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outlineLvl w:val="0"/>
        <w:rPr/>
      </w:pPr>
      <w:r>
        <w:rPr/>
        <w:t>Зарегистрировано в Минюсте России 25 июля 2012 г. N 25012</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sz w:val="5"/>
          <w:szCs w:val="5"/>
        </w:rPr>
      </w:pPr>
      <w:r>
        <w:rPr>
          <w:sz w:val="5"/>
          <w:szCs w:val="5"/>
        </w:rPr>
      </w:r>
    </w:p>
    <w:p>
      <w:pPr>
        <w:pStyle w:val="ConsPlusTitle"/>
        <w:jc w:val="center"/>
        <w:rPr>
          <w:sz w:val="20"/>
          <w:szCs w:val="20"/>
        </w:rPr>
      </w:pPr>
      <w:r>
        <w:rPr>
          <w:sz w:val="20"/>
          <w:szCs w:val="20"/>
        </w:rPr>
        <w:t>МИНИСТЕРСТВО ТРУДА И СОЦИАЛЬНОЙ ЗАЩИТЫ РОССИЙСКОЙ ФЕДЕРАЦИИ</w:t>
      </w:r>
    </w:p>
    <w:p>
      <w:pPr>
        <w:pStyle w:val="ConsPlusTitle"/>
        <w:jc w:val="center"/>
        <w:rPr>
          <w:sz w:val="20"/>
          <w:szCs w:val="20"/>
        </w:rPr>
      </w:pPr>
      <w:r>
        <w:rPr>
          <w:sz w:val="20"/>
          <w:szCs w:val="20"/>
        </w:rPr>
      </w:r>
    </w:p>
    <w:p>
      <w:pPr>
        <w:pStyle w:val="ConsPlusTitle"/>
        <w:jc w:val="center"/>
        <w:rPr>
          <w:sz w:val="20"/>
          <w:szCs w:val="20"/>
        </w:rPr>
      </w:pPr>
      <w:r>
        <w:rPr>
          <w:sz w:val="20"/>
          <w:szCs w:val="20"/>
        </w:rPr>
        <w:t>ПРИКАЗ</w:t>
      </w:r>
    </w:p>
    <w:p>
      <w:pPr>
        <w:pStyle w:val="ConsPlusTitle"/>
        <w:jc w:val="center"/>
        <w:rPr>
          <w:sz w:val="20"/>
          <w:szCs w:val="20"/>
        </w:rPr>
      </w:pPr>
      <w:r>
        <w:rPr>
          <w:sz w:val="20"/>
          <w:szCs w:val="20"/>
        </w:rPr>
        <w:t>от 29 июня 2012 г. N 10н</w:t>
      </w:r>
    </w:p>
    <w:p>
      <w:pPr>
        <w:pStyle w:val="ConsPlusTitle"/>
        <w:jc w:val="center"/>
        <w:rPr>
          <w:sz w:val="20"/>
          <w:szCs w:val="20"/>
        </w:rPr>
      </w:pPr>
      <w:r>
        <w:rPr>
          <w:sz w:val="20"/>
          <w:szCs w:val="20"/>
        </w:rPr>
      </w:r>
    </w:p>
    <w:p>
      <w:pPr>
        <w:pStyle w:val="ConsPlusTitle"/>
        <w:jc w:val="center"/>
        <w:rPr>
          <w:sz w:val="20"/>
          <w:szCs w:val="20"/>
        </w:rPr>
      </w:pPr>
      <w:r>
        <w:rPr>
          <w:sz w:val="20"/>
          <w:szCs w:val="20"/>
        </w:rPr>
        <w:t>ОБ УТВЕРЖДЕНИИ АДМИНИСТРАТИВНОГО РЕГЛАМЕНТА</w:t>
      </w:r>
    </w:p>
    <w:p>
      <w:pPr>
        <w:pStyle w:val="ConsPlusTitle"/>
        <w:jc w:val="center"/>
        <w:rPr>
          <w:sz w:val="20"/>
          <w:szCs w:val="20"/>
        </w:rPr>
      </w:pPr>
      <w:r>
        <w:rPr>
          <w:sz w:val="20"/>
          <w:szCs w:val="20"/>
        </w:rPr>
        <w:t>ПРЕДОСТАВЛЕНИЯ ГОСУДАРСТВЕННОЙ УСЛУГИ ПО ОСУЩЕСТВЛЕНИЮ</w:t>
      </w:r>
    </w:p>
    <w:p>
      <w:pPr>
        <w:pStyle w:val="ConsPlusTitle"/>
        <w:jc w:val="center"/>
        <w:rPr>
          <w:sz w:val="20"/>
          <w:szCs w:val="20"/>
        </w:rPr>
      </w:pPr>
      <w:r>
        <w:rPr>
          <w:sz w:val="20"/>
          <w:szCs w:val="20"/>
        </w:rPr>
        <w:t>СОЦИАЛЬНЫХ ВЫПЛАТ ГРАЖДАНАМ, ПРИЗНАННЫМ</w:t>
      </w:r>
    </w:p>
    <w:p>
      <w:pPr>
        <w:pStyle w:val="ConsPlusTitle"/>
        <w:jc w:val="center"/>
        <w:rPr>
          <w:sz w:val="20"/>
          <w:szCs w:val="20"/>
        </w:rPr>
      </w:pPr>
      <w:r>
        <w:rPr>
          <w:sz w:val="20"/>
          <w:szCs w:val="20"/>
        </w:rPr>
        <w:t>В УСТАНОВЛЕННОМ ПОРЯДКЕ БЕЗРАБОТНЫМИ</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 xml:space="preserve">В соответствии с </w:t>
      </w:r>
      <w:hyperlink r:id="rId2">
        <w:r>
          <w:rPr>
            <w:rStyle w:val="InternetLink"/>
            <w:color w:val="0000FF"/>
          </w:rPr>
          <w:t>Законом</w:t>
        </w:r>
      </w:hyperlink>
      <w:r>
        <w:rPr/>
        <w:t xml:space="preserve"> Российской Федерации от 19 апреля 1991 года N 1032-1 "О занятости населения в Российской Федерации" (Ведомости Съезда народных депутатов РСФСР и Верховного Совета РСФСР, 1991, N 18, ст. 565; Собрание законодательства Российской Федерации, 1996, N 17, ст. 1915; 1997, N 51, ст. 5878; 1998, N 30, ст. 3613; 1999, N 18, ст. 2211; N 29, ст. 3696; N 47, ст. 5613; 2000, N 33, ст. 3348; 2001, N 53 (ч. I), ст. 5024; 2002, N 30, ст. 3033; 2003, N 2, ст. 160; ст. 167; 2004, N 35, ст. 3607; 2006, N 1, ст. 10; 2007, N 1 (ч. I), ст. 21, N 43, ст. 5084; 2008, N 30 (ч. II), ст. 3616; ст. 6242; 2009, N 23, ст. 2761; N 30, ст. 3739; N 52 (ч. I), ст. 6441; ст. 6443; 2010, N 30, ст. 3993; N 31, ст. 4196; 2011, N 27, ст. 3880, N 29, ст. 4296; N 49 (ч. I), ст. 7039) и </w:t>
      </w:r>
      <w:hyperlink r:id="rId3">
        <w:r>
          <w:rPr>
            <w:rStyle w:val="InternetLink"/>
            <w:color w:val="0000FF"/>
          </w:rPr>
          <w:t>постановлением</w:t>
        </w:r>
      </w:hyperlink>
      <w:r>
        <w:rPr/>
        <w:t xml:space="preserve"> Правительства Российской Федерации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N 22, ст. 3169; N 35, ст. 5092) приказываю:</w:t>
      </w:r>
    </w:p>
    <w:p>
      <w:pPr>
        <w:pStyle w:val="Normal"/>
        <w:widowControl w:val="false"/>
        <w:autoSpaceDE w:val="false"/>
        <w:ind w:firstLine="540"/>
        <w:jc w:val="both"/>
        <w:rPr/>
      </w:pPr>
      <w:r>
        <w:rPr/>
        <w:t xml:space="preserve">Утвердить прилагаемый Административный </w:t>
      </w:r>
      <w:hyperlink w:anchor="Par30">
        <w:r>
          <w:rPr>
            <w:rStyle w:val="InternetLink"/>
            <w:color w:val="0000FF"/>
          </w:rPr>
          <w:t>регламент</w:t>
        </w:r>
      </w:hyperlink>
      <w:r>
        <w:rPr/>
        <w:t xml:space="preserve"> предоставления государственной услуги по осуществлению социальных выплат гражданам, признанным в установленном порядке безработными.</w:t>
      </w:r>
    </w:p>
    <w:p>
      <w:pPr>
        <w:pStyle w:val="Normal"/>
        <w:widowControl w:val="false"/>
        <w:autoSpaceDE w:val="false"/>
        <w:ind w:firstLine="540"/>
        <w:jc w:val="both"/>
        <w:rPr/>
      </w:pPr>
      <w:r>
        <w:rPr/>
      </w:r>
    </w:p>
    <w:p>
      <w:pPr>
        <w:pStyle w:val="Normal"/>
        <w:widowControl w:val="false"/>
        <w:autoSpaceDE w:val="false"/>
        <w:jc w:val="right"/>
        <w:rPr/>
      </w:pPr>
      <w:r>
        <w:rPr/>
        <w:t>Министр</w:t>
      </w:r>
    </w:p>
    <w:p>
      <w:pPr>
        <w:pStyle w:val="Normal"/>
        <w:widowControl w:val="false"/>
        <w:autoSpaceDE w:val="false"/>
        <w:jc w:val="right"/>
        <w:rPr/>
      </w:pPr>
      <w:r>
        <w:rPr/>
        <w:t>М.А.ТОПИЛИН</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numPr>
          <w:ilvl w:val="0"/>
          <w:numId w:val="0"/>
        </w:numPr>
        <w:autoSpaceDE w:val="false"/>
        <w:jc w:val="right"/>
        <w:outlineLvl w:val="0"/>
        <w:rPr/>
      </w:pPr>
      <w:r>
        <w:rPr/>
        <w:t>Утвержден</w:t>
      </w:r>
    </w:p>
    <w:p>
      <w:pPr>
        <w:pStyle w:val="Normal"/>
        <w:widowControl w:val="false"/>
        <w:autoSpaceDE w:val="false"/>
        <w:jc w:val="right"/>
        <w:rPr/>
      </w:pPr>
      <w:r>
        <w:rPr/>
        <w:t>приказом Министерства труда</w:t>
      </w:r>
    </w:p>
    <w:p>
      <w:pPr>
        <w:pStyle w:val="Normal"/>
        <w:widowControl w:val="false"/>
        <w:autoSpaceDE w:val="false"/>
        <w:jc w:val="right"/>
        <w:rPr/>
      </w:pPr>
      <w:r>
        <w:rPr/>
        <w:t>и социальной защиты</w:t>
      </w:r>
    </w:p>
    <w:p>
      <w:pPr>
        <w:pStyle w:val="Normal"/>
        <w:widowControl w:val="false"/>
        <w:autoSpaceDE w:val="false"/>
        <w:jc w:val="right"/>
        <w:rPr/>
      </w:pPr>
      <w:r>
        <w:rPr/>
        <w:t>Российской Федерации</w:t>
      </w:r>
    </w:p>
    <w:p>
      <w:pPr>
        <w:pStyle w:val="Normal"/>
        <w:widowControl w:val="false"/>
        <w:autoSpaceDE w:val="false"/>
        <w:jc w:val="right"/>
        <w:rPr/>
      </w:pPr>
      <w:r>
        <w:rPr/>
        <w:t>от 29 июня 2012 г. N 10н</w:t>
      </w:r>
    </w:p>
    <w:p>
      <w:pPr>
        <w:pStyle w:val="Normal"/>
        <w:widowControl w:val="false"/>
        <w:autoSpaceDE w:val="false"/>
        <w:jc w:val="right"/>
        <w:rPr/>
      </w:pPr>
      <w:r>
        <w:rPr/>
      </w:r>
    </w:p>
    <w:p>
      <w:pPr>
        <w:pStyle w:val="ConsPlusTitle"/>
        <w:jc w:val="center"/>
        <w:rPr>
          <w:sz w:val="20"/>
          <w:szCs w:val="20"/>
        </w:rPr>
      </w:pPr>
      <w:bookmarkStart w:id="0" w:name="Par30"/>
      <w:bookmarkEnd w:id="0"/>
      <w:r>
        <w:rPr>
          <w:sz w:val="20"/>
          <w:szCs w:val="20"/>
        </w:rPr>
        <w:t>АДМИНИСТРАТИВНЫЙ РЕГЛАМЕНТ</w:t>
      </w:r>
    </w:p>
    <w:p>
      <w:pPr>
        <w:pStyle w:val="ConsPlusTitle"/>
        <w:jc w:val="center"/>
        <w:rPr>
          <w:sz w:val="20"/>
          <w:szCs w:val="20"/>
        </w:rPr>
      </w:pPr>
      <w:r>
        <w:rPr>
          <w:sz w:val="20"/>
          <w:szCs w:val="20"/>
        </w:rPr>
        <w:t>ПРЕДОСТАВЛЕНИЯ ГОСУДАРСТВЕННОЙ УСЛУГИ ПО ОСУЩЕСТВЛЕНИЮ</w:t>
      </w:r>
    </w:p>
    <w:p>
      <w:pPr>
        <w:pStyle w:val="ConsPlusTitle"/>
        <w:jc w:val="center"/>
        <w:rPr>
          <w:sz w:val="20"/>
          <w:szCs w:val="20"/>
        </w:rPr>
      </w:pPr>
      <w:r>
        <w:rPr>
          <w:sz w:val="20"/>
          <w:szCs w:val="20"/>
        </w:rPr>
        <w:t>СОЦИАЛЬНЫХ ВЫПЛАТ ГРАЖДАНАМ, ПРИЗНАННЫМ</w:t>
      </w:r>
    </w:p>
    <w:p>
      <w:pPr>
        <w:pStyle w:val="ConsPlusTitle"/>
        <w:jc w:val="center"/>
        <w:rPr>
          <w:sz w:val="20"/>
          <w:szCs w:val="20"/>
        </w:rPr>
      </w:pPr>
      <w:r>
        <w:rPr>
          <w:sz w:val="20"/>
          <w:szCs w:val="20"/>
        </w:rPr>
        <w:t>В УСТАНОВЛЕННОМ ПОРЯДКЕ БЕЗРАБОТНЫМИ</w:t>
      </w:r>
    </w:p>
    <w:p>
      <w:pPr>
        <w:pStyle w:val="Normal"/>
        <w:widowControl w:val="false"/>
        <w:autoSpaceDE w:val="false"/>
        <w:jc w:val="center"/>
        <w:rPr>
          <w:sz w:val="20"/>
          <w:szCs w:val="20"/>
        </w:rPr>
      </w:pPr>
      <w:r>
        <w:rPr>
          <w:sz w:val="20"/>
          <w:szCs w:val="20"/>
        </w:rPr>
      </w:r>
    </w:p>
    <w:p>
      <w:pPr>
        <w:pStyle w:val="Normal"/>
        <w:widowControl w:val="false"/>
        <w:numPr>
          <w:ilvl w:val="0"/>
          <w:numId w:val="0"/>
        </w:numPr>
        <w:autoSpaceDE w:val="false"/>
        <w:jc w:val="center"/>
        <w:outlineLvl w:val="1"/>
        <w:rPr/>
      </w:pPr>
      <w:r>
        <w:rPr/>
        <w:t>I. Общие положения</w:t>
      </w:r>
    </w:p>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Предмет регулирования Административного регламента</w:t>
      </w:r>
    </w:p>
    <w:p>
      <w:pPr>
        <w:pStyle w:val="Normal"/>
        <w:widowControl w:val="false"/>
        <w:autoSpaceDE w:val="false"/>
        <w:jc w:val="center"/>
        <w:rPr/>
      </w:pPr>
      <w:r>
        <w:rPr/>
      </w:r>
    </w:p>
    <w:p>
      <w:pPr>
        <w:pStyle w:val="Normal"/>
        <w:widowControl w:val="false"/>
        <w:autoSpaceDE w:val="false"/>
        <w:ind w:firstLine="540"/>
        <w:jc w:val="both"/>
        <w:rPr/>
      </w:pPr>
      <w:r>
        <w:rPr/>
        <w:t xml:space="preserve">1. Административный регламент предоставления государственной услуги по осуществлению социальных выплат гражданам, признанным в установленном </w:t>
      </w:r>
      <w:hyperlink r:id="rId4">
        <w:r>
          <w:rPr>
            <w:rStyle w:val="InternetLink"/>
            <w:color w:val="0000FF"/>
          </w:rPr>
          <w:t>порядке</w:t>
        </w:r>
      </w:hyperlink>
      <w:r>
        <w:rPr/>
        <w:t xml:space="preserve"> безработными &lt;*&gt;, определяет сроки и последовательность административных процедур (действий) при осуществлении социальных выплат гражданам, признанным в установленном порядке безработными.</w:t>
      </w:r>
    </w:p>
    <w:p>
      <w:pPr>
        <w:pStyle w:val="Normal"/>
        <w:widowControl w:val="false"/>
        <w:autoSpaceDE w:val="false"/>
        <w:ind w:firstLine="540"/>
        <w:jc w:val="both"/>
        <w:rPr/>
      </w:pPr>
      <w:r>
        <w:rPr/>
        <w:t>--------------------------------</w:t>
      </w:r>
    </w:p>
    <w:p>
      <w:pPr>
        <w:pStyle w:val="Normal"/>
        <w:widowControl w:val="false"/>
        <w:autoSpaceDE w:val="false"/>
        <w:ind w:firstLine="540"/>
        <w:jc w:val="both"/>
        <w:rPr/>
      </w:pPr>
      <w:r>
        <w:rPr/>
        <w:t>&lt;*&gt; Далее - Административный регламент.</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Круг заявителей</w:t>
      </w:r>
    </w:p>
    <w:p>
      <w:pPr>
        <w:pStyle w:val="Normal"/>
        <w:widowControl w:val="false"/>
        <w:autoSpaceDE w:val="false"/>
        <w:ind w:firstLine="540"/>
        <w:jc w:val="both"/>
        <w:rPr/>
      </w:pPr>
      <w:r>
        <w:rPr/>
      </w:r>
    </w:p>
    <w:p>
      <w:pPr>
        <w:pStyle w:val="Normal"/>
        <w:widowControl w:val="false"/>
        <w:autoSpaceDE w:val="false"/>
        <w:ind w:firstLine="540"/>
        <w:jc w:val="both"/>
        <w:rPr/>
      </w:pPr>
      <w:r>
        <w:rPr/>
        <w:t>2. Государственная услуга по осуществлению социальных выплат гражданам, признанным в установленном порядке безработными &lt;*&gt;, предоставляется гражданам, обратившимся в целях поиска подходящей работы в государственные учреждения службы занятости населения &lt;**&gt; и признанным в установленном порядке безработными &lt;***&gt;.</w:t>
      </w:r>
    </w:p>
    <w:p>
      <w:pPr>
        <w:pStyle w:val="Normal"/>
        <w:widowControl w:val="false"/>
        <w:autoSpaceDE w:val="false"/>
        <w:ind w:firstLine="540"/>
        <w:jc w:val="both"/>
        <w:rPr/>
      </w:pPr>
      <w:r>
        <w:rPr/>
        <w:t>--------------------------------</w:t>
      </w:r>
    </w:p>
    <w:p>
      <w:pPr>
        <w:pStyle w:val="Normal"/>
        <w:widowControl w:val="false"/>
        <w:autoSpaceDE w:val="false"/>
        <w:ind w:firstLine="540"/>
        <w:jc w:val="both"/>
        <w:rPr/>
      </w:pPr>
      <w:r>
        <w:rPr/>
        <w:t>&lt;*&gt; Далее - государственная услуга.</w:t>
      </w:r>
    </w:p>
    <w:p>
      <w:pPr>
        <w:pStyle w:val="Normal"/>
        <w:widowControl w:val="false"/>
        <w:autoSpaceDE w:val="false"/>
        <w:ind w:firstLine="540"/>
        <w:jc w:val="both"/>
        <w:rPr/>
      </w:pPr>
      <w:r>
        <w:rPr/>
        <w:t>&lt;**&gt; Далее - центры занятости населения.</w:t>
      </w:r>
    </w:p>
    <w:p>
      <w:pPr>
        <w:pStyle w:val="Normal"/>
        <w:widowControl w:val="false"/>
        <w:autoSpaceDE w:val="false"/>
        <w:ind w:firstLine="540"/>
        <w:jc w:val="both"/>
        <w:rPr/>
      </w:pPr>
      <w:r>
        <w:rPr/>
        <w:t>&lt;***&gt; Далее - безработные граждан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Требования к порядку информирования о предоставлении</w:t>
      </w:r>
    </w:p>
    <w:p>
      <w:pPr>
        <w:pStyle w:val="Normal"/>
        <w:widowControl w:val="false"/>
        <w:autoSpaceDE w:val="false"/>
        <w:jc w:val="center"/>
        <w:rPr/>
      </w:pPr>
      <w:r>
        <w:rPr/>
        <w:t>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3. Информирование о государственной услуге и порядке ее предоставления осуществляется при личном или письменном обращении физических и юридических лиц &lt;*&gt;, с использованием средств электронной или телефонной связи, включая автоинформирование, электронного информирования, информационно-телекоммуникационной сети "Интернет" &lt;**&gt;, посредством размещения информации на Едином портале государственных и муниципальных услуг и (или) региональных порталах государственных и муниципальных услуг, на официальных сайтах в сети Интернет и в помещениях органов исполнительной власти субъектов Российской Федерации, осуществляющих полномочия в области содействия занятости населения и переданное полномочие Российской Федерации по осуществлению социальных выплат безработным гражданам &lt;***&gt;, и центров занятости населения, многофункциональных центрах предоставления государственных и муниципальных услуг, в средствах массовой информации, а также посредством издания информационных материалов (брошюр, буклетов и других информационных изданий).</w:t>
      </w:r>
    </w:p>
    <w:p>
      <w:pPr>
        <w:pStyle w:val="Normal"/>
        <w:widowControl w:val="false"/>
        <w:autoSpaceDE w:val="false"/>
        <w:ind w:firstLine="540"/>
        <w:jc w:val="both"/>
        <w:rPr/>
      </w:pPr>
      <w:r>
        <w:rPr/>
        <w:t>--------------------------------</w:t>
      </w:r>
    </w:p>
    <w:p>
      <w:pPr>
        <w:pStyle w:val="Normal"/>
        <w:widowControl w:val="false"/>
        <w:autoSpaceDE w:val="false"/>
        <w:ind w:firstLine="540"/>
        <w:jc w:val="both"/>
        <w:rPr/>
      </w:pPr>
      <w:r>
        <w:rPr/>
        <w:t>&lt;*&gt; Далее - заявители.</w:t>
      </w:r>
    </w:p>
    <w:p>
      <w:pPr>
        <w:pStyle w:val="Normal"/>
        <w:widowControl w:val="false"/>
        <w:autoSpaceDE w:val="false"/>
        <w:ind w:firstLine="540"/>
        <w:jc w:val="both"/>
        <w:rPr/>
      </w:pPr>
      <w:r>
        <w:rPr/>
        <w:t>&lt;**&gt; Далее - сеть Интернет.</w:t>
      </w:r>
    </w:p>
    <w:p>
      <w:pPr>
        <w:pStyle w:val="Normal"/>
        <w:widowControl w:val="false"/>
        <w:autoSpaceDE w:val="false"/>
        <w:ind w:firstLine="540"/>
        <w:jc w:val="both"/>
        <w:rPr/>
      </w:pPr>
      <w:r>
        <w:rPr/>
        <w:t>&lt;***&gt; Далее - органы исполнительной власти субъектов Российской Федерации.</w:t>
      </w:r>
    </w:p>
    <w:p>
      <w:pPr>
        <w:pStyle w:val="Normal"/>
        <w:widowControl w:val="false"/>
        <w:autoSpaceDE w:val="false"/>
        <w:ind w:firstLine="540"/>
        <w:jc w:val="both"/>
        <w:rPr/>
      </w:pPr>
      <w:r>
        <w:rPr/>
      </w:r>
    </w:p>
    <w:p>
      <w:pPr>
        <w:pStyle w:val="Normal"/>
        <w:widowControl w:val="false"/>
        <w:autoSpaceDE w:val="false"/>
        <w:ind w:firstLine="540"/>
        <w:jc w:val="both"/>
        <w:rPr/>
      </w:pPr>
      <w:r>
        <w:rPr/>
        <w:t>4. Органы исполнительной власти субъектов Российской Федерации и центры занятости населения для информирования о государственной услуге размещают следующую информацию:</w:t>
      </w:r>
    </w:p>
    <w:p>
      <w:pPr>
        <w:pStyle w:val="Normal"/>
        <w:widowControl w:val="false"/>
        <w:autoSpaceDE w:val="false"/>
        <w:ind w:firstLine="540"/>
        <w:jc w:val="both"/>
        <w:rPr/>
      </w:pPr>
      <w:r>
        <w:rPr/>
        <w:t>месторасположение, график (режим) работы, номера телефонов, адреса Интернет-сайтов и электронной почты органов исполнительной власти субъектов Российской Федерации и центров занятости населения;</w:t>
      </w:r>
    </w:p>
    <w:p>
      <w:pPr>
        <w:pStyle w:val="Normal"/>
        <w:widowControl w:val="false"/>
        <w:autoSpaceDE w:val="false"/>
        <w:ind w:firstLine="540"/>
        <w:jc w:val="both"/>
        <w:rPr/>
      </w:pPr>
      <w:r>
        <w:rPr/>
        <w:t xml:space="preserve">процедура предоставления государственной услуги (в текстовом виде и в виде блок-схемы, приведенной в </w:t>
      </w:r>
      <w:hyperlink w:anchor="Par10929">
        <w:r>
          <w:rPr>
            <w:rStyle w:val="InternetLink"/>
            <w:color w:val="0000FF"/>
          </w:rPr>
          <w:t>приложении N 22</w:t>
        </w:r>
      </w:hyperlink>
      <w:r>
        <w:rPr/>
        <w:t xml:space="preserve"> к Административному регламенту);</w:t>
      </w:r>
    </w:p>
    <w:p>
      <w:pPr>
        <w:pStyle w:val="Normal"/>
        <w:widowControl w:val="false"/>
        <w:autoSpaceDE w:val="false"/>
        <w:ind w:firstLine="540"/>
        <w:jc w:val="both"/>
        <w:rPr/>
      </w:pPr>
      <w:r>
        <w:rPr/>
        <w:t>порядок обжалования решений, действий (бездействия) работников и должностных лиц органов исполнительной власти субъектов Российской Федерации и центров занятости населения;</w:t>
      </w:r>
    </w:p>
    <w:p>
      <w:pPr>
        <w:pStyle w:val="Normal"/>
        <w:widowControl w:val="false"/>
        <w:autoSpaceDE w:val="false"/>
        <w:ind w:firstLine="540"/>
        <w:jc w:val="both"/>
        <w:rPr/>
      </w:pPr>
      <w:r>
        <w:rPr/>
        <w:t>перечень документов, необходимых для получения государственной услуги;</w:t>
      </w:r>
    </w:p>
    <w:p>
      <w:pPr>
        <w:pStyle w:val="Normal"/>
        <w:widowControl w:val="false"/>
        <w:autoSpaceDE w:val="false"/>
        <w:ind w:firstLine="540"/>
        <w:jc w:val="both"/>
        <w:rPr/>
      </w:pPr>
      <w:r>
        <w:rPr/>
        <w:t>извлечения из законодательных и иных нормативных правовых актов, регулирующих деятельность по предоставлению государственной услуги.</w:t>
      </w:r>
    </w:p>
    <w:p>
      <w:pPr>
        <w:pStyle w:val="Normal"/>
        <w:widowControl w:val="false"/>
        <w:autoSpaceDE w:val="false"/>
        <w:ind w:firstLine="540"/>
        <w:jc w:val="both"/>
        <w:rPr/>
      </w:pPr>
      <w:r>
        <w:rPr/>
        <w:t xml:space="preserve">5. Сведения о местах нахождения (адресах) органов исполнительной власти субъектов Российской Федерации приведены в </w:t>
      </w:r>
      <w:hyperlink w:anchor="Par731">
        <w:r>
          <w:rPr>
            <w:rStyle w:val="InternetLink"/>
            <w:color w:val="0000FF"/>
          </w:rPr>
          <w:t>приложении N 1</w:t>
        </w:r>
      </w:hyperlink>
      <w:r>
        <w:rPr/>
        <w:t xml:space="preserve"> к Административному регламенту.</w:t>
      </w:r>
    </w:p>
    <w:p>
      <w:pPr>
        <w:pStyle w:val="Normal"/>
        <w:widowControl w:val="false"/>
        <w:autoSpaceDE w:val="false"/>
        <w:ind w:firstLine="540"/>
        <w:jc w:val="both"/>
        <w:rPr/>
      </w:pPr>
      <w:r>
        <w:rPr/>
        <w:t xml:space="preserve">Сведения о местах нахождения (адресах) центров занятости населения приведены в </w:t>
      </w:r>
      <w:hyperlink w:anchor="Par1152">
        <w:r>
          <w:rPr>
            <w:rStyle w:val="InternetLink"/>
            <w:color w:val="0000FF"/>
          </w:rPr>
          <w:t>приложении N 2</w:t>
        </w:r>
      </w:hyperlink>
      <w:r>
        <w:rPr/>
        <w:t xml:space="preserve"> к Административному регламенту.</w:t>
      </w:r>
    </w:p>
    <w:p>
      <w:pPr>
        <w:pStyle w:val="Normal"/>
        <w:widowControl w:val="false"/>
        <w:autoSpaceDE w:val="false"/>
        <w:ind w:firstLine="540"/>
        <w:jc w:val="both"/>
        <w:rPr/>
      </w:pPr>
      <w:r>
        <w:rPr/>
        <w:t>6. Стенды (вывески), содержащие информацию о графике (режиме) работы органов исполнительной власти субъектов Российской Федерации и центров занятости населения, размещаются при входе в помещения данных органов и учреждени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I. Стандарт предоставления государственной услуги</w:t>
      </w:r>
    </w:p>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Наименование 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7. Государственная услуга по осуществлению социальных выплат гражданам, признанным в установленном </w:t>
      </w:r>
      <w:hyperlink r:id="rId5">
        <w:r>
          <w:rPr>
            <w:rStyle w:val="InternetLink"/>
            <w:color w:val="0000FF"/>
          </w:rPr>
          <w:t>порядке</w:t>
        </w:r>
      </w:hyperlink>
      <w:r>
        <w:rPr/>
        <w:t xml:space="preserve"> безработными.</w:t>
      </w:r>
    </w:p>
    <w:p>
      <w:pPr>
        <w:pStyle w:val="Normal"/>
        <w:widowControl w:val="false"/>
        <w:autoSpaceDE w:val="false"/>
        <w:ind w:firstLine="540"/>
        <w:jc w:val="both"/>
        <w:rPr/>
      </w:pPr>
      <w:r>
        <w:rPr/>
        <w:t>8. Государственную услугу предоставляют органы исполнительной власти субъектов Российской Федерации и центры занятости населения.</w:t>
      </w:r>
    </w:p>
    <w:p>
      <w:pPr>
        <w:pStyle w:val="Normal"/>
        <w:widowControl w:val="false"/>
        <w:autoSpaceDE w:val="false"/>
        <w:ind w:firstLine="540"/>
        <w:jc w:val="both"/>
        <w:rPr/>
      </w:pPr>
      <w:r>
        <w:rPr/>
        <w:t>Органы исполнительной власти субъектов Российской Федерации обеспечивают и организуют на территории соответствующих субъектов Российской Федерации деятельность центров занятости населения по предоставлению государственной услуги.</w:t>
      </w:r>
    </w:p>
    <w:p>
      <w:pPr>
        <w:pStyle w:val="Normal"/>
        <w:widowControl w:val="false"/>
        <w:autoSpaceDE w:val="false"/>
        <w:ind w:firstLine="540"/>
        <w:jc w:val="both"/>
        <w:rPr/>
      </w:pPr>
      <w:r>
        <w:rPr/>
        <w:t>Центры занятости населения предоставляют государственную услугу безработным гражданам на территории соответствующих муниципальных образований.</w:t>
      </w:r>
    </w:p>
    <w:p>
      <w:pPr>
        <w:pStyle w:val="Normal"/>
        <w:widowControl w:val="false"/>
        <w:autoSpaceDE w:val="false"/>
        <w:ind w:firstLine="540"/>
        <w:jc w:val="both"/>
        <w:rPr/>
      </w:pPr>
      <w:r>
        <w:rPr/>
        <w:t>Предоставление государственной услуги осуществляют работники центров занятости населения, исполняющие функцию по назначению и начислению социальных выплат &lt;*&gt;.</w:t>
      </w:r>
    </w:p>
    <w:p>
      <w:pPr>
        <w:pStyle w:val="Normal"/>
        <w:widowControl w:val="false"/>
        <w:autoSpaceDE w:val="false"/>
        <w:ind w:firstLine="540"/>
        <w:jc w:val="both"/>
        <w:rPr/>
      </w:pPr>
      <w:r>
        <w:rPr/>
        <w:t>--------------------------------</w:t>
      </w:r>
    </w:p>
    <w:p>
      <w:pPr>
        <w:pStyle w:val="Normal"/>
        <w:widowControl w:val="false"/>
        <w:autoSpaceDE w:val="false"/>
        <w:ind w:firstLine="540"/>
        <w:jc w:val="both"/>
        <w:rPr/>
      </w:pPr>
      <w:r>
        <w:rPr/>
        <w:t>&lt;*&gt; Далее - работник.</w:t>
      </w:r>
    </w:p>
    <w:p>
      <w:pPr>
        <w:pStyle w:val="Normal"/>
        <w:widowControl w:val="false"/>
        <w:autoSpaceDE w:val="false"/>
        <w:ind w:firstLine="540"/>
        <w:jc w:val="both"/>
        <w:rPr/>
      </w:pPr>
      <w:r>
        <w:rPr/>
      </w:r>
    </w:p>
    <w:p>
      <w:pPr>
        <w:pStyle w:val="Normal"/>
        <w:widowControl w:val="false"/>
        <w:autoSpaceDE w:val="false"/>
        <w:ind w:firstLine="540"/>
        <w:jc w:val="both"/>
        <w:rPr/>
      </w:pPr>
      <w:r>
        <w:rPr/>
        <w:t>9. Перечисление денежных средств, предназначенных для социальных выплат безработным гражданам, в кредитные организации или почтовые отделения связи обеспечивают территориальные органы Федерального казначейства.</w:t>
      </w:r>
    </w:p>
    <w:p>
      <w:pPr>
        <w:pStyle w:val="Normal"/>
        <w:widowControl w:val="false"/>
        <w:autoSpaceDE w:val="false"/>
        <w:ind w:firstLine="540"/>
        <w:jc w:val="both"/>
        <w:rPr/>
      </w:pPr>
      <w:r>
        <w:rPr/>
        <w:t>Перечисление, зачисление на счета безработных граждан денежных средств, предназначенных для социальных выплат, осуществляют кредитные организации.</w:t>
      </w:r>
    </w:p>
    <w:p>
      <w:pPr>
        <w:pStyle w:val="Normal"/>
        <w:widowControl w:val="false"/>
        <w:autoSpaceDE w:val="false"/>
        <w:ind w:firstLine="540"/>
        <w:jc w:val="both"/>
        <w:rPr/>
      </w:pPr>
      <w:r>
        <w:rPr/>
        <w:t>Доставку денежных средств, предназначенных для социальных выплат безработным гражданам, осуществляют почтовые отделения связ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Результат предоставления государственной услуги</w:t>
      </w:r>
    </w:p>
    <w:p>
      <w:pPr>
        <w:pStyle w:val="Normal"/>
        <w:widowControl w:val="false"/>
        <w:autoSpaceDE w:val="false"/>
        <w:jc w:val="center"/>
        <w:rPr/>
      </w:pPr>
      <w:r>
        <w:rPr/>
      </w:r>
    </w:p>
    <w:p>
      <w:pPr>
        <w:pStyle w:val="Normal"/>
        <w:widowControl w:val="false"/>
        <w:autoSpaceDE w:val="false"/>
        <w:ind w:firstLine="540"/>
        <w:jc w:val="both"/>
        <w:rPr/>
      </w:pPr>
      <w:r>
        <w:rPr/>
        <w:t>10. Результатом предоставления государственной услуги является осуществление социальных выплат в виде:</w:t>
      </w:r>
    </w:p>
    <w:p>
      <w:pPr>
        <w:pStyle w:val="Normal"/>
        <w:widowControl w:val="false"/>
        <w:autoSpaceDE w:val="false"/>
        <w:ind w:firstLine="540"/>
        <w:jc w:val="both"/>
        <w:rPr/>
      </w:pPr>
      <w:bookmarkStart w:id="1" w:name="Par89"/>
      <w:bookmarkEnd w:id="1"/>
      <w:r>
        <w:rPr/>
        <w:t>1) пособия по безработице;</w:t>
      </w:r>
    </w:p>
    <w:p>
      <w:pPr>
        <w:pStyle w:val="Normal"/>
        <w:widowControl w:val="false"/>
        <w:autoSpaceDE w:val="false"/>
        <w:ind w:firstLine="540"/>
        <w:jc w:val="both"/>
        <w:rPr/>
      </w:pPr>
      <w:r>
        <w:rPr/>
        <w:t>2) стипендии в период профессиональной подготовки, переподготовки и повышения квалификации по направлению органов службы занятости &lt;*&gt;;</w:t>
      </w:r>
    </w:p>
    <w:p>
      <w:pPr>
        <w:pStyle w:val="Normal"/>
        <w:widowControl w:val="false"/>
        <w:autoSpaceDE w:val="false"/>
        <w:ind w:firstLine="540"/>
        <w:jc w:val="both"/>
        <w:rPr/>
      </w:pPr>
      <w:r>
        <w:rPr/>
        <w:t>--------------------------------</w:t>
      </w:r>
    </w:p>
    <w:p>
      <w:pPr>
        <w:pStyle w:val="Normal"/>
        <w:widowControl w:val="false"/>
        <w:autoSpaceDE w:val="false"/>
        <w:ind w:firstLine="540"/>
        <w:jc w:val="both"/>
        <w:rPr/>
      </w:pPr>
      <w:r>
        <w:rPr/>
        <w:t>&lt;*&gt; Далее - стипендия.</w:t>
      </w:r>
    </w:p>
    <w:p>
      <w:pPr>
        <w:pStyle w:val="Normal"/>
        <w:widowControl w:val="false"/>
        <w:autoSpaceDE w:val="false"/>
        <w:ind w:firstLine="540"/>
        <w:jc w:val="both"/>
        <w:rPr/>
      </w:pPr>
      <w:r>
        <w:rPr/>
      </w:r>
    </w:p>
    <w:p>
      <w:pPr>
        <w:pStyle w:val="Normal"/>
        <w:widowControl w:val="false"/>
        <w:autoSpaceDE w:val="false"/>
        <w:ind w:firstLine="540"/>
        <w:jc w:val="both"/>
        <w:rPr/>
      </w:pPr>
      <w:r>
        <w:rPr/>
        <w:t>3) материальной помощи в связи с истечением установленного периода выплаты пособия по безработице;</w:t>
      </w:r>
    </w:p>
    <w:p>
      <w:pPr>
        <w:pStyle w:val="Normal"/>
        <w:widowControl w:val="false"/>
        <w:autoSpaceDE w:val="false"/>
        <w:ind w:firstLine="540"/>
        <w:jc w:val="both"/>
        <w:rPr/>
      </w:pPr>
      <w:bookmarkStart w:id="2" w:name="Par95"/>
      <w:bookmarkEnd w:id="2"/>
      <w:r>
        <w:rPr/>
        <w:t>4) материальной помощи в период профессиональной подготовки, переподготовки и повышения квалификации по направлению органов службы занятости;</w:t>
      </w:r>
    </w:p>
    <w:p>
      <w:pPr>
        <w:pStyle w:val="Normal"/>
        <w:widowControl w:val="false"/>
        <w:autoSpaceDE w:val="false"/>
        <w:ind w:firstLine="540"/>
        <w:jc w:val="both"/>
        <w:rPr/>
      </w:pPr>
      <w:bookmarkStart w:id="3" w:name="Par96"/>
      <w:bookmarkEnd w:id="3"/>
      <w:r>
        <w:rPr/>
        <w:t>5) пенсии, назначенной по предложению органов службы занятости на период до наступления возраста, дающего право на установление трудовой пенсии по старости, в том числе досрочно назначаемой трудовой пенсии по старости.</w:t>
      </w:r>
    </w:p>
    <w:p>
      <w:pPr>
        <w:pStyle w:val="Normal"/>
        <w:widowControl w:val="false"/>
        <w:autoSpaceDE w:val="false"/>
        <w:ind w:firstLine="540"/>
        <w:jc w:val="both"/>
        <w:rPr/>
      </w:pPr>
      <w:r>
        <w:rPr/>
        <w:t xml:space="preserve">Осуществление социальных выплат производится путем начисления центром занятости населения безработным гражданам выплат, указанных в </w:t>
      </w:r>
      <w:hyperlink w:anchor="Par89">
        <w:r>
          <w:rPr>
            <w:rStyle w:val="InternetLink"/>
            <w:color w:val="0000FF"/>
          </w:rPr>
          <w:t>подпунктах 1</w:t>
        </w:r>
      </w:hyperlink>
      <w:r>
        <w:rPr/>
        <w:t xml:space="preserve"> - </w:t>
      </w:r>
      <w:hyperlink w:anchor="Par95">
        <w:r>
          <w:rPr>
            <w:rStyle w:val="InternetLink"/>
            <w:color w:val="0000FF"/>
          </w:rPr>
          <w:t>4</w:t>
        </w:r>
      </w:hyperlink>
      <w:r>
        <w:rPr/>
        <w:t xml:space="preserve"> настоящего пункта Административного регламента, или путем возмещения расходов Пенсионного фонда Российской Федерации, связанных с назначением пенсии, указанной в </w:t>
      </w:r>
      <w:hyperlink w:anchor="Par96">
        <w:r>
          <w:rPr>
            <w:rStyle w:val="InternetLink"/>
            <w:color w:val="0000FF"/>
          </w:rPr>
          <w:t>подпункте 5</w:t>
        </w:r>
      </w:hyperlink>
      <w:r>
        <w:rPr/>
        <w:t xml:space="preserve"> настоящего пункта Административного регламента.</w:t>
      </w:r>
    </w:p>
    <w:p>
      <w:pPr>
        <w:pStyle w:val="Normal"/>
        <w:widowControl w:val="false"/>
        <w:autoSpaceDE w:val="false"/>
        <w:ind w:firstLine="540"/>
        <w:jc w:val="both"/>
        <w:rPr/>
      </w:pPr>
      <w:r>
        <w:rPr/>
        <w:t>11. Перечень нормативных правовых актов, регулирующих отношения, возникающие в связи с предоставлением государственной услуги:</w:t>
      </w:r>
    </w:p>
    <w:p>
      <w:pPr>
        <w:pStyle w:val="Normal"/>
        <w:widowControl w:val="false"/>
        <w:autoSpaceDE w:val="false"/>
        <w:ind w:firstLine="540"/>
        <w:jc w:val="both"/>
        <w:rPr/>
      </w:pPr>
      <w:hyperlink r:id="rId6">
        <w:r>
          <w:rPr>
            <w:rStyle w:val="InternetLink"/>
            <w:color w:val="0000FF"/>
          </w:rPr>
          <w:t>Закон</w:t>
        </w:r>
      </w:hyperlink>
      <w:r>
        <w:rPr/>
        <w:t xml:space="preserve"> Российской Федерации от 19 апреля 1991 г. N 1032-1 "О занятости населения в Российской Федерации" &lt;*&gt; (Ведомости Съезда народных депутатов РСФСР и Верховного Совета РСФСР, 1991, N 18, ст. 565; Собрание законодательства Российской Федерации, 1996, N 17, ст. 1915; 1998, N 30, ст. 3613; 1999, N 18, ст. 2211, N 29, ст. 3696, N 47, ст. 5613; 2000, N 33, ст. 3348; 2001, N 53 (ч. I), ст. 5024; 2002, N 30, ст. 3033; 2003, N 2, ст. 160, N 2, ст. 167; 2004, N 35, ст. 3607; 2006, N 1, ст. 10; 2007, N 1 (ч. I), ст. 21; 2008, N 30 (ч. II), ст. 3616, N 52 (ч. I), ст. 6242; 2009, N 23, ст. 2761; N 30, ст. 3739; N 52 (ч. I), ст. 6441, ст. 6443; 2010, N 30, ст. 3993; N 31, ст. 4196; 2011, N 27, ст. 3880, N 29, ст. 4296, N 49 (ч. I), ст. 7039; 2012, N 19, ст. 2519);</w:t>
      </w:r>
    </w:p>
    <w:p>
      <w:pPr>
        <w:pStyle w:val="Normal"/>
        <w:widowControl w:val="false"/>
        <w:autoSpaceDE w:val="false"/>
        <w:ind w:firstLine="540"/>
        <w:jc w:val="both"/>
        <w:rPr/>
      </w:pPr>
      <w:r>
        <w:rPr/>
        <w:t>--------------------------------</w:t>
      </w:r>
    </w:p>
    <w:p>
      <w:pPr>
        <w:pStyle w:val="Normal"/>
        <w:widowControl w:val="false"/>
        <w:autoSpaceDE w:val="false"/>
        <w:ind w:firstLine="540"/>
        <w:jc w:val="both"/>
        <w:rPr/>
      </w:pPr>
      <w:r>
        <w:rPr/>
        <w:t>&lt;*&gt; Далее - Закон о занятости насел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Федеральный </w:t>
      </w:r>
      <w:hyperlink r:id="rId7">
        <w:r>
          <w:rPr>
            <w:rStyle w:val="InternetLink"/>
            <w:color w:val="0000FF"/>
          </w:rPr>
          <w:t>закон</w:t>
        </w:r>
      </w:hyperlink>
      <w:r>
        <w:rPr/>
        <w:t xml:space="preserve"> от 27 июля 2010 г.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80; N 29, ст. 4291; N 30 (ч. I), ст. 4587); N 49 (ч. V), ст. 7061);</w:t>
      </w:r>
    </w:p>
    <w:p>
      <w:pPr>
        <w:pStyle w:val="Normal"/>
        <w:widowControl w:val="false"/>
        <w:autoSpaceDE w:val="false"/>
        <w:ind w:firstLine="540"/>
        <w:jc w:val="both"/>
        <w:rPr/>
      </w:pPr>
      <w:r>
        <w:rPr/>
        <w:t xml:space="preserve">Федеральный </w:t>
      </w:r>
      <w:hyperlink r:id="rId8">
        <w:r>
          <w:rPr>
            <w:rStyle w:val="InternetLink"/>
            <w:color w:val="0000FF"/>
          </w:rPr>
          <w:t>закон</w:t>
        </w:r>
      </w:hyperlink>
      <w:r>
        <w:rPr/>
        <w:t xml:space="preserve"> от 21 декабря 1996 г. N 159-ФЗ "О дополнительных гарантиях по социальной поддержке детей-сирот и детей, оставшихся без попечения родителей" (Собрание законодательства Российской Федерации, 1996, N 52, ст. 5880; 1998, N 7, ст. 788; 2000, N 33, ст. 3348; 2002, N 15, ст. 1375; 2003, N 2, ст. 160; 2004, N 35, ст. 3607; 2009, N 51, ст. 6152; 2011, N 47, ст. 6608; N 48, ст. 6727; 2012, N 10, ст. 1163);</w:t>
      </w:r>
    </w:p>
    <w:p>
      <w:pPr>
        <w:pStyle w:val="Normal"/>
        <w:widowControl w:val="false"/>
        <w:autoSpaceDE w:val="false"/>
        <w:ind w:firstLine="540"/>
        <w:jc w:val="both"/>
        <w:rPr/>
      </w:pPr>
      <w:r>
        <w:rPr/>
        <w:t xml:space="preserve">Федеральный </w:t>
      </w:r>
      <w:hyperlink r:id="rId9">
        <w:r>
          <w:rPr>
            <w:rStyle w:val="InternetLink"/>
            <w:color w:val="0000FF"/>
          </w:rPr>
          <w:t>закон</w:t>
        </w:r>
      </w:hyperlink>
      <w:r>
        <w:rPr/>
        <w:t xml:space="preserve"> от 17 декабря 2001 года N 173-ФЗ "О трудовых пенсиях в Российской Федерации" (Собрание законодательства Российской Федерации 2001, N 52 (ч. I), ст. 4920; 2002, N 30, ст. 3033; 2003, N 1, ст. 13; 2003, N 48, ст. 4587; 2004, N 27, ст. 2711; 2004, N 24, ст. 2476; N 35, ст. 3607; 2005, N 8, ст. 605; N 29, ст. 3097; 2006, N 23, ст. 2377; 2006, N 23, ст. 2384; 2007, N 40, ст. 4711; 2007, N 29, ст. 3744; N 45, ст. 5421; N 49, ст. 6073; 2008, N 18, ст. 1942; 2008, N 30 (ч. I), ст. 3602; 2008, N 30 (ч. I), ст. 3612; 2008, N 52 (ч. I), ст. 6224; 2009, N 1, ст. 27; 2009, N 18 (ч. I), ст. 2152; 2009, N 26, ст. 3128; 2009, N 27, ст. 3265; 2009, N 30, ст. 3739; N 52 (ч. I), ст. 6454; 2010, N 31, ст. 4196; 2011, N 49 (ч. I), ст. 7037; ст. 7039; N 49 (ч. V), ст. 7057);</w:t>
      </w:r>
    </w:p>
    <w:p>
      <w:pPr>
        <w:pStyle w:val="Normal"/>
        <w:widowControl w:val="false"/>
        <w:autoSpaceDE w:val="false"/>
        <w:ind w:firstLine="540"/>
        <w:jc w:val="both"/>
        <w:rPr/>
      </w:pPr>
      <w:r>
        <w:rPr/>
        <w:t xml:space="preserve">Трудовой </w:t>
      </w:r>
      <w:hyperlink r:id="rId10">
        <w:r>
          <w:rPr>
            <w:rStyle w:val="InternetLink"/>
            <w:color w:val="0000FF"/>
          </w:rPr>
          <w:t>кодекс</w:t>
        </w:r>
      </w:hyperlink>
      <w:r>
        <w:rPr/>
        <w:t xml:space="preserve"> Российской Федерации (Собрание законодательства Российской Федерации, 2002, N 1, ст. 3; N 30, ст. 3014; 3033; 2003, N 27, ст. 2700; 2004, N 18, ст. 1690; N 35, ст. 3607; 2005, N 1, ст. 27; N 19, ст. 1752; 2006, N 27, ст. 2878; N 52, ст. 5498; 2007, N 1, ст. 34; N 17, ст. 1930; N 30, ст. 3808; N 41, ст. 4844; N 43, ст. 5084; N 49, ст. 6070; 2008, N 9, ст. 812; N 30, ст. 3613, 3616; N 52, ст. 6235, 6236; 2009, N 1, ст. 17, 21; N 19, ст. 2270; N 29, ст. 3604; N 30, ст. 3732, 3739; N 46, ст. 5419; N 48, ст. 5717; 2010, N 31, ст. 4196; N 52 (ч. I), ст. 7002; 2011, N 1, ст. 49, N 25, ст. 3539; N 27, ст. 3880, N 30, ст. 4586, 4590, 4591, 4596; N 45, ст. 6333, 6335);</w:t>
      </w:r>
    </w:p>
    <w:p>
      <w:pPr>
        <w:pStyle w:val="Normal"/>
        <w:widowControl w:val="false"/>
        <w:autoSpaceDE w:val="false"/>
        <w:ind w:firstLine="540"/>
        <w:jc w:val="both"/>
        <w:rPr/>
      </w:pPr>
      <w:r>
        <w:rPr/>
        <w:t xml:space="preserve">Гражданский процессуальный </w:t>
      </w:r>
      <w:hyperlink r:id="rId11">
        <w:r>
          <w:rPr>
            <w:rStyle w:val="InternetLink"/>
            <w:color w:val="0000FF"/>
          </w:rPr>
          <w:t>кодекс</w:t>
        </w:r>
      </w:hyperlink>
      <w:r>
        <w:rPr/>
        <w:t xml:space="preserve"> Российской Федерации от 14 ноября 2002 г. N 138-ФЗ (Собрание законодательства РФ, 2002, N 46, ст. 4532, 2003, N 27 (ч. I), ст. 2700; N 30, ст. 3101, 2004, N 24, ст. 2335, N 31, ст. 3230, N 45, ст. 4377; N 45, ст. 4377; 2004, N 5, ст. 403, N 9, ст. 831; 2005, N 1 (часть I), ст. 20; N 30 (ч. I), ст. 3104; 2006, N 1, ст. 8; N 50, ст. 5303; N 3, ст. 337; N 45, ст. 4738; 2007, N 31, ст. 4011; N 41, ст. 4845; N 43, ст. 5084; N 50, ст. 6243; N 30, ст. 3988; 2008, N 24, ст. 2798; N 29 (ч. I), ст. 3418; N 30 (ч. I), ст. 3603; N 48, ст. 5518; 2009, N 7, ст. 771; N 7; 2009, N 11, ст. 1367, ст. 775; N 14, ст. 1578, ст. 1579; N 26, ст. 3122; ст. 3126; N 45, ст. 5264; 2010, N 7, ст. 701; N 11, ст. 1169; N 14, ст. 1734; N 19, ст. 2357; 2011, N 49 (ч. I), ст. 7015; 2012, N 11, ст. 1366);</w:t>
      </w:r>
    </w:p>
    <w:p>
      <w:pPr>
        <w:pStyle w:val="Normal"/>
        <w:widowControl w:val="false"/>
        <w:autoSpaceDE w:val="false"/>
        <w:ind w:firstLine="540"/>
        <w:jc w:val="both"/>
        <w:rPr/>
      </w:pPr>
      <w:hyperlink r:id="rId12">
        <w:r>
          <w:rPr>
            <w:rStyle w:val="InternetLink"/>
            <w:color w:val="0000FF"/>
          </w:rPr>
          <w:t>постановление</w:t>
        </w:r>
      </w:hyperlink>
      <w:r>
        <w:rPr/>
        <w:t xml:space="preserve"> Правительства Российской Федерации от 30 июня 2004 г. N 324 "Об утверждении Положения о Федеральной службе по труду и занятости" (Собрание законодательства Российской Федерации, 2004, N 28, ст. 2901; 2007, N 37, ст. 4455; 2008, N 46, ст. 5337; 2009, N 1, ст. 146; N 6, ст. 738; N 33, ст. 4081; 2010, N 26, ст. 3350; 2011, N 14, ст. 1935; 2012, N 1, ст. 171; N 15, ст. 1790);</w:t>
      </w:r>
    </w:p>
    <w:p>
      <w:pPr>
        <w:pStyle w:val="Normal"/>
        <w:widowControl w:val="false"/>
        <w:autoSpaceDE w:val="false"/>
        <w:ind w:firstLine="540"/>
        <w:jc w:val="both"/>
        <w:rPr/>
      </w:pPr>
      <w:hyperlink r:id="rId13">
        <w:r>
          <w:rPr>
            <w:rStyle w:val="InternetLink"/>
            <w:color w:val="0000FF"/>
          </w:rPr>
          <w:t>постановление</w:t>
        </w:r>
      </w:hyperlink>
      <w:r>
        <w:rPr/>
        <w:t xml:space="preserve"> Правительства Российской Федерации от 14 июля 1997 г. N 875 "Об утверждении Положения об организации общественных работ" (Собрание законодательства Российской Федерации, 1997, N 29, ст. 3533; 1999, N 47, ст. 5707; 2003, N 52, ст. 5069; 2005, N 7, ст. 560; 2007, N 3, ст. 450);</w:t>
      </w:r>
    </w:p>
    <w:p>
      <w:pPr>
        <w:pStyle w:val="Normal"/>
        <w:widowControl w:val="false"/>
        <w:autoSpaceDE w:val="false"/>
        <w:ind w:firstLine="540"/>
        <w:jc w:val="both"/>
        <w:rPr/>
      </w:pPr>
      <w:hyperlink r:id="rId14">
        <w:r>
          <w:rPr>
            <w:rStyle w:val="InternetLink"/>
            <w:color w:val="0000FF"/>
          </w:rPr>
          <w:t>постановление</w:t>
        </w:r>
      </w:hyperlink>
      <w:r>
        <w:rPr/>
        <w:t xml:space="preserve"> Министерства труда и социального развития Российской Федерации от 12 августа 2003 г. N 62 "Об утверждении порядка исчисления среднего заработка для определения размера пособия по безработице и стипендии, выплачиваемой гражданам в период профессиональной подготовки, переподготовки и повышения квалификации по направлению органов службы занятости" (зарегистрировано Министерством юстиции Российской Федерации 23 октября 2003 года, N 5196);</w:t>
      </w:r>
    </w:p>
    <w:p>
      <w:pPr>
        <w:pStyle w:val="Normal"/>
        <w:widowControl w:val="false"/>
        <w:autoSpaceDE w:val="false"/>
        <w:ind w:firstLine="540"/>
        <w:jc w:val="both"/>
        <w:rPr/>
      </w:pPr>
      <w:hyperlink r:id="rId15">
        <w:r>
          <w:rPr>
            <w:rStyle w:val="InternetLink"/>
            <w:color w:val="0000FF"/>
          </w:rPr>
          <w:t>приказ</w:t>
        </w:r>
      </w:hyperlink>
      <w:r>
        <w:rPr/>
        <w:t xml:space="preserve"> Министерства здравоохранения и социального развития Российской Федерации от 30 сентября 2010 г. N 847н "Об утверждении Порядка регистрации безработных граждан" (зарегистрирован Министерством юстиции Российской Федерации 28 октября 2010 г. N 18844).</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Документы, необходимые для предоставления</w:t>
      </w:r>
    </w:p>
    <w:p>
      <w:pPr>
        <w:pStyle w:val="Normal"/>
        <w:widowControl w:val="false"/>
        <w:autoSpaceDE w:val="false"/>
        <w:jc w:val="center"/>
        <w:rPr/>
      </w:pPr>
      <w:r>
        <w:rPr/>
        <w:t>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12. Документами, необходимыми для предоставления государственной услуги, являются:</w:t>
      </w:r>
    </w:p>
    <w:p>
      <w:pPr>
        <w:pStyle w:val="Normal"/>
        <w:widowControl w:val="false"/>
        <w:autoSpaceDE w:val="false"/>
        <w:ind w:firstLine="540"/>
        <w:jc w:val="both"/>
        <w:rPr/>
      </w:pPr>
      <w:bookmarkStart w:id="4" w:name="Par117"/>
      <w:bookmarkEnd w:id="4"/>
      <w:r>
        <w:rPr/>
        <w:t xml:space="preserve">1) приказ центра занятости населения о признании гражданина в установленном </w:t>
      </w:r>
      <w:hyperlink r:id="rId16">
        <w:r>
          <w:rPr>
            <w:rStyle w:val="InternetLink"/>
            <w:color w:val="0000FF"/>
          </w:rPr>
          <w:t>порядке</w:t>
        </w:r>
      </w:hyperlink>
      <w:r>
        <w:rPr/>
        <w:t xml:space="preserve"> безработным;</w:t>
      </w:r>
    </w:p>
    <w:p>
      <w:pPr>
        <w:pStyle w:val="Normal"/>
        <w:widowControl w:val="false"/>
        <w:autoSpaceDE w:val="false"/>
        <w:ind w:firstLine="540"/>
        <w:jc w:val="both"/>
        <w:rPr/>
      </w:pPr>
      <w:bookmarkStart w:id="5" w:name="Par118"/>
      <w:bookmarkEnd w:id="5"/>
      <w:r>
        <w:rPr/>
        <w:t>2) приказ образовательного учреждения о зачислении гражданина на профессиональную подготовку, переподготовку и повышение квалификации &lt;*&gt; по направлению органов службы занятости;</w:t>
      </w:r>
    </w:p>
    <w:p>
      <w:pPr>
        <w:pStyle w:val="Normal"/>
        <w:widowControl w:val="false"/>
        <w:autoSpaceDE w:val="false"/>
        <w:ind w:firstLine="540"/>
        <w:jc w:val="both"/>
        <w:rPr/>
      </w:pPr>
      <w:r>
        <w:rPr/>
        <w:t>--------------------------------</w:t>
      </w:r>
    </w:p>
    <w:p>
      <w:pPr>
        <w:pStyle w:val="Normal"/>
        <w:widowControl w:val="false"/>
        <w:autoSpaceDE w:val="false"/>
        <w:ind w:firstLine="540"/>
        <w:jc w:val="both"/>
        <w:rPr/>
      </w:pPr>
      <w:r>
        <w:rPr/>
        <w:t>&lt;*&gt; Далее - профессиональное обучение.</w:t>
      </w:r>
    </w:p>
    <w:p>
      <w:pPr>
        <w:pStyle w:val="Normal"/>
        <w:widowControl w:val="false"/>
        <w:autoSpaceDE w:val="false"/>
        <w:ind w:firstLine="540"/>
        <w:jc w:val="both"/>
        <w:rPr/>
      </w:pPr>
      <w:r>
        <w:rPr/>
      </w:r>
    </w:p>
    <w:p>
      <w:pPr>
        <w:pStyle w:val="Normal"/>
        <w:widowControl w:val="false"/>
        <w:autoSpaceDE w:val="false"/>
        <w:ind w:firstLine="540"/>
        <w:jc w:val="both"/>
        <w:rPr/>
      </w:pPr>
      <w:bookmarkStart w:id="6" w:name="Par122"/>
      <w:bookmarkEnd w:id="6"/>
      <w:r>
        <w:rPr/>
        <w:t>3) справка образовательного учреждения о посещении занятий гражданином, проходящим профессиональное обучение по направлению органов службы занятости;</w:t>
      </w:r>
    </w:p>
    <w:p>
      <w:pPr>
        <w:pStyle w:val="Normal"/>
        <w:widowControl w:val="false"/>
        <w:autoSpaceDE w:val="false"/>
        <w:ind w:firstLine="540"/>
        <w:jc w:val="both"/>
        <w:rPr/>
      </w:pPr>
      <w:bookmarkStart w:id="7" w:name="Par123"/>
      <w:bookmarkEnd w:id="7"/>
      <w:r>
        <w:rPr/>
        <w:t>4) справка образовательного учреждения об успеваемости гражданина, проходящего профессиональное обучение по направлению органов службы занятости.</w:t>
      </w:r>
    </w:p>
    <w:p>
      <w:pPr>
        <w:pStyle w:val="Normal"/>
        <w:widowControl w:val="false"/>
        <w:autoSpaceDE w:val="false"/>
        <w:ind w:firstLine="540"/>
        <w:jc w:val="both"/>
        <w:rPr/>
      </w:pPr>
      <w:r>
        <w:rPr/>
        <w:t xml:space="preserve">Документ, указанный в </w:t>
      </w:r>
      <w:hyperlink w:anchor="Par117">
        <w:r>
          <w:rPr>
            <w:rStyle w:val="InternetLink"/>
            <w:color w:val="0000FF"/>
          </w:rPr>
          <w:t>подпункте 1</w:t>
        </w:r>
      </w:hyperlink>
      <w:r>
        <w:rPr/>
        <w:t xml:space="preserve"> настоящего пункта, является внутренним документом центра занятости населения и содержится в личном деле получателя государственных услуг в области содействия занятости населения &lt;*&gt;.</w:t>
      </w:r>
    </w:p>
    <w:p>
      <w:pPr>
        <w:pStyle w:val="Normal"/>
        <w:widowControl w:val="false"/>
        <w:autoSpaceDE w:val="false"/>
        <w:ind w:firstLine="540"/>
        <w:jc w:val="both"/>
        <w:rPr/>
      </w:pPr>
      <w:r>
        <w:rPr/>
        <w:t>--------------------------------</w:t>
      </w:r>
    </w:p>
    <w:p>
      <w:pPr>
        <w:pStyle w:val="Normal"/>
        <w:widowControl w:val="false"/>
        <w:autoSpaceDE w:val="false"/>
        <w:ind w:firstLine="540"/>
        <w:jc w:val="both"/>
        <w:rPr/>
      </w:pPr>
      <w:r>
        <w:rPr/>
        <w:t>&lt;*&gt; Далее - личное дело получателя государственных услуг.</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Документы, указанные в </w:t>
      </w:r>
      <w:hyperlink w:anchor="Par118">
        <w:r>
          <w:rPr>
            <w:rStyle w:val="InternetLink"/>
            <w:color w:val="0000FF"/>
          </w:rPr>
          <w:t>подпунктах 2</w:t>
        </w:r>
      </w:hyperlink>
      <w:r>
        <w:rPr/>
        <w:t xml:space="preserve">, </w:t>
      </w:r>
      <w:hyperlink w:anchor="Par122">
        <w:r>
          <w:rPr>
            <w:rStyle w:val="InternetLink"/>
            <w:color w:val="0000FF"/>
          </w:rPr>
          <w:t>3</w:t>
        </w:r>
      </w:hyperlink>
      <w:r>
        <w:rPr/>
        <w:t xml:space="preserve">, </w:t>
      </w:r>
      <w:hyperlink w:anchor="Par123">
        <w:r>
          <w:rPr>
            <w:rStyle w:val="InternetLink"/>
            <w:color w:val="0000FF"/>
          </w:rPr>
          <w:t>4</w:t>
        </w:r>
      </w:hyperlink>
      <w:r>
        <w:rPr/>
        <w:t xml:space="preserve"> настоящего пункта, являются документами образовательного учреждения, осуществляющего профессиональное обучение безработных граждан, и предоставляются в центр занятости населения образовательным учреждением.</w:t>
      </w:r>
    </w:p>
    <w:p>
      <w:pPr>
        <w:pStyle w:val="Normal"/>
        <w:widowControl w:val="false"/>
        <w:autoSpaceDE w:val="false"/>
        <w:ind w:firstLine="540"/>
        <w:jc w:val="both"/>
        <w:rPr/>
      </w:pPr>
      <w:r>
        <w:rPr/>
        <w:t>13. Работник при предоставлении государственной услуги не вправе требовать от гражданин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lt;*&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gt; В соответствии со </w:t>
      </w:r>
      <w:hyperlink r:id="rId17">
        <w:r>
          <w:rPr>
            <w:rStyle w:val="InternetLink"/>
            <w:color w:val="0000FF"/>
          </w:rPr>
          <w:t>статьей 7</w:t>
        </w:r>
      </w:hyperlink>
      <w:r>
        <w:rPr/>
        <w:t xml:space="preserve"> Федерального закона от 27 июля 2010 г. N 210-ФЗ "Об организации предоставления государственных и муниципальных услуг".</w:t>
      </w:r>
    </w:p>
    <w:p>
      <w:pPr>
        <w:pStyle w:val="Normal"/>
        <w:widowControl w:val="false"/>
        <w:autoSpaceDE w:val="false"/>
        <w:ind w:firstLine="540"/>
        <w:jc w:val="both"/>
        <w:rPr/>
      </w:pPr>
      <w:r>
        <w:rPr/>
      </w:r>
    </w:p>
    <w:p>
      <w:pPr>
        <w:pStyle w:val="Normal"/>
        <w:widowControl w:val="false"/>
        <w:autoSpaceDE w:val="false"/>
        <w:ind w:firstLine="540"/>
        <w:jc w:val="both"/>
        <w:rPr/>
      </w:pPr>
      <w:r>
        <w:rPr/>
        <w:t>14. Государственная услуга предоставляется бесплатно.</w:t>
      </w:r>
    </w:p>
    <w:p>
      <w:pPr>
        <w:pStyle w:val="Normal"/>
        <w:widowControl w:val="false"/>
        <w:autoSpaceDE w:val="false"/>
        <w:ind w:firstLine="540"/>
        <w:jc w:val="both"/>
        <w:rPr/>
      </w:pPr>
      <w:r>
        <w:rPr/>
        <w:t>15. Основания для отказа в приеме документов, необходимых для предоставления государственной услуги, отсутствуют.</w:t>
      </w:r>
    </w:p>
    <w:p>
      <w:pPr>
        <w:pStyle w:val="Normal"/>
        <w:widowControl w:val="false"/>
        <w:autoSpaceDE w:val="false"/>
        <w:ind w:firstLine="540"/>
        <w:jc w:val="both"/>
        <w:rPr/>
      </w:pPr>
      <w:bookmarkStart w:id="8" w:name="Par135"/>
      <w:bookmarkEnd w:id="8"/>
      <w:r>
        <w:rPr/>
        <w:t>16. Перечень оснований для приостановления предоставления государственной услуги в виде пособия по безработице &lt;*&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gt; В соответствии с </w:t>
      </w:r>
      <w:hyperlink r:id="rId18">
        <w:r>
          <w:rPr>
            <w:rStyle w:val="InternetLink"/>
            <w:color w:val="0000FF"/>
          </w:rPr>
          <w:t>пунктом 3 статьи 35</w:t>
        </w:r>
      </w:hyperlink>
      <w:r>
        <w:rPr/>
        <w:t xml:space="preserve"> Закона о занятости населения.</w:t>
      </w:r>
    </w:p>
    <w:p>
      <w:pPr>
        <w:pStyle w:val="Normal"/>
        <w:widowControl w:val="false"/>
        <w:autoSpaceDE w:val="false"/>
        <w:ind w:firstLine="540"/>
        <w:jc w:val="both"/>
        <w:rPr/>
      </w:pPr>
      <w:r>
        <w:rPr/>
      </w:r>
    </w:p>
    <w:p>
      <w:pPr>
        <w:pStyle w:val="Normal"/>
        <w:widowControl w:val="false"/>
        <w:autoSpaceDE w:val="false"/>
        <w:ind w:firstLine="540"/>
        <w:jc w:val="both"/>
        <w:rPr/>
      </w:pPr>
      <w:r>
        <w:rPr/>
        <w:t>1) отказ безработного гражданина в период безработицы от двух вариантов подходящей работы &lt;*&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gt; Понятие "подходящая работа" определено </w:t>
      </w:r>
      <w:hyperlink r:id="rId19">
        <w:r>
          <w:rPr>
            <w:rStyle w:val="InternetLink"/>
            <w:color w:val="0000FF"/>
          </w:rPr>
          <w:t>статьей 4</w:t>
        </w:r>
      </w:hyperlink>
      <w:r>
        <w:rPr/>
        <w:t xml:space="preserve"> Закона о занятости населения.</w:t>
      </w:r>
    </w:p>
    <w:p>
      <w:pPr>
        <w:pStyle w:val="Normal"/>
        <w:widowControl w:val="false"/>
        <w:autoSpaceDE w:val="false"/>
        <w:ind w:firstLine="540"/>
        <w:jc w:val="both"/>
        <w:rPr/>
      </w:pPr>
      <w:r>
        <w:rPr/>
      </w:r>
    </w:p>
    <w:p>
      <w:pPr>
        <w:pStyle w:val="Normal"/>
        <w:widowControl w:val="false"/>
        <w:autoSpaceDE w:val="false"/>
        <w:ind w:firstLine="540"/>
        <w:jc w:val="both"/>
        <w:rPr/>
      </w:pPr>
      <w:r>
        <w:rPr/>
        <w:t>2) отказ по истечении трехмесячного периода безработицы от участия в оплачиваемых общественных работах или от направления на обучение органами службы занятости граждан, впервые ищущих работу (ранее не работавших) и при этом не имеющих профессии (специальности), стремящихся возобновить трудовую деятельность после длительного (более одного года) перерыва;</w:t>
      </w:r>
    </w:p>
    <w:p>
      <w:pPr>
        <w:pStyle w:val="Normal"/>
        <w:widowControl w:val="false"/>
        <w:autoSpaceDE w:val="false"/>
        <w:ind w:firstLine="540"/>
        <w:jc w:val="both"/>
        <w:rPr/>
      </w:pPr>
      <w:r>
        <w:rPr/>
        <w:t>3) явка безработного гражданина на перерегистрацию в состоянии опьянения, вызванного употреблением алкоголя, наркотических средств или других одурманивающих веществ;</w:t>
      </w:r>
    </w:p>
    <w:p>
      <w:pPr>
        <w:pStyle w:val="Normal"/>
        <w:widowControl w:val="false"/>
        <w:autoSpaceDE w:val="false"/>
        <w:ind w:firstLine="540"/>
        <w:jc w:val="both"/>
        <w:rPr/>
      </w:pPr>
      <w:r>
        <w:rPr/>
        <w:t xml:space="preserve">4) увольнение гражданина с последнего места работы (службы) за нарушение трудовой дисциплины и другие виновные действия, предусмотренные </w:t>
      </w:r>
      <w:hyperlink r:id="rId20">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5) отчисление гражданина, направленного на профессиональное обучение центром занятости населения, с места обучения за виновные действия;</w:t>
      </w:r>
    </w:p>
    <w:p>
      <w:pPr>
        <w:pStyle w:val="Normal"/>
        <w:widowControl w:val="false"/>
        <w:autoSpaceDE w:val="false"/>
        <w:ind w:firstLine="540"/>
        <w:jc w:val="both"/>
        <w:rPr/>
      </w:pPr>
      <w:r>
        <w:rPr/>
        <w:t>6) нарушение безработным гражданином без уважительных причин условий и сроков перерегистрации в качестве безработного;</w:t>
      </w:r>
    </w:p>
    <w:p>
      <w:pPr>
        <w:pStyle w:val="Normal"/>
        <w:widowControl w:val="false"/>
        <w:autoSpaceDE w:val="false"/>
        <w:ind w:firstLine="540"/>
        <w:jc w:val="both"/>
        <w:rPr/>
      </w:pPr>
      <w:r>
        <w:rPr/>
        <w:t>7) самовольное прекращение гражданином профессионального обучения по направлению центра занятости населения.</w:t>
      </w:r>
    </w:p>
    <w:p>
      <w:pPr>
        <w:pStyle w:val="Normal"/>
        <w:widowControl w:val="false"/>
        <w:autoSpaceDE w:val="false"/>
        <w:ind w:firstLine="540"/>
        <w:jc w:val="both"/>
        <w:rPr/>
      </w:pPr>
      <w:r>
        <w:rPr/>
        <w:t>17. Основание для приостановления предоставления государственной услуги в виде стипендии &lt;*&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gt; В соответствии с </w:t>
      </w:r>
      <w:hyperlink r:id="rId21">
        <w:r>
          <w:rPr>
            <w:rStyle w:val="InternetLink"/>
            <w:color w:val="0000FF"/>
          </w:rPr>
          <w:t>пунктом 5 статьи 29</w:t>
        </w:r>
      </w:hyperlink>
      <w:r>
        <w:rPr/>
        <w:t xml:space="preserve"> Закона о занятости населения.</w:t>
      </w:r>
    </w:p>
    <w:p>
      <w:pPr>
        <w:pStyle w:val="Normal"/>
        <w:widowControl w:val="false"/>
        <w:autoSpaceDE w:val="false"/>
        <w:ind w:firstLine="540"/>
        <w:jc w:val="both"/>
        <w:rPr/>
      </w:pPr>
      <w:r>
        <w:rPr/>
      </w:r>
    </w:p>
    <w:p>
      <w:pPr>
        <w:pStyle w:val="Normal"/>
        <w:widowControl w:val="false"/>
        <w:autoSpaceDE w:val="false"/>
        <w:ind w:firstLine="540"/>
        <w:jc w:val="both"/>
        <w:rPr/>
      </w:pPr>
      <w:r>
        <w:rPr/>
        <w:t>нерегулярное посещение занятий без уважительной причины гражданином, проходящим профессиональное обучение по направлению органов службы занятости.</w:t>
      </w:r>
    </w:p>
    <w:p>
      <w:pPr>
        <w:pStyle w:val="Normal"/>
        <w:widowControl w:val="false"/>
        <w:autoSpaceDE w:val="false"/>
        <w:ind w:firstLine="540"/>
        <w:jc w:val="both"/>
        <w:rPr/>
      </w:pPr>
      <w:r>
        <w:rPr/>
        <w:t>18. Перечень оснований для прекращения предоставления государственной услуги в виде пособия по безработице &lt;*&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gt; В соответствии с </w:t>
      </w:r>
      <w:hyperlink r:id="rId22">
        <w:r>
          <w:rPr>
            <w:rStyle w:val="InternetLink"/>
            <w:color w:val="0000FF"/>
          </w:rPr>
          <w:t>пунктом 2 статьи 35</w:t>
        </w:r>
      </w:hyperlink>
      <w:r>
        <w:rPr/>
        <w:t xml:space="preserve"> Закона о занятости насел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ризнание гражданина занятым по основаниям, предусмотренным в </w:t>
      </w:r>
      <w:hyperlink r:id="rId23">
        <w:r>
          <w:rPr>
            <w:rStyle w:val="InternetLink"/>
            <w:color w:val="0000FF"/>
          </w:rPr>
          <w:t>статье 2</w:t>
        </w:r>
      </w:hyperlink>
      <w:r>
        <w:rPr/>
        <w:t xml:space="preserve"> Закона о занятости населения;</w:t>
      </w:r>
    </w:p>
    <w:p>
      <w:pPr>
        <w:pStyle w:val="Normal"/>
        <w:widowControl w:val="false"/>
        <w:autoSpaceDE w:val="false"/>
        <w:ind w:firstLine="540"/>
        <w:jc w:val="both"/>
        <w:rPr/>
      </w:pPr>
      <w:r>
        <w:rPr/>
        <w:t>2) прохождение профессионального обучения по направлению органов службы занятости с выплатой стипендии;</w:t>
      </w:r>
    </w:p>
    <w:p>
      <w:pPr>
        <w:pStyle w:val="Normal"/>
        <w:widowControl w:val="false"/>
        <w:autoSpaceDE w:val="false"/>
        <w:ind w:firstLine="540"/>
        <w:jc w:val="both"/>
        <w:rPr/>
      </w:pPr>
      <w:r>
        <w:rPr/>
        <w:t>3) длительная (более месяца) неявка безработного в органы службы занятости без уважительных причин;</w:t>
      </w:r>
    </w:p>
    <w:p>
      <w:pPr>
        <w:pStyle w:val="Normal"/>
        <w:widowControl w:val="false"/>
        <w:autoSpaceDE w:val="false"/>
        <w:ind w:firstLine="540"/>
        <w:jc w:val="both"/>
        <w:rPr/>
      </w:pPr>
      <w:r>
        <w:rPr/>
        <w:t>4) переезд или переселение безработного в другую местность;</w:t>
      </w:r>
    </w:p>
    <w:p>
      <w:pPr>
        <w:pStyle w:val="Normal"/>
        <w:widowControl w:val="false"/>
        <w:autoSpaceDE w:val="false"/>
        <w:ind w:firstLine="540"/>
        <w:jc w:val="both"/>
        <w:rPr/>
      </w:pPr>
      <w:r>
        <w:rPr/>
        <w:t>5) попытка получения либо получение пособия по безработице обманным путем;</w:t>
      </w:r>
    </w:p>
    <w:p>
      <w:pPr>
        <w:pStyle w:val="Normal"/>
        <w:widowControl w:val="false"/>
        <w:autoSpaceDE w:val="false"/>
        <w:ind w:firstLine="540"/>
        <w:jc w:val="both"/>
        <w:rPr/>
      </w:pPr>
      <w:r>
        <w:rPr/>
        <w:t>6) осуждение лица, получающего пособие по безработице, к исправительным работам, а также к наказанию в виде лишения свободы;</w:t>
      </w:r>
    </w:p>
    <w:p>
      <w:pPr>
        <w:pStyle w:val="Normal"/>
        <w:widowControl w:val="false"/>
        <w:autoSpaceDE w:val="false"/>
        <w:ind w:firstLine="540"/>
        <w:jc w:val="both"/>
        <w:rPr/>
      </w:pPr>
      <w:r>
        <w:rPr/>
        <w:t xml:space="preserve">7) назначение пенсии, предусмотренной </w:t>
      </w:r>
      <w:hyperlink r:id="rId24">
        <w:r>
          <w:rPr>
            <w:rStyle w:val="InternetLink"/>
            <w:color w:val="0000FF"/>
          </w:rPr>
          <w:t>пунктом 2 статьи 32</w:t>
        </w:r>
      </w:hyperlink>
      <w:r>
        <w:rPr/>
        <w:t xml:space="preserve"> Закона о занятости населения, либо назначение трудовой пенсии по старости, в том числе досрочное назначение трудовой пенсии по старости (части трудовой пенсии по старости), либо назначение пенсии по старости или пенсии за выслугу лет по государственному пенсионному обеспечению;</w:t>
      </w:r>
    </w:p>
    <w:p>
      <w:pPr>
        <w:pStyle w:val="Normal"/>
        <w:widowControl w:val="false"/>
        <w:autoSpaceDE w:val="false"/>
        <w:ind w:firstLine="540"/>
        <w:jc w:val="both"/>
        <w:rPr/>
      </w:pPr>
      <w:r>
        <w:rPr/>
        <w:t>8) отказ от посредничества органов службы занятости (по личному письменному заявлению гражданина);</w:t>
      </w:r>
    </w:p>
    <w:p>
      <w:pPr>
        <w:pStyle w:val="Normal"/>
        <w:widowControl w:val="false"/>
        <w:autoSpaceDE w:val="false"/>
        <w:ind w:firstLine="540"/>
        <w:jc w:val="both"/>
        <w:rPr/>
      </w:pPr>
      <w:r>
        <w:rPr/>
        <w:t>9) смерть безработного гражданина.</w:t>
      </w:r>
    </w:p>
    <w:p>
      <w:pPr>
        <w:pStyle w:val="Normal"/>
        <w:widowControl w:val="false"/>
        <w:autoSpaceDE w:val="false"/>
        <w:ind w:firstLine="540"/>
        <w:jc w:val="both"/>
        <w:rPr/>
      </w:pPr>
      <w:bookmarkStart w:id="9" w:name="Par167"/>
      <w:bookmarkEnd w:id="9"/>
      <w:r>
        <w:rPr/>
        <w:t>19. Перечень оснований для прекращения предоставления государственной услуги в виде стипендии:</w:t>
      </w:r>
    </w:p>
    <w:p>
      <w:pPr>
        <w:pStyle w:val="Normal"/>
        <w:widowControl w:val="false"/>
        <w:autoSpaceDE w:val="false"/>
        <w:ind w:firstLine="540"/>
        <w:jc w:val="both"/>
        <w:rPr/>
      </w:pPr>
      <w:r>
        <w:rPr/>
        <w:t>1) истечение периода обучения гражданина;</w:t>
      </w:r>
    </w:p>
    <w:p>
      <w:pPr>
        <w:pStyle w:val="Normal"/>
        <w:widowControl w:val="false"/>
        <w:autoSpaceDE w:val="false"/>
        <w:ind w:firstLine="540"/>
        <w:jc w:val="both"/>
        <w:rPr/>
      </w:pPr>
      <w:r>
        <w:rPr/>
        <w:t>2) самовольное прекращение обучения гражданином, проходящим профессиональное обучение по направлению органов службы занятости;</w:t>
      </w:r>
    </w:p>
    <w:p>
      <w:pPr>
        <w:pStyle w:val="Normal"/>
        <w:widowControl w:val="false"/>
        <w:autoSpaceDE w:val="false"/>
        <w:ind w:firstLine="540"/>
        <w:jc w:val="both"/>
        <w:rPr/>
      </w:pPr>
      <w:r>
        <w:rPr/>
        <w:t>3) смерть гражданина в период профессионального обучения.</w:t>
      </w:r>
    </w:p>
    <w:p>
      <w:pPr>
        <w:pStyle w:val="Normal"/>
        <w:widowControl w:val="false"/>
        <w:autoSpaceDE w:val="false"/>
        <w:ind w:firstLine="540"/>
        <w:jc w:val="both"/>
        <w:rPr/>
      </w:pPr>
      <w:r>
        <w:rPr/>
        <w:t>20. Перечень оснований для прекращения предоставления государственной услуги в виде материальной помощи в связи с истечением установленного периода выплаты пособия по безработице:</w:t>
      </w:r>
    </w:p>
    <w:p>
      <w:pPr>
        <w:pStyle w:val="Normal"/>
        <w:widowControl w:val="false"/>
        <w:autoSpaceDE w:val="false"/>
        <w:ind w:firstLine="540"/>
        <w:jc w:val="both"/>
        <w:rPr/>
      </w:pPr>
      <w:r>
        <w:rPr/>
        <w:t>1) истечение периода оказания материальной помощи;</w:t>
      </w:r>
    </w:p>
    <w:p>
      <w:pPr>
        <w:pStyle w:val="Normal"/>
        <w:widowControl w:val="false"/>
        <w:autoSpaceDE w:val="false"/>
        <w:ind w:firstLine="540"/>
        <w:jc w:val="both"/>
        <w:rPr/>
      </w:pPr>
      <w:r>
        <w:rPr/>
        <w:t>2) снятие гражданина с регистрационного учета в качестве безработного;</w:t>
      </w:r>
    </w:p>
    <w:p>
      <w:pPr>
        <w:pStyle w:val="Normal"/>
        <w:widowControl w:val="false"/>
        <w:autoSpaceDE w:val="false"/>
        <w:ind w:firstLine="540"/>
        <w:jc w:val="both"/>
        <w:rPr/>
      </w:pPr>
      <w:r>
        <w:rPr/>
        <w:t>3) смерть безработного гражданина.</w:t>
      </w:r>
    </w:p>
    <w:p>
      <w:pPr>
        <w:pStyle w:val="Normal"/>
        <w:widowControl w:val="false"/>
        <w:autoSpaceDE w:val="false"/>
        <w:ind w:firstLine="540"/>
        <w:jc w:val="both"/>
        <w:rPr/>
      </w:pPr>
      <w:r>
        <w:rPr/>
        <w:t>21. Перечень оснований для прекращения предоставления государственной услуги в виде материальной помощи в период профессионального обучения по направлению органов службы занятости:</w:t>
      </w:r>
    </w:p>
    <w:p>
      <w:pPr>
        <w:pStyle w:val="Normal"/>
        <w:widowControl w:val="false"/>
        <w:autoSpaceDE w:val="false"/>
        <w:ind w:firstLine="540"/>
        <w:jc w:val="both"/>
        <w:rPr/>
      </w:pPr>
      <w:r>
        <w:rPr/>
        <w:t>1) истечение периода обучения;</w:t>
      </w:r>
    </w:p>
    <w:p>
      <w:pPr>
        <w:pStyle w:val="Normal"/>
        <w:widowControl w:val="false"/>
        <w:autoSpaceDE w:val="false"/>
        <w:ind w:firstLine="540"/>
        <w:jc w:val="both"/>
        <w:rPr/>
      </w:pPr>
      <w:r>
        <w:rPr/>
        <w:t>2) самовольное прекращение обучения гражданином;</w:t>
      </w:r>
    </w:p>
    <w:p>
      <w:pPr>
        <w:pStyle w:val="Normal"/>
        <w:widowControl w:val="false"/>
        <w:autoSpaceDE w:val="false"/>
        <w:ind w:firstLine="540"/>
        <w:jc w:val="both"/>
        <w:rPr/>
      </w:pPr>
      <w:r>
        <w:rPr/>
        <w:t>3) смерть гражданина в период профессионального обучения по направлению органов службы занятости.</w:t>
      </w:r>
    </w:p>
    <w:p>
      <w:pPr>
        <w:pStyle w:val="Normal"/>
        <w:widowControl w:val="false"/>
        <w:autoSpaceDE w:val="false"/>
        <w:ind w:firstLine="540"/>
        <w:jc w:val="both"/>
        <w:rPr/>
      </w:pPr>
      <w:bookmarkStart w:id="10" w:name="Par179"/>
      <w:bookmarkEnd w:id="10"/>
      <w:r>
        <w:rPr/>
        <w:t>22. Перечень периодов, в течение которых предоставление государственной услуги в виде пособия по безработице не осуществляется &lt;*&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gt; В соответствии с </w:t>
      </w:r>
      <w:hyperlink r:id="rId25">
        <w:r>
          <w:rPr>
            <w:rStyle w:val="InternetLink"/>
            <w:color w:val="0000FF"/>
          </w:rPr>
          <w:t>пунктом 4 статьи 35</w:t>
        </w:r>
      </w:hyperlink>
      <w:r>
        <w:rPr/>
        <w:t xml:space="preserve"> Закона о занятости населения.</w:t>
      </w:r>
    </w:p>
    <w:p>
      <w:pPr>
        <w:pStyle w:val="Normal"/>
        <w:widowControl w:val="false"/>
        <w:autoSpaceDE w:val="false"/>
        <w:ind w:firstLine="540"/>
        <w:jc w:val="both"/>
        <w:rPr/>
      </w:pPr>
      <w:r>
        <w:rPr/>
      </w:r>
    </w:p>
    <w:p>
      <w:pPr>
        <w:pStyle w:val="Normal"/>
        <w:widowControl w:val="false"/>
        <w:autoSpaceDE w:val="false"/>
        <w:ind w:firstLine="540"/>
        <w:jc w:val="both"/>
        <w:rPr/>
      </w:pPr>
      <w:r>
        <w:rPr/>
        <w:t>1) период отпуска по беременности и родам;</w:t>
      </w:r>
    </w:p>
    <w:p>
      <w:pPr>
        <w:pStyle w:val="Normal"/>
        <w:widowControl w:val="false"/>
        <w:autoSpaceDE w:val="false"/>
        <w:ind w:firstLine="540"/>
        <w:jc w:val="both"/>
        <w:rPr/>
      </w:pPr>
      <w:r>
        <w:rPr/>
        <w:t>2) период выезда безработного гражданина из места постоянного проживания в связи с обучением в вечерних и заочных учреждениях профессионального образования;</w:t>
      </w:r>
    </w:p>
    <w:p>
      <w:pPr>
        <w:pStyle w:val="Normal"/>
        <w:widowControl w:val="false"/>
        <w:autoSpaceDE w:val="false"/>
        <w:ind w:firstLine="540"/>
        <w:jc w:val="both"/>
        <w:rPr/>
      </w:pPr>
      <w:r>
        <w:rPr/>
        <w:t>3) период призыва безработного гражданина на военные сборы, привлечения к мероприятиям, связанным с подготовкой к военной службе, с исполнением государственных обязанностей.</w:t>
      </w:r>
    </w:p>
    <w:p>
      <w:pPr>
        <w:pStyle w:val="Normal"/>
        <w:widowControl w:val="false"/>
        <w:autoSpaceDE w:val="false"/>
        <w:ind w:firstLine="540"/>
        <w:jc w:val="both"/>
        <w:rPr/>
      </w:pPr>
      <w:r>
        <w:rPr/>
        <w:t>23. Предоставление государственной услуги осуществляется в соответствии с графиком (режимом) работы центра занятости населения по приему получателей государственных услуг работниками центров занятости населения.</w:t>
      </w:r>
    </w:p>
    <w:p>
      <w:pPr>
        <w:pStyle w:val="Normal"/>
        <w:widowControl w:val="false"/>
        <w:autoSpaceDE w:val="false"/>
        <w:ind w:firstLine="540"/>
        <w:jc w:val="both"/>
        <w:rPr/>
      </w:pPr>
      <w:r>
        <w:rPr/>
        <w:t xml:space="preserve">24. Работники осуществляют назначение и начисление социальных выплат в виде пособия по безработице или материальной помощи в связи с истечением установленного периода выплаты пособия по безработице в сроки, установленные центром занятости населения для перерегистрации граждан в качестве безработных в соответствии с </w:t>
      </w:r>
      <w:hyperlink r:id="rId26">
        <w:r>
          <w:rPr>
            <w:rStyle w:val="InternetLink"/>
            <w:color w:val="0000FF"/>
          </w:rPr>
          <w:t>Порядком</w:t>
        </w:r>
      </w:hyperlink>
      <w:r>
        <w:rPr/>
        <w:t xml:space="preserve"> регистрации безработных граждан &lt;*&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gt; В соответствии с </w:t>
      </w:r>
      <w:hyperlink r:id="rId27">
        <w:r>
          <w:rPr>
            <w:rStyle w:val="InternetLink"/>
            <w:color w:val="0000FF"/>
          </w:rPr>
          <w:t>приказом</w:t>
        </w:r>
      </w:hyperlink>
      <w:r>
        <w:rPr/>
        <w:t xml:space="preserve"> Минздравсоцразвития России от 30 сентября 2010 г. N 847н "Об утверждении порядка регистрации безработных граждан".</w:t>
      </w:r>
    </w:p>
    <w:p>
      <w:pPr>
        <w:pStyle w:val="Normal"/>
        <w:widowControl w:val="false"/>
        <w:autoSpaceDE w:val="false"/>
        <w:ind w:firstLine="540"/>
        <w:jc w:val="both"/>
        <w:rPr/>
      </w:pPr>
      <w:r>
        <w:rPr/>
      </w:r>
    </w:p>
    <w:p>
      <w:pPr>
        <w:pStyle w:val="Normal"/>
        <w:widowControl w:val="false"/>
        <w:autoSpaceDE w:val="false"/>
        <w:ind w:firstLine="540"/>
        <w:jc w:val="both"/>
        <w:rPr/>
      </w:pPr>
      <w:r>
        <w:rPr/>
        <w:t>Работники осуществляют назначение и начисление гражданам социальных выплат в виде стипендии и материальной помощи в период профессионального обучения в сроки, установленные центром занятости населения.</w:t>
      </w:r>
    </w:p>
    <w:p>
      <w:pPr>
        <w:pStyle w:val="Normal"/>
        <w:widowControl w:val="false"/>
        <w:autoSpaceDE w:val="false"/>
        <w:ind w:firstLine="540"/>
        <w:jc w:val="both"/>
        <w:rPr/>
      </w:pPr>
      <w:r>
        <w:rPr/>
        <w:t>25. Работники осуществляют предоставление государственной услуги в специально выделенных для этих целей помещениях центров занятости населения.</w:t>
      </w:r>
    </w:p>
    <w:p>
      <w:pPr>
        <w:pStyle w:val="Normal"/>
        <w:widowControl w:val="false"/>
        <w:autoSpaceDE w:val="false"/>
        <w:ind w:firstLine="540"/>
        <w:jc w:val="both"/>
        <w:rPr/>
      </w:pPr>
      <w:r>
        <w:rPr/>
        <w:t>Входы в помещения центров занятости насел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ind w:firstLine="540"/>
        <w:jc w:val="both"/>
        <w:rPr/>
      </w:pPr>
      <w:r>
        <w:rPr/>
        <w:t>25.1. Места предоставления государственной услуги оборудуются информационными стендами, средствами вычислительной и электронной техники, стульями и столами, а также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widowControl w:val="false"/>
        <w:autoSpaceDE w:val="false"/>
        <w:ind w:firstLine="540"/>
        <w:jc w:val="both"/>
        <w:rPr/>
      </w:pPr>
      <w:r>
        <w:rPr/>
        <w:t>25.2. Места (служебные помещения), где осуществляется назначение и начисление социальных выплат, оборудуются средствами вычислительной и электронной техники, стульями и столами, а также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widowControl w:val="false"/>
        <w:autoSpaceDE w:val="false"/>
        <w:ind w:firstLine="540"/>
        <w:jc w:val="both"/>
        <w:rPr/>
      </w:pPr>
      <w:r>
        <w:rPr/>
        <w:t>Рабочее место работника оснащается настенной вывеской или настольной табличкой с указанием фамилии, имени, отчества (последнее - при наличии) и должности.</w:t>
      </w:r>
    </w:p>
    <w:p>
      <w:pPr>
        <w:pStyle w:val="Normal"/>
        <w:widowControl w:val="false"/>
        <w:autoSpaceDE w:val="false"/>
        <w:ind w:firstLine="540"/>
        <w:jc w:val="both"/>
        <w:rPr/>
      </w:pPr>
      <w:r>
        <w:rPr/>
        <w:t>25.3. В местах предоставления государствен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Показатели доступности и качества 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26. Показателями доступности и качества государственной услуги являются:</w:t>
      </w:r>
    </w:p>
    <w:p>
      <w:pPr>
        <w:pStyle w:val="Normal"/>
        <w:widowControl w:val="false"/>
        <w:autoSpaceDE w:val="false"/>
        <w:ind w:firstLine="540"/>
        <w:jc w:val="both"/>
        <w:rPr/>
      </w:pPr>
      <w:r>
        <w:rPr/>
        <w:t>1) доля удовлетворенных качеством предоставления государственной услуги безработных граждан, определяемая путем опроса;</w:t>
      </w:r>
    </w:p>
    <w:p>
      <w:pPr>
        <w:pStyle w:val="Normal"/>
        <w:widowControl w:val="false"/>
        <w:autoSpaceDE w:val="false"/>
        <w:ind w:firstLine="540"/>
        <w:jc w:val="both"/>
        <w:rPr/>
      </w:pPr>
      <w:r>
        <w:rPr/>
        <w:t>2) доля обоснованных жалоб на предоставление государственной услуг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II. Состав, последовательность и сроки выполнения</w:t>
      </w:r>
    </w:p>
    <w:p>
      <w:pPr>
        <w:pStyle w:val="Normal"/>
        <w:widowControl w:val="false"/>
        <w:autoSpaceDE w:val="false"/>
        <w:jc w:val="center"/>
        <w:rPr/>
      </w:pPr>
      <w:r>
        <w:rPr/>
        <w:t>административных процедур (действий), требования к порядку</w:t>
      </w:r>
    </w:p>
    <w:p>
      <w:pPr>
        <w:pStyle w:val="Normal"/>
        <w:widowControl w:val="false"/>
        <w:autoSpaceDE w:val="false"/>
        <w:jc w:val="center"/>
        <w:rPr/>
      </w:pPr>
      <w:r>
        <w:rPr/>
        <w:t>их выполнения, в том числе особенности выполнения</w:t>
      </w:r>
    </w:p>
    <w:p>
      <w:pPr>
        <w:pStyle w:val="Normal"/>
        <w:widowControl w:val="false"/>
        <w:autoSpaceDE w:val="false"/>
        <w:jc w:val="center"/>
        <w:rPr/>
      </w:pPr>
      <w:r>
        <w:rPr/>
        <w:t>административных процедур (действий)</w:t>
      </w:r>
    </w:p>
    <w:p>
      <w:pPr>
        <w:pStyle w:val="Normal"/>
        <w:widowControl w:val="false"/>
        <w:autoSpaceDE w:val="false"/>
        <w:jc w:val="center"/>
        <w:rPr/>
      </w:pPr>
      <w:r>
        <w:rPr/>
        <w:t>в электронной форме</w:t>
      </w:r>
    </w:p>
    <w:p>
      <w:pPr>
        <w:pStyle w:val="Normal"/>
        <w:widowControl w:val="false"/>
        <w:autoSpaceDE w:val="false"/>
        <w:ind w:firstLine="540"/>
        <w:jc w:val="both"/>
        <w:rPr/>
      </w:pPr>
      <w:r>
        <w:rPr/>
      </w:r>
    </w:p>
    <w:p>
      <w:pPr>
        <w:pStyle w:val="Normal"/>
        <w:widowControl w:val="false"/>
        <w:autoSpaceDE w:val="false"/>
        <w:ind w:firstLine="540"/>
        <w:jc w:val="both"/>
        <w:rPr/>
      </w:pPr>
      <w:r>
        <w:rPr/>
        <w:t>27. Предоставление государственной услуги включает следующие административные процедуры (действия):</w:t>
      </w:r>
    </w:p>
    <w:p>
      <w:pPr>
        <w:pStyle w:val="Normal"/>
        <w:widowControl w:val="false"/>
        <w:autoSpaceDE w:val="false"/>
        <w:ind w:firstLine="540"/>
        <w:jc w:val="both"/>
        <w:rPr/>
      </w:pPr>
      <w:r>
        <w:rPr/>
        <w:t>назначение и начисление пособия по безработице;</w:t>
      </w:r>
    </w:p>
    <w:p>
      <w:pPr>
        <w:pStyle w:val="Normal"/>
        <w:widowControl w:val="false"/>
        <w:autoSpaceDE w:val="false"/>
        <w:ind w:firstLine="540"/>
        <w:jc w:val="both"/>
        <w:rPr/>
      </w:pPr>
      <w:r>
        <w:rPr/>
        <w:t>сокращение размера пособия по безработице;</w:t>
      </w:r>
    </w:p>
    <w:p>
      <w:pPr>
        <w:pStyle w:val="Normal"/>
        <w:widowControl w:val="false"/>
        <w:autoSpaceDE w:val="false"/>
        <w:ind w:firstLine="540"/>
        <w:jc w:val="both"/>
        <w:rPr/>
      </w:pPr>
      <w:r>
        <w:rPr/>
        <w:t>приостановка выплаты пособия по безработице;</w:t>
      </w:r>
    </w:p>
    <w:p>
      <w:pPr>
        <w:pStyle w:val="Normal"/>
        <w:widowControl w:val="false"/>
        <w:autoSpaceDE w:val="false"/>
        <w:ind w:firstLine="540"/>
        <w:jc w:val="both"/>
        <w:rPr/>
      </w:pPr>
      <w:r>
        <w:rPr/>
        <w:t>наступление периода, в течение которого выплата пособия по безработице не производится;</w:t>
      </w:r>
    </w:p>
    <w:p>
      <w:pPr>
        <w:pStyle w:val="Normal"/>
        <w:widowControl w:val="false"/>
        <w:autoSpaceDE w:val="false"/>
        <w:ind w:firstLine="540"/>
        <w:jc w:val="both"/>
        <w:rPr/>
      </w:pPr>
      <w:r>
        <w:rPr/>
        <w:t>продление периода выплаты пособия по безработице;</w:t>
      </w:r>
    </w:p>
    <w:p>
      <w:pPr>
        <w:pStyle w:val="Normal"/>
        <w:widowControl w:val="false"/>
        <w:autoSpaceDE w:val="false"/>
        <w:ind w:firstLine="540"/>
        <w:jc w:val="both"/>
        <w:rPr/>
      </w:pPr>
      <w:r>
        <w:rPr/>
        <w:t>увеличение продолжительности периода выплаты пособия по безработице;</w:t>
      </w:r>
    </w:p>
    <w:p>
      <w:pPr>
        <w:pStyle w:val="Normal"/>
        <w:widowControl w:val="false"/>
        <w:autoSpaceDE w:val="false"/>
        <w:ind w:firstLine="540"/>
        <w:jc w:val="both"/>
        <w:rPr/>
      </w:pPr>
      <w:r>
        <w:rPr/>
        <w:t>назначение и начисление пособия по безработице во втором периоде выплаты;</w:t>
      </w:r>
    </w:p>
    <w:p>
      <w:pPr>
        <w:pStyle w:val="Normal"/>
        <w:widowControl w:val="false"/>
        <w:autoSpaceDE w:val="false"/>
        <w:ind w:firstLine="540"/>
        <w:jc w:val="both"/>
        <w:rPr/>
      </w:pPr>
      <w:r>
        <w:rPr/>
        <w:t>прекращение выплаты пособия по безработице;</w:t>
      </w:r>
    </w:p>
    <w:p>
      <w:pPr>
        <w:pStyle w:val="Normal"/>
        <w:widowControl w:val="false"/>
        <w:autoSpaceDE w:val="false"/>
        <w:ind w:firstLine="540"/>
        <w:jc w:val="both"/>
        <w:rPr/>
      </w:pPr>
      <w:r>
        <w:rPr/>
        <w:t>назначение и начисление стипендии в период профессионального обучения по направлению органов службы занятости;</w:t>
      </w:r>
    </w:p>
    <w:p>
      <w:pPr>
        <w:pStyle w:val="Normal"/>
        <w:widowControl w:val="false"/>
        <w:autoSpaceDE w:val="false"/>
        <w:ind w:firstLine="540"/>
        <w:jc w:val="both"/>
        <w:rPr/>
      </w:pPr>
      <w:r>
        <w:rPr/>
        <w:t>уменьшение размера стипендии;</w:t>
      </w:r>
    </w:p>
    <w:p>
      <w:pPr>
        <w:pStyle w:val="Normal"/>
        <w:widowControl w:val="false"/>
        <w:autoSpaceDE w:val="false"/>
        <w:ind w:firstLine="540"/>
        <w:jc w:val="both"/>
        <w:rPr/>
      </w:pPr>
      <w:r>
        <w:rPr/>
        <w:t>приостановка выплаты стипендии;</w:t>
      </w:r>
    </w:p>
    <w:p>
      <w:pPr>
        <w:pStyle w:val="Normal"/>
        <w:widowControl w:val="false"/>
        <w:autoSpaceDE w:val="false"/>
        <w:ind w:firstLine="540"/>
        <w:jc w:val="both"/>
        <w:rPr/>
      </w:pPr>
      <w:r>
        <w:rPr/>
        <w:t>прекращение выплаты стипендии;</w:t>
      </w:r>
    </w:p>
    <w:p>
      <w:pPr>
        <w:pStyle w:val="Normal"/>
        <w:widowControl w:val="false"/>
        <w:autoSpaceDE w:val="false"/>
        <w:ind w:firstLine="540"/>
        <w:jc w:val="both"/>
        <w:rPr/>
      </w:pPr>
      <w:r>
        <w:rPr/>
        <w:t>назначение и начисление материальной помощи в связи с истечением установленного периода выплаты пособия по безработице;</w:t>
      </w:r>
    </w:p>
    <w:p>
      <w:pPr>
        <w:pStyle w:val="Normal"/>
        <w:widowControl w:val="false"/>
        <w:autoSpaceDE w:val="false"/>
        <w:ind w:firstLine="540"/>
        <w:jc w:val="both"/>
        <w:rPr/>
      </w:pPr>
      <w:r>
        <w:rPr/>
        <w:t>назначение и начисление материальной помощи в период профессионального обучения по направлению органов службы занятости;</w:t>
      </w:r>
    </w:p>
    <w:p>
      <w:pPr>
        <w:pStyle w:val="Normal"/>
        <w:widowControl w:val="false"/>
        <w:autoSpaceDE w:val="false"/>
        <w:ind w:firstLine="540"/>
        <w:jc w:val="both"/>
        <w:rPr/>
      </w:pPr>
      <w:r>
        <w:rPr/>
        <w:t>прекращение выплаты материальной помощи в связи с истечением установленного периода выплаты пособия по безработице;</w:t>
      </w:r>
    </w:p>
    <w:p>
      <w:pPr>
        <w:pStyle w:val="Normal"/>
        <w:widowControl w:val="false"/>
        <w:autoSpaceDE w:val="false"/>
        <w:ind w:firstLine="540"/>
        <w:jc w:val="both"/>
        <w:rPr/>
      </w:pPr>
      <w:r>
        <w:rPr/>
        <w:t>прекращение выплаты материальной помощи в период профессионального обучения по направлению органов службы занятости;</w:t>
      </w:r>
    </w:p>
    <w:p>
      <w:pPr>
        <w:pStyle w:val="Normal"/>
        <w:widowControl w:val="false"/>
        <w:autoSpaceDE w:val="false"/>
        <w:ind w:firstLine="540"/>
        <w:jc w:val="both"/>
        <w:rPr/>
      </w:pPr>
      <w:r>
        <w:rPr/>
        <w:t>отмена решения о приостановке, прекращении, сокращении и уменьшении размера социальных выплат, а также о периоде, в течение которого не производится предоставление государственной услуги, увеличении продолжительности и продлении периода выплаты пособия по безработице;</w:t>
      </w:r>
    </w:p>
    <w:p>
      <w:pPr>
        <w:pStyle w:val="Normal"/>
        <w:widowControl w:val="false"/>
        <w:autoSpaceDE w:val="false"/>
        <w:ind w:firstLine="540"/>
        <w:jc w:val="both"/>
        <w:rPr/>
      </w:pPr>
      <w:r>
        <w:rPr/>
        <w:t>возмещение расходов Пенсионного фонда Российской Федерации, связанных с назначением пенсии безработным гражданам по предложению органов службы занятости на период до наступления возраста, дающего право на установление трудовой пенсии по старости, в том числе досрочно назначаемой трудовой пенсии по старост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Административные процедуры при назначении и начислении</w:t>
      </w:r>
    </w:p>
    <w:p>
      <w:pPr>
        <w:pStyle w:val="Normal"/>
        <w:widowControl w:val="false"/>
        <w:autoSpaceDE w:val="false"/>
        <w:jc w:val="center"/>
        <w:rPr/>
      </w:pPr>
      <w:r>
        <w:rPr/>
        <w:t>пособия по безработице</w:t>
      </w:r>
    </w:p>
    <w:p>
      <w:pPr>
        <w:pStyle w:val="Normal"/>
        <w:widowControl w:val="false"/>
        <w:autoSpaceDE w:val="false"/>
        <w:jc w:val="center"/>
        <w:rPr/>
      </w:pPr>
      <w:r>
        <w:rPr/>
      </w:r>
    </w:p>
    <w:p>
      <w:pPr>
        <w:pStyle w:val="Normal"/>
        <w:widowControl w:val="false"/>
        <w:autoSpaceDE w:val="false"/>
        <w:ind w:firstLine="540"/>
        <w:jc w:val="both"/>
        <w:rPr/>
      </w:pPr>
      <w:r>
        <w:rPr/>
        <w:t xml:space="preserve">28. Основанием для начала предоставления государственной услуги в виде пособия по безработице является решение о признании в установленном </w:t>
      </w:r>
      <w:hyperlink r:id="rId28">
        <w:r>
          <w:rPr>
            <w:rStyle w:val="InternetLink"/>
            <w:color w:val="0000FF"/>
          </w:rPr>
          <w:t>порядке</w:t>
        </w:r>
      </w:hyperlink>
      <w:r>
        <w:rPr/>
        <w:t xml:space="preserve"> гражданина безработным &lt;*&gt;, оформленное приказом центра занятости населения.</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gt; В соответствии со </w:t>
      </w:r>
      <w:hyperlink r:id="rId29">
        <w:r>
          <w:rPr>
            <w:rStyle w:val="InternetLink"/>
            <w:color w:val="0000FF"/>
          </w:rPr>
          <w:t>статьей 3</w:t>
        </w:r>
      </w:hyperlink>
      <w:r>
        <w:rPr/>
        <w:t xml:space="preserve"> Закона о занятости населения.</w:t>
      </w:r>
    </w:p>
    <w:p>
      <w:pPr>
        <w:pStyle w:val="Normal"/>
        <w:widowControl w:val="false"/>
        <w:autoSpaceDE w:val="false"/>
        <w:ind w:firstLine="540"/>
        <w:jc w:val="both"/>
        <w:rPr/>
      </w:pPr>
      <w:r>
        <w:rPr/>
      </w:r>
    </w:p>
    <w:p>
      <w:pPr>
        <w:pStyle w:val="Normal"/>
        <w:widowControl w:val="false"/>
        <w:autoSpaceDE w:val="false"/>
        <w:ind w:firstLine="540"/>
        <w:jc w:val="both"/>
        <w:rPr/>
      </w:pPr>
      <w:bookmarkStart w:id="11" w:name="Par238"/>
      <w:bookmarkEnd w:id="11"/>
      <w:r>
        <w:rPr/>
        <w:t>29. Работник принимает решение о назначении безработному гражданину пособия по безработице после получения от работника, осуществляющего функцию по регистрации граждан в качестве безработных, личного дела получателя государственных услуг, содержащего приказ о признании гражданина безработным.</w:t>
      </w:r>
    </w:p>
    <w:p>
      <w:pPr>
        <w:pStyle w:val="Normal"/>
        <w:widowControl w:val="false"/>
        <w:autoSpaceDE w:val="false"/>
        <w:ind w:firstLine="540"/>
        <w:jc w:val="both"/>
        <w:rPr/>
      </w:pPr>
      <w:r>
        <w:rPr/>
        <w:t xml:space="preserve">30. Работник разъясняет безработному гражданину нормы </w:t>
      </w:r>
      <w:hyperlink r:id="rId30">
        <w:r>
          <w:rPr>
            <w:rStyle w:val="InternetLink"/>
            <w:color w:val="0000FF"/>
          </w:rPr>
          <w:t>Закона</w:t>
        </w:r>
      </w:hyperlink>
      <w:r>
        <w:rPr/>
        <w:t xml:space="preserve"> о занятости населения в части осуществления социальных выплат и информирует о том, что:</w:t>
      </w:r>
    </w:p>
    <w:p>
      <w:pPr>
        <w:pStyle w:val="Normal"/>
        <w:widowControl w:val="false"/>
        <w:autoSpaceDE w:val="false"/>
        <w:ind w:firstLine="540"/>
        <w:jc w:val="both"/>
        <w:rPr/>
      </w:pPr>
      <w:r>
        <w:rPr/>
        <w:t>1) гражданин вправе получать пособие по безработице в кредитной организации и в почтовых отделениях связи;</w:t>
      </w:r>
    </w:p>
    <w:p>
      <w:pPr>
        <w:pStyle w:val="Normal"/>
        <w:widowControl w:val="false"/>
        <w:autoSpaceDE w:val="false"/>
        <w:ind w:firstLine="540"/>
        <w:jc w:val="both"/>
        <w:rPr/>
      </w:pPr>
      <w:r>
        <w:rPr/>
        <w:t>2) перечисление пособия по безработице через кредитную организацию возможно только после получения центром занятости населения сведений об открытом гражданином лицевом счете в кредитной организации.</w:t>
      </w:r>
    </w:p>
    <w:p>
      <w:pPr>
        <w:pStyle w:val="Normal"/>
        <w:widowControl w:val="false"/>
        <w:autoSpaceDE w:val="false"/>
        <w:ind w:firstLine="540"/>
        <w:jc w:val="both"/>
        <w:rPr/>
      </w:pPr>
      <w:r>
        <w:rPr/>
        <w:t>31. Работник задает параметры поиска сведений о безработном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Normal"/>
        <w:widowControl w:val="false"/>
        <w:autoSpaceDE w:val="false"/>
        <w:ind w:firstLine="540"/>
        <w:jc w:val="both"/>
        <w:rPr/>
      </w:pPr>
      <w:r>
        <w:rPr/>
        <w:t xml:space="preserve">32. Работник определяет в соответствии с </w:t>
      </w:r>
      <w:hyperlink r:id="rId31">
        <w:r>
          <w:rPr>
            <w:rStyle w:val="InternetLink"/>
            <w:color w:val="0000FF"/>
          </w:rPr>
          <w:t>Законом</w:t>
        </w:r>
      </w:hyperlink>
      <w:r>
        <w:rPr/>
        <w:t xml:space="preserve"> о занятости населения размер и сроки выплаты пособия по безработице безработному гражданину.</w:t>
      </w:r>
    </w:p>
    <w:p>
      <w:pPr>
        <w:pStyle w:val="Normal"/>
        <w:widowControl w:val="false"/>
        <w:autoSpaceDE w:val="false"/>
        <w:ind w:firstLine="540"/>
        <w:jc w:val="both"/>
        <w:rPr/>
      </w:pPr>
      <w:r>
        <w:rPr/>
        <w:t xml:space="preserve">33. Работник формирует проект приказа о назначении, размере и сроках выплаты пособия по безработице согласно </w:t>
      </w:r>
      <w:hyperlink w:anchor="Par9922">
        <w:r>
          <w:rPr>
            <w:rStyle w:val="InternetLink"/>
            <w:color w:val="0000FF"/>
          </w:rPr>
          <w:t>приложению N 3</w:t>
        </w:r>
      </w:hyperlink>
      <w:r>
        <w:rPr/>
        <w:t xml:space="preserve"> к Административному регламенту.</w:t>
      </w:r>
    </w:p>
    <w:p>
      <w:pPr>
        <w:pStyle w:val="Normal"/>
        <w:widowControl w:val="false"/>
        <w:autoSpaceDE w:val="false"/>
        <w:ind w:firstLine="540"/>
        <w:jc w:val="both"/>
        <w:rPr/>
      </w:pPr>
      <w:r>
        <w:rPr/>
        <w:t>34. Работник представляет проект приказа о назначении, размере и сроках выплаты безработному гражданину пособия по безработице на подпись директору центра занятости населения.</w:t>
      </w:r>
    </w:p>
    <w:p>
      <w:pPr>
        <w:pStyle w:val="Normal"/>
        <w:widowControl w:val="false"/>
        <w:autoSpaceDE w:val="false"/>
        <w:ind w:firstLine="540"/>
        <w:jc w:val="both"/>
        <w:rPr/>
      </w:pPr>
      <w:r>
        <w:rPr/>
        <w:t>35. Директор центра занятости населения подписывает приказ о назначении, размере и сроках выплаты безработному гражданину пособия по безработице.</w:t>
      </w:r>
    </w:p>
    <w:p>
      <w:pPr>
        <w:pStyle w:val="Normal"/>
        <w:widowControl w:val="false"/>
        <w:autoSpaceDE w:val="false"/>
        <w:ind w:firstLine="540"/>
        <w:jc w:val="both"/>
        <w:rPr/>
      </w:pPr>
      <w:bookmarkStart w:id="12" w:name="Par247"/>
      <w:bookmarkEnd w:id="12"/>
      <w:r>
        <w:rPr/>
        <w:t>36. Работник знакомит безработного гражданина (под роспись) с приказом о назначении, размере и сроках выплаты пособия по безработице.</w:t>
      </w:r>
    </w:p>
    <w:p>
      <w:pPr>
        <w:pStyle w:val="Normal"/>
        <w:widowControl w:val="false"/>
        <w:autoSpaceDE w:val="false"/>
        <w:ind w:firstLine="540"/>
        <w:jc w:val="both"/>
        <w:rPr/>
      </w:pPr>
      <w:bookmarkStart w:id="13" w:name="Par248"/>
      <w:bookmarkEnd w:id="13"/>
      <w:r>
        <w:rPr/>
        <w:t>37. Работник приобщает приказ о назначении, размере и сроках выплаты пособия по безработице к личному делу получателя государственных услуг.</w:t>
      </w:r>
    </w:p>
    <w:p>
      <w:pPr>
        <w:pStyle w:val="Normal"/>
        <w:widowControl w:val="false"/>
        <w:autoSpaceDE w:val="false"/>
        <w:ind w:firstLine="540"/>
        <w:jc w:val="both"/>
        <w:rPr/>
      </w:pPr>
      <w:r>
        <w:rPr/>
        <w:t xml:space="preserve">38. Работник заполняет в регистре получателей государственных услуг в сфере занятости населения - физических лиц бланк карточки учета получателя социальных выплат в виде пособия по безработице и материальной помощи в связи с истечением установленного периода выплаты пособия по безработице согласно </w:t>
      </w:r>
      <w:hyperlink w:anchor="Par9973">
        <w:r>
          <w:rPr>
            <w:rStyle w:val="InternetLink"/>
            <w:color w:val="0000FF"/>
          </w:rPr>
          <w:t>приложению N 4</w:t>
        </w:r>
      </w:hyperlink>
      <w:r>
        <w:rPr/>
        <w:t xml:space="preserve"> к Административному регламенту &lt;*&gt;, выводит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r>
        <w:rPr/>
        <w:t>--------------------------------</w:t>
      </w:r>
    </w:p>
    <w:p>
      <w:pPr>
        <w:pStyle w:val="Normal"/>
        <w:widowControl w:val="false"/>
        <w:autoSpaceDE w:val="false"/>
        <w:ind w:firstLine="540"/>
        <w:jc w:val="both"/>
        <w:rPr/>
      </w:pPr>
      <w:r>
        <w:rPr/>
        <w:t>&lt;*&gt; Далее - карточка учета.</w:t>
      </w:r>
    </w:p>
    <w:p>
      <w:pPr>
        <w:pStyle w:val="Normal"/>
        <w:widowControl w:val="false"/>
        <w:autoSpaceDE w:val="false"/>
        <w:ind w:firstLine="540"/>
        <w:jc w:val="both"/>
        <w:rPr/>
      </w:pPr>
      <w:r>
        <w:rPr/>
      </w:r>
    </w:p>
    <w:p>
      <w:pPr>
        <w:pStyle w:val="Normal"/>
        <w:widowControl w:val="false"/>
        <w:autoSpaceDE w:val="false"/>
        <w:ind w:firstLine="540"/>
        <w:jc w:val="both"/>
        <w:rPr/>
      </w:pPr>
      <w:r>
        <w:rPr/>
        <w:t>39. Работник осуществляет расчет размера пособия по безработице и начисление пособия по безработице за фактическое количество дней безработицы со дня признания гражданина безработным.</w:t>
      </w:r>
    </w:p>
    <w:p>
      <w:pPr>
        <w:pStyle w:val="Normal"/>
        <w:widowControl w:val="false"/>
        <w:autoSpaceDE w:val="false"/>
        <w:ind w:firstLine="540"/>
        <w:jc w:val="both"/>
        <w:rPr/>
      </w:pPr>
      <w:r>
        <w:rPr/>
        <w:t>40. Работник вносит сведения о размере пособия по безработице за фактическое количество дней безработицы в бланк карточки учета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bookmarkStart w:id="14" w:name="Par255"/>
      <w:bookmarkEnd w:id="14"/>
      <w:r>
        <w:rPr/>
        <w:t>41. Работник формирует ведомость на выплату пособия по безработице.</w:t>
      </w:r>
    </w:p>
    <w:p>
      <w:pPr>
        <w:pStyle w:val="Normal"/>
        <w:widowControl w:val="false"/>
        <w:autoSpaceDE w:val="false"/>
        <w:ind w:firstLine="540"/>
        <w:jc w:val="both"/>
        <w:rPr/>
      </w:pPr>
      <w:r>
        <w:rPr/>
        <w:t>Ведомость на выплату пособия по безработице формируется не реже двух раз в месяц как на одного безработного гражданина, так и на группу безработных граждан по отделениям кредитных организаций и почтовым отделениям связи.</w:t>
      </w:r>
    </w:p>
    <w:p>
      <w:pPr>
        <w:pStyle w:val="Normal"/>
        <w:widowControl w:val="false"/>
        <w:autoSpaceDE w:val="false"/>
        <w:ind w:firstLine="540"/>
        <w:jc w:val="both"/>
        <w:rPr/>
      </w:pPr>
      <w:r>
        <w:rPr/>
        <w:t>42. Работник распечатывает ведомость на выплату пособия по безработице в трех экземплярах и формирует ее на электронных носителях.</w:t>
      </w:r>
    </w:p>
    <w:p>
      <w:pPr>
        <w:pStyle w:val="Normal"/>
        <w:widowControl w:val="false"/>
        <w:autoSpaceDE w:val="false"/>
        <w:ind w:firstLine="540"/>
        <w:jc w:val="both"/>
        <w:rPr/>
      </w:pPr>
      <w:r>
        <w:rPr/>
        <w:t>43. Работник представляет ведомость на выплату пособия по безработице в трех экземплярах на подпись директору центра занятости населения.</w:t>
      </w:r>
    </w:p>
    <w:p>
      <w:pPr>
        <w:pStyle w:val="Normal"/>
        <w:widowControl w:val="false"/>
        <w:autoSpaceDE w:val="false"/>
        <w:ind w:firstLine="540"/>
        <w:jc w:val="both"/>
        <w:rPr/>
      </w:pPr>
      <w:r>
        <w:rPr/>
        <w:t>44. Директор центра занятости населения подписывает три экземпляра ведомости на выплату пособия по безработице.</w:t>
      </w:r>
    </w:p>
    <w:p>
      <w:pPr>
        <w:pStyle w:val="Normal"/>
        <w:widowControl w:val="false"/>
        <w:autoSpaceDE w:val="false"/>
        <w:ind w:firstLine="540"/>
        <w:jc w:val="both"/>
        <w:rPr/>
      </w:pPr>
      <w:r>
        <w:rPr/>
        <w:t>45. Работник оформляет платежное поручение в установленном количестве экземпляров.</w:t>
      </w:r>
    </w:p>
    <w:p>
      <w:pPr>
        <w:pStyle w:val="Normal"/>
        <w:widowControl w:val="false"/>
        <w:autoSpaceDE w:val="false"/>
        <w:ind w:firstLine="540"/>
        <w:jc w:val="both"/>
        <w:rPr/>
      </w:pPr>
      <w:r>
        <w:rPr/>
        <w:t>46. Работник передает платежное поручение в установленном количестве экземпляров на подпись директору центра занятости населения.</w:t>
      </w:r>
    </w:p>
    <w:p>
      <w:pPr>
        <w:pStyle w:val="Normal"/>
        <w:widowControl w:val="false"/>
        <w:autoSpaceDE w:val="false"/>
        <w:ind w:firstLine="540"/>
        <w:jc w:val="both"/>
        <w:rPr/>
      </w:pPr>
      <w:r>
        <w:rPr/>
        <w:t>47. Директор центра занятости населения подписывает установленное количество экземпляров платежного поручения.</w:t>
      </w:r>
    </w:p>
    <w:p>
      <w:pPr>
        <w:pStyle w:val="Normal"/>
        <w:widowControl w:val="false"/>
        <w:autoSpaceDE w:val="false"/>
        <w:ind w:firstLine="540"/>
        <w:jc w:val="both"/>
        <w:rPr/>
      </w:pPr>
      <w:r>
        <w:rPr/>
        <w:t>48. Работник направляет установленное количество экземпляров платежного поручения, один экземпляр ведомости на бумажном и электронном носителях в территориальный орган Федерального казначейства.</w:t>
      </w:r>
    </w:p>
    <w:p>
      <w:pPr>
        <w:pStyle w:val="Normal"/>
        <w:widowControl w:val="false"/>
        <w:autoSpaceDE w:val="false"/>
        <w:ind w:firstLine="540"/>
        <w:jc w:val="both"/>
        <w:rPr/>
      </w:pPr>
      <w:r>
        <w:rPr/>
        <w:t>49. Работник направляет один экземпляр ведомости на бумажном и электронном носителях в отделение кредитной организации или в почтовое отделение связи.</w:t>
      </w:r>
    </w:p>
    <w:p>
      <w:pPr>
        <w:pStyle w:val="Normal"/>
        <w:widowControl w:val="false"/>
        <w:autoSpaceDE w:val="false"/>
        <w:ind w:firstLine="540"/>
        <w:jc w:val="both"/>
        <w:rPr/>
      </w:pPr>
      <w:bookmarkStart w:id="15" w:name="Par265"/>
      <w:bookmarkEnd w:id="15"/>
      <w:r>
        <w:rPr/>
        <w:t>50. Работник приобщает третий экземпляр ведомости, платежное поручение, полученное из территориального органа Федерального казначейства, в соответствии с номенклатурой дел к финансово-хозяйственной документации центра занятости населения.</w:t>
      </w:r>
    </w:p>
    <w:p>
      <w:pPr>
        <w:pStyle w:val="Normal"/>
        <w:widowControl w:val="false"/>
        <w:autoSpaceDE w:val="false"/>
        <w:ind w:firstLine="540"/>
        <w:jc w:val="both"/>
        <w:rPr/>
      </w:pPr>
      <w:r>
        <w:rPr/>
        <w:t>51. Работник осуществляет последующее начисление безработному гражданину пособия по безработице после получения от работника, осуществляющего функцию регистрации граждан в качестве безработных, личного дела получателя государственных услуг, содержащего сведения о прохождении безработным гражданином перерегистрации в установленные центром занятости сроки.</w:t>
      </w:r>
    </w:p>
    <w:p>
      <w:pPr>
        <w:pStyle w:val="Normal"/>
        <w:widowControl w:val="false"/>
        <w:autoSpaceDE w:val="false"/>
        <w:ind w:firstLine="540"/>
        <w:jc w:val="both"/>
        <w:rPr/>
      </w:pPr>
      <w:r>
        <w:rPr/>
        <w:t xml:space="preserve">52. Работник осуществляет последовательность административных процедур при последующем начислении безработному гражданину пособия по безработице в соответствии с </w:t>
      </w:r>
      <w:hyperlink w:anchor="Par255">
        <w:r>
          <w:rPr>
            <w:rStyle w:val="InternetLink"/>
            <w:color w:val="0000FF"/>
          </w:rPr>
          <w:t>пунктами 41</w:t>
        </w:r>
      </w:hyperlink>
      <w:r>
        <w:rPr/>
        <w:t xml:space="preserve"> - </w:t>
      </w:r>
      <w:hyperlink w:anchor="Par265">
        <w:r>
          <w:rPr>
            <w:rStyle w:val="InternetLink"/>
            <w:color w:val="0000FF"/>
          </w:rPr>
          <w:t>50</w:t>
        </w:r>
      </w:hyperlink>
      <w:r>
        <w:rPr/>
        <w:t xml:space="preserve"> Административного регламента.</w:t>
      </w:r>
    </w:p>
    <w:p>
      <w:pPr>
        <w:pStyle w:val="Normal"/>
        <w:widowControl w:val="false"/>
        <w:autoSpaceDE w:val="false"/>
        <w:ind w:firstLine="540"/>
        <w:jc w:val="both"/>
        <w:rPr/>
      </w:pPr>
      <w:r>
        <w:rPr/>
        <w:t xml:space="preserve">53. Работник осуществляет административные процедуры в соответствии с </w:t>
      </w:r>
      <w:hyperlink w:anchor="Par238">
        <w:r>
          <w:rPr>
            <w:rStyle w:val="InternetLink"/>
            <w:color w:val="0000FF"/>
          </w:rPr>
          <w:t>пунктами 29</w:t>
        </w:r>
      </w:hyperlink>
      <w:r>
        <w:rPr/>
        <w:t xml:space="preserve"> - </w:t>
      </w:r>
      <w:hyperlink w:anchor="Par247">
        <w:r>
          <w:rPr>
            <w:rStyle w:val="InternetLink"/>
            <w:color w:val="0000FF"/>
          </w:rPr>
          <w:t>36</w:t>
        </w:r>
      </w:hyperlink>
      <w:r>
        <w:rPr/>
        <w:t xml:space="preserve"> Административного регламента в присутствии безработного гражданина.</w:t>
      </w:r>
    </w:p>
    <w:p>
      <w:pPr>
        <w:pStyle w:val="Normal"/>
        <w:widowControl w:val="false"/>
        <w:autoSpaceDE w:val="false"/>
        <w:ind w:firstLine="540"/>
        <w:jc w:val="both"/>
        <w:rPr/>
      </w:pPr>
      <w:r>
        <w:rPr/>
        <w:t xml:space="preserve">Осуществление административных процедур в соответствии с </w:t>
      </w:r>
      <w:hyperlink w:anchor="Par248">
        <w:r>
          <w:rPr>
            <w:rStyle w:val="InternetLink"/>
            <w:color w:val="0000FF"/>
          </w:rPr>
          <w:t>пунктами 37</w:t>
        </w:r>
      </w:hyperlink>
      <w:r>
        <w:rPr/>
        <w:t xml:space="preserve"> - </w:t>
      </w:r>
      <w:hyperlink w:anchor="Par265">
        <w:r>
          <w:rPr>
            <w:rStyle w:val="InternetLink"/>
            <w:color w:val="0000FF"/>
          </w:rPr>
          <w:t>50</w:t>
        </w:r>
      </w:hyperlink>
      <w:r>
        <w:rPr/>
        <w:t xml:space="preserve"> Административного регламента не требует обязательного присутствия безработного граждани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Административные процедуры при сокращении размера пособия</w:t>
      </w:r>
    </w:p>
    <w:p>
      <w:pPr>
        <w:pStyle w:val="Normal"/>
        <w:widowControl w:val="false"/>
        <w:autoSpaceDE w:val="false"/>
        <w:jc w:val="center"/>
        <w:rPr/>
      </w:pPr>
      <w:r>
        <w:rPr/>
        <w:t>по безработице</w:t>
      </w:r>
    </w:p>
    <w:p>
      <w:pPr>
        <w:pStyle w:val="Normal"/>
        <w:widowControl w:val="false"/>
        <w:autoSpaceDE w:val="false"/>
        <w:ind w:firstLine="540"/>
        <w:jc w:val="both"/>
        <w:rPr/>
      </w:pPr>
      <w:r>
        <w:rPr/>
      </w:r>
    </w:p>
    <w:p>
      <w:pPr>
        <w:pStyle w:val="Normal"/>
        <w:widowControl w:val="false"/>
        <w:autoSpaceDE w:val="false"/>
        <w:ind w:firstLine="540"/>
        <w:jc w:val="both"/>
        <w:rPr/>
      </w:pPr>
      <w:bookmarkStart w:id="16" w:name="Par274"/>
      <w:bookmarkEnd w:id="16"/>
      <w:r>
        <w:rPr/>
        <w:t>54. Основанием для сокращения размера пособия по безработице на 25 процентов на срок до одного месяца является &lt;*&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gt; В соответствии с </w:t>
      </w:r>
      <w:hyperlink r:id="rId32">
        <w:r>
          <w:rPr>
            <w:rStyle w:val="InternetLink"/>
            <w:color w:val="0000FF"/>
          </w:rPr>
          <w:t>пунктом 5 статьи 35</w:t>
        </w:r>
      </w:hyperlink>
      <w:r>
        <w:rPr/>
        <w:t xml:space="preserve"> Закона о занятости населения.</w:t>
      </w:r>
    </w:p>
    <w:p>
      <w:pPr>
        <w:pStyle w:val="Normal"/>
        <w:widowControl w:val="false"/>
        <w:autoSpaceDE w:val="false"/>
        <w:ind w:firstLine="540"/>
        <w:jc w:val="both"/>
        <w:rPr/>
      </w:pPr>
      <w:r>
        <w:rPr/>
      </w:r>
    </w:p>
    <w:p>
      <w:pPr>
        <w:pStyle w:val="Normal"/>
        <w:widowControl w:val="false"/>
        <w:autoSpaceDE w:val="false"/>
        <w:ind w:firstLine="540"/>
        <w:jc w:val="both"/>
        <w:rPr/>
      </w:pPr>
      <w:r>
        <w:rPr/>
        <w:t>1) неявка безработного гражданина без уважительных причин на собеседование о трудоустройстве с работодателем в течение трех дней со дня направления центром занятости населения;</w:t>
      </w:r>
    </w:p>
    <w:p>
      <w:pPr>
        <w:pStyle w:val="Normal"/>
        <w:widowControl w:val="false"/>
        <w:autoSpaceDE w:val="false"/>
        <w:ind w:firstLine="540"/>
        <w:jc w:val="both"/>
        <w:rPr/>
      </w:pPr>
      <w:r>
        <w:rPr/>
        <w:t>2) отказ безработного гражданина без уважительных причин явиться в центр занятости населения для получения направления на работу (учебу) &lt;*&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gt; Направление на работу оформляется в соответствии с </w:t>
      </w:r>
      <w:hyperlink r:id="rId33">
        <w:r>
          <w:rPr>
            <w:rStyle w:val="InternetLink"/>
            <w:color w:val="0000FF"/>
          </w:rPr>
          <w:t>приложением N 6</w:t>
        </w:r>
      </w:hyperlink>
      <w:r>
        <w:rPr/>
        <w:t xml:space="preserve"> к Административному регламенту Федеральной службы по труду и занятости по предоставлению государственной услуги содействия гражданам в поиске подходящей работы, а работодателям в подборе необходимых работников, утвержденному приказом Минздравсоцразвития России от 3 июля 2006 г. N 513 (зарегистрирован в Минюсте России 6 сентября 2006 г. N 8219);</w:t>
      </w:r>
    </w:p>
    <w:p>
      <w:pPr>
        <w:pStyle w:val="Normal"/>
        <w:widowControl w:val="false"/>
        <w:autoSpaceDE w:val="false"/>
        <w:ind w:firstLine="540"/>
        <w:jc w:val="both"/>
        <w:rPr/>
      </w:pPr>
      <w:r>
        <w:rPr/>
        <w:t xml:space="preserve">направление на учебу оформляется в соответствии с </w:t>
      </w:r>
      <w:hyperlink r:id="rId34">
        <w:r>
          <w:rPr>
            <w:rStyle w:val="InternetLink"/>
            <w:color w:val="0000FF"/>
          </w:rPr>
          <w:t>приложением N 5</w:t>
        </w:r>
      </w:hyperlink>
      <w:r>
        <w:rPr/>
        <w:t xml:space="preserve"> к Административному регламенту предоставления государственной услуги по профессиональной подготовке, переподготовке и повышению квалификации безработных граждан, утвержденному приказом Минздравсоцразвития России от 25 августа 2011 г. N 976н (зарегистрирован в Минюсте России 29 сентября 2011 г. N 21914).</w:t>
      </w:r>
    </w:p>
    <w:p>
      <w:pPr>
        <w:pStyle w:val="Normal"/>
        <w:widowControl w:val="false"/>
        <w:autoSpaceDE w:val="false"/>
        <w:ind w:firstLine="540"/>
        <w:jc w:val="both"/>
        <w:rPr/>
      </w:pPr>
      <w:r>
        <w:rPr/>
      </w:r>
    </w:p>
    <w:p>
      <w:pPr>
        <w:pStyle w:val="Normal"/>
        <w:widowControl w:val="false"/>
        <w:autoSpaceDE w:val="false"/>
        <w:ind w:firstLine="540"/>
        <w:jc w:val="both"/>
        <w:rPr/>
      </w:pPr>
      <w:bookmarkStart w:id="17" w:name="Par284"/>
      <w:bookmarkEnd w:id="17"/>
      <w:r>
        <w:rPr/>
        <w:t xml:space="preserve">55. Работник принимает решение о сокращении размера пособия по безработице на 25 процентов на срок до одного месяца после получения от работника, осуществляющего функцию по регистрации граждан в качестве безработных, личного дела получателя государственных услуг, содержащего сведения, подтверждающие основания, указанные в </w:t>
      </w:r>
      <w:hyperlink w:anchor="Par274">
        <w:r>
          <w:rPr>
            <w:rStyle w:val="InternetLink"/>
            <w:color w:val="0000FF"/>
          </w:rPr>
          <w:t>пункте 54</w:t>
        </w:r>
      </w:hyperlink>
      <w:r>
        <w:rPr/>
        <w:t xml:space="preserve"> Административного регламента.</w:t>
      </w:r>
    </w:p>
    <w:p>
      <w:pPr>
        <w:pStyle w:val="Normal"/>
        <w:widowControl w:val="false"/>
        <w:autoSpaceDE w:val="false"/>
        <w:ind w:firstLine="540"/>
        <w:jc w:val="both"/>
        <w:rPr/>
      </w:pPr>
      <w:r>
        <w:rPr/>
        <w:t xml:space="preserve">56. Работник разъясняет безработному гражданину нормы </w:t>
      </w:r>
      <w:hyperlink r:id="rId35">
        <w:r>
          <w:rPr>
            <w:rStyle w:val="InternetLink"/>
            <w:color w:val="0000FF"/>
          </w:rPr>
          <w:t>Закона</w:t>
        </w:r>
      </w:hyperlink>
      <w:r>
        <w:rPr/>
        <w:t xml:space="preserve"> о занятости населения в части сокращения размера пособия по безработице на 25 процентов на срок до одного месяца.</w:t>
      </w:r>
    </w:p>
    <w:p>
      <w:pPr>
        <w:pStyle w:val="Normal"/>
        <w:widowControl w:val="false"/>
        <w:autoSpaceDE w:val="false"/>
        <w:ind w:firstLine="540"/>
        <w:jc w:val="both"/>
        <w:rPr/>
      </w:pPr>
      <w:r>
        <w:rPr/>
        <w:t>57. Работник задает параметры поиска сведений о безработном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Normal"/>
        <w:widowControl w:val="false"/>
        <w:autoSpaceDE w:val="false"/>
        <w:ind w:firstLine="540"/>
        <w:jc w:val="both"/>
        <w:rPr/>
      </w:pPr>
      <w:r>
        <w:rPr/>
        <w:t>58. Работник определяет срок, в течение которого размер пособия по безработице сокращается на 25 процентов.</w:t>
      </w:r>
    </w:p>
    <w:p>
      <w:pPr>
        <w:pStyle w:val="Normal"/>
        <w:widowControl w:val="false"/>
        <w:autoSpaceDE w:val="false"/>
        <w:ind w:firstLine="540"/>
        <w:jc w:val="both"/>
        <w:rPr/>
      </w:pPr>
      <w:r>
        <w:rPr/>
        <w:t xml:space="preserve">59. Работник формирует проект приказа о сокращении размера пособия по безработице на 25 процентов согласно </w:t>
      </w:r>
      <w:hyperlink w:anchor="Par10045">
        <w:r>
          <w:rPr>
            <w:rStyle w:val="InternetLink"/>
            <w:color w:val="0000FF"/>
          </w:rPr>
          <w:t>приложению N 5</w:t>
        </w:r>
      </w:hyperlink>
      <w:r>
        <w:rPr/>
        <w:t xml:space="preserve"> к Административному регламенту.</w:t>
      </w:r>
    </w:p>
    <w:p>
      <w:pPr>
        <w:pStyle w:val="Normal"/>
        <w:widowControl w:val="false"/>
        <w:autoSpaceDE w:val="false"/>
        <w:ind w:firstLine="540"/>
        <w:jc w:val="both"/>
        <w:rPr/>
      </w:pPr>
      <w:r>
        <w:rPr/>
        <w:t>60. Работник представляет проект приказа о сокращении размера пособия по безработице на 25 процентов на подпись директору центра занятости населения.</w:t>
      </w:r>
    </w:p>
    <w:p>
      <w:pPr>
        <w:pStyle w:val="Normal"/>
        <w:widowControl w:val="false"/>
        <w:autoSpaceDE w:val="false"/>
        <w:ind w:firstLine="540"/>
        <w:jc w:val="both"/>
        <w:rPr/>
      </w:pPr>
      <w:r>
        <w:rPr/>
        <w:t>61. Директор центра занятости населения подписывает приказ о сокращении размера пособия по безработице на 25 процентов.</w:t>
      </w:r>
    </w:p>
    <w:p>
      <w:pPr>
        <w:pStyle w:val="Normal"/>
        <w:widowControl w:val="false"/>
        <w:autoSpaceDE w:val="false"/>
        <w:ind w:firstLine="540"/>
        <w:jc w:val="both"/>
        <w:rPr/>
      </w:pPr>
      <w:bookmarkStart w:id="18" w:name="Par291"/>
      <w:bookmarkEnd w:id="18"/>
      <w:r>
        <w:rPr/>
        <w:t>62. Работник знакомит безработного гражданина (под роспись) с приказом о сокращении размера пособия по безработице на 25 процентов.</w:t>
      </w:r>
    </w:p>
    <w:p>
      <w:pPr>
        <w:pStyle w:val="Normal"/>
        <w:widowControl w:val="false"/>
        <w:autoSpaceDE w:val="false"/>
        <w:ind w:firstLine="540"/>
        <w:jc w:val="both"/>
        <w:rPr/>
      </w:pPr>
      <w:bookmarkStart w:id="19" w:name="Par292"/>
      <w:bookmarkEnd w:id="19"/>
      <w:r>
        <w:rPr/>
        <w:t>63. Работник приобщает приказ о сокращении размера пособия по безработице на 25 процентов к личному делу получателя государственных услуг.</w:t>
      </w:r>
    </w:p>
    <w:p>
      <w:pPr>
        <w:pStyle w:val="Normal"/>
        <w:widowControl w:val="false"/>
        <w:autoSpaceDE w:val="false"/>
        <w:ind w:firstLine="540"/>
        <w:jc w:val="both"/>
        <w:rPr/>
      </w:pPr>
      <w:r>
        <w:rPr/>
        <w:t>64. Работник заполняет в регистре получателей государственных услуг в сфере занятости населения - физических лиц бланк карточки учета, выводит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r>
        <w:rPr/>
        <w:t>65. Работник осуществляет расчет размера пособия по безработице и начисление пособия по безработице за фактическое количество дней сокращения размера пособия по безработице на 25 процентов.</w:t>
      </w:r>
    </w:p>
    <w:p>
      <w:pPr>
        <w:pStyle w:val="Normal"/>
        <w:widowControl w:val="false"/>
        <w:autoSpaceDE w:val="false"/>
        <w:ind w:firstLine="540"/>
        <w:jc w:val="both"/>
        <w:rPr/>
      </w:pPr>
      <w:r>
        <w:rPr/>
        <w:t>66. Работник вносит сведения о размере пособия по безработице за фактическое количество дней сокращения размера пособия по безработице на 25 процентов в бланк карточки учета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bookmarkStart w:id="20" w:name="Par296"/>
      <w:bookmarkEnd w:id="20"/>
      <w:r>
        <w:rPr/>
        <w:t xml:space="preserve">67. Работник осуществляет формирование ведомости на выплату пособия по безработице в соответствии с </w:t>
      </w:r>
      <w:hyperlink w:anchor="Par255">
        <w:r>
          <w:rPr>
            <w:rStyle w:val="InternetLink"/>
            <w:color w:val="0000FF"/>
          </w:rPr>
          <w:t>пунктами 41</w:t>
        </w:r>
      </w:hyperlink>
      <w:r>
        <w:rPr/>
        <w:t xml:space="preserve"> - </w:t>
      </w:r>
      <w:hyperlink w:anchor="Par265">
        <w:r>
          <w:rPr>
            <w:rStyle w:val="InternetLink"/>
            <w:color w:val="0000FF"/>
          </w:rPr>
          <w:t>50</w:t>
        </w:r>
      </w:hyperlink>
      <w:r>
        <w:rPr/>
        <w:t xml:space="preserve"> Административного регламента.</w:t>
      </w:r>
    </w:p>
    <w:p>
      <w:pPr>
        <w:pStyle w:val="Normal"/>
        <w:widowControl w:val="false"/>
        <w:autoSpaceDE w:val="false"/>
        <w:ind w:firstLine="540"/>
        <w:jc w:val="both"/>
        <w:rPr/>
      </w:pPr>
      <w:r>
        <w:rPr/>
        <w:t xml:space="preserve">68. Работник осуществляет административные процедуры в соответствии с </w:t>
      </w:r>
      <w:hyperlink w:anchor="Par284">
        <w:r>
          <w:rPr>
            <w:rStyle w:val="InternetLink"/>
            <w:color w:val="0000FF"/>
          </w:rPr>
          <w:t>пунктами 55</w:t>
        </w:r>
      </w:hyperlink>
      <w:r>
        <w:rPr/>
        <w:t xml:space="preserve"> - </w:t>
      </w:r>
      <w:hyperlink w:anchor="Par291">
        <w:r>
          <w:rPr>
            <w:rStyle w:val="InternetLink"/>
            <w:color w:val="0000FF"/>
          </w:rPr>
          <w:t>62</w:t>
        </w:r>
      </w:hyperlink>
      <w:r>
        <w:rPr/>
        <w:t xml:space="preserve"> Административного регламента в присутствии безработного гражданина.</w:t>
      </w:r>
    </w:p>
    <w:p>
      <w:pPr>
        <w:pStyle w:val="Normal"/>
        <w:widowControl w:val="false"/>
        <w:autoSpaceDE w:val="false"/>
        <w:ind w:firstLine="540"/>
        <w:jc w:val="both"/>
        <w:rPr/>
      </w:pPr>
      <w:r>
        <w:rPr/>
        <w:t xml:space="preserve">Осуществление административных процедур в соответствии с </w:t>
      </w:r>
      <w:hyperlink w:anchor="Par292">
        <w:r>
          <w:rPr>
            <w:rStyle w:val="InternetLink"/>
            <w:color w:val="0000FF"/>
          </w:rPr>
          <w:t>пунктами 63</w:t>
        </w:r>
      </w:hyperlink>
      <w:r>
        <w:rPr/>
        <w:t xml:space="preserve"> - </w:t>
      </w:r>
      <w:hyperlink w:anchor="Par296">
        <w:r>
          <w:rPr>
            <w:rStyle w:val="InternetLink"/>
            <w:color w:val="0000FF"/>
          </w:rPr>
          <w:t>67</w:t>
        </w:r>
      </w:hyperlink>
      <w:r>
        <w:rPr/>
        <w:t xml:space="preserve"> Административного регламента не требует обязательного присутствия безработного граждани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Административные процедуры при приостановке выплаты пособия</w:t>
      </w:r>
    </w:p>
    <w:p>
      <w:pPr>
        <w:pStyle w:val="Normal"/>
        <w:widowControl w:val="false"/>
        <w:autoSpaceDE w:val="false"/>
        <w:jc w:val="center"/>
        <w:rPr/>
      </w:pPr>
      <w:r>
        <w:rPr/>
        <w:t>по безработице</w:t>
      </w:r>
    </w:p>
    <w:p>
      <w:pPr>
        <w:pStyle w:val="Normal"/>
        <w:widowControl w:val="false"/>
        <w:autoSpaceDE w:val="false"/>
        <w:jc w:val="center"/>
        <w:rPr/>
      </w:pPr>
      <w:r>
        <w:rPr/>
      </w:r>
    </w:p>
    <w:p>
      <w:pPr>
        <w:pStyle w:val="Normal"/>
        <w:widowControl w:val="false"/>
        <w:autoSpaceDE w:val="false"/>
        <w:ind w:firstLine="540"/>
        <w:jc w:val="both"/>
        <w:rPr/>
      </w:pPr>
      <w:r>
        <w:rPr/>
        <w:t xml:space="preserve">69. Основанием для приостановки предоставления государственной услуги в виде пособия по безработице является решение о приостановке выплаты пособия по безработице в случаях, указанных в </w:t>
      </w:r>
      <w:hyperlink w:anchor="Par135">
        <w:r>
          <w:rPr>
            <w:rStyle w:val="InternetLink"/>
            <w:color w:val="0000FF"/>
          </w:rPr>
          <w:t>пункте 16</w:t>
        </w:r>
      </w:hyperlink>
      <w:r>
        <w:rPr/>
        <w:t xml:space="preserve"> Административного регламента.</w:t>
      </w:r>
    </w:p>
    <w:p>
      <w:pPr>
        <w:pStyle w:val="Normal"/>
        <w:widowControl w:val="false"/>
        <w:autoSpaceDE w:val="false"/>
        <w:ind w:firstLine="540"/>
        <w:jc w:val="both"/>
        <w:rPr/>
      </w:pPr>
      <w:bookmarkStart w:id="21" w:name="Par304"/>
      <w:bookmarkEnd w:id="21"/>
      <w:r>
        <w:rPr/>
        <w:t xml:space="preserve">70. Работник принимает решение о приостановке выплаты пособия по безработице на срок до трех месяцев после получения от работника, осуществляющего функцию по регистрации граждан в качестве безработных, личного дела получателя государственных услуг, содержащего сведения, подтверждающие основания, указанные в </w:t>
      </w:r>
      <w:hyperlink w:anchor="Par135">
        <w:r>
          <w:rPr>
            <w:rStyle w:val="InternetLink"/>
            <w:color w:val="0000FF"/>
          </w:rPr>
          <w:t>пункте 16</w:t>
        </w:r>
      </w:hyperlink>
      <w:r>
        <w:rPr/>
        <w:t xml:space="preserve"> Административного регламента.</w:t>
      </w:r>
    </w:p>
    <w:p>
      <w:pPr>
        <w:pStyle w:val="Normal"/>
        <w:widowControl w:val="false"/>
        <w:autoSpaceDE w:val="false"/>
        <w:ind w:firstLine="540"/>
        <w:jc w:val="both"/>
        <w:rPr/>
      </w:pPr>
      <w:r>
        <w:rPr/>
        <w:t xml:space="preserve">71. Работник разъясняет безработному гражданину нормы </w:t>
      </w:r>
      <w:hyperlink r:id="rId36">
        <w:r>
          <w:rPr>
            <w:rStyle w:val="InternetLink"/>
            <w:color w:val="0000FF"/>
          </w:rPr>
          <w:t>Закона</w:t>
        </w:r>
      </w:hyperlink>
      <w:r>
        <w:rPr/>
        <w:t xml:space="preserve"> о занятости населения в части приостановки выплаты пособия по безработице.</w:t>
      </w:r>
    </w:p>
    <w:p>
      <w:pPr>
        <w:pStyle w:val="Normal"/>
        <w:widowControl w:val="false"/>
        <w:autoSpaceDE w:val="false"/>
        <w:ind w:firstLine="540"/>
        <w:jc w:val="both"/>
        <w:rPr/>
      </w:pPr>
      <w:r>
        <w:rPr/>
        <w:t>72. Работник задает параметры поиска сведений о безработном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Normal"/>
        <w:widowControl w:val="false"/>
        <w:autoSpaceDE w:val="false"/>
        <w:ind w:firstLine="540"/>
        <w:jc w:val="both"/>
        <w:rPr/>
      </w:pPr>
      <w:r>
        <w:rPr/>
        <w:t>73. Работник определяет срок, на который приостанавливается выплата пособия по безработице.</w:t>
      </w:r>
    </w:p>
    <w:p>
      <w:pPr>
        <w:pStyle w:val="Normal"/>
        <w:widowControl w:val="false"/>
        <w:autoSpaceDE w:val="false"/>
        <w:ind w:firstLine="540"/>
        <w:jc w:val="both"/>
        <w:rPr/>
      </w:pPr>
      <w:r>
        <w:rPr/>
        <w:t xml:space="preserve">74. Работник формирует проект приказа о приостановке выплаты пособия по безработице согласно </w:t>
      </w:r>
      <w:hyperlink w:anchor="Par10094">
        <w:r>
          <w:rPr>
            <w:rStyle w:val="InternetLink"/>
            <w:color w:val="0000FF"/>
          </w:rPr>
          <w:t>приложению N 6</w:t>
        </w:r>
      </w:hyperlink>
      <w:r>
        <w:rPr/>
        <w:t xml:space="preserve"> к Административному регламенту.</w:t>
      </w:r>
    </w:p>
    <w:p>
      <w:pPr>
        <w:pStyle w:val="Normal"/>
        <w:widowControl w:val="false"/>
        <w:autoSpaceDE w:val="false"/>
        <w:ind w:firstLine="540"/>
        <w:jc w:val="both"/>
        <w:rPr/>
      </w:pPr>
      <w:r>
        <w:rPr/>
        <w:t>75. Работник представляет проект приказа о приостановке выплаты пособия по безработице на подпись директору центра занятости населения.</w:t>
      </w:r>
    </w:p>
    <w:p>
      <w:pPr>
        <w:pStyle w:val="Normal"/>
        <w:widowControl w:val="false"/>
        <w:autoSpaceDE w:val="false"/>
        <w:ind w:firstLine="540"/>
        <w:jc w:val="both"/>
        <w:rPr/>
      </w:pPr>
      <w:r>
        <w:rPr/>
        <w:t>76. Директор центра занятости населения подписывает приказ о приостановке выплаты пособия по безработице.</w:t>
      </w:r>
    </w:p>
    <w:p>
      <w:pPr>
        <w:pStyle w:val="Normal"/>
        <w:widowControl w:val="false"/>
        <w:autoSpaceDE w:val="false"/>
        <w:ind w:firstLine="540"/>
        <w:jc w:val="both"/>
        <w:rPr/>
      </w:pPr>
      <w:bookmarkStart w:id="22" w:name="Par311"/>
      <w:bookmarkEnd w:id="22"/>
      <w:r>
        <w:rPr/>
        <w:t>77. Работник знакомит безработного гражданина (под роспись) с приказом о приостановке выплаты пособия по безработице.</w:t>
      </w:r>
    </w:p>
    <w:p>
      <w:pPr>
        <w:pStyle w:val="Normal"/>
        <w:widowControl w:val="false"/>
        <w:autoSpaceDE w:val="false"/>
        <w:ind w:firstLine="540"/>
        <w:jc w:val="both"/>
        <w:rPr/>
      </w:pPr>
      <w:bookmarkStart w:id="23" w:name="Par312"/>
      <w:bookmarkEnd w:id="23"/>
      <w:r>
        <w:rPr/>
        <w:t>78. Работник приобщает приказ о приостановке выплаты пособия по безработице к личному делу получателя государственных услуг.</w:t>
      </w:r>
    </w:p>
    <w:p>
      <w:pPr>
        <w:pStyle w:val="Normal"/>
        <w:widowControl w:val="false"/>
        <w:autoSpaceDE w:val="false"/>
        <w:ind w:firstLine="540"/>
        <w:jc w:val="both"/>
        <w:rPr/>
      </w:pPr>
      <w:r>
        <w:rPr/>
        <w:t>79. Работник заполняет в регистре получателей государственных услуг в сфере занятости населения - физических лиц бланк карточки учета, выводит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r>
        <w:rPr/>
        <w:t>80. Работник осуществляет начисление пособия по безработице за фактическое количество дней безработицы до дня, с которого приостановлена его выплата.</w:t>
      </w:r>
    </w:p>
    <w:p>
      <w:pPr>
        <w:pStyle w:val="Normal"/>
        <w:widowControl w:val="false"/>
        <w:autoSpaceDE w:val="false"/>
        <w:ind w:firstLine="540"/>
        <w:jc w:val="both"/>
        <w:rPr/>
      </w:pPr>
      <w:r>
        <w:rPr/>
        <w:t>81. Работник вносит сведения о размере пособия по безработице за фактическое количество дней безработицы до дня, с которого приостановлена его выплата, в бланк карточки учета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bookmarkStart w:id="24" w:name="Par316"/>
      <w:bookmarkEnd w:id="24"/>
      <w:r>
        <w:rPr/>
        <w:t xml:space="preserve">82. Работник осуществляет формирование ведомости на выплату пособия по безработице в соответствии с </w:t>
      </w:r>
      <w:hyperlink w:anchor="Par255">
        <w:r>
          <w:rPr>
            <w:rStyle w:val="InternetLink"/>
            <w:color w:val="0000FF"/>
          </w:rPr>
          <w:t>пунктами 41</w:t>
        </w:r>
      </w:hyperlink>
      <w:r>
        <w:rPr/>
        <w:t xml:space="preserve"> - </w:t>
      </w:r>
      <w:hyperlink w:anchor="Par265">
        <w:r>
          <w:rPr>
            <w:rStyle w:val="InternetLink"/>
            <w:color w:val="0000FF"/>
          </w:rPr>
          <w:t>50</w:t>
        </w:r>
      </w:hyperlink>
      <w:r>
        <w:rPr/>
        <w:t xml:space="preserve"> Административного регламента.</w:t>
      </w:r>
    </w:p>
    <w:p>
      <w:pPr>
        <w:pStyle w:val="Normal"/>
        <w:widowControl w:val="false"/>
        <w:autoSpaceDE w:val="false"/>
        <w:ind w:firstLine="540"/>
        <w:jc w:val="both"/>
        <w:rPr/>
      </w:pPr>
      <w:r>
        <w:rPr/>
        <w:t xml:space="preserve">83. Работник осуществляет административные процедуры в соответствии с </w:t>
      </w:r>
      <w:hyperlink w:anchor="Par304">
        <w:r>
          <w:rPr>
            <w:rStyle w:val="InternetLink"/>
            <w:color w:val="0000FF"/>
          </w:rPr>
          <w:t>пунктами 70</w:t>
        </w:r>
      </w:hyperlink>
      <w:r>
        <w:rPr/>
        <w:t xml:space="preserve"> - </w:t>
      </w:r>
      <w:hyperlink w:anchor="Par311">
        <w:r>
          <w:rPr>
            <w:rStyle w:val="InternetLink"/>
            <w:color w:val="0000FF"/>
          </w:rPr>
          <w:t>77</w:t>
        </w:r>
      </w:hyperlink>
      <w:r>
        <w:rPr/>
        <w:t xml:space="preserve"> Административного регламента в присутствии безработного гражданина.</w:t>
      </w:r>
    </w:p>
    <w:p>
      <w:pPr>
        <w:pStyle w:val="Normal"/>
        <w:widowControl w:val="false"/>
        <w:autoSpaceDE w:val="false"/>
        <w:ind w:firstLine="540"/>
        <w:jc w:val="both"/>
        <w:rPr/>
      </w:pPr>
      <w:r>
        <w:rPr/>
        <w:t>Работник направляет безработному гражданину почтовое уведомление о приостановке выплаты пособия по безработице при отсутствии возможности личного ознакомления безработного гражданина с приказом о приостановке выплаты пособия по безработице.</w:t>
      </w:r>
    </w:p>
    <w:p>
      <w:pPr>
        <w:pStyle w:val="Normal"/>
        <w:widowControl w:val="false"/>
        <w:autoSpaceDE w:val="false"/>
        <w:ind w:firstLine="540"/>
        <w:jc w:val="both"/>
        <w:rPr/>
      </w:pPr>
      <w:r>
        <w:rPr/>
        <w:t xml:space="preserve">Осуществление административных процедур в соответствии с </w:t>
      </w:r>
      <w:hyperlink w:anchor="Par312">
        <w:r>
          <w:rPr>
            <w:rStyle w:val="InternetLink"/>
            <w:color w:val="0000FF"/>
          </w:rPr>
          <w:t>пунктами 78</w:t>
        </w:r>
      </w:hyperlink>
      <w:r>
        <w:rPr/>
        <w:t xml:space="preserve"> - </w:t>
      </w:r>
      <w:hyperlink w:anchor="Par316">
        <w:r>
          <w:rPr>
            <w:rStyle w:val="InternetLink"/>
            <w:color w:val="0000FF"/>
          </w:rPr>
          <w:t>82</w:t>
        </w:r>
      </w:hyperlink>
      <w:r>
        <w:rPr/>
        <w:t xml:space="preserve"> Административного регламента не требует обязательного присутствия безработного граждани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Административные процедуры при наступлении</w:t>
      </w:r>
    </w:p>
    <w:p>
      <w:pPr>
        <w:pStyle w:val="Normal"/>
        <w:widowControl w:val="false"/>
        <w:autoSpaceDE w:val="false"/>
        <w:jc w:val="center"/>
        <w:rPr/>
      </w:pPr>
      <w:r>
        <w:rPr/>
        <w:t>периода, в течение которого выплата пособия по безработице</w:t>
      </w:r>
    </w:p>
    <w:p>
      <w:pPr>
        <w:pStyle w:val="Normal"/>
        <w:widowControl w:val="false"/>
        <w:autoSpaceDE w:val="false"/>
        <w:jc w:val="center"/>
        <w:rPr/>
      </w:pPr>
      <w:r>
        <w:rPr/>
        <w:t>не производится</w:t>
      </w:r>
    </w:p>
    <w:p>
      <w:pPr>
        <w:pStyle w:val="Normal"/>
        <w:widowControl w:val="false"/>
        <w:autoSpaceDE w:val="false"/>
        <w:jc w:val="center"/>
        <w:rPr/>
      </w:pPr>
      <w:r>
        <w:rPr/>
      </w:r>
    </w:p>
    <w:p>
      <w:pPr>
        <w:pStyle w:val="Normal"/>
        <w:widowControl w:val="false"/>
        <w:autoSpaceDE w:val="false"/>
        <w:ind w:firstLine="540"/>
        <w:jc w:val="both"/>
        <w:rPr/>
      </w:pPr>
      <w:r>
        <w:rPr/>
        <w:t xml:space="preserve">84. Основанием невыплаты пособия по безработице является наступление периодов, указанных в </w:t>
      </w:r>
      <w:hyperlink w:anchor="Par179">
        <w:r>
          <w:rPr>
            <w:rStyle w:val="InternetLink"/>
            <w:color w:val="0000FF"/>
          </w:rPr>
          <w:t>пункте 22</w:t>
        </w:r>
      </w:hyperlink>
      <w:r>
        <w:rPr/>
        <w:t xml:space="preserve"> Административного регламента.</w:t>
      </w:r>
    </w:p>
    <w:p>
      <w:pPr>
        <w:pStyle w:val="Normal"/>
        <w:widowControl w:val="false"/>
        <w:autoSpaceDE w:val="false"/>
        <w:ind w:firstLine="540"/>
        <w:jc w:val="both"/>
        <w:rPr/>
      </w:pPr>
      <w:bookmarkStart w:id="25" w:name="Par326"/>
      <w:bookmarkEnd w:id="25"/>
      <w:r>
        <w:rPr/>
        <w:t>85. Работник принимает решение о наступлении периода, в течение которого выплата пособия по безработице не производится, после получения от работника, осуществляющего функцию по регистрации граждан в качестве безработных, личного дела получателя государственных услуг, содержащего сведения об основаниях периода, в течение которого выплата пособия по безработице не производится.</w:t>
      </w:r>
    </w:p>
    <w:p>
      <w:pPr>
        <w:pStyle w:val="Normal"/>
        <w:widowControl w:val="false"/>
        <w:autoSpaceDE w:val="false"/>
        <w:ind w:firstLine="540"/>
        <w:jc w:val="both"/>
        <w:rPr/>
      </w:pPr>
      <w:r>
        <w:rPr/>
        <w:t xml:space="preserve">86. Работник разъясняет безработному гражданину нормы </w:t>
      </w:r>
      <w:hyperlink r:id="rId37">
        <w:r>
          <w:rPr>
            <w:rStyle w:val="InternetLink"/>
            <w:color w:val="0000FF"/>
          </w:rPr>
          <w:t>Закона</w:t>
        </w:r>
      </w:hyperlink>
      <w:r>
        <w:rPr/>
        <w:t xml:space="preserve"> о занятости населения в части периодов, в течение которых выплата пособия по безработице не производится.</w:t>
      </w:r>
    </w:p>
    <w:p>
      <w:pPr>
        <w:pStyle w:val="Normal"/>
        <w:widowControl w:val="false"/>
        <w:autoSpaceDE w:val="false"/>
        <w:ind w:firstLine="540"/>
        <w:jc w:val="both"/>
        <w:rPr/>
      </w:pPr>
      <w:r>
        <w:rPr/>
        <w:t>87. Работник задает параметры поиска сведений о безработном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Normal"/>
        <w:widowControl w:val="false"/>
        <w:autoSpaceDE w:val="false"/>
        <w:ind w:firstLine="540"/>
        <w:jc w:val="both"/>
        <w:rPr/>
      </w:pPr>
      <w:r>
        <w:rPr/>
        <w:t>88. Работник определяет срок наступления периода, в течение которого выплата пособия по безработице не производится.</w:t>
      </w:r>
    </w:p>
    <w:p>
      <w:pPr>
        <w:pStyle w:val="Normal"/>
        <w:widowControl w:val="false"/>
        <w:autoSpaceDE w:val="false"/>
        <w:ind w:firstLine="540"/>
        <w:jc w:val="both"/>
        <w:rPr/>
      </w:pPr>
      <w:r>
        <w:rPr/>
        <w:t xml:space="preserve">89. Работник формирует проект приказа о наступлении периода, в течение которого выплата пособия по безработице не производится, согласно </w:t>
      </w:r>
      <w:hyperlink w:anchor="Par10165">
        <w:r>
          <w:rPr>
            <w:rStyle w:val="InternetLink"/>
            <w:color w:val="0000FF"/>
          </w:rPr>
          <w:t>приложению N 7</w:t>
        </w:r>
      </w:hyperlink>
      <w:r>
        <w:rPr/>
        <w:t xml:space="preserve"> к Административному регламенту.</w:t>
      </w:r>
    </w:p>
    <w:p>
      <w:pPr>
        <w:pStyle w:val="Normal"/>
        <w:widowControl w:val="false"/>
        <w:autoSpaceDE w:val="false"/>
        <w:ind w:firstLine="540"/>
        <w:jc w:val="both"/>
        <w:rPr/>
      </w:pPr>
      <w:r>
        <w:rPr/>
        <w:t>90. Работник представляет проект приказа о наступлении периода, в течение которого выплата пособия по безработице не производится, на подпись директору центра занятости населения.</w:t>
      </w:r>
    </w:p>
    <w:p>
      <w:pPr>
        <w:pStyle w:val="Normal"/>
        <w:widowControl w:val="false"/>
        <w:autoSpaceDE w:val="false"/>
        <w:ind w:firstLine="540"/>
        <w:jc w:val="both"/>
        <w:rPr/>
      </w:pPr>
      <w:r>
        <w:rPr/>
        <w:t>91. Директор центра занятости населения подписывает приказ о наступлении периода, в течение которого выплата пособия по безработице не производится.</w:t>
      </w:r>
    </w:p>
    <w:p>
      <w:pPr>
        <w:pStyle w:val="Normal"/>
        <w:widowControl w:val="false"/>
        <w:autoSpaceDE w:val="false"/>
        <w:ind w:firstLine="540"/>
        <w:jc w:val="both"/>
        <w:rPr/>
      </w:pPr>
      <w:bookmarkStart w:id="26" w:name="Par333"/>
      <w:bookmarkEnd w:id="26"/>
      <w:r>
        <w:rPr/>
        <w:t>92. Работник знакомит безработного гражданина (под роспись) с приказом о наступлении периода, в течение которого выплата пособия по безработице не производится.</w:t>
      </w:r>
    </w:p>
    <w:p>
      <w:pPr>
        <w:pStyle w:val="Normal"/>
        <w:widowControl w:val="false"/>
        <w:autoSpaceDE w:val="false"/>
        <w:ind w:firstLine="540"/>
        <w:jc w:val="both"/>
        <w:rPr/>
      </w:pPr>
      <w:bookmarkStart w:id="27" w:name="Par334"/>
      <w:bookmarkEnd w:id="27"/>
      <w:r>
        <w:rPr/>
        <w:t>93. Работник приобщает приказ о наступлении периода, в течение которого выплата пособия по безработице не производится, к личному делу получателя государственных услуг.</w:t>
      </w:r>
    </w:p>
    <w:p>
      <w:pPr>
        <w:pStyle w:val="Normal"/>
        <w:widowControl w:val="false"/>
        <w:autoSpaceDE w:val="false"/>
        <w:ind w:firstLine="540"/>
        <w:jc w:val="both"/>
        <w:rPr/>
      </w:pPr>
      <w:r>
        <w:rPr/>
        <w:t>94. Работник заполняет в регистре получателей государственных услуг в сфере занятости населения - физических лиц бланк карточки учета, выводит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r>
        <w:rPr/>
        <w:t>95. Работник осуществляет начисление пособия по безработице за фактическое количество дней безработицы до дня, с которого выплата пособия по безработице не производится.</w:t>
      </w:r>
    </w:p>
    <w:p>
      <w:pPr>
        <w:pStyle w:val="Normal"/>
        <w:widowControl w:val="false"/>
        <w:autoSpaceDE w:val="false"/>
        <w:ind w:firstLine="540"/>
        <w:jc w:val="both"/>
        <w:rPr/>
      </w:pPr>
      <w:r>
        <w:rPr/>
        <w:t>96. Работник вносит сведения о размере пособия по безработице за фактическое количество дней безработицы до дня, с которого выплата пособия по безработице не производится, в бланк карточки учета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bookmarkStart w:id="28" w:name="Par338"/>
      <w:bookmarkEnd w:id="28"/>
      <w:r>
        <w:rPr/>
        <w:t xml:space="preserve">97. Работник осуществляет формирование ведомости на выплату пособия по безработице в соответствии с </w:t>
      </w:r>
      <w:hyperlink w:anchor="Par255">
        <w:r>
          <w:rPr>
            <w:rStyle w:val="InternetLink"/>
            <w:color w:val="0000FF"/>
          </w:rPr>
          <w:t>пунктами 41</w:t>
        </w:r>
      </w:hyperlink>
      <w:r>
        <w:rPr/>
        <w:t xml:space="preserve"> - </w:t>
      </w:r>
      <w:hyperlink w:anchor="Par265">
        <w:r>
          <w:rPr>
            <w:rStyle w:val="InternetLink"/>
            <w:color w:val="0000FF"/>
          </w:rPr>
          <w:t>50</w:t>
        </w:r>
      </w:hyperlink>
      <w:r>
        <w:rPr/>
        <w:t xml:space="preserve"> Административного регламента.</w:t>
      </w:r>
    </w:p>
    <w:p>
      <w:pPr>
        <w:pStyle w:val="Normal"/>
        <w:widowControl w:val="false"/>
        <w:autoSpaceDE w:val="false"/>
        <w:ind w:firstLine="540"/>
        <w:jc w:val="both"/>
        <w:rPr/>
      </w:pPr>
      <w:r>
        <w:rPr/>
        <w:t xml:space="preserve">98. Работник осуществляет административные процедуры в соответствии с </w:t>
      </w:r>
      <w:hyperlink w:anchor="Par326">
        <w:r>
          <w:rPr>
            <w:rStyle w:val="InternetLink"/>
            <w:color w:val="0000FF"/>
          </w:rPr>
          <w:t>пунктами 85</w:t>
        </w:r>
      </w:hyperlink>
      <w:r>
        <w:rPr/>
        <w:t xml:space="preserve"> - </w:t>
      </w:r>
      <w:hyperlink w:anchor="Par333">
        <w:r>
          <w:rPr>
            <w:rStyle w:val="InternetLink"/>
            <w:color w:val="0000FF"/>
          </w:rPr>
          <w:t>92</w:t>
        </w:r>
      </w:hyperlink>
      <w:r>
        <w:rPr/>
        <w:t xml:space="preserve"> Административного регламента в присутствии безработного гражданина.</w:t>
      </w:r>
    </w:p>
    <w:p>
      <w:pPr>
        <w:pStyle w:val="Normal"/>
        <w:widowControl w:val="false"/>
        <w:autoSpaceDE w:val="false"/>
        <w:ind w:firstLine="540"/>
        <w:jc w:val="both"/>
        <w:rPr/>
      </w:pPr>
      <w:r>
        <w:rPr/>
        <w:t xml:space="preserve">Осуществление административных процедур в соответствии с </w:t>
      </w:r>
      <w:hyperlink w:anchor="Par334">
        <w:r>
          <w:rPr>
            <w:rStyle w:val="InternetLink"/>
            <w:color w:val="0000FF"/>
          </w:rPr>
          <w:t>пунктами 93</w:t>
        </w:r>
      </w:hyperlink>
      <w:r>
        <w:rPr/>
        <w:t xml:space="preserve"> - </w:t>
      </w:r>
      <w:hyperlink w:anchor="Par338">
        <w:r>
          <w:rPr>
            <w:rStyle w:val="InternetLink"/>
            <w:color w:val="0000FF"/>
          </w:rPr>
          <w:t>97</w:t>
        </w:r>
      </w:hyperlink>
      <w:r>
        <w:rPr/>
        <w:t xml:space="preserve"> Административного регламента не требует обязательного присутствия безработного граждани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Административные процедуры при продлении периода выплаты</w:t>
      </w:r>
    </w:p>
    <w:p>
      <w:pPr>
        <w:pStyle w:val="Normal"/>
        <w:widowControl w:val="false"/>
        <w:autoSpaceDE w:val="false"/>
        <w:jc w:val="center"/>
        <w:rPr/>
      </w:pPr>
      <w:r>
        <w:rPr/>
        <w:t>пособия по безработице</w:t>
      </w:r>
    </w:p>
    <w:p>
      <w:pPr>
        <w:pStyle w:val="Normal"/>
        <w:widowControl w:val="false"/>
        <w:autoSpaceDE w:val="false"/>
        <w:jc w:val="center"/>
        <w:rPr/>
      </w:pPr>
      <w:r>
        <w:rPr/>
      </w:r>
    </w:p>
    <w:p>
      <w:pPr>
        <w:pStyle w:val="Normal"/>
        <w:widowControl w:val="false"/>
        <w:autoSpaceDE w:val="false"/>
        <w:ind w:firstLine="540"/>
        <w:jc w:val="both"/>
        <w:rPr/>
      </w:pPr>
      <w:r>
        <w:rPr/>
        <w:t>99. Основанием для продления периода предоставления государственной услуги в виде пособия по безработице является наличие периода, в течение которого не осуществлялось предоставление государственной услуги в виде пособия по безработице &lt;*&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gt; В соответствии с </w:t>
      </w:r>
      <w:hyperlink r:id="rId38">
        <w:r>
          <w:rPr>
            <w:rStyle w:val="InternetLink"/>
            <w:color w:val="0000FF"/>
          </w:rPr>
          <w:t>пунктом 4 статьи 35</w:t>
        </w:r>
      </w:hyperlink>
      <w:r>
        <w:rPr/>
        <w:t xml:space="preserve"> Закона о занятости населения.</w:t>
      </w:r>
    </w:p>
    <w:p>
      <w:pPr>
        <w:pStyle w:val="Normal"/>
        <w:widowControl w:val="false"/>
        <w:autoSpaceDE w:val="false"/>
        <w:ind w:firstLine="540"/>
        <w:jc w:val="both"/>
        <w:rPr/>
      </w:pPr>
      <w:r>
        <w:rPr/>
      </w:r>
    </w:p>
    <w:p>
      <w:pPr>
        <w:pStyle w:val="Normal"/>
        <w:widowControl w:val="false"/>
        <w:autoSpaceDE w:val="false"/>
        <w:ind w:firstLine="540"/>
        <w:jc w:val="both"/>
        <w:rPr/>
      </w:pPr>
      <w:bookmarkStart w:id="29" w:name="Par349"/>
      <w:bookmarkEnd w:id="29"/>
      <w:r>
        <w:rPr/>
        <w:t>100. Работник принимает решение о продлении периода выплаты пособия по безработице после получения от работника, осуществляющего функцию по регистрации граждан в качестве безработных, личного дела получателя государственных услуг, содержащего сведения о периоде, в течение которого выплата пособия по безработице не производилась.</w:t>
      </w:r>
    </w:p>
    <w:p>
      <w:pPr>
        <w:pStyle w:val="Normal"/>
        <w:widowControl w:val="false"/>
        <w:autoSpaceDE w:val="false"/>
        <w:ind w:firstLine="540"/>
        <w:jc w:val="both"/>
        <w:rPr/>
      </w:pPr>
      <w:r>
        <w:rPr/>
        <w:t xml:space="preserve">101. Работник разъясняет безработному гражданину нормы </w:t>
      </w:r>
      <w:hyperlink r:id="rId39">
        <w:r>
          <w:rPr>
            <w:rStyle w:val="InternetLink"/>
            <w:color w:val="0000FF"/>
          </w:rPr>
          <w:t>Закона</w:t>
        </w:r>
      </w:hyperlink>
      <w:r>
        <w:rPr/>
        <w:t xml:space="preserve"> о занятости населения, устанавливающие, что период, в течение которого не производилась выплата пособия по безработице, не засчитывается в общий период выплаты пособия по безработице и продлевает его.</w:t>
      </w:r>
    </w:p>
    <w:p>
      <w:pPr>
        <w:pStyle w:val="Normal"/>
        <w:widowControl w:val="false"/>
        <w:autoSpaceDE w:val="false"/>
        <w:ind w:firstLine="540"/>
        <w:jc w:val="both"/>
        <w:rPr/>
      </w:pPr>
      <w:r>
        <w:rPr/>
        <w:t>102. Работник задает параметры поиска сведений о безработном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Normal"/>
        <w:widowControl w:val="false"/>
        <w:autoSpaceDE w:val="false"/>
        <w:ind w:firstLine="540"/>
        <w:jc w:val="both"/>
        <w:rPr/>
      </w:pPr>
      <w:r>
        <w:rPr/>
        <w:t>103. Работник определяет размер пособия по безработице и период, на который продлевается период выплаты пособия по безработице.</w:t>
      </w:r>
    </w:p>
    <w:p>
      <w:pPr>
        <w:pStyle w:val="Normal"/>
        <w:widowControl w:val="false"/>
        <w:autoSpaceDE w:val="false"/>
        <w:ind w:firstLine="540"/>
        <w:jc w:val="both"/>
        <w:rPr/>
      </w:pPr>
      <w:r>
        <w:rPr/>
        <w:t xml:space="preserve">104. Работник формирует проект приказа о продлении периода выплаты пособия по безработице согласно </w:t>
      </w:r>
      <w:hyperlink w:anchor="Par10221">
        <w:r>
          <w:rPr>
            <w:rStyle w:val="InternetLink"/>
            <w:color w:val="0000FF"/>
          </w:rPr>
          <w:t>приложению N 8</w:t>
        </w:r>
      </w:hyperlink>
      <w:r>
        <w:rPr/>
        <w:t xml:space="preserve"> к Административному регламенту.</w:t>
      </w:r>
    </w:p>
    <w:p>
      <w:pPr>
        <w:pStyle w:val="Normal"/>
        <w:widowControl w:val="false"/>
        <w:autoSpaceDE w:val="false"/>
        <w:ind w:firstLine="540"/>
        <w:jc w:val="both"/>
        <w:rPr/>
      </w:pPr>
      <w:r>
        <w:rPr/>
        <w:t>105. Работник представляет проект приказа о продлении периода выплаты пособия по безработице на подпись директору центра занятости населения.</w:t>
      </w:r>
    </w:p>
    <w:p>
      <w:pPr>
        <w:pStyle w:val="Normal"/>
        <w:widowControl w:val="false"/>
        <w:autoSpaceDE w:val="false"/>
        <w:ind w:firstLine="540"/>
        <w:jc w:val="both"/>
        <w:rPr/>
      </w:pPr>
      <w:r>
        <w:rPr/>
        <w:t>106. Директор центра занятости населения подписывает приказ о продлении периода выплаты пособия по безработице.</w:t>
      </w:r>
    </w:p>
    <w:p>
      <w:pPr>
        <w:pStyle w:val="Normal"/>
        <w:widowControl w:val="false"/>
        <w:autoSpaceDE w:val="false"/>
        <w:ind w:firstLine="540"/>
        <w:jc w:val="both"/>
        <w:rPr/>
      </w:pPr>
      <w:bookmarkStart w:id="30" w:name="Par356"/>
      <w:bookmarkEnd w:id="30"/>
      <w:r>
        <w:rPr/>
        <w:t>107. Работник знакомит безработного гражданина (под роспись) с приказом о продлении периода выплаты пособия по безработице.</w:t>
      </w:r>
    </w:p>
    <w:p>
      <w:pPr>
        <w:pStyle w:val="Normal"/>
        <w:widowControl w:val="false"/>
        <w:autoSpaceDE w:val="false"/>
        <w:ind w:firstLine="540"/>
        <w:jc w:val="both"/>
        <w:rPr/>
      </w:pPr>
      <w:bookmarkStart w:id="31" w:name="Par357"/>
      <w:bookmarkEnd w:id="31"/>
      <w:r>
        <w:rPr/>
        <w:t>108. Работник приобщает приказ о продлении периода выплаты пособия по безработице к личному делу получателя государственных услуг.</w:t>
      </w:r>
    </w:p>
    <w:p>
      <w:pPr>
        <w:pStyle w:val="Normal"/>
        <w:widowControl w:val="false"/>
        <w:autoSpaceDE w:val="false"/>
        <w:ind w:firstLine="540"/>
        <w:jc w:val="both"/>
        <w:rPr/>
      </w:pPr>
      <w:bookmarkStart w:id="32" w:name="Par358"/>
      <w:bookmarkEnd w:id="32"/>
      <w:r>
        <w:rPr/>
        <w:t>109. Работник заполняет в регистре получателей государственных услуг в сфере занятости населения - физических лиц бланк карточки учета, выводит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r>
        <w:rPr/>
        <w:t xml:space="preserve">110. Работник осуществляет административные процедуры в соответствии с </w:t>
      </w:r>
      <w:hyperlink w:anchor="Par349">
        <w:r>
          <w:rPr>
            <w:rStyle w:val="InternetLink"/>
            <w:color w:val="0000FF"/>
          </w:rPr>
          <w:t>пунктами 100</w:t>
        </w:r>
      </w:hyperlink>
      <w:r>
        <w:rPr/>
        <w:t xml:space="preserve"> - </w:t>
      </w:r>
      <w:hyperlink w:anchor="Par356">
        <w:r>
          <w:rPr>
            <w:rStyle w:val="InternetLink"/>
            <w:color w:val="0000FF"/>
          </w:rPr>
          <w:t>107</w:t>
        </w:r>
      </w:hyperlink>
      <w:r>
        <w:rPr/>
        <w:t xml:space="preserve"> Административного регламента в присутствии безработного гражданина.</w:t>
      </w:r>
    </w:p>
    <w:p>
      <w:pPr>
        <w:pStyle w:val="Normal"/>
        <w:widowControl w:val="false"/>
        <w:autoSpaceDE w:val="false"/>
        <w:ind w:firstLine="540"/>
        <w:jc w:val="both"/>
        <w:rPr/>
      </w:pPr>
      <w:r>
        <w:rPr/>
        <w:t xml:space="preserve">Осуществление административных процедур в соответствии с </w:t>
      </w:r>
      <w:hyperlink w:anchor="Par357">
        <w:r>
          <w:rPr>
            <w:rStyle w:val="InternetLink"/>
            <w:color w:val="0000FF"/>
          </w:rPr>
          <w:t>пунктами 108</w:t>
        </w:r>
      </w:hyperlink>
      <w:r>
        <w:rPr/>
        <w:t xml:space="preserve"> - </w:t>
      </w:r>
      <w:hyperlink w:anchor="Par358">
        <w:r>
          <w:rPr>
            <w:rStyle w:val="InternetLink"/>
            <w:color w:val="0000FF"/>
          </w:rPr>
          <w:t>109</w:t>
        </w:r>
      </w:hyperlink>
      <w:r>
        <w:rPr/>
        <w:t xml:space="preserve"> Административного регламента не требует обязательного присутствия безработного граждани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Административные процедуры при увеличении</w:t>
      </w:r>
    </w:p>
    <w:p>
      <w:pPr>
        <w:pStyle w:val="Normal"/>
        <w:widowControl w:val="false"/>
        <w:autoSpaceDE w:val="false"/>
        <w:jc w:val="center"/>
        <w:rPr/>
      </w:pPr>
      <w:r>
        <w:rPr/>
        <w:t>продолжительности периода выплаты пособия по безработице</w:t>
      </w:r>
    </w:p>
    <w:p>
      <w:pPr>
        <w:pStyle w:val="Normal"/>
        <w:widowControl w:val="false"/>
        <w:autoSpaceDE w:val="false"/>
        <w:jc w:val="center"/>
        <w:rPr/>
      </w:pPr>
      <w:r>
        <w:rPr/>
        <w:t>в первом периоде выплаты</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11. Основанием для увеличения продолжительности периода предоставления государственной услуги в первом периоде выплаты пособия по безработице является наличие страхового стажа, превышающего страховой стаж продолжительностью 25 и 20 лет для не достигших возраста 60 лет для мужчин и 55 лет для женщин соответственно, а также необходимого стажа на соответствующих видах работ, дающего безработному гражданину право на досрочное назначение трудовой пенсии по старости, предусмотренной </w:t>
      </w:r>
      <w:hyperlink r:id="rId40">
        <w:r>
          <w:rPr>
            <w:rStyle w:val="InternetLink"/>
            <w:color w:val="0000FF"/>
          </w:rPr>
          <w:t>статьями 27</w:t>
        </w:r>
      </w:hyperlink>
      <w:r>
        <w:rPr/>
        <w:t xml:space="preserve"> и </w:t>
      </w:r>
      <w:hyperlink r:id="rId41">
        <w:r>
          <w:rPr>
            <w:rStyle w:val="InternetLink"/>
            <w:color w:val="0000FF"/>
          </w:rPr>
          <w:t>28</w:t>
        </w:r>
      </w:hyperlink>
      <w:r>
        <w:rPr/>
        <w:t xml:space="preserve"> Федерального закона "О трудовых пенсиях в Российской Федерации".</w:t>
      </w:r>
    </w:p>
    <w:p>
      <w:pPr>
        <w:pStyle w:val="Normal"/>
        <w:widowControl w:val="false"/>
        <w:autoSpaceDE w:val="false"/>
        <w:ind w:firstLine="540"/>
        <w:jc w:val="both"/>
        <w:rPr/>
      </w:pPr>
      <w:bookmarkStart w:id="33" w:name="Par367"/>
      <w:bookmarkEnd w:id="33"/>
      <w:r>
        <w:rPr/>
        <w:t xml:space="preserve">112. Работник принимает решение об увеличении продолжительности периода выплаты пособия по безработице после получения от работника, осуществляющего функцию по регистрации граждан в качестве безработных, личного дела получателя государственных услуг, содержащего </w:t>
      </w:r>
      <w:hyperlink r:id="rId42">
        <w:r>
          <w:rPr>
            <w:rStyle w:val="InternetLink"/>
            <w:color w:val="0000FF"/>
          </w:rPr>
          <w:t>выписку</w:t>
        </w:r>
      </w:hyperlink>
      <w:r>
        <w:rPr/>
        <w:t xml:space="preserve"> из индивидуального лицевого счета застрахованного лица, подтверждающую наличие страхового стажа, превышающего страховой стаж продолжительностью 25 и 20 лет для мужчин и женщин соответственно &lt;*&gt;.</w:t>
      </w:r>
    </w:p>
    <w:p>
      <w:pPr>
        <w:pStyle w:val="Normal"/>
        <w:widowControl w:val="false"/>
        <w:autoSpaceDE w:val="false"/>
        <w:ind w:firstLine="540"/>
        <w:jc w:val="both"/>
        <w:rPr/>
      </w:pPr>
      <w:r>
        <w:rPr/>
        <w:t>--------------------------------</w:t>
      </w:r>
    </w:p>
    <w:p>
      <w:pPr>
        <w:pStyle w:val="Normal"/>
        <w:widowControl w:val="false"/>
        <w:autoSpaceDE w:val="false"/>
        <w:ind w:firstLine="540"/>
        <w:jc w:val="both"/>
        <w:rPr/>
      </w:pPr>
      <w:r>
        <w:rPr/>
        <w:t>&lt;*&gt; Далее - выписка о страховом стаже.</w:t>
      </w:r>
    </w:p>
    <w:p>
      <w:pPr>
        <w:pStyle w:val="Normal"/>
        <w:widowControl w:val="false"/>
        <w:autoSpaceDE w:val="false"/>
        <w:ind w:firstLine="540"/>
        <w:jc w:val="both"/>
        <w:rPr/>
      </w:pPr>
      <w:r>
        <w:rPr/>
      </w:r>
    </w:p>
    <w:p>
      <w:pPr>
        <w:pStyle w:val="Normal"/>
        <w:widowControl w:val="false"/>
        <w:autoSpaceDE w:val="false"/>
        <w:ind w:firstLine="540"/>
        <w:jc w:val="both"/>
        <w:rPr/>
      </w:pPr>
      <w:r>
        <w:rPr/>
        <w:t>Работник при наличии в личном деле получателя государственных услуг заявления гражданина с просьбой о содействии в получении сведений о наличии страхового стажа направляет запрос центра занятости населения &lt;*&gt; о получении выписки о страховом стаже в рамках межведомственного обмена в территориальный орган Пенсионного фонда Российской Федерации.</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gt; В соответствии с </w:t>
      </w:r>
      <w:hyperlink r:id="rId43">
        <w:r>
          <w:rPr>
            <w:rStyle w:val="InternetLink"/>
            <w:color w:val="0000FF"/>
          </w:rPr>
          <w:t>пунктом 4 статьи 15</w:t>
        </w:r>
      </w:hyperlink>
      <w:r>
        <w:rPr/>
        <w:t xml:space="preserve"> Закона о занятости насел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13. Работник разъясняет безработному гражданину нормы </w:t>
      </w:r>
      <w:hyperlink r:id="rId44">
        <w:r>
          <w:rPr>
            <w:rStyle w:val="InternetLink"/>
            <w:color w:val="0000FF"/>
          </w:rPr>
          <w:t>Закона</w:t>
        </w:r>
      </w:hyperlink>
      <w:r>
        <w:rPr/>
        <w:t xml:space="preserve"> о занятости населения в части увеличения продолжительности периода выплаты пособия по безработице сверх установленных 12 месяцев на две недели за каждый год работы.</w:t>
      </w:r>
    </w:p>
    <w:p>
      <w:pPr>
        <w:pStyle w:val="Normal"/>
        <w:widowControl w:val="false"/>
        <w:autoSpaceDE w:val="false"/>
        <w:ind w:firstLine="540"/>
        <w:jc w:val="both"/>
        <w:rPr/>
      </w:pPr>
      <w:r>
        <w:rPr/>
        <w:t>114. Работник задает параметры поиска сведений о безработном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Normal"/>
        <w:widowControl w:val="false"/>
        <w:autoSpaceDE w:val="false"/>
        <w:ind w:firstLine="540"/>
        <w:jc w:val="both"/>
        <w:rPr/>
      </w:pPr>
      <w:r>
        <w:rPr/>
        <w:t>115. Работник определяет размер пособия по безработице и период, на который увеличивается продолжительность периода выплаты пособия по безработице.</w:t>
      </w:r>
    </w:p>
    <w:p>
      <w:pPr>
        <w:pStyle w:val="Normal"/>
        <w:widowControl w:val="false"/>
        <w:autoSpaceDE w:val="false"/>
        <w:ind w:firstLine="540"/>
        <w:jc w:val="both"/>
        <w:rPr/>
      </w:pPr>
      <w:r>
        <w:rPr/>
        <w:t xml:space="preserve">116. Работник формирует проект приказа об увеличении продолжительности периода выплаты пособия по безработице, размере и сроках выплаты пособия по безработице согласно </w:t>
      </w:r>
      <w:hyperlink w:anchor="Par10266">
        <w:r>
          <w:rPr>
            <w:rStyle w:val="InternetLink"/>
            <w:color w:val="0000FF"/>
          </w:rPr>
          <w:t>приложению N 9</w:t>
        </w:r>
      </w:hyperlink>
      <w:r>
        <w:rPr/>
        <w:t xml:space="preserve"> к Административному регламенту.</w:t>
      </w:r>
    </w:p>
    <w:p>
      <w:pPr>
        <w:pStyle w:val="Normal"/>
        <w:widowControl w:val="false"/>
        <w:autoSpaceDE w:val="false"/>
        <w:ind w:firstLine="540"/>
        <w:jc w:val="both"/>
        <w:rPr/>
      </w:pPr>
      <w:r>
        <w:rPr/>
        <w:t>117. Работник представляет проект приказа об увеличении продолжительности периода выплаты пособия по безработице, размере и сроках выплаты пособия по безработице на подпись директору центра занятости населения.</w:t>
      </w:r>
    </w:p>
    <w:p>
      <w:pPr>
        <w:pStyle w:val="Normal"/>
        <w:widowControl w:val="false"/>
        <w:autoSpaceDE w:val="false"/>
        <w:ind w:firstLine="540"/>
        <w:jc w:val="both"/>
        <w:rPr/>
      </w:pPr>
      <w:r>
        <w:rPr/>
        <w:t>118. Директор центра занятости населения подписывает приказ об увеличении продолжительности периода выплаты пособия по безработице, размере и сроках выплаты пособия по безработице.</w:t>
      </w:r>
    </w:p>
    <w:p>
      <w:pPr>
        <w:pStyle w:val="Normal"/>
        <w:widowControl w:val="false"/>
        <w:autoSpaceDE w:val="false"/>
        <w:ind w:firstLine="540"/>
        <w:jc w:val="both"/>
        <w:rPr/>
      </w:pPr>
      <w:bookmarkStart w:id="34" w:name="Par381"/>
      <w:bookmarkEnd w:id="34"/>
      <w:r>
        <w:rPr/>
        <w:t>119. Работник знакомит безработного гражданина (под роспись) с приказом об увеличении продолжительности периода выплаты пособия по безработице, размере и сроках выплаты пособия по безработице.</w:t>
      </w:r>
    </w:p>
    <w:p>
      <w:pPr>
        <w:pStyle w:val="Normal"/>
        <w:widowControl w:val="false"/>
        <w:autoSpaceDE w:val="false"/>
        <w:ind w:firstLine="540"/>
        <w:jc w:val="both"/>
        <w:rPr/>
      </w:pPr>
      <w:bookmarkStart w:id="35" w:name="Par382"/>
      <w:bookmarkEnd w:id="35"/>
      <w:r>
        <w:rPr/>
        <w:t>120. Работник приобщает приказ об увеличении продолжительности периода выплаты пособия по безработице, размере и сроках выплаты пособия по безработице к личному делу получателя государственных услуг.</w:t>
      </w:r>
    </w:p>
    <w:p>
      <w:pPr>
        <w:pStyle w:val="Normal"/>
        <w:widowControl w:val="false"/>
        <w:autoSpaceDE w:val="false"/>
        <w:ind w:firstLine="540"/>
        <w:jc w:val="both"/>
        <w:rPr/>
      </w:pPr>
      <w:r>
        <w:rPr/>
        <w:t>121. Работник заполняет в регистре получателей государственных услуг в сфере занятости населения - физических лиц бланк карточки учета, выводит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r>
        <w:rPr/>
        <w:t>122. Работник осуществляет начисление пособия по безработице за фактическое количество дней безработицы со дня последней перерегистрации гражданина в качестве безработного.</w:t>
      </w:r>
    </w:p>
    <w:p>
      <w:pPr>
        <w:pStyle w:val="Normal"/>
        <w:widowControl w:val="false"/>
        <w:autoSpaceDE w:val="false"/>
        <w:ind w:firstLine="540"/>
        <w:jc w:val="both"/>
        <w:rPr/>
      </w:pPr>
      <w:r>
        <w:rPr/>
        <w:t>123. Работник вносит сведения о размере пособия по безработице за фактическое количество дней безработицы со дня последней перерегистрации гражданина в качестве безработного в бланк карточки учета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bookmarkStart w:id="36" w:name="Par386"/>
      <w:bookmarkEnd w:id="36"/>
      <w:r>
        <w:rPr/>
        <w:t xml:space="preserve">124. Работник осуществляет формирование ведомости на выплату пособия по безработице в соответствии с </w:t>
      </w:r>
      <w:hyperlink w:anchor="Par255">
        <w:r>
          <w:rPr>
            <w:rStyle w:val="InternetLink"/>
            <w:color w:val="0000FF"/>
          </w:rPr>
          <w:t>пунктами 41</w:t>
        </w:r>
      </w:hyperlink>
      <w:r>
        <w:rPr/>
        <w:t xml:space="preserve"> - </w:t>
      </w:r>
      <w:hyperlink w:anchor="Par265">
        <w:r>
          <w:rPr>
            <w:rStyle w:val="InternetLink"/>
            <w:color w:val="0000FF"/>
          </w:rPr>
          <w:t>50</w:t>
        </w:r>
      </w:hyperlink>
      <w:r>
        <w:rPr/>
        <w:t xml:space="preserve"> Административного регламента.</w:t>
      </w:r>
    </w:p>
    <w:p>
      <w:pPr>
        <w:pStyle w:val="Normal"/>
        <w:widowControl w:val="false"/>
        <w:autoSpaceDE w:val="false"/>
        <w:ind w:firstLine="540"/>
        <w:jc w:val="both"/>
        <w:rPr/>
      </w:pPr>
      <w:r>
        <w:rPr/>
        <w:t xml:space="preserve">125. Работник осуществляет административные процедуры в соответствии с </w:t>
      </w:r>
      <w:hyperlink w:anchor="Par367">
        <w:r>
          <w:rPr>
            <w:rStyle w:val="InternetLink"/>
            <w:color w:val="0000FF"/>
          </w:rPr>
          <w:t>пунктами 112</w:t>
        </w:r>
      </w:hyperlink>
      <w:r>
        <w:rPr/>
        <w:t xml:space="preserve"> - </w:t>
      </w:r>
      <w:hyperlink w:anchor="Par381">
        <w:r>
          <w:rPr>
            <w:rStyle w:val="InternetLink"/>
            <w:color w:val="0000FF"/>
          </w:rPr>
          <w:t>119</w:t>
        </w:r>
      </w:hyperlink>
      <w:r>
        <w:rPr/>
        <w:t xml:space="preserve"> Административного регламента в присутствии безработного гражданина.</w:t>
      </w:r>
    </w:p>
    <w:p>
      <w:pPr>
        <w:pStyle w:val="Normal"/>
        <w:widowControl w:val="false"/>
        <w:autoSpaceDE w:val="false"/>
        <w:ind w:firstLine="540"/>
        <w:jc w:val="both"/>
        <w:rPr/>
      </w:pPr>
      <w:r>
        <w:rPr/>
        <w:t xml:space="preserve">Осуществление административных процедур в соответствии с </w:t>
      </w:r>
      <w:hyperlink w:anchor="Par382">
        <w:r>
          <w:rPr>
            <w:rStyle w:val="InternetLink"/>
            <w:color w:val="0000FF"/>
          </w:rPr>
          <w:t>пунктами 120</w:t>
        </w:r>
      </w:hyperlink>
      <w:r>
        <w:rPr/>
        <w:t xml:space="preserve"> - </w:t>
      </w:r>
      <w:hyperlink w:anchor="Par386">
        <w:r>
          <w:rPr>
            <w:rStyle w:val="InternetLink"/>
            <w:color w:val="0000FF"/>
          </w:rPr>
          <w:t>124</w:t>
        </w:r>
      </w:hyperlink>
      <w:r>
        <w:rPr/>
        <w:t xml:space="preserve"> Административного регламента не требует обязательного присутствия безработного граждани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Административные процедуры при назначении</w:t>
      </w:r>
    </w:p>
    <w:p>
      <w:pPr>
        <w:pStyle w:val="Normal"/>
        <w:widowControl w:val="false"/>
        <w:autoSpaceDE w:val="false"/>
        <w:jc w:val="center"/>
        <w:rPr/>
      </w:pPr>
      <w:r>
        <w:rPr/>
        <w:t>и начислении назначение и начисление пособия по безработице</w:t>
      </w:r>
    </w:p>
    <w:p>
      <w:pPr>
        <w:pStyle w:val="Normal"/>
        <w:widowControl w:val="false"/>
        <w:autoSpaceDE w:val="false"/>
        <w:jc w:val="center"/>
        <w:rPr/>
      </w:pPr>
      <w:r>
        <w:rPr/>
        <w:t>во втором периоде выплаты</w:t>
      </w:r>
    </w:p>
    <w:p>
      <w:pPr>
        <w:pStyle w:val="Normal"/>
        <w:widowControl w:val="false"/>
        <w:autoSpaceDE w:val="false"/>
        <w:ind w:firstLine="540"/>
        <w:jc w:val="both"/>
        <w:rPr/>
      </w:pPr>
      <w:r>
        <w:rPr/>
      </w:r>
    </w:p>
    <w:p>
      <w:pPr>
        <w:pStyle w:val="Normal"/>
        <w:widowControl w:val="false"/>
        <w:autoSpaceDE w:val="false"/>
        <w:ind w:firstLine="540"/>
        <w:jc w:val="both"/>
        <w:rPr/>
      </w:pPr>
      <w:r>
        <w:rPr/>
        <w:t>126. Основанием для начала предоставления государственной услуги во втором периоде выплаты пособия по безработице является нетрудоустройство гражданина по истечении первого периода выплаты пособия по безработице.</w:t>
      </w:r>
    </w:p>
    <w:p>
      <w:pPr>
        <w:pStyle w:val="Normal"/>
        <w:widowControl w:val="false"/>
        <w:autoSpaceDE w:val="false"/>
        <w:ind w:firstLine="540"/>
        <w:jc w:val="both"/>
        <w:rPr/>
      </w:pPr>
      <w:bookmarkStart w:id="37" w:name="Par395"/>
      <w:bookmarkEnd w:id="37"/>
      <w:r>
        <w:rPr/>
        <w:t>127. Работник принимает решение об установлении безработному гражданину пособия по безработице во втором периоде выплаты после получения от работника центра занятости населения, осуществляющего функцию по регистрации граждан в качестве безработных, личного дела получателя государственных услуг.</w:t>
      </w:r>
    </w:p>
    <w:p>
      <w:pPr>
        <w:pStyle w:val="Normal"/>
        <w:widowControl w:val="false"/>
        <w:autoSpaceDE w:val="false"/>
        <w:ind w:firstLine="540"/>
        <w:jc w:val="both"/>
        <w:rPr/>
      </w:pPr>
      <w:r>
        <w:rPr/>
        <w:t xml:space="preserve">128. Работник разъясняет безработному гражданину нормы </w:t>
      </w:r>
      <w:hyperlink r:id="rId45">
        <w:r>
          <w:rPr>
            <w:rStyle w:val="InternetLink"/>
            <w:color w:val="0000FF"/>
          </w:rPr>
          <w:t>Закона</w:t>
        </w:r>
      </w:hyperlink>
      <w:r>
        <w:rPr/>
        <w:t xml:space="preserve"> о занятости населения в части выплаты пособия по безработице во втором периоде выплаты.</w:t>
      </w:r>
    </w:p>
    <w:p>
      <w:pPr>
        <w:pStyle w:val="Normal"/>
        <w:widowControl w:val="false"/>
        <w:autoSpaceDE w:val="false"/>
        <w:ind w:firstLine="540"/>
        <w:jc w:val="both"/>
        <w:rPr/>
      </w:pPr>
      <w:r>
        <w:rPr/>
        <w:t>129. Работник задает параметры поиска сведений о безработном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Normal"/>
        <w:widowControl w:val="false"/>
        <w:autoSpaceDE w:val="false"/>
        <w:ind w:firstLine="540"/>
        <w:jc w:val="both"/>
        <w:rPr/>
      </w:pPr>
      <w:r>
        <w:rPr/>
        <w:t xml:space="preserve">130. Работник определяет в соответствии с </w:t>
      </w:r>
      <w:hyperlink r:id="rId46">
        <w:r>
          <w:rPr>
            <w:rStyle w:val="InternetLink"/>
            <w:color w:val="0000FF"/>
          </w:rPr>
          <w:t>Законом</w:t>
        </w:r>
      </w:hyperlink>
      <w:r>
        <w:rPr/>
        <w:t xml:space="preserve"> о занятости населения размер и сроки выплаты пособия по безработице.</w:t>
      </w:r>
    </w:p>
    <w:p>
      <w:pPr>
        <w:pStyle w:val="Normal"/>
        <w:widowControl w:val="false"/>
        <w:autoSpaceDE w:val="false"/>
        <w:ind w:firstLine="540"/>
        <w:jc w:val="both"/>
        <w:rPr/>
      </w:pPr>
      <w:r>
        <w:rPr/>
        <w:t xml:space="preserve">131. Работник формирует проект приказа об установлении размера и сроков выплаты пособия по безработице во втором периоде выплаты согласно </w:t>
      </w:r>
      <w:hyperlink w:anchor="Par10311">
        <w:r>
          <w:rPr>
            <w:rStyle w:val="InternetLink"/>
            <w:color w:val="0000FF"/>
          </w:rPr>
          <w:t>приложению N 10</w:t>
        </w:r>
      </w:hyperlink>
      <w:r>
        <w:rPr/>
        <w:t xml:space="preserve"> к Административному регламенту.</w:t>
      </w:r>
    </w:p>
    <w:p>
      <w:pPr>
        <w:pStyle w:val="Normal"/>
        <w:widowControl w:val="false"/>
        <w:autoSpaceDE w:val="false"/>
        <w:ind w:firstLine="540"/>
        <w:jc w:val="both"/>
        <w:rPr/>
      </w:pPr>
      <w:r>
        <w:rPr/>
        <w:t>132. Работник представляет проект приказа об установлении размера и сроков выплаты пособия по безработице во втором периоде выплаты на подпись директору центра занятости населения.</w:t>
      </w:r>
    </w:p>
    <w:p>
      <w:pPr>
        <w:pStyle w:val="Normal"/>
        <w:widowControl w:val="false"/>
        <w:autoSpaceDE w:val="false"/>
        <w:ind w:firstLine="540"/>
        <w:jc w:val="both"/>
        <w:rPr/>
      </w:pPr>
      <w:r>
        <w:rPr/>
        <w:t>133. Директор центра занятости населения подписывает приказ об установлении размера и сроков выплаты пособия по безработице во втором периоде выплаты.</w:t>
      </w:r>
    </w:p>
    <w:p>
      <w:pPr>
        <w:pStyle w:val="Normal"/>
        <w:widowControl w:val="false"/>
        <w:autoSpaceDE w:val="false"/>
        <w:ind w:firstLine="540"/>
        <w:jc w:val="both"/>
        <w:rPr/>
      </w:pPr>
      <w:bookmarkStart w:id="38" w:name="Par402"/>
      <w:bookmarkEnd w:id="38"/>
      <w:r>
        <w:rPr/>
        <w:t>134. Работник знакомит безработного гражданина (под роспись) с приказом об установлении размера и сроков выплаты пособия по безработице во втором периоде выплаты.</w:t>
      </w:r>
    </w:p>
    <w:p>
      <w:pPr>
        <w:pStyle w:val="Normal"/>
        <w:widowControl w:val="false"/>
        <w:autoSpaceDE w:val="false"/>
        <w:ind w:firstLine="540"/>
        <w:jc w:val="both"/>
        <w:rPr/>
      </w:pPr>
      <w:bookmarkStart w:id="39" w:name="Par403"/>
      <w:bookmarkEnd w:id="39"/>
      <w:r>
        <w:rPr/>
        <w:t>135. Работник приобщает приказ об установлении размера и сроков выплаты пособия по безработице во втором периоде выплаты к личному делу получателя государственных услуг.</w:t>
      </w:r>
    </w:p>
    <w:p>
      <w:pPr>
        <w:pStyle w:val="Normal"/>
        <w:widowControl w:val="false"/>
        <w:autoSpaceDE w:val="false"/>
        <w:ind w:firstLine="540"/>
        <w:jc w:val="both"/>
        <w:rPr/>
      </w:pPr>
      <w:bookmarkStart w:id="40" w:name="Par404"/>
      <w:bookmarkEnd w:id="40"/>
      <w:r>
        <w:rPr/>
        <w:t>136. Работник заполняет в регистре получателей государственных услуг в сфере занятости населения - физических лиц бланк карточки учета, выводит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r>
        <w:rPr/>
        <w:t xml:space="preserve">137. Работник осуществляет административные процедуры в соответствии с </w:t>
      </w:r>
      <w:hyperlink w:anchor="Par395">
        <w:r>
          <w:rPr>
            <w:rStyle w:val="InternetLink"/>
            <w:color w:val="0000FF"/>
          </w:rPr>
          <w:t>пунктами 127</w:t>
        </w:r>
      </w:hyperlink>
      <w:r>
        <w:rPr/>
        <w:t xml:space="preserve"> - </w:t>
      </w:r>
      <w:hyperlink w:anchor="Par402">
        <w:r>
          <w:rPr>
            <w:rStyle w:val="InternetLink"/>
            <w:color w:val="0000FF"/>
          </w:rPr>
          <w:t>134</w:t>
        </w:r>
      </w:hyperlink>
      <w:r>
        <w:rPr/>
        <w:t xml:space="preserve"> Административного регламента в присутствии безработного гражданин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В официальном тексте документа, видимо, допущена опечатка: имеются в виду пункты 135 - 136, а не 135 - 135.</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 xml:space="preserve">Осуществление административных процедур в соответствии с </w:t>
      </w:r>
      <w:hyperlink w:anchor="Par403">
        <w:r>
          <w:rPr>
            <w:rStyle w:val="InternetLink"/>
            <w:color w:val="0000FF"/>
          </w:rPr>
          <w:t>пунктами 135</w:t>
        </w:r>
      </w:hyperlink>
      <w:r>
        <w:rPr/>
        <w:t xml:space="preserve"> - </w:t>
      </w:r>
      <w:hyperlink w:anchor="Par404">
        <w:r>
          <w:rPr>
            <w:rStyle w:val="InternetLink"/>
            <w:color w:val="0000FF"/>
          </w:rPr>
          <w:t>135</w:t>
        </w:r>
      </w:hyperlink>
      <w:r>
        <w:rPr/>
        <w:t xml:space="preserve"> Административного регламента не требует обязательного присутствия безработного граждани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Административные процедуры при прекращении выплаты пособия</w:t>
      </w:r>
    </w:p>
    <w:p>
      <w:pPr>
        <w:pStyle w:val="Normal"/>
        <w:widowControl w:val="false"/>
        <w:autoSpaceDE w:val="false"/>
        <w:jc w:val="center"/>
        <w:rPr/>
      </w:pPr>
      <w:r>
        <w:rPr/>
        <w:t>по безработице</w:t>
      </w:r>
    </w:p>
    <w:p>
      <w:pPr>
        <w:pStyle w:val="Normal"/>
        <w:widowControl w:val="false"/>
        <w:autoSpaceDE w:val="false"/>
        <w:jc w:val="center"/>
        <w:rPr/>
      </w:pPr>
      <w:r>
        <w:rPr/>
      </w:r>
    </w:p>
    <w:p>
      <w:pPr>
        <w:pStyle w:val="Normal"/>
        <w:widowControl w:val="false"/>
        <w:autoSpaceDE w:val="false"/>
        <w:ind w:firstLine="540"/>
        <w:jc w:val="both"/>
        <w:rPr/>
      </w:pPr>
      <w:r>
        <w:rPr/>
        <w:t>138. Основанием для прекращения предоставления государственной услуги в виде пособия по безработице является решение о снятии гражданина с учета в качестве безработного, оформленное приказом центра занятости населения.</w:t>
      </w:r>
    </w:p>
    <w:p>
      <w:pPr>
        <w:pStyle w:val="Normal"/>
        <w:widowControl w:val="false"/>
        <w:autoSpaceDE w:val="false"/>
        <w:ind w:firstLine="540"/>
        <w:jc w:val="both"/>
        <w:rPr/>
      </w:pPr>
      <w:bookmarkStart w:id="41" w:name="Par416"/>
      <w:bookmarkEnd w:id="41"/>
      <w:r>
        <w:rPr/>
        <w:t>139. Работник принимает решение о прекращении предоставления государственной услуги в виде пособия по безработице после получения от работника, осуществляющего функцию по регистрации граждан в качестве безработных, личного дела получателя государственных услуг, содержащего приказ о снятии гражданина с учета в качестве безработного.</w:t>
      </w:r>
    </w:p>
    <w:p>
      <w:pPr>
        <w:pStyle w:val="Normal"/>
        <w:widowControl w:val="false"/>
        <w:autoSpaceDE w:val="false"/>
        <w:ind w:firstLine="540"/>
        <w:jc w:val="both"/>
        <w:rPr/>
      </w:pPr>
      <w:r>
        <w:rPr/>
        <w:t xml:space="preserve">140. Работник разъясняет безработному гражданину нормы </w:t>
      </w:r>
      <w:hyperlink r:id="rId47">
        <w:r>
          <w:rPr>
            <w:rStyle w:val="InternetLink"/>
            <w:color w:val="0000FF"/>
          </w:rPr>
          <w:t>Закона</w:t>
        </w:r>
      </w:hyperlink>
      <w:r>
        <w:rPr/>
        <w:t xml:space="preserve"> о занятости населения в части прекращения выплаты пособия по безработице.</w:t>
      </w:r>
    </w:p>
    <w:p>
      <w:pPr>
        <w:pStyle w:val="Normal"/>
        <w:widowControl w:val="false"/>
        <w:autoSpaceDE w:val="false"/>
        <w:ind w:firstLine="540"/>
        <w:jc w:val="both"/>
        <w:rPr/>
      </w:pPr>
      <w:r>
        <w:rPr/>
        <w:t xml:space="preserve">141. Работник формирует проект приказа о прекращении выплаты пособия по безработице согласно </w:t>
      </w:r>
      <w:hyperlink w:anchor="Par10356">
        <w:r>
          <w:rPr>
            <w:rStyle w:val="InternetLink"/>
            <w:color w:val="0000FF"/>
          </w:rPr>
          <w:t>приложению N 11</w:t>
        </w:r>
      </w:hyperlink>
      <w:r>
        <w:rPr/>
        <w:t xml:space="preserve"> к Административному регламенту.</w:t>
      </w:r>
    </w:p>
    <w:p>
      <w:pPr>
        <w:pStyle w:val="Normal"/>
        <w:widowControl w:val="false"/>
        <w:autoSpaceDE w:val="false"/>
        <w:ind w:firstLine="540"/>
        <w:jc w:val="both"/>
        <w:rPr/>
      </w:pPr>
      <w:r>
        <w:rPr/>
        <w:t>142. Работник представляет проект приказа о прекращении выплаты пособия по безработице на подпись директору центра занятости населения.</w:t>
      </w:r>
    </w:p>
    <w:p>
      <w:pPr>
        <w:pStyle w:val="Normal"/>
        <w:widowControl w:val="false"/>
        <w:autoSpaceDE w:val="false"/>
        <w:ind w:firstLine="540"/>
        <w:jc w:val="both"/>
        <w:rPr/>
      </w:pPr>
      <w:r>
        <w:rPr/>
        <w:t>143. Директор центра занятости населения подписывает приказ о прекращении выплаты пособия по безработице.</w:t>
      </w:r>
    </w:p>
    <w:p>
      <w:pPr>
        <w:pStyle w:val="Normal"/>
        <w:widowControl w:val="false"/>
        <w:autoSpaceDE w:val="false"/>
        <w:ind w:firstLine="540"/>
        <w:jc w:val="both"/>
        <w:rPr/>
      </w:pPr>
      <w:bookmarkStart w:id="42" w:name="Par421"/>
      <w:bookmarkEnd w:id="42"/>
      <w:r>
        <w:rPr/>
        <w:t>144. Работник знакомит безработного гражданина (под роспись) с приказом о прекращении выплаты пособия по безработице.</w:t>
      </w:r>
    </w:p>
    <w:p>
      <w:pPr>
        <w:pStyle w:val="Normal"/>
        <w:widowControl w:val="false"/>
        <w:autoSpaceDE w:val="false"/>
        <w:ind w:firstLine="540"/>
        <w:jc w:val="both"/>
        <w:rPr/>
      </w:pPr>
      <w:bookmarkStart w:id="43" w:name="Par422"/>
      <w:bookmarkEnd w:id="43"/>
      <w:r>
        <w:rPr/>
        <w:t>145. Работник приобщает приказ о прекращении выплаты пособия по безработице к личному делу получателя государственных услуг.</w:t>
      </w:r>
    </w:p>
    <w:p>
      <w:pPr>
        <w:pStyle w:val="Normal"/>
        <w:widowControl w:val="false"/>
        <w:autoSpaceDE w:val="false"/>
        <w:ind w:firstLine="540"/>
        <w:jc w:val="both"/>
        <w:rPr/>
      </w:pPr>
      <w:r>
        <w:rPr/>
        <w:t>146. Работник заполняет в регистре получателей государственных услуг в сфере занятости населения - физических лиц бланк карточки учета, выводит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r>
        <w:rPr/>
        <w:t>147. Работник осуществляет начисление пособия по безработице за фактическое количество дней безработицы со дня последней перерегистрации гражданина в качестве безработного.</w:t>
      </w:r>
    </w:p>
    <w:p>
      <w:pPr>
        <w:pStyle w:val="Normal"/>
        <w:widowControl w:val="false"/>
        <w:autoSpaceDE w:val="false"/>
        <w:ind w:firstLine="540"/>
        <w:jc w:val="both"/>
        <w:rPr/>
      </w:pPr>
      <w:r>
        <w:rPr/>
        <w:t>148. Работник вносит сведения о размере пособия по безработице за фактическое количество дней безработицы со дня последней перерегистрации гражданина в качестве безработного в бланк карточки учета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bookmarkStart w:id="44" w:name="Par426"/>
      <w:bookmarkEnd w:id="44"/>
      <w:r>
        <w:rPr/>
        <w:t xml:space="preserve">149. Работник осуществляет формирование ведомости на выплату пособия по безработице в соответствии с </w:t>
      </w:r>
      <w:hyperlink w:anchor="Par255">
        <w:r>
          <w:rPr>
            <w:rStyle w:val="InternetLink"/>
            <w:color w:val="0000FF"/>
          </w:rPr>
          <w:t>пунктами 41</w:t>
        </w:r>
      </w:hyperlink>
      <w:r>
        <w:rPr/>
        <w:t xml:space="preserve"> - </w:t>
      </w:r>
      <w:hyperlink w:anchor="Par265">
        <w:r>
          <w:rPr>
            <w:rStyle w:val="InternetLink"/>
            <w:color w:val="0000FF"/>
          </w:rPr>
          <w:t>50</w:t>
        </w:r>
      </w:hyperlink>
      <w:r>
        <w:rPr/>
        <w:t xml:space="preserve"> Административного регламента.</w:t>
      </w:r>
    </w:p>
    <w:p>
      <w:pPr>
        <w:pStyle w:val="Normal"/>
        <w:widowControl w:val="false"/>
        <w:autoSpaceDE w:val="false"/>
        <w:ind w:firstLine="540"/>
        <w:jc w:val="both"/>
        <w:rPr/>
      </w:pPr>
      <w:r>
        <w:rPr/>
        <w:t xml:space="preserve">150. Работник осуществляет административные процедуры в соответствии с </w:t>
      </w:r>
      <w:hyperlink w:anchor="Par416">
        <w:r>
          <w:rPr>
            <w:rStyle w:val="InternetLink"/>
            <w:color w:val="0000FF"/>
          </w:rPr>
          <w:t>пунктами 139</w:t>
        </w:r>
      </w:hyperlink>
      <w:r>
        <w:rPr/>
        <w:t xml:space="preserve"> - </w:t>
      </w:r>
      <w:hyperlink w:anchor="Par421">
        <w:r>
          <w:rPr>
            <w:rStyle w:val="InternetLink"/>
            <w:color w:val="0000FF"/>
          </w:rPr>
          <w:t>144</w:t>
        </w:r>
      </w:hyperlink>
      <w:r>
        <w:rPr/>
        <w:t xml:space="preserve"> Административного регламента в присутствии безработного гражданина.</w:t>
      </w:r>
    </w:p>
    <w:p>
      <w:pPr>
        <w:pStyle w:val="Normal"/>
        <w:widowControl w:val="false"/>
        <w:autoSpaceDE w:val="false"/>
        <w:ind w:firstLine="540"/>
        <w:jc w:val="both"/>
        <w:rPr/>
      </w:pPr>
      <w:r>
        <w:rPr/>
        <w:t>Работник направляет безработному гражданину почтовое уведомление о прекращении выплаты пособия по безработице при отсутствии возможности личного ознакомления безработного гражданина с приказом о прекращении выплаты пособия по безработице.</w:t>
      </w:r>
    </w:p>
    <w:p>
      <w:pPr>
        <w:pStyle w:val="Normal"/>
        <w:widowControl w:val="false"/>
        <w:autoSpaceDE w:val="false"/>
        <w:ind w:firstLine="540"/>
        <w:jc w:val="both"/>
        <w:rPr/>
      </w:pPr>
      <w:r>
        <w:rPr/>
        <w:t xml:space="preserve">Осуществление административных процедур в соответствии с </w:t>
      </w:r>
      <w:hyperlink w:anchor="Par422">
        <w:r>
          <w:rPr>
            <w:rStyle w:val="InternetLink"/>
            <w:color w:val="0000FF"/>
          </w:rPr>
          <w:t>пунктами 145</w:t>
        </w:r>
      </w:hyperlink>
      <w:r>
        <w:rPr/>
        <w:t xml:space="preserve"> - </w:t>
      </w:r>
      <w:hyperlink w:anchor="Par426">
        <w:r>
          <w:rPr>
            <w:rStyle w:val="InternetLink"/>
            <w:color w:val="0000FF"/>
          </w:rPr>
          <w:t>149</w:t>
        </w:r>
      </w:hyperlink>
      <w:r>
        <w:rPr/>
        <w:t xml:space="preserve"> Административного регламента не требует обязательного присутствия безработного граждани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Административные процедуры при назначении</w:t>
      </w:r>
    </w:p>
    <w:p>
      <w:pPr>
        <w:pStyle w:val="Normal"/>
        <w:widowControl w:val="false"/>
        <w:autoSpaceDE w:val="false"/>
        <w:jc w:val="center"/>
        <w:rPr/>
      </w:pPr>
      <w:r>
        <w:rPr/>
        <w:t>и начислении стипендии в период профессионального обучения</w:t>
      </w:r>
    </w:p>
    <w:p>
      <w:pPr>
        <w:pStyle w:val="Normal"/>
        <w:widowControl w:val="false"/>
        <w:autoSpaceDE w:val="false"/>
        <w:jc w:val="center"/>
        <w:rPr/>
      </w:pPr>
      <w:r>
        <w:rPr/>
        <w:t>по направлению органов службы занятости</w:t>
      </w:r>
    </w:p>
    <w:p>
      <w:pPr>
        <w:pStyle w:val="Normal"/>
        <w:widowControl w:val="false"/>
        <w:autoSpaceDE w:val="false"/>
        <w:ind w:firstLine="540"/>
        <w:jc w:val="both"/>
        <w:rPr/>
      </w:pPr>
      <w:r>
        <w:rPr/>
      </w:r>
    </w:p>
    <w:p>
      <w:pPr>
        <w:pStyle w:val="Normal"/>
        <w:widowControl w:val="false"/>
        <w:autoSpaceDE w:val="false"/>
        <w:ind w:firstLine="540"/>
        <w:jc w:val="both"/>
        <w:rPr/>
      </w:pPr>
      <w:r>
        <w:rPr/>
        <w:t>151. Основанием для начала предоставления государственной услуги по осуществлению социальных выплат в виде стипендии является приказ образовательного учреждения о зачислении гражданина на профессиональное обучение по направлению органов службы занятости.</w:t>
      </w:r>
    </w:p>
    <w:p>
      <w:pPr>
        <w:pStyle w:val="Normal"/>
        <w:widowControl w:val="false"/>
        <w:autoSpaceDE w:val="false"/>
        <w:ind w:firstLine="540"/>
        <w:jc w:val="both"/>
        <w:rPr/>
      </w:pPr>
      <w:bookmarkStart w:id="45" w:name="Par436"/>
      <w:bookmarkEnd w:id="45"/>
      <w:r>
        <w:rPr/>
        <w:t>152. Работник принимает решение о назначении выплаты стипендии после получения от работника, осуществляющего функцию по предоставлению государственной услуги по профессиональному обучению безработных граждан, личного дела получателя государственных услуг, содержащего приказ образовательного учреждения о зачислении гражданина на профессиональное обучение по направлению органов службы занятости.</w:t>
      </w:r>
    </w:p>
    <w:p>
      <w:pPr>
        <w:pStyle w:val="Normal"/>
        <w:widowControl w:val="false"/>
        <w:autoSpaceDE w:val="false"/>
        <w:ind w:firstLine="540"/>
        <w:jc w:val="both"/>
        <w:rPr/>
      </w:pPr>
      <w:r>
        <w:rPr/>
        <w:t xml:space="preserve">153. Работник разъясняет гражданину нормы </w:t>
      </w:r>
      <w:hyperlink r:id="rId48">
        <w:r>
          <w:rPr>
            <w:rStyle w:val="InternetLink"/>
            <w:color w:val="0000FF"/>
          </w:rPr>
          <w:t>Закона</w:t>
        </w:r>
      </w:hyperlink>
      <w:r>
        <w:rPr/>
        <w:t xml:space="preserve"> о занятости населения в части назначения стипендии в период прохождения профессионального обучения по направлению органов службы занятости и информирует о том, что перечисление стипендии будет осуществляться на открытый им ранее лицевой счет в кредитной организации или в почтовое отделение связи.</w:t>
      </w:r>
    </w:p>
    <w:p>
      <w:pPr>
        <w:pStyle w:val="Normal"/>
        <w:widowControl w:val="false"/>
        <w:autoSpaceDE w:val="false"/>
        <w:ind w:firstLine="540"/>
        <w:jc w:val="both"/>
        <w:rPr/>
      </w:pPr>
      <w:r>
        <w:rPr/>
        <w:t>154. Работник задает параметры поиска сведений о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Normal"/>
        <w:widowControl w:val="false"/>
        <w:autoSpaceDE w:val="false"/>
        <w:ind w:firstLine="540"/>
        <w:jc w:val="both"/>
        <w:rPr/>
      </w:pPr>
      <w:r>
        <w:rPr/>
        <w:t>155. Работник определяет размер и сроки выплаты стипендии в период прохождения профессионального обучения по направлению органов службы занятости.</w:t>
      </w:r>
    </w:p>
    <w:p>
      <w:pPr>
        <w:pStyle w:val="Normal"/>
        <w:widowControl w:val="false"/>
        <w:autoSpaceDE w:val="false"/>
        <w:ind w:firstLine="540"/>
        <w:jc w:val="both"/>
        <w:rPr/>
      </w:pPr>
      <w:r>
        <w:rPr/>
        <w:t xml:space="preserve">156. Работник формирует проект приказа о назначении, размере и сроках выплаты стипендии согласно </w:t>
      </w:r>
      <w:hyperlink w:anchor="Par10423">
        <w:r>
          <w:rPr>
            <w:rStyle w:val="InternetLink"/>
            <w:color w:val="0000FF"/>
          </w:rPr>
          <w:t>приложению N 12</w:t>
        </w:r>
      </w:hyperlink>
      <w:r>
        <w:rPr/>
        <w:t xml:space="preserve"> к Административному регламенту.</w:t>
      </w:r>
    </w:p>
    <w:p>
      <w:pPr>
        <w:pStyle w:val="Normal"/>
        <w:widowControl w:val="false"/>
        <w:autoSpaceDE w:val="false"/>
        <w:ind w:firstLine="540"/>
        <w:jc w:val="both"/>
        <w:rPr/>
      </w:pPr>
      <w:r>
        <w:rPr/>
        <w:t>157. Работник представляет проект приказа о назначении, размере и сроках выплаты стипендии на подпись директору центра занятости населения.</w:t>
      </w:r>
    </w:p>
    <w:p>
      <w:pPr>
        <w:pStyle w:val="Normal"/>
        <w:widowControl w:val="false"/>
        <w:autoSpaceDE w:val="false"/>
        <w:ind w:firstLine="540"/>
        <w:jc w:val="both"/>
        <w:rPr/>
      </w:pPr>
      <w:r>
        <w:rPr/>
        <w:t>158. Директор центра занятости населения подписывает приказ о назначении, размере и сроках выплаты стипендии.</w:t>
      </w:r>
    </w:p>
    <w:p>
      <w:pPr>
        <w:pStyle w:val="Normal"/>
        <w:widowControl w:val="false"/>
        <w:autoSpaceDE w:val="false"/>
        <w:ind w:firstLine="540"/>
        <w:jc w:val="both"/>
        <w:rPr/>
      </w:pPr>
      <w:bookmarkStart w:id="46" w:name="Par443"/>
      <w:bookmarkEnd w:id="46"/>
      <w:r>
        <w:rPr/>
        <w:t>159. Работник знакомит гражданина (под роспись) с приказом о назначении, размере и сроках выплаты стипендии.</w:t>
      </w:r>
    </w:p>
    <w:p>
      <w:pPr>
        <w:pStyle w:val="Normal"/>
        <w:widowControl w:val="false"/>
        <w:autoSpaceDE w:val="false"/>
        <w:ind w:firstLine="540"/>
        <w:jc w:val="both"/>
        <w:rPr/>
      </w:pPr>
      <w:bookmarkStart w:id="47" w:name="Par444"/>
      <w:bookmarkEnd w:id="47"/>
      <w:r>
        <w:rPr/>
        <w:t>160. Работник приобщает приказ о назначении, размере и сроках выплаты пособия по безработице о назначении, размере и сроках выплаты стипендии к личному делу получателя государственных услуг.</w:t>
      </w:r>
    </w:p>
    <w:p>
      <w:pPr>
        <w:pStyle w:val="Normal"/>
        <w:widowControl w:val="false"/>
        <w:autoSpaceDE w:val="false"/>
        <w:ind w:firstLine="540"/>
        <w:jc w:val="both"/>
        <w:rPr/>
      </w:pPr>
      <w:r>
        <w:rPr/>
        <w:t xml:space="preserve">161. Работник заполняет в регистре получателей государственных услуг в сфере занятости населения - физических лиц бланк карточки учета получателя социальных выплат в виде стипендии и материальной помощи в период прохождения профессионального обучения по направлению центра занятости населения &lt;*&gt; согласно </w:t>
      </w:r>
      <w:hyperlink w:anchor="Par10463">
        <w:r>
          <w:rPr>
            <w:rStyle w:val="InternetLink"/>
            <w:color w:val="0000FF"/>
          </w:rPr>
          <w:t>приложению N 13</w:t>
        </w:r>
      </w:hyperlink>
      <w:r>
        <w:rPr/>
        <w:t xml:space="preserve"> к Административному регламенту, выводит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r>
        <w:rPr/>
        <w:t>--------------------------------</w:t>
      </w:r>
    </w:p>
    <w:p>
      <w:pPr>
        <w:pStyle w:val="Normal"/>
        <w:widowControl w:val="false"/>
        <w:autoSpaceDE w:val="false"/>
        <w:ind w:firstLine="540"/>
        <w:jc w:val="both"/>
        <w:rPr/>
      </w:pPr>
      <w:r>
        <w:rPr/>
        <w:t>&lt;*&gt; Далее - карточка учета получателя стипендии.</w:t>
      </w:r>
    </w:p>
    <w:p>
      <w:pPr>
        <w:pStyle w:val="Normal"/>
        <w:widowControl w:val="false"/>
        <w:autoSpaceDE w:val="false"/>
        <w:ind w:firstLine="540"/>
        <w:jc w:val="both"/>
        <w:rPr/>
      </w:pPr>
      <w:r>
        <w:rPr/>
      </w:r>
    </w:p>
    <w:p>
      <w:pPr>
        <w:pStyle w:val="Normal"/>
        <w:widowControl w:val="false"/>
        <w:autoSpaceDE w:val="false"/>
        <w:ind w:firstLine="540"/>
        <w:jc w:val="both"/>
        <w:rPr/>
      </w:pPr>
      <w:bookmarkStart w:id="48" w:name="Par449"/>
      <w:bookmarkEnd w:id="48"/>
      <w:r>
        <w:rPr/>
        <w:t xml:space="preserve">162. Работник осуществляет расчет размера стипендии и начисление стипендии за фактическое количество дней обучения со дня начала обучения после получения от работника, осуществляющего функцию по предоставлению государственной услуги по профессиональному обучению безработных граждан, личного дела получателя государственных услуг, содержащего документы, указанные в </w:t>
      </w:r>
      <w:hyperlink w:anchor="Par122">
        <w:r>
          <w:rPr>
            <w:rStyle w:val="InternetLink"/>
            <w:color w:val="0000FF"/>
          </w:rPr>
          <w:t>подпунктах 3</w:t>
        </w:r>
      </w:hyperlink>
      <w:r>
        <w:rPr/>
        <w:t xml:space="preserve">, </w:t>
      </w:r>
      <w:hyperlink w:anchor="Par123">
        <w:r>
          <w:rPr>
            <w:rStyle w:val="InternetLink"/>
            <w:color w:val="0000FF"/>
          </w:rPr>
          <w:t>4 пункта 12</w:t>
        </w:r>
      </w:hyperlink>
      <w:r>
        <w:rPr/>
        <w:t xml:space="preserve"> Административного регламента.</w:t>
      </w:r>
    </w:p>
    <w:p>
      <w:pPr>
        <w:pStyle w:val="Normal"/>
        <w:widowControl w:val="false"/>
        <w:autoSpaceDE w:val="false"/>
        <w:ind w:firstLine="540"/>
        <w:jc w:val="both"/>
        <w:rPr/>
      </w:pPr>
      <w:r>
        <w:rPr/>
        <w:t>163. Работник вносит сведения о размере стипендии за фактическое количество дней обучения в бланк карточки учета получателя стипендии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bookmarkStart w:id="49" w:name="Par451"/>
      <w:bookmarkEnd w:id="49"/>
      <w:r>
        <w:rPr/>
        <w:t>164. Работник формирует ведомость на выплату стипендии.</w:t>
      </w:r>
    </w:p>
    <w:p>
      <w:pPr>
        <w:pStyle w:val="Normal"/>
        <w:widowControl w:val="false"/>
        <w:autoSpaceDE w:val="false"/>
        <w:ind w:firstLine="540"/>
        <w:jc w:val="both"/>
        <w:rPr/>
      </w:pPr>
      <w:r>
        <w:rPr/>
        <w:t>Ведомость на выплату стипендии формируется не реже одного раза в месяц как на одного гражданина, так и на группу граждан, проходящих профессиональное обучение по направлению органов службы занятости, по отделениям кредитных организаций и почтовым отделениям связи.</w:t>
      </w:r>
    </w:p>
    <w:p>
      <w:pPr>
        <w:pStyle w:val="Normal"/>
        <w:widowControl w:val="false"/>
        <w:autoSpaceDE w:val="false"/>
        <w:ind w:firstLine="540"/>
        <w:jc w:val="both"/>
        <w:rPr/>
      </w:pPr>
      <w:bookmarkStart w:id="50" w:name="Par453"/>
      <w:bookmarkEnd w:id="50"/>
      <w:r>
        <w:rPr/>
        <w:t xml:space="preserve">165. Работник осуществляет административные процедуры в части формирования ведомости и платежных поручений на выплату стипендии в соответствии с </w:t>
      </w:r>
      <w:hyperlink w:anchor="Par255">
        <w:r>
          <w:rPr>
            <w:rStyle w:val="InternetLink"/>
            <w:color w:val="0000FF"/>
          </w:rPr>
          <w:t>пунктами 41</w:t>
        </w:r>
      </w:hyperlink>
      <w:r>
        <w:rPr/>
        <w:t xml:space="preserve"> - </w:t>
      </w:r>
      <w:hyperlink w:anchor="Par265">
        <w:r>
          <w:rPr>
            <w:rStyle w:val="InternetLink"/>
            <w:color w:val="0000FF"/>
          </w:rPr>
          <w:t>50</w:t>
        </w:r>
      </w:hyperlink>
      <w:r>
        <w:rPr/>
        <w:t xml:space="preserve"> Административного регламента.</w:t>
      </w:r>
    </w:p>
    <w:p>
      <w:pPr>
        <w:pStyle w:val="Normal"/>
        <w:widowControl w:val="false"/>
        <w:autoSpaceDE w:val="false"/>
        <w:ind w:firstLine="540"/>
        <w:jc w:val="both"/>
        <w:rPr/>
      </w:pPr>
      <w:r>
        <w:rPr/>
        <w:t xml:space="preserve">166. Работник осуществляет последующее начисление гражданину стипендии после получения от работника, осуществляющего функцию по предоставлению государственной услуги по профессиональному обучению безработных граждан, личного дела получателя государственных услуг, содержащего документы, указанные в </w:t>
      </w:r>
      <w:hyperlink w:anchor="Par122">
        <w:r>
          <w:rPr>
            <w:rStyle w:val="InternetLink"/>
            <w:color w:val="0000FF"/>
          </w:rPr>
          <w:t>подпунктах 3</w:t>
        </w:r>
      </w:hyperlink>
      <w:r>
        <w:rPr/>
        <w:t xml:space="preserve">, </w:t>
      </w:r>
      <w:hyperlink w:anchor="Par123">
        <w:r>
          <w:rPr>
            <w:rStyle w:val="InternetLink"/>
            <w:color w:val="0000FF"/>
          </w:rPr>
          <w:t>4 пункта 12</w:t>
        </w:r>
      </w:hyperlink>
      <w:r>
        <w:rPr/>
        <w:t xml:space="preserve"> Административного регламента.</w:t>
      </w:r>
    </w:p>
    <w:p>
      <w:pPr>
        <w:pStyle w:val="Normal"/>
        <w:widowControl w:val="false"/>
        <w:autoSpaceDE w:val="false"/>
        <w:ind w:firstLine="540"/>
        <w:jc w:val="both"/>
        <w:rPr/>
      </w:pPr>
      <w:r>
        <w:rPr/>
        <w:t xml:space="preserve">Работник осуществляет последовательность административных процедур при последующем начислении стипендии в соответствии с </w:t>
      </w:r>
      <w:hyperlink w:anchor="Par449">
        <w:r>
          <w:rPr>
            <w:rStyle w:val="InternetLink"/>
            <w:color w:val="0000FF"/>
          </w:rPr>
          <w:t>пунктами 162</w:t>
        </w:r>
      </w:hyperlink>
      <w:r>
        <w:rPr/>
        <w:t xml:space="preserve"> - </w:t>
      </w:r>
      <w:hyperlink w:anchor="Par451">
        <w:r>
          <w:rPr>
            <w:rStyle w:val="InternetLink"/>
            <w:color w:val="0000FF"/>
          </w:rPr>
          <w:t>164</w:t>
        </w:r>
      </w:hyperlink>
      <w:r>
        <w:rPr/>
        <w:t xml:space="preserve"> Административного регламента.</w:t>
      </w:r>
    </w:p>
    <w:p>
      <w:pPr>
        <w:pStyle w:val="Normal"/>
        <w:widowControl w:val="false"/>
        <w:autoSpaceDE w:val="false"/>
        <w:ind w:firstLine="540"/>
        <w:jc w:val="both"/>
        <w:rPr/>
      </w:pPr>
      <w:r>
        <w:rPr/>
        <w:t xml:space="preserve">167. Осуществление административных процедур по предоставлению государственной услуги в виде стипендии в соответствии с </w:t>
      </w:r>
      <w:hyperlink w:anchor="Par436">
        <w:r>
          <w:rPr>
            <w:rStyle w:val="InternetLink"/>
            <w:color w:val="0000FF"/>
          </w:rPr>
          <w:t>пунктами 152</w:t>
        </w:r>
      </w:hyperlink>
      <w:r>
        <w:rPr/>
        <w:t xml:space="preserve"> - </w:t>
      </w:r>
      <w:hyperlink w:anchor="Par443">
        <w:r>
          <w:rPr>
            <w:rStyle w:val="InternetLink"/>
            <w:color w:val="0000FF"/>
          </w:rPr>
          <w:t>159</w:t>
        </w:r>
      </w:hyperlink>
      <w:r>
        <w:rPr/>
        <w:t xml:space="preserve"> Административного регламента производится в присутствии гражданина.</w:t>
      </w:r>
    </w:p>
    <w:p>
      <w:pPr>
        <w:pStyle w:val="Normal"/>
        <w:widowControl w:val="false"/>
        <w:autoSpaceDE w:val="false"/>
        <w:ind w:firstLine="540"/>
        <w:jc w:val="both"/>
        <w:rPr/>
      </w:pPr>
      <w:r>
        <w:rPr/>
        <w:t xml:space="preserve">Осуществление административных процедур по предоставлению государственной услуги в виде стипендии в соответствии с </w:t>
      </w:r>
      <w:hyperlink w:anchor="Par444">
        <w:r>
          <w:rPr>
            <w:rStyle w:val="InternetLink"/>
            <w:color w:val="0000FF"/>
          </w:rPr>
          <w:t>пунктами 160</w:t>
        </w:r>
      </w:hyperlink>
      <w:r>
        <w:rPr/>
        <w:t xml:space="preserve"> - </w:t>
      </w:r>
      <w:hyperlink w:anchor="Par451">
        <w:r>
          <w:rPr>
            <w:rStyle w:val="InternetLink"/>
            <w:color w:val="0000FF"/>
          </w:rPr>
          <w:t>164</w:t>
        </w:r>
      </w:hyperlink>
      <w:r>
        <w:rPr/>
        <w:t xml:space="preserve"> Административного регламента не требует обязательного присутствия граждани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Административные процедуры при уменьшении размера стипендии</w:t>
      </w:r>
    </w:p>
    <w:p>
      <w:pPr>
        <w:pStyle w:val="Normal"/>
        <w:widowControl w:val="false"/>
        <w:autoSpaceDE w:val="false"/>
        <w:ind w:firstLine="540"/>
        <w:jc w:val="both"/>
        <w:rPr/>
      </w:pPr>
      <w:r>
        <w:rPr/>
      </w:r>
    </w:p>
    <w:p>
      <w:pPr>
        <w:pStyle w:val="Normal"/>
        <w:widowControl w:val="false"/>
        <w:autoSpaceDE w:val="false"/>
        <w:ind w:firstLine="540"/>
        <w:jc w:val="both"/>
        <w:rPr/>
      </w:pPr>
      <w:r>
        <w:rPr/>
        <w:t>168. Основаниями для уменьшения размера стипендии на 25 процентов сроком на один месяц является неуспеваемость гражданина, проходящего профессиональное обучение по направлению органов службы занятости.</w:t>
      </w:r>
    </w:p>
    <w:p>
      <w:pPr>
        <w:pStyle w:val="Normal"/>
        <w:widowControl w:val="false"/>
        <w:autoSpaceDE w:val="false"/>
        <w:ind w:firstLine="540"/>
        <w:jc w:val="both"/>
        <w:rPr/>
      </w:pPr>
      <w:bookmarkStart w:id="51" w:name="Par462"/>
      <w:bookmarkEnd w:id="51"/>
      <w:r>
        <w:rPr/>
        <w:t>169. Работник принимает решение об уменьшении размера стипендии на 25 процентов сроком на один месяц после получения от работника, осуществляющего функцию по предоставлению государственной услуги по профессиональному обучению безработных граждан, личного дела получателя государственных услуг, содержащего справку образовательного учреждения об успеваемости гражданина, проходящего профессиональное обучение по направлению органов службы занятости.</w:t>
      </w:r>
    </w:p>
    <w:p>
      <w:pPr>
        <w:pStyle w:val="Normal"/>
        <w:widowControl w:val="false"/>
        <w:autoSpaceDE w:val="false"/>
        <w:ind w:firstLine="540"/>
        <w:jc w:val="both"/>
        <w:rPr/>
      </w:pPr>
      <w:r>
        <w:rPr/>
        <w:t>170. Работник задает параметры поиска сведений о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Normal"/>
        <w:widowControl w:val="false"/>
        <w:autoSpaceDE w:val="false"/>
        <w:ind w:firstLine="540"/>
        <w:jc w:val="both"/>
        <w:rPr/>
      </w:pPr>
      <w:r>
        <w:rPr/>
        <w:t xml:space="preserve">171. Работник формирует проект приказа об уменьшении размера стипендии согласно </w:t>
      </w:r>
      <w:hyperlink w:anchor="Par10531">
        <w:r>
          <w:rPr>
            <w:rStyle w:val="InternetLink"/>
            <w:color w:val="0000FF"/>
          </w:rPr>
          <w:t>приложению N 14</w:t>
        </w:r>
      </w:hyperlink>
      <w:r>
        <w:rPr/>
        <w:t xml:space="preserve"> к Административному регламенту.</w:t>
      </w:r>
    </w:p>
    <w:p>
      <w:pPr>
        <w:pStyle w:val="Normal"/>
        <w:widowControl w:val="false"/>
        <w:autoSpaceDE w:val="false"/>
        <w:ind w:firstLine="540"/>
        <w:jc w:val="both"/>
        <w:rPr/>
      </w:pPr>
      <w:r>
        <w:rPr/>
        <w:t>172. Работник представляет проект приказа об уменьшении размера стипендии на подпись директору центра занятости населения.</w:t>
      </w:r>
    </w:p>
    <w:p>
      <w:pPr>
        <w:pStyle w:val="Normal"/>
        <w:widowControl w:val="false"/>
        <w:autoSpaceDE w:val="false"/>
        <w:ind w:firstLine="540"/>
        <w:jc w:val="both"/>
        <w:rPr/>
      </w:pPr>
      <w:r>
        <w:rPr/>
        <w:t>173. Директор центра занятости населения подписывает приказ об уменьшении размера стипендии.</w:t>
      </w:r>
    </w:p>
    <w:p>
      <w:pPr>
        <w:pStyle w:val="Normal"/>
        <w:widowControl w:val="false"/>
        <w:autoSpaceDE w:val="false"/>
        <w:ind w:firstLine="540"/>
        <w:jc w:val="both"/>
        <w:rPr/>
      </w:pPr>
      <w:r>
        <w:rPr/>
        <w:t>174. Работник направляет гражданину почтовое уведомление об уменьшении размера стипендии.</w:t>
      </w:r>
    </w:p>
    <w:p>
      <w:pPr>
        <w:pStyle w:val="Normal"/>
        <w:widowControl w:val="false"/>
        <w:autoSpaceDE w:val="false"/>
        <w:ind w:firstLine="540"/>
        <w:jc w:val="both"/>
        <w:rPr/>
      </w:pPr>
      <w:r>
        <w:rPr/>
        <w:t>175. Работник приобщает приказ об уменьшении размера стипендии к личному делу получателя государственных услуг.</w:t>
      </w:r>
    </w:p>
    <w:p>
      <w:pPr>
        <w:pStyle w:val="Normal"/>
        <w:widowControl w:val="false"/>
        <w:autoSpaceDE w:val="false"/>
        <w:ind w:firstLine="540"/>
        <w:jc w:val="both"/>
        <w:rPr/>
      </w:pPr>
      <w:r>
        <w:rPr/>
        <w:t>176. Работник заполняет в регистре получателей государственных услуг в сфере занятости населения - физических лиц бланк карточки учета получателя стипендии, выводит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r>
        <w:rPr/>
        <w:t>177. Работник осуществляет расчет размера стипендии и начисление стипендии за фактическое количество дней обучения с учетом уменьшения размера стипендии на 25 процентов.</w:t>
      </w:r>
    </w:p>
    <w:p>
      <w:pPr>
        <w:pStyle w:val="Normal"/>
        <w:widowControl w:val="false"/>
        <w:autoSpaceDE w:val="false"/>
        <w:ind w:firstLine="540"/>
        <w:jc w:val="both"/>
        <w:rPr/>
      </w:pPr>
      <w:r>
        <w:rPr/>
        <w:t>178. Работник вносит сведения о размере стипендии за фактическое количество дней обучения в бланк карточки учета получателя стипендии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bookmarkStart w:id="52" w:name="Par472"/>
      <w:bookmarkEnd w:id="52"/>
      <w:r>
        <w:rPr/>
        <w:t xml:space="preserve">179. Работник осуществляет административные процедуры в части формирования ведомости и платежных поручений на выплату стипендии в соответствии с </w:t>
      </w:r>
      <w:hyperlink w:anchor="Par255">
        <w:r>
          <w:rPr>
            <w:rStyle w:val="InternetLink"/>
            <w:color w:val="0000FF"/>
          </w:rPr>
          <w:t>пунктами 41</w:t>
        </w:r>
      </w:hyperlink>
      <w:r>
        <w:rPr/>
        <w:t xml:space="preserve"> - </w:t>
      </w:r>
      <w:hyperlink w:anchor="Par265">
        <w:r>
          <w:rPr>
            <w:rStyle w:val="InternetLink"/>
            <w:color w:val="0000FF"/>
          </w:rPr>
          <w:t>50</w:t>
        </w:r>
      </w:hyperlink>
      <w:r>
        <w:rPr/>
        <w:t xml:space="preserve"> Административного регламента.</w:t>
      </w:r>
    </w:p>
    <w:p>
      <w:pPr>
        <w:pStyle w:val="Normal"/>
        <w:widowControl w:val="false"/>
        <w:autoSpaceDE w:val="false"/>
        <w:ind w:firstLine="540"/>
        <w:jc w:val="both"/>
        <w:rPr/>
      </w:pPr>
      <w:r>
        <w:rPr/>
        <w:t xml:space="preserve">180. Осуществление административных процедур при уменьшения размера стипендии в соответствии с </w:t>
      </w:r>
      <w:hyperlink w:anchor="Par462">
        <w:r>
          <w:rPr>
            <w:rStyle w:val="InternetLink"/>
            <w:color w:val="0000FF"/>
          </w:rPr>
          <w:t>пунктами 169</w:t>
        </w:r>
      </w:hyperlink>
      <w:r>
        <w:rPr/>
        <w:t xml:space="preserve"> - </w:t>
      </w:r>
      <w:hyperlink w:anchor="Par472">
        <w:r>
          <w:rPr>
            <w:rStyle w:val="InternetLink"/>
            <w:color w:val="0000FF"/>
          </w:rPr>
          <w:t>179</w:t>
        </w:r>
      </w:hyperlink>
      <w:r>
        <w:rPr/>
        <w:t xml:space="preserve"> Административного регламента не требует обязательного присутствия граждани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Административные процедуры при приостановке</w:t>
      </w:r>
    </w:p>
    <w:p>
      <w:pPr>
        <w:pStyle w:val="Normal"/>
        <w:widowControl w:val="false"/>
        <w:autoSpaceDE w:val="false"/>
        <w:jc w:val="center"/>
        <w:rPr/>
      </w:pPr>
      <w:r>
        <w:rPr/>
        <w:t>выплаты стипендии</w:t>
      </w:r>
    </w:p>
    <w:p>
      <w:pPr>
        <w:pStyle w:val="Normal"/>
        <w:widowControl w:val="false"/>
        <w:autoSpaceDE w:val="false"/>
        <w:jc w:val="center"/>
        <w:rPr/>
      </w:pPr>
      <w:r>
        <w:rPr/>
      </w:r>
    </w:p>
    <w:p>
      <w:pPr>
        <w:pStyle w:val="Normal"/>
        <w:widowControl w:val="false"/>
        <w:autoSpaceDE w:val="false"/>
        <w:ind w:firstLine="540"/>
        <w:jc w:val="both"/>
        <w:rPr/>
      </w:pPr>
      <w:r>
        <w:rPr/>
        <w:t>181. Основаниями для приостановки предоставления государственной услуги в виде стипендии на срок до одного месяца является нерегулярное посещение занятий без уважительной причины гражданином, проходящим профессиональное обучение по направлению органов службы занятости.</w:t>
      </w:r>
    </w:p>
    <w:p>
      <w:pPr>
        <w:pStyle w:val="Normal"/>
        <w:widowControl w:val="false"/>
        <w:autoSpaceDE w:val="false"/>
        <w:ind w:firstLine="540"/>
        <w:jc w:val="both"/>
        <w:rPr/>
      </w:pPr>
      <w:bookmarkStart w:id="53" w:name="Par479"/>
      <w:bookmarkEnd w:id="53"/>
      <w:r>
        <w:rPr/>
        <w:t>182. Работник принимает решение о сроке приостановки выплаты стипендии после получения от работника, осуществляющего функцию по предоставлению государственной услуги по профессиональному обучению безработных граждан, личного дела получателя государственных услуг, содержащего справку образовательного учреждения о посещении занятий гражданином, проходящим профессиональное обучение по направлению органов службы занятости.</w:t>
      </w:r>
    </w:p>
    <w:p>
      <w:pPr>
        <w:pStyle w:val="Normal"/>
        <w:widowControl w:val="false"/>
        <w:autoSpaceDE w:val="false"/>
        <w:ind w:firstLine="540"/>
        <w:jc w:val="both"/>
        <w:rPr/>
      </w:pPr>
      <w:r>
        <w:rPr/>
        <w:t>183. Работник задает параметры поиска сведений о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Normal"/>
        <w:widowControl w:val="false"/>
        <w:autoSpaceDE w:val="false"/>
        <w:ind w:firstLine="540"/>
        <w:jc w:val="both"/>
        <w:rPr/>
      </w:pPr>
      <w:r>
        <w:rPr/>
        <w:t xml:space="preserve">184. Работник формирует проект приказа о приостановке выплаты стипендии согласно </w:t>
      </w:r>
      <w:hyperlink w:anchor="Par10580">
        <w:r>
          <w:rPr>
            <w:rStyle w:val="InternetLink"/>
            <w:color w:val="0000FF"/>
          </w:rPr>
          <w:t>приложению N 15</w:t>
        </w:r>
      </w:hyperlink>
      <w:r>
        <w:rPr/>
        <w:t xml:space="preserve"> к Административному регламенту.</w:t>
      </w:r>
    </w:p>
    <w:p>
      <w:pPr>
        <w:pStyle w:val="Normal"/>
        <w:widowControl w:val="false"/>
        <w:autoSpaceDE w:val="false"/>
        <w:ind w:firstLine="540"/>
        <w:jc w:val="both"/>
        <w:rPr/>
      </w:pPr>
      <w:r>
        <w:rPr/>
        <w:t>185. Работник представляет проект приказа о приостановке выплаты стипендии на подпись директору центра занятости населения.</w:t>
      </w:r>
    </w:p>
    <w:p>
      <w:pPr>
        <w:pStyle w:val="Normal"/>
        <w:widowControl w:val="false"/>
        <w:autoSpaceDE w:val="false"/>
        <w:ind w:firstLine="540"/>
        <w:jc w:val="both"/>
        <w:rPr/>
      </w:pPr>
      <w:r>
        <w:rPr/>
        <w:t>186. Директор центра занятости населения подписывает приказ о приостановке выплаты стипендии.</w:t>
      </w:r>
    </w:p>
    <w:p>
      <w:pPr>
        <w:pStyle w:val="Normal"/>
        <w:widowControl w:val="false"/>
        <w:autoSpaceDE w:val="false"/>
        <w:ind w:firstLine="540"/>
        <w:jc w:val="both"/>
        <w:rPr/>
      </w:pPr>
      <w:r>
        <w:rPr/>
        <w:t>187. Работник направляет гражданину почтовое уведомление о приостановке выплаты стипендии.</w:t>
      </w:r>
    </w:p>
    <w:p>
      <w:pPr>
        <w:pStyle w:val="Normal"/>
        <w:widowControl w:val="false"/>
        <w:autoSpaceDE w:val="false"/>
        <w:ind w:firstLine="540"/>
        <w:jc w:val="both"/>
        <w:rPr/>
      </w:pPr>
      <w:r>
        <w:rPr/>
        <w:t>188. Работник приобщает приказ о приостановке выплаты стипендии к личному делу получателя государственных услуг.</w:t>
      </w:r>
    </w:p>
    <w:p>
      <w:pPr>
        <w:pStyle w:val="Normal"/>
        <w:widowControl w:val="false"/>
        <w:autoSpaceDE w:val="false"/>
        <w:ind w:firstLine="540"/>
        <w:jc w:val="both"/>
        <w:rPr/>
      </w:pPr>
      <w:r>
        <w:rPr/>
        <w:t>189. Работник заполняет в регистре получателей государственных услуг в сфере занятости населения - физических лиц бланк карточки учета получателя стипендии, выводит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bookmarkStart w:id="54" w:name="Par487"/>
      <w:bookmarkEnd w:id="54"/>
      <w:r>
        <w:rPr/>
        <w:t>190. Работник вносит сведения о приостановке выплаты стипендии в бланк карточки учета получателя стипендии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r>
        <w:rPr/>
        <w:t xml:space="preserve">191. Осуществление административных процедур при приостановке предоставления государственной услуги в виде стипендии в соответствии с </w:t>
      </w:r>
      <w:hyperlink w:anchor="Par479">
        <w:r>
          <w:rPr>
            <w:rStyle w:val="InternetLink"/>
            <w:color w:val="0000FF"/>
          </w:rPr>
          <w:t>пунктами 182</w:t>
        </w:r>
      </w:hyperlink>
      <w:r>
        <w:rPr/>
        <w:t xml:space="preserve"> - </w:t>
      </w:r>
      <w:hyperlink w:anchor="Par487">
        <w:r>
          <w:rPr>
            <w:rStyle w:val="InternetLink"/>
            <w:color w:val="0000FF"/>
          </w:rPr>
          <w:t>190</w:t>
        </w:r>
      </w:hyperlink>
      <w:r>
        <w:rPr/>
        <w:t xml:space="preserve"> Административного регламента не требует обязательного присутствия граждани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Административные процедуры при прекращении</w:t>
      </w:r>
    </w:p>
    <w:p>
      <w:pPr>
        <w:pStyle w:val="Normal"/>
        <w:widowControl w:val="false"/>
        <w:autoSpaceDE w:val="false"/>
        <w:jc w:val="center"/>
        <w:rPr/>
      </w:pPr>
      <w:r>
        <w:rPr/>
        <w:t>выплаты стипенд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92. Основанием для прекращения предоставления государственной услуги в виде стипендии является решение о прекращении выплаты стипендии по основаниям, указанным в </w:t>
      </w:r>
      <w:hyperlink w:anchor="Par167">
        <w:r>
          <w:rPr>
            <w:rStyle w:val="InternetLink"/>
            <w:color w:val="0000FF"/>
          </w:rPr>
          <w:t>пункте 19</w:t>
        </w:r>
      </w:hyperlink>
      <w:r>
        <w:rPr/>
        <w:t xml:space="preserve"> Административного регламента.</w:t>
      </w:r>
    </w:p>
    <w:p>
      <w:pPr>
        <w:pStyle w:val="Normal"/>
        <w:widowControl w:val="false"/>
        <w:autoSpaceDE w:val="false"/>
        <w:ind w:firstLine="540"/>
        <w:jc w:val="both"/>
        <w:rPr/>
      </w:pPr>
      <w:bookmarkStart w:id="55" w:name="Par494"/>
      <w:bookmarkEnd w:id="55"/>
      <w:r>
        <w:rPr/>
        <w:t xml:space="preserve">193. Работник принимает решение о прекращении предоставления государственной услуги в виде стипендии после получения от работника, осуществляющего функцию по предоставлению государственной услуги по профессиональному обучению безработных граждан, личного дела получателя государственных услуг, содержащего сведения, подтверждающие основания, указанные в </w:t>
      </w:r>
      <w:hyperlink w:anchor="Par167">
        <w:r>
          <w:rPr>
            <w:rStyle w:val="InternetLink"/>
            <w:color w:val="0000FF"/>
          </w:rPr>
          <w:t>пункте 19</w:t>
        </w:r>
      </w:hyperlink>
      <w:r>
        <w:rPr/>
        <w:t xml:space="preserve"> Административного регламента.</w:t>
      </w:r>
    </w:p>
    <w:p>
      <w:pPr>
        <w:pStyle w:val="Normal"/>
        <w:widowControl w:val="false"/>
        <w:autoSpaceDE w:val="false"/>
        <w:ind w:firstLine="540"/>
        <w:jc w:val="both"/>
        <w:rPr/>
      </w:pPr>
      <w:r>
        <w:rPr/>
        <w:t>194. Работник задает параметры поиска сведений о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Normal"/>
        <w:widowControl w:val="false"/>
        <w:autoSpaceDE w:val="false"/>
        <w:ind w:firstLine="540"/>
        <w:jc w:val="both"/>
        <w:rPr/>
      </w:pPr>
      <w:r>
        <w:rPr/>
        <w:t xml:space="preserve">195. Работник формирует проект приказа о прекращении выплаты стипендии согласно </w:t>
      </w:r>
      <w:hyperlink w:anchor="Par10629">
        <w:r>
          <w:rPr>
            <w:rStyle w:val="InternetLink"/>
            <w:color w:val="0000FF"/>
          </w:rPr>
          <w:t>приложению N 16</w:t>
        </w:r>
      </w:hyperlink>
      <w:r>
        <w:rPr/>
        <w:t xml:space="preserve"> к Административному регламенту.</w:t>
      </w:r>
    </w:p>
    <w:p>
      <w:pPr>
        <w:pStyle w:val="Normal"/>
        <w:widowControl w:val="false"/>
        <w:autoSpaceDE w:val="false"/>
        <w:ind w:firstLine="540"/>
        <w:jc w:val="both"/>
        <w:rPr/>
      </w:pPr>
      <w:r>
        <w:rPr/>
        <w:t>196. Работник представляет проект приказа о прекращении выплаты стипендии на подпись директору центра занятости населения.</w:t>
      </w:r>
    </w:p>
    <w:p>
      <w:pPr>
        <w:pStyle w:val="Normal"/>
        <w:widowControl w:val="false"/>
        <w:autoSpaceDE w:val="false"/>
        <w:ind w:firstLine="540"/>
        <w:jc w:val="both"/>
        <w:rPr/>
      </w:pPr>
      <w:r>
        <w:rPr/>
        <w:t>197. Директор центра занятости населения подписывает приказ о прекращении выплаты стипендии.</w:t>
      </w:r>
    </w:p>
    <w:p>
      <w:pPr>
        <w:pStyle w:val="Normal"/>
        <w:widowControl w:val="false"/>
        <w:autoSpaceDE w:val="false"/>
        <w:ind w:firstLine="540"/>
        <w:jc w:val="both"/>
        <w:rPr/>
      </w:pPr>
      <w:r>
        <w:rPr/>
        <w:t>198. Работник направляет гражданину почтовое уведомление о прекращении выплаты стипендии.</w:t>
      </w:r>
    </w:p>
    <w:p>
      <w:pPr>
        <w:pStyle w:val="Normal"/>
        <w:widowControl w:val="false"/>
        <w:autoSpaceDE w:val="false"/>
        <w:ind w:firstLine="540"/>
        <w:jc w:val="both"/>
        <w:rPr/>
      </w:pPr>
      <w:r>
        <w:rPr/>
        <w:t>199. Работник приобщает приказ о прекращении выплаты стипендии к личному делу получателя государственных услуг.</w:t>
      </w:r>
    </w:p>
    <w:p>
      <w:pPr>
        <w:pStyle w:val="Normal"/>
        <w:widowControl w:val="false"/>
        <w:autoSpaceDE w:val="false"/>
        <w:ind w:firstLine="540"/>
        <w:jc w:val="both"/>
        <w:rPr/>
      </w:pPr>
      <w:r>
        <w:rPr/>
        <w:t>200. Работник заполняет в регистре получателей государственных услуг в сфере занятости населения - физических лиц бланк карточки учета получателя стипендии, выводит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r>
        <w:rPr/>
        <w:t>201. Работник вносит сведения о прекращении выплаты стипендии в бланк карточки учета получателя стипендии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r>
        <w:rPr/>
        <w:t>202. Работник осуществляет начисление стипендии за фактическое количество дней обучения.</w:t>
      </w:r>
    </w:p>
    <w:p>
      <w:pPr>
        <w:pStyle w:val="Normal"/>
        <w:widowControl w:val="false"/>
        <w:autoSpaceDE w:val="false"/>
        <w:ind w:firstLine="540"/>
        <w:jc w:val="both"/>
        <w:rPr/>
      </w:pPr>
      <w:r>
        <w:rPr/>
        <w:t>203. Работник вносит сведения о размере стипендии за фактическое количество дней обучения в бланк карточки учета получателя стипендии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bookmarkStart w:id="56" w:name="Par505"/>
      <w:bookmarkEnd w:id="56"/>
      <w:r>
        <w:rPr/>
        <w:t xml:space="preserve">204. Работник осуществляет административные процедуры в части формирования ведомости и платежных поручений на выплату стипендии в соответствии с </w:t>
      </w:r>
      <w:hyperlink w:anchor="Par255">
        <w:r>
          <w:rPr>
            <w:rStyle w:val="InternetLink"/>
            <w:color w:val="0000FF"/>
          </w:rPr>
          <w:t>пунктами 41</w:t>
        </w:r>
      </w:hyperlink>
      <w:r>
        <w:rPr/>
        <w:t xml:space="preserve"> - </w:t>
      </w:r>
      <w:hyperlink w:anchor="Par265">
        <w:r>
          <w:rPr>
            <w:rStyle w:val="InternetLink"/>
            <w:color w:val="0000FF"/>
          </w:rPr>
          <w:t>50</w:t>
        </w:r>
      </w:hyperlink>
      <w:r>
        <w:rPr/>
        <w:t xml:space="preserve"> Административного регламента.</w:t>
      </w:r>
    </w:p>
    <w:p>
      <w:pPr>
        <w:pStyle w:val="Normal"/>
        <w:widowControl w:val="false"/>
        <w:autoSpaceDE w:val="false"/>
        <w:ind w:firstLine="540"/>
        <w:jc w:val="both"/>
        <w:rPr/>
      </w:pPr>
      <w:r>
        <w:rPr/>
        <w:t xml:space="preserve">205. Осуществление административных процедур при прекращении выплаты стипендии в соответствии с </w:t>
      </w:r>
      <w:hyperlink w:anchor="Par494">
        <w:r>
          <w:rPr>
            <w:rStyle w:val="InternetLink"/>
            <w:color w:val="0000FF"/>
          </w:rPr>
          <w:t>пунктами 193</w:t>
        </w:r>
      </w:hyperlink>
      <w:r>
        <w:rPr/>
        <w:t xml:space="preserve"> - </w:t>
      </w:r>
      <w:hyperlink w:anchor="Par505">
        <w:r>
          <w:rPr>
            <w:rStyle w:val="InternetLink"/>
            <w:color w:val="0000FF"/>
          </w:rPr>
          <w:t>204</w:t>
        </w:r>
      </w:hyperlink>
      <w:r>
        <w:rPr/>
        <w:t xml:space="preserve"> Административного регламента не требует обязательного присутствия граждани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Административные процедуры при назначении и начислении</w:t>
      </w:r>
    </w:p>
    <w:p>
      <w:pPr>
        <w:pStyle w:val="Normal"/>
        <w:widowControl w:val="false"/>
        <w:autoSpaceDE w:val="false"/>
        <w:jc w:val="center"/>
        <w:rPr/>
      </w:pPr>
      <w:r>
        <w:rPr/>
        <w:t>материальной помощи в связи с истечением установленного</w:t>
      </w:r>
    </w:p>
    <w:p>
      <w:pPr>
        <w:pStyle w:val="Normal"/>
        <w:widowControl w:val="false"/>
        <w:autoSpaceDE w:val="false"/>
        <w:jc w:val="center"/>
        <w:rPr/>
      </w:pPr>
      <w:r>
        <w:rPr/>
        <w:t>периода выплаты пособия по безработице</w:t>
      </w:r>
    </w:p>
    <w:p>
      <w:pPr>
        <w:pStyle w:val="Normal"/>
        <w:widowControl w:val="false"/>
        <w:autoSpaceDE w:val="false"/>
        <w:jc w:val="center"/>
        <w:rPr/>
      </w:pPr>
      <w:r>
        <w:rPr/>
      </w:r>
    </w:p>
    <w:p>
      <w:pPr>
        <w:pStyle w:val="Normal"/>
        <w:widowControl w:val="false"/>
        <w:autoSpaceDE w:val="false"/>
        <w:ind w:firstLine="540"/>
        <w:jc w:val="both"/>
        <w:rPr/>
      </w:pPr>
      <w:r>
        <w:rPr/>
        <w:t>206. Основанием для начала предоставления государственной услуги в виде материальной помощи безработному гражданину, утратившему право на пособие по безработице в связи с истечением установленного периода его выплаты, является решение центра занятости населения о назначении выплаты материальной помощи.</w:t>
      </w:r>
    </w:p>
    <w:p>
      <w:pPr>
        <w:pStyle w:val="Normal"/>
        <w:widowControl w:val="false"/>
        <w:autoSpaceDE w:val="false"/>
        <w:ind w:firstLine="540"/>
        <w:jc w:val="both"/>
        <w:rPr/>
      </w:pPr>
      <w:bookmarkStart w:id="57" w:name="Par513"/>
      <w:bookmarkEnd w:id="57"/>
      <w:r>
        <w:rPr/>
        <w:t>207. Работник принимает решение о назначении безработному гражданину материальной помощи после получения от работника, осуществляющего функцию по регистрации граждан в качестве безработных, личного дела получателя государственных услуг, содержащего сведения об истечении периода выплаты пособия по безработице.</w:t>
      </w:r>
    </w:p>
    <w:p>
      <w:pPr>
        <w:pStyle w:val="Normal"/>
        <w:widowControl w:val="false"/>
        <w:autoSpaceDE w:val="false"/>
        <w:ind w:firstLine="540"/>
        <w:jc w:val="both"/>
        <w:rPr/>
      </w:pPr>
      <w:r>
        <w:rPr/>
        <w:t xml:space="preserve">208. Работник разъясняет безработному гражданину нормы </w:t>
      </w:r>
      <w:hyperlink r:id="rId49">
        <w:r>
          <w:rPr>
            <w:rStyle w:val="InternetLink"/>
            <w:color w:val="0000FF"/>
          </w:rPr>
          <w:t>Закона</w:t>
        </w:r>
      </w:hyperlink>
      <w:r>
        <w:rPr/>
        <w:t xml:space="preserve"> о занятости населения в части оказания материальной помощи безработным гражданам, утратившему право на пособие по безработице в связи с истечением установленного периода его выплаты, и информирует безработного гражданина о том, что перечисление материальной помощи будет осуществляться на открытый им ранее лицевой счет в кредитной организации или в почтовое отделение связи.</w:t>
      </w:r>
    </w:p>
    <w:p>
      <w:pPr>
        <w:pStyle w:val="Normal"/>
        <w:widowControl w:val="false"/>
        <w:autoSpaceDE w:val="false"/>
        <w:ind w:firstLine="540"/>
        <w:jc w:val="both"/>
        <w:rPr/>
      </w:pPr>
      <w:r>
        <w:rPr/>
        <w:t>209. Работник задает параметры поиска сведений о безработном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Normal"/>
        <w:widowControl w:val="false"/>
        <w:autoSpaceDE w:val="false"/>
        <w:ind w:firstLine="540"/>
        <w:jc w:val="both"/>
        <w:rPr/>
      </w:pPr>
      <w:r>
        <w:rPr/>
        <w:t>210. Работник определяет размер и сроки предоставления государственной услуги в виде материальной помощи безработному гражданину, утратившему право на пособие по безработице в связи с истечением установленного периода его выплаты.</w:t>
      </w:r>
    </w:p>
    <w:p>
      <w:pPr>
        <w:pStyle w:val="Normal"/>
        <w:widowControl w:val="false"/>
        <w:autoSpaceDE w:val="false"/>
        <w:ind w:firstLine="540"/>
        <w:jc w:val="both"/>
        <w:rPr/>
      </w:pPr>
      <w:bookmarkStart w:id="58" w:name="Par517"/>
      <w:bookmarkEnd w:id="58"/>
      <w:r>
        <w:rPr/>
        <w:t xml:space="preserve">211. Работник формирует проект приказа о назначении, размере и сроках выплаты материальной помощи согласно </w:t>
      </w:r>
      <w:hyperlink w:anchor="Par10680">
        <w:r>
          <w:rPr>
            <w:rStyle w:val="InternetLink"/>
            <w:color w:val="0000FF"/>
          </w:rPr>
          <w:t>приложению N 17</w:t>
        </w:r>
      </w:hyperlink>
      <w:r>
        <w:rPr/>
        <w:t xml:space="preserve"> к Административному регламенту.</w:t>
      </w:r>
    </w:p>
    <w:p>
      <w:pPr>
        <w:pStyle w:val="Normal"/>
        <w:widowControl w:val="false"/>
        <w:autoSpaceDE w:val="false"/>
        <w:ind w:firstLine="540"/>
        <w:jc w:val="both"/>
        <w:rPr/>
      </w:pPr>
      <w:r>
        <w:rPr/>
        <w:t>212. Работник представляет проект приказа о назначении, размере и сроках выплаты материальной помощи на подпись директору центра занятости населения.</w:t>
      </w:r>
    </w:p>
    <w:p>
      <w:pPr>
        <w:pStyle w:val="Normal"/>
        <w:widowControl w:val="false"/>
        <w:autoSpaceDE w:val="false"/>
        <w:ind w:firstLine="540"/>
        <w:jc w:val="both"/>
        <w:rPr/>
      </w:pPr>
      <w:r>
        <w:rPr/>
        <w:t>213. Директор центра занятости населения подписывает приказ о назначении, размере и сроках выплаты материальной помощи.</w:t>
      </w:r>
    </w:p>
    <w:p>
      <w:pPr>
        <w:pStyle w:val="Normal"/>
        <w:widowControl w:val="false"/>
        <w:autoSpaceDE w:val="false"/>
        <w:ind w:firstLine="540"/>
        <w:jc w:val="both"/>
        <w:rPr/>
      </w:pPr>
      <w:bookmarkStart w:id="59" w:name="Par520"/>
      <w:bookmarkEnd w:id="59"/>
      <w:r>
        <w:rPr/>
        <w:t>214. Работник знакомит безработного гражданина (под роспись) с приказом о назначении, размере и сроках выплаты материальной помощи.</w:t>
      </w:r>
    </w:p>
    <w:p>
      <w:pPr>
        <w:pStyle w:val="Normal"/>
        <w:widowControl w:val="false"/>
        <w:autoSpaceDE w:val="false"/>
        <w:ind w:firstLine="540"/>
        <w:jc w:val="both"/>
        <w:rPr/>
      </w:pPr>
      <w:r>
        <w:rPr/>
        <w:t>215. Работник приобщает приказ о назначении, размере и сроках выплаты материальной помощи личному делу получателя государственных услуг.</w:t>
      </w:r>
    </w:p>
    <w:p>
      <w:pPr>
        <w:pStyle w:val="Normal"/>
        <w:widowControl w:val="false"/>
        <w:autoSpaceDE w:val="false"/>
        <w:ind w:firstLine="540"/>
        <w:jc w:val="both"/>
        <w:rPr/>
      </w:pPr>
      <w:r>
        <w:rPr/>
        <w:t>216. Работник заполняет в регистре получателей государственных услуг в сфере занятости населения - физических лиц бланк карточки учета, выводит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bookmarkStart w:id="60" w:name="Par523"/>
      <w:bookmarkEnd w:id="60"/>
      <w:r>
        <w:rPr/>
        <w:t>217. Работник осуществляет начисление материальной помощи за фактическое количество дней безработицы со дня окончания периода выплаты пособия по безработице.</w:t>
      </w:r>
    </w:p>
    <w:p>
      <w:pPr>
        <w:pStyle w:val="Normal"/>
        <w:widowControl w:val="false"/>
        <w:autoSpaceDE w:val="false"/>
        <w:ind w:firstLine="540"/>
        <w:jc w:val="both"/>
        <w:rPr/>
      </w:pPr>
      <w:r>
        <w:rPr/>
        <w:t>218. Работник вносит сведения о размере материальной помощи за фактическое количество дней безработицы в бланк карточки учета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r>
        <w:rPr/>
        <w:t>219. Работник формирует ведомость на выплату материальной помощи.</w:t>
      </w:r>
    </w:p>
    <w:p>
      <w:pPr>
        <w:pStyle w:val="Normal"/>
        <w:widowControl w:val="false"/>
        <w:autoSpaceDE w:val="false"/>
        <w:ind w:firstLine="540"/>
        <w:jc w:val="both"/>
        <w:rPr/>
      </w:pPr>
      <w:r>
        <w:rPr/>
        <w:t>Ведомость на выплату материальной помощи формируется не реже одного раза в месяц как на одного безработного гражданина, так и на группу безработных граждан, по отделениям кредитных организаций и почтовым отделениям связи.</w:t>
      </w:r>
    </w:p>
    <w:p>
      <w:pPr>
        <w:pStyle w:val="Normal"/>
        <w:widowControl w:val="false"/>
        <w:autoSpaceDE w:val="false"/>
        <w:ind w:firstLine="540"/>
        <w:jc w:val="both"/>
        <w:rPr/>
      </w:pPr>
      <w:bookmarkStart w:id="61" w:name="Par527"/>
      <w:bookmarkEnd w:id="61"/>
      <w:r>
        <w:rPr/>
        <w:t xml:space="preserve">220. Работник осуществляет административные процедуры в части формирования ведомости и платежных поручений на выплату материальной помощи в соответствии с </w:t>
      </w:r>
      <w:hyperlink w:anchor="Par255">
        <w:r>
          <w:rPr>
            <w:rStyle w:val="InternetLink"/>
            <w:color w:val="0000FF"/>
          </w:rPr>
          <w:t>пунктами 41</w:t>
        </w:r>
      </w:hyperlink>
      <w:r>
        <w:rPr/>
        <w:t xml:space="preserve"> - </w:t>
      </w:r>
      <w:hyperlink w:anchor="Par265">
        <w:r>
          <w:rPr>
            <w:rStyle w:val="InternetLink"/>
            <w:color w:val="0000FF"/>
          </w:rPr>
          <w:t>50</w:t>
        </w:r>
      </w:hyperlink>
      <w:r>
        <w:rPr/>
        <w:t xml:space="preserve"> Административного регламента.</w:t>
      </w:r>
    </w:p>
    <w:p>
      <w:pPr>
        <w:pStyle w:val="Normal"/>
        <w:widowControl w:val="false"/>
        <w:autoSpaceDE w:val="false"/>
        <w:ind w:firstLine="540"/>
        <w:jc w:val="both"/>
        <w:rPr/>
      </w:pPr>
      <w:r>
        <w:rPr/>
        <w:t>221. Работник осуществляет последующее начисление безработному гражданину материальной помощи после получения от работника, осуществляющего функцию регистрации граждан в качестве безработных, личного дела получателя государственных услуг, содержащего сведения о прохождении безработным гражданином перерегистрации в установленные центром занятости сроки.</w:t>
      </w:r>
    </w:p>
    <w:p>
      <w:pPr>
        <w:pStyle w:val="Normal"/>
        <w:widowControl w:val="false"/>
        <w:autoSpaceDE w:val="false"/>
        <w:ind w:firstLine="540"/>
        <w:jc w:val="both"/>
        <w:rPr/>
      </w:pPr>
      <w:r>
        <w:rPr/>
        <w:t xml:space="preserve">222. Работник осуществляет последовательность административных процедур при последующем начислении безработному гражданину материальной помощи в соответствии с </w:t>
      </w:r>
      <w:hyperlink w:anchor="Par523">
        <w:r>
          <w:rPr>
            <w:rStyle w:val="InternetLink"/>
            <w:color w:val="0000FF"/>
          </w:rPr>
          <w:t>пунктами 217</w:t>
        </w:r>
      </w:hyperlink>
      <w:r>
        <w:rPr/>
        <w:t xml:space="preserve"> - </w:t>
      </w:r>
      <w:hyperlink w:anchor="Par527">
        <w:r>
          <w:rPr>
            <w:rStyle w:val="InternetLink"/>
            <w:color w:val="0000FF"/>
          </w:rPr>
          <w:t>220</w:t>
        </w:r>
      </w:hyperlink>
      <w:r>
        <w:rPr/>
        <w:t xml:space="preserve"> Административного регламента.</w:t>
      </w:r>
    </w:p>
    <w:p>
      <w:pPr>
        <w:pStyle w:val="Normal"/>
        <w:widowControl w:val="false"/>
        <w:autoSpaceDE w:val="false"/>
        <w:ind w:firstLine="540"/>
        <w:jc w:val="both"/>
        <w:rPr/>
      </w:pPr>
      <w:bookmarkStart w:id="62" w:name="Par530"/>
      <w:bookmarkEnd w:id="62"/>
      <w:r>
        <w:rPr/>
        <w:t xml:space="preserve">223. Осуществление административных процедур при предоставлении государственной услуги в виде материальной помощи в соответствии с </w:t>
      </w:r>
      <w:hyperlink w:anchor="Par513">
        <w:r>
          <w:rPr>
            <w:rStyle w:val="InternetLink"/>
            <w:color w:val="0000FF"/>
          </w:rPr>
          <w:t>пунктами 207</w:t>
        </w:r>
      </w:hyperlink>
      <w:r>
        <w:rPr/>
        <w:t xml:space="preserve"> - </w:t>
      </w:r>
      <w:hyperlink w:anchor="Par520">
        <w:r>
          <w:rPr>
            <w:rStyle w:val="InternetLink"/>
            <w:color w:val="0000FF"/>
          </w:rPr>
          <w:t>214</w:t>
        </w:r>
      </w:hyperlink>
      <w:r>
        <w:rPr/>
        <w:t xml:space="preserve"> Административного регламента производится в присутствии безработного гражданина.</w:t>
      </w:r>
    </w:p>
    <w:p>
      <w:pPr>
        <w:pStyle w:val="Normal"/>
        <w:widowControl w:val="false"/>
        <w:autoSpaceDE w:val="false"/>
        <w:ind w:firstLine="540"/>
        <w:jc w:val="both"/>
        <w:rPr/>
      </w:pPr>
      <w:r>
        <w:rPr/>
        <w:t xml:space="preserve">Осуществление административных процедур при предоставлении государственной услуги в виде материальной помощи в соответствии с </w:t>
      </w:r>
      <w:hyperlink w:anchor="Par517">
        <w:r>
          <w:rPr>
            <w:rStyle w:val="InternetLink"/>
            <w:color w:val="0000FF"/>
          </w:rPr>
          <w:t>пунктами 211</w:t>
        </w:r>
      </w:hyperlink>
      <w:r>
        <w:rPr/>
        <w:t xml:space="preserve"> - </w:t>
      </w:r>
      <w:hyperlink w:anchor="Par527">
        <w:r>
          <w:rPr>
            <w:rStyle w:val="InternetLink"/>
            <w:color w:val="0000FF"/>
          </w:rPr>
          <w:t>220</w:t>
        </w:r>
      </w:hyperlink>
      <w:r>
        <w:rPr/>
        <w:t xml:space="preserve"> Административного регламента не требует обязательного присутствия безработного граждани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Административные процедуры при назначении и начислении</w:t>
      </w:r>
    </w:p>
    <w:p>
      <w:pPr>
        <w:pStyle w:val="Normal"/>
        <w:widowControl w:val="false"/>
        <w:autoSpaceDE w:val="false"/>
        <w:jc w:val="center"/>
        <w:rPr/>
      </w:pPr>
      <w:r>
        <w:rPr/>
        <w:t>материальной помощи в период профессионального обучения</w:t>
      </w:r>
    </w:p>
    <w:p>
      <w:pPr>
        <w:pStyle w:val="Normal"/>
        <w:widowControl w:val="false"/>
        <w:autoSpaceDE w:val="false"/>
        <w:jc w:val="center"/>
        <w:rPr/>
      </w:pPr>
      <w:r>
        <w:rPr/>
        <w:t>по направлению органов службы занятости</w:t>
      </w:r>
    </w:p>
    <w:p>
      <w:pPr>
        <w:pStyle w:val="Normal"/>
        <w:widowControl w:val="false"/>
        <w:autoSpaceDE w:val="false"/>
        <w:jc w:val="center"/>
        <w:rPr/>
      </w:pPr>
      <w:r>
        <w:rPr/>
      </w:r>
    </w:p>
    <w:p>
      <w:pPr>
        <w:pStyle w:val="Normal"/>
        <w:widowControl w:val="false"/>
        <w:autoSpaceDE w:val="false"/>
        <w:ind w:firstLine="540"/>
        <w:jc w:val="both"/>
        <w:rPr/>
      </w:pPr>
      <w:r>
        <w:rPr/>
        <w:t>224. Основанием для начала предоставления государственной услуги в виде материальной помощи гражданину в период профессионального обучения по направлению органов службы занятости является решение центра занятости населения о назначении выплаты материальной помощи.</w:t>
      </w:r>
    </w:p>
    <w:p>
      <w:pPr>
        <w:pStyle w:val="Normal"/>
        <w:widowControl w:val="false"/>
        <w:autoSpaceDE w:val="false"/>
        <w:ind w:firstLine="540"/>
        <w:jc w:val="both"/>
        <w:rPr/>
      </w:pPr>
      <w:bookmarkStart w:id="63" w:name="Par538"/>
      <w:bookmarkEnd w:id="63"/>
      <w:r>
        <w:rPr/>
        <w:t>225. Работник принимает решение о назначении гражданину материальной помощи после получения от работника, осуществляющего функцию по предоставлению государственной услуги по профессиональному обучению безработных граждан, личного дела получателя государственных услуг, содержащего сведения о размере стипендии, успеваемости и посещении занятий в период профессионального обучения гражданина.</w:t>
      </w:r>
    </w:p>
    <w:p>
      <w:pPr>
        <w:pStyle w:val="Normal"/>
        <w:widowControl w:val="false"/>
        <w:autoSpaceDE w:val="false"/>
        <w:ind w:firstLine="540"/>
        <w:jc w:val="both"/>
        <w:rPr/>
      </w:pPr>
      <w:r>
        <w:rPr/>
        <w:t xml:space="preserve">226. Работник разъясняет гражданину нормы </w:t>
      </w:r>
      <w:hyperlink r:id="rId50">
        <w:r>
          <w:rPr>
            <w:rStyle w:val="InternetLink"/>
            <w:color w:val="0000FF"/>
          </w:rPr>
          <w:t>Закона</w:t>
        </w:r>
      </w:hyperlink>
      <w:r>
        <w:rPr/>
        <w:t xml:space="preserve"> о занятости населения в части оказания материальной помощи гражданам в период профессионального обучения и информирует гражданина о том, что перечисление материальной помощи будет осуществляться совместно с причитающейся ему стипендией на открытый им ранее лицевой счет в кредитной организации или в почтовое отделение связи.</w:t>
      </w:r>
    </w:p>
    <w:p>
      <w:pPr>
        <w:pStyle w:val="Normal"/>
        <w:widowControl w:val="false"/>
        <w:autoSpaceDE w:val="false"/>
        <w:ind w:firstLine="540"/>
        <w:jc w:val="both"/>
        <w:rPr/>
      </w:pPr>
      <w:r>
        <w:rPr/>
        <w:t>227. Работник задает параметры поиска сведений о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Normal"/>
        <w:widowControl w:val="false"/>
        <w:autoSpaceDE w:val="false"/>
        <w:ind w:firstLine="540"/>
        <w:jc w:val="both"/>
        <w:rPr/>
      </w:pPr>
      <w:r>
        <w:rPr/>
        <w:t>228. Работник определяет размер и сроки предоставления государственной услуги в виде материальной помощи гражданину в период профессионального обучения.</w:t>
      </w:r>
    </w:p>
    <w:p>
      <w:pPr>
        <w:pStyle w:val="Normal"/>
        <w:widowControl w:val="false"/>
        <w:autoSpaceDE w:val="false"/>
        <w:ind w:firstLine="540"/>
        <w:jc w:val="both"/>
        <w:rPr/>
      </w:pPr>
      <w:r>
        <w:rPr/>
        <w:t xml:space="preserve">229. Работник формирует проект приказа о назначении, размере и сроках выплаты материальной помощи согласно </w:t>
      </w:r>
      <w:hyperlink w:anchor="Par10724">
        <w:r>
          <w:rPr>
            <w:rStyle w:val="InternetLink"/>
            <w:color w:val="0000FF"/>
          </w:rPr>
          <w:t>приложению N 18</w:t>
        </w:r>
      </w:hyperlink>
      <w:r>
        <w:rPr/>
        <w:t xml:space="preserve"> к Административному регламенту.</w:t>
      </w:r>
    </w:p>
    <w:p>
      <w:pPr>
        <w:pStyle w:val="Normal"/>
        <w:widowControl w:val="false"/>
        <w:autoSpaceDE w:val="false"/>
        <w:ind w:firstLine="540"/>
        <w:jc w:val="both"/>
        <w:rPr/>
      </w:pPr>
      <w:r>
        <w:rPr/>
        <w:t>230. Работник представляет проект приказа о назначении, размере и сроках выплаты материальной помощи на подпись директору центра занятости населения.</w:t>
      </w:r>
    </w:p>
    <w:p>
      <w:pPr>
        <w:pStyle w:val="Normal"/>
        <w:widowControl w:val="false"/>
        <w:autoSpaceDE w:val="false"/>
        <w:ind w:firstLine="540"/>
        <w:jc w:val="both"/>
        <w:rPr/>
      </w:pPr>
      <w:r>
        <w:rPr/>
        <w:t>231. Директор центра занятости населения подписывает приказ о назначении, размере и сроках выплаты материальной помощи.</w:t>
      </w:r>
    </w:p>
    <w:p>
      <w:pPr>
        <w:pStyle w:val="Normal"/>
        <w:widowControl w:val="false"/>
        <w:autoSpaceDE w:val="false"/>
        <w:ind w:firstLine="540"/>
        <w:jc w:val="both"/>
        <w:rPr/>
      </w:pPr>
      <w:bookmarkStart w:id="64" w:name="Par545"/>
      <w:bookmarkEnd w:id="64"/>
      <w:r>
        <w:rPr/>
        <w:t>232. Работник знакомит гражданина (под роспись) с приказом о назначении, размере и сроках выплаты материальной помощи.</w:t>
      </w:r>
    </w:p>
    <w:p>
      <w:pPr>
        <w:pStyle w:val="Normal"/>
        <w:widowControl w:val="false"/>
        <w:autoSpaceDE w:val="false"/>
        <w:ind w:firstLine="540"/>
        <w:jc w:val="both"/>
        <w:rPr/>
      </w:pPr>
      <w:r>
        <w:rPr/>
        <w:t>233. Работник приобщает приказ о назначении, размере и сроках выплаты материальной помощи личному делу получателя государственных услуг.</w:t>
      </w:r>
    </w:p>
    <w:p>
      <w:pPr>
        <w:pStyle w:val="Normal"/>
        <w:widowControl w:val="false"/>
        <w:autoSpaceDE w:val="false"/>
        <w:ind w:firstLine="540"/>
        <w:jc w:val="both"/>
        <w:rPr/>
      </w:pPr>
      <w:bookmarkStart w:id="65" w:name="Par547"/>
      <w:bookmarkEnd w:id="65"/>
      <w:r>
        <w:rPr/>
        <w:t>234. Работник заполняет в регистре получателей государственных услуг в сфере занятости населения - физических лиц бланк карточки учета получателя стипендии, выводит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r>
        <w:rPr/>
        <w:t>235. Работник осуществляет начисление материальной помощи за фактическое количество дней обучения.</w:t>
      </w:r>
    </w:p>
    <w:p>
      <w:pPr>
        <w:pStyle w:val="Normal"/>
        <w:widowControl w:val="false"/>
        <w:autoSpaceDE w:val="false"/>
        <w:ind w:firstLine="540"/>
        <w:jc w:val="both"/>
        <w:rPr/>
      </w:pPr>
      <w:r>
        <w:rPr/>
        <w:t>236. Работник вносит сведения о размере материальной помощи за фактическое количество дней обучения в бланк карточки учета получателя стипендии в регистре получателей государственных услуг в сфере занятости населения - физических лиц, выводит его на печатающее устройство и приобщает его к личному делу получателя государственных услуг.</w:t>
      </w:r>
    </w:p>
    <w:p>
      <w:pPr>
        <w:pStyle w:val="Normal"/>
        <w:widowControl w:val="false"/>
        <w:autoSpaceDE w:val="false"/>
        <w:ind w:firstLine="540"/>
        <w:jc w:val="both"/>
        <w:rPr/>
      </w:pPr>
      <w:r>
        <w:rPr/>
        <w:t>237. Работник приобщает сведения о начислении размера материальной помощи за фактическое количество дней обучения к ведомости на выплату стипендии.</w:t>
      </w:r>
    </w:p>
    <w:p>
      <w:pPr>
        <w:pStyle w:val="Normal"/>
        <w:widowControl w:val="false"/>
        <w:autoSpaceDE w:val="false"/>
        <w:ind w:firstLine="540"/>
        <w:jc w:val="both"/>
        <w:rPr/>
      </w:pPr>
      <w:bookmarkStart w:id="66" w:name="Par551"/>
      <w:bookmarkEnd w:id="66"/>
      <w:r>
        <w:rPr/>
        <w:t xml:space="preserve">238. Работник осуществляет административные процедуры в части формирования ведомости и платежных поручений на выплату материальной помощи в соответствии с </w:t>
      </w:r>
      <w:hyperlink w:anchor="Par255">
        <w:r>
          <w:rPr>
            <w:rStyle w:val="InternetLink"/>
            <w:color w:val="0000FF"/>
          </w:rPr>
          <w:t>пунктами 41</w:t>
        </w:r>
      </w:hyperlink>
      <w:r>
        <w:rPr/>
        <w:t xml:space="preserve"> - </w:t>
      </w:r>
      <w:hyperlink w:anchor="Par265">
        <w:r>
          <w:rPr>
            <w:rStyle w:val="InternetLink"/>
            <w:color w:val="0000FF"/>
          </w:rPr>
          <w:t>50</w:t>
        </w:r>
      </w:hyperlink>
      <w:r>
        <w:rPr/>
        <w:t xml:space="preserve"> Административного регламента.</w:t>
      </w:r>
    </w:p>
    <w:p>
      <w:pPr>
        <w:pStyle w:val="Normal"/>
        <w:widowControl w:val="false"/>
        <w:autoSpaceDE w:val="false"/>
        <w:ind w:firstLine="540"/>
        <w:jc w:val="both"/>
        <w:rPr/>
      </w:pPr>
      <w:r>
        <w:rPr/>
        <w:t>239. Работник осуществляет последующее начисление гражданину материальной помощи после получения от работника, осуществляющего функцию по предоставлению государственной услуги по профессиональному обучению безработных граждан, личного дела получателя государственных услуг.</w:t>
      </w:r>
    </w:p>
    <w:p>
      <w:pPr>
        <w:pStyle w:val="Normal"/>
        <w:widowControl w:val="false"/>
        <w:autoSpaceDE w:val="false"/>
        <w:ind w:firstLine="540"/>
        <w:jc w:val="both"/>
        <w:rPr/>
      </w:pPr>
      <w:bookmarkStart w:id="67" w:name="Par553"/>
      <w:bookmarkEnd w:id="67"/>
      <w:r>
        <w:rPr/>
        <w:t xml:space="preserve">240. Работник осуществляет последовательность административных процедур при последующем начислении безработному гражданину материальной помощи в соответствии с </w:t>
      </w:r>
      <w:hyperlink w:anchor="Par547">
        <w:r>
          <w:rPr>
            <w:rStyle w:val="InternetLink"/>
            <w:color w:val="0000FF"/>
          </w:rPr>
          <w:t>пунктами 234</w:t>
        </w:r>
      </w:hyperlink>
      <w:r>
        <w:rPr/>
        <w:t xml:space="preserve"> - </w:t>
      </w:r>
      <w:hyperlink w:anchor="Par551">
        <w:r>
          <w:rPr>
            <w:rStyle w:val="InternetLink"/>
            <w:color w:val="0000FF"/>
          </w:rPr>
          <w:t>238</w:t>
        </w:r>
      </w:hyperlink>
      <w:r>
        <w:rPr/>
        <w:t xml:space="preserve"> Административного регламента.</w:t>
      </w:r>
    </w:p>
    <w:p>
      <w:pPr>
        <w:pStyle w:val="Normal"/>
        <w:widowControl w:val="false"/>
        <w:autoSpaceDE w:val="false"/>
        <w:ind w:firstLine="540"/>
        <w:jc w:val="both"/>
        <w:rPr/>
      </w:pPr>
      <w:r>
        <w:rPr/>
        <w:t xml:space="preserve">241. Осуществление административных процедур при предоставлении государственной услуги в виде материальной помощи в соответствии с </w:t>
      </w:r>
      <w:hyperlink w:anchor="Par538">
        <w:r>
          <w:rPr>
            <w:rStyle w:val="InternetLink"/>
            <w:color w:val="0000FF"/>
          </w:rPr>
          <w:t>пунктами 225</w:t>
        </w:r>
      </w:hyperlink>
      <w:r>
        <w:rPr/>
        <w:t xml:space="preserve"> - </w:t>
      </w:r>
      <w:hyperlink w:anchor="Par545">
        <w:r>
          <w:rPr>
            <w:rStyle w:val="InternetLink"/>
            <w:color w:val="0000FF"/>
          </w:rPr>
          <w:t>232</w:t>
        </w:r>
      </w:hyperlink>
      <w:r>
        <w:rPr/>
        <w:t xml:space="preserve"> Административного регламента производится в присутствии безработного гражданина.</w:t>
      </w:r>
    </w:p>
    <w:p>
      <w:pPr>
        <w:pStyle w:val="Normal"/>
        <w:widowControl w:val="false"/>
        <w:autoSpaceDE w:val="false"/>
        <w:ind w:firstLine="540"/>
        <w:jc w:val="both"/>
        <w:rPr/>
      </w:pPr>
      <w:r>
        <w:rPr/>
        <w:t xml:space="preserve">Осуществление административных процедур при предоставлении государственной услуги в виде материальной помощи в соответствии с </w:t>
      </w:r>
      <w:hyperlink w:anchor="Par530">
        <w:r>
          <w:rPr>
            <w:rStyle w:val="InternetLink"/>
            <w:color w:val="0000FF"/>
          </w:rPr>
          <w:t>пунктами 223</w:t>
        </w:r>
      </w:hyperlink>
      <w:r>
        <w:rPr/>
        <w:t xml:space="preserve"> - </w:t>
      </w:r>
      <w:hyperlink w:anchor="Par553">
        <w:r>
          <w:rPr>
            <w:rStyle w:val="InternetLink"/>
            <w:color w:val="0000FF"/>
          </w:rPr>
          <w:t>240</w:t>
        </w:r>
      </w:hyperlink>
      <w:r>
        <w:rPr/>
        <w:t xml:space="preserve"> Административного регламента не требует обязательного присутствия граждани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Административные процедуры при прекращении выплаты</w:t>
      </w:r>
    </w:p>
    <w:p>
      <w:pPr>
        <w:pStyle w:val="Normal"/>
        <w:widowControl w:val="false"/>
        <w:autoSpaceDE w:val="false"/>
        <w:jc w:val="center"/>
        <w:rPr/>
      </w:pPr>
      <w:r>
        <w:rPr/>
        <w:t>материальной помощи в связи с истечением установленного</w:t>
      </w:r>
    </w:p>
    <w:p>
      <w:pPr>
        <w:pStyle w:val="Normal"/>
        <w:widowControl w:val="false"/>
        <w:autoSpaceDE w:val="false"/>
        <w:jc w:val="center"/>
        <w:rPr/>
      </w:pPr>
      <w:r>
        <w:rPr/>
        <w:t>периода выплаты пособия по безработице</w:t>
      </w:r>
    </w:p>
    <w:p>
      <w:pPr>
        <w:pStyle w:val="Normal"/>
        <w:widowControl w:val="false"/>
        <w:autoSpaceDE w:val="false"/>
        <w:jc w:val="center"/>
        <w:rPr/>
      </w:pPr>
      <w:r>
        <w:rPr/>
      </w:r>
    </w:p>
    <w:p>
      <w:pPr>
        <w:pStyle w:val="Normal"/>
        <w:widowControl w:val="false"/>
        <w:autoSpaceDE w:val="false"/>
        <w:ind w:firstLine="540"/>
        <w:jc w:val="both"/>
        <w:rPr/>
      </w:pPr>
      <w:bookmarkStart w:id="68" w:name="Par561"/>
      <w:bookmarkEnd w:id="68"/>
      <w:r>
        <w:rPr/>
        <w:t>242. Основаниями для прекращения предоставления государственной услуги в виде материальной помощи в связи с истечением установленного периода выплаты пособия по безработице являются:</w:t>
      </w:r>
    </w:p>
    <w:p>
      <w:pPr>
        <w:pStyle w:val="Normal"/>
        <w:widowControl w:val="false"/>
        <w:autoSpaceDE w:val="false"/>
        <w:ind w:firstLine="540"/>
        <w:jc w:val="both"/>
        <w:rPr/>
      </w:pPr>
      <w:r>
        <w:rPr/>
        <w:t>1) истечение периода оказания материальной помощи;</w:t>
      </w:r>
    </w:p>
    <w:p>
      <w:pPr>
        <w:pStyle w:val="Normal"/>
        <w:widowControl w:val="false"/>
        <w:autoSpaceDE w:val="false"/>
        <w:ind w:firstLine="540"/>
        <w:jc w:val="both"/>
        <w:rPr/>
      </w:pPr>
      <w:r>
        <w:rPr/>
        <w:t>2) снятие гражданина с регистрационного учета в качестве безработного;</w:t>
      </w:r>
    </w:p>
    <w:p>
      <w:pPr>
        <w:pStyle w:val="Normal"/>
        <w:widowControl w:val="false"/>
        <w:autoSpaceDE w:val="false"/>
        <w:ind w:firstLine="540"/>
        <w:jc w:val="both"/>
        <w:rPr/>
      </w:pPr>
      <w:r>
        <w:rPr/>
        <w:t>3) смерть безработного гражданина.</w:t>
      </w:r>
    </w:p>
    <w:p>
      <w:pPr>
        <w:pStyle w:val="Normal"/>
        <w:widowControl w:val="false"/>
        <w:autoSpaceDE w:val="false"/>
        <w:ind w:firstLine="540"/>
        <w:jc w:val="both"/>
        <w:rPr/>
      </w:pPr>
      <w:bookmarkStart w:id="69" w:name="Par565"/>
      <w:bookmarkEnd w:id="69"/>
      <w:r>
        <w:rPr/>
        <w:t xml:space="preserve">243. Работник принимает решение о прекращении предоставления государственной услуги в виде материальной помощи после получения от работника, осуществляющего функцию по регистрации граждан в качестве безработных, личного дела получателя государственных услуг, содержащего сведения, подтверждающие основания, указанные в </w:t>
      </w:r>
      <w:hyperlink w:anchor="Par561">
        <w:r>
          <w:rPr>
            <w:rStyle w:val="InternetLink"/>
            <w:color w:val="0000FF"/>
          </w:rPr>
          <w:t>пункте 242</w:t>
        </w:r>
      </w:hyperlink>
      <w:r>
        <w:rPr/>
        <w:t xml:space="preserve"> Административного регламента.</w:t>
      </w:r>
    </w:p>
    <w:p>
      <w:pPr>
        <w:pStyle w:val="Normal"/>
        <w:widowControl w:val="false"/>
        <w:autoSpaceDE w:val="false"/>
        <w:ind w:firstLine="540"/>
        <w:jc w:val="both"/>
        <w:rPr/>
      </w:pPr>
      <w:r>
        <w:rPr/>
        <w:t>244. Работник задает параметры поиска сведений о безработном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Normal"/>
        <w:widowControl w:val="false"/>
        <w:autoSpaceDE w:val="false"/>
        <w:ind w:firstLine="540"/>
        <w:jc w:val="both"/>
        <w:rPr/>
      </w:pPr>
      <w:r>
        <w:rPr/>
        <w:t xml:space="preserve">245. Работник формирует проект приказа о прекращении выплаты материальной помощи </w:t>
      </w:r>
      <w:hyperlink w:anchor="Par10768">
        <w:r>
          <w:rPr>
            <w:rStyle w:val="InternetLink"/>
            <w:color w:val="0000FF"/>
          </w:rPr>
          <w:t>приложению N 19</w:t>
        </w:r>
      </w:hyperlink>
      <w:r>
        <w:rPr/>
        <w:t xml:space="preserve"> к Административному регламенту.</w:t>
      </w:r>
    </w:p>
    <w:p>
      <w:pPr>
        <w:pStyle w:val="Normal"/>
        <w:widowControl w:val="false"/>
        <w:autoSpaceDE w:val="false"/>
        <w:ind w:firstLine="540"/>
        <w:jc w:val="both"/>
        <w:rPr/>
      </w:pPr>
      <w:r>
        <w:rPr/>
        <w:t>246. Работник представляет проект приказа о прекращении выплаты материальной помощи на подпись директору центра занятости населения.</w:t>
      </w:r>
    </w:p>
    <w:p>
      <w:pPr>
        <w:pStyle w:val="Normal"/>
        <w:widowControl w:val="false"/>
        <w:autoSpaceDE w:val="false"/>
        <w:ind w:firstLine="540"/>
        <w:jc w:val="both"/>
        <w:rPr/>
      </w:pPr>
      <w:r>
        <w:rPr/>
        <w:t>247. Директор центра занятости населения подписывает приказ о прекращении выплаты материальной помощи.</w:t>
      </w:r>
    </w:p>
    <w:p>
      <w:pPr>
        <w:pStyle w:val="Normal"/>
        <w:widowControl w:val="false"/>
        <w:autoSpaceDE w:val="false"/>
        <w:ind w:firstLine="540"/>
        <w:jc w:val="both"/>
        <w:rPr/>
      </w:pPr>
      <w:bookmarkStart w:id="70" w:name="Par570"/>
      <w:bookmarkEnd w:id="70"/>
      <w:r>
        <w:rPr/>
        <w:t>248. Работник знакомит безработного гражданина (под роспись) с приказом о прекращении выплаты материальной помощи.</w:t>
      </w:r>
    </w:p>
    <w:p>
      <w:pPr>
        <w:pStyle w:val="Normal"/>
        <w:widowControl w:val="false"/>
        <w:autoSpaceDE w:val="false"/>
        <w:ind w:firstLine="540"/>
        <w:jc w:val="both"/>
        <w:rPr/>
      </w:pPr>
      <w:bookmarkStart w:id="71" w:name="Par571"/>
      <w:bookmarkEnd w:id="71"/>
      <w:r>
        <w:rPr/>
        <w:t>249. Работник приобщает приказ о прекращении выплаты материальной помощи к личному делу получателя государственных услуг.</w:t>
      </w:r>
    </w:p>
    <w:p>
      <w:pPr>
        <w:pStyle w:val="Normal"/>
        <w:widowControl w:val="false"/>
        <w:autoSpaceDE w:val="false"/>
        <w:ind w:firstLine="540"/>
        <w:jc w:val="both"/>
        <w:rPr/>
      </w:pPr>
      <w:r>
        <w:rPr/>
        <w:t>250. Работник заполняет в регистре получателей государственных услуг в сфере занятости населения - физических лиц бланк карточки учета, выводит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r>
        <w:rPr/>
        <w:t>251. Работник осуществляет начисление материальной помощи за фактическое количество дней безработицы со дня последней перерегистрации гражданина в качестве безработного.</w:t>
      </w:r>
    </w:p>
    <w:p>
      <w:pPr>
        <w:pStyle w:val="Normal"/>
        <w:widowControl w:val="false"/>
        <w:autoSpaceDE w:val="false"/>
        <w:ind w:firstLine="540"/>
        <w:jc w:val="both"/>
        <w:rPr/>
      </w:pPr>
      <w:r>
        <w:rPr/>
        <w:t>252. Работник вносит сведения о размере материальной помощи в бланк карточки учета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bookmarkStart w:id="72" w:name="Par575"/>
      <w:bookmarkEnd w:id="72"/>
      <w:r>
        <w:rPr/>
        <w:t xml:space="preserve">253. Работник осуществляет формирование ведомости на выплату материальной помощи в соответствии с </w:t>
      </w:r>
      <w:hyperlink w:anchor="Par255">
        <w:r>
          <w:rPr>
            <w:rStyle w:val="InternetLink"/>
            <w:color w:val="0000FF"/>
          </w:rPr>
          <w:t>пунктами 41</w:t>
        </w:r>
      </w:hyperlink>
      <w:r>
        <w:rPr/>
        <w:t xml:space="preserve"> - </w:t>
      </w:r>
      <w:hyperlink w:anchor="Par265">
        <w:r>
          <w:rPr>
            <w:rStyle w:val="InternetLink"/>
            <w:color w:val="0000FF"/>
          </w:rPr>
          <w:t>50</w:t>
        </w:r>
      </w:hyperlink>
      <w:r>
        <w:rPr/>
        <w:t xml:space="preserve"> Административного регламента.</w:t>
      </w:r>
    </w:p>
    <w:p>
      <w:pPr>
        <w:pStyle w:val="Normal"/>
        <w:widowControl w:val="false"/>
        <w:autoSpaceDE w:val="false"/>
        <w:ind w:firstLine="540"/>
        <w:jc w:val="both"/>
        <w:rPr/>
      </w:pPr>
      <w:r>
        <w:rPr/>
        <w:t xml:space="preserve">254. Осуществление административных процедур при прекращении предоставления государственной услуги в виде материальной помощи в соответствии с </w:t>
      </w:r>
      <w:hyperlink w:anchor="Par565">
        <w:r>
          <w:rPr>
            <w:rStyle w:val="InternetLink"/>
            <w:color w:val="0000FF"/>
          </w:rPr>
          <w:t>пунктами 243</w:t>
        </w:r>
      </w:hyperlink>
      <w:r>
        <w:rPr/>
        <w:t xml:space="preserve"> - </w:t>
      </w:r>
      <w:hyperlink w:anchor="Par570">
        <w:r>
          <w:rPr>
            <w:rStyle w:val="InternetLink"/>
            <w:color w:val="0000FF"/>
          </w:rPr>
          <w:t>248</w:t>
        </w:r>
      </w:hyperlink>
      <w:r>
        <w:rPr/>
        <w:t xml:space="preserve"> Административного регламента производится в присутствии безработного гражданина.</w:t>
      </w:r>
    </w:p>
    <w:p>
      <w:pPr>
        <w:pStyle w:val="Normal"/>
        <w:widowControl w:val="false"/>
        <w:autoSpaceDE w:val="false"/>
        <w:ind w:firstLine="540"/>
        <w:jc w:val="both"/>
        <w:rPr/>
      </w:pPr>
      <w:r>
        <w:rPr/>
        <w:t>Работник направляет безработному гражданину почтовое уведомление о прекращении предоставления государственной услуги в виде материальной помощи при отсутствии возможности личного ознакомления безработного гражданина с приказом о прекращении выплаты материальной помощи.</w:t>
      </w:r>
    </w:p>
    <w:p>
      <w:pPr>
        <w:pStyle w:val="Normal"/>
        <w:widowControl w:val="false"/>
        <w:autoSpaceDE w:val="false"/>
        <w:ind w:firstLine="540"/>
        <w:jc w:val="both"/>
        <w:rPr/>
      </w:pPr>
      <w:r>
        <w:rPr/>
        <w:t xml:space="preserve">Осуществление административных процедур при прекращении предоставления государственной услуги в виде материальной помощи в соответствии с </w:t>
      </w:r>
      <w:hyperlink w:anchor="Par571">
        <w:r>
          <w:rPr>
            <w:rStyle w:val="InternetLink"/>
            <w:color w:val="0000FF"/>
          </w:rPr>
          <w:t>пунктами 249</w:t>
        </w:r>
      </w:hyperlink>
      <w:r>
        <w:rPr/>
        <w:t xml:space="preserve"> - </w:t>
      </w:r>
      <w:hyperlink w:anchor="Par575">
        <w:r>
          <w:rPr>
            <w:rStyle w:val="InternetLink"/>
            <w:color w:val="0000FF"/>
          </w:rPr>
          <w:t>253</w:t>
        </w:r>
      </w:hyperlink>
      <w:r>
        <w:rPr/>
        <w:t xml:space="preserve"> Административного регламента не требует обязательного присутствия безработного граждани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Административные процедуры при прекращении выплаты</w:t>
      </w:r>
    </w:p>
    <w:p>
      <w:pPr>
        <w:pStyle w:val="Normal"/>
        <w:widowControl w:val="false"/>
        <w:autoSpaceDE w:val="false"/>
        <w:jc w:val="center"/>
        <w:rPr/>
      </w:pPr>
      <w:r>
        <w:rPr/>
        <w:t>материальной помощи в период профессионального обучения</w:t>
      </w:r>
    </w:p>
    <w:p>
      <w:pPr>
        <w:pStyle w:val="Normal"/>
        <w:widowControl w:val="false"/>
        <w:autoSpaceDE w:val="false"/>
        <w:jc w:val="center"/>
        <w:rPr/>
      </w:pPr>
      <w:r>
        <w:rPr/>
        <w:t>по направлению органов службы занятости</w:t>
      </w:r>
    </w:p>
    <w:p>
      <w:pPr>
        <w:pStyle w:val="Normal"/>
        <w:widowControl w:val="false"/>
        <w:autoSpaceDE w:val="false"/>
        <w:ind w:firstLine="540"/>
        <w:jc w:val="both"/>
        <w:rPr/>
      </w:pPr>
      <w:r>
        <w:rPr/>
      </w:r>
    </w:p>
    <w:p>
      <w:pPr>
        <w:pStyle w:val="Normal"/>
        <w:widowControl w:val="false"/>
        <w:autoSpaceDE w:val="false"/>
        <w:ind w:firstLine="540"/>
        <w:jc w:val="both"/>
        <w:rPr/>
      </w:pPr>
      <w:bookmarkStart w:id="73" w:name="Par584"/>
      <w:bookmarkEnd w:id="73"/>
      <w:r>
        <w:rPr/>
        <w:t>255. Основаниями для прекращения предоставления государственной услуги в виде материальной помощи в период профессионального обучения по направлению органов службы занятости являются:</w:t>
      </w:r>
    </w:p>
    <w:p>
      <w:pPr>
        <w:pStyle w:val="Normal"/>
        <w:widowControl w:val="false"/>
        <w:autoSpaceDE w:val="false"/>
        <w:ind w:firstLine="540"/>
        <w:jc w:val="both"/>
        <w:rPr/>
      </w:pPr>
      <w:r>
        <w:rPr/>
        <w:t>1) истечение периода выплаты материальной помощи;</w:t>
      </w:r>
    </w:p>
    <w:p>
      <w:pPr>
        <w:pStyle w:val="Normal"/>
        <w:widowControl w:val="false"/>
        <w:autoSpaceDE w:val="false"/>
        <w:ind w:firstLine="540"/>
        <w:jc w:val="both"/>
        <w:rPr/>
      </w:pPr>
      <w:r>
        <w:rPr/>
        <w:t>2) самовольное прекращение гражданином профессионального обучения;</w:t>
      </w:r>
    </w:p>
    <w:p>
      <w:pPr>
        <w:pStyle w:val="Normal"/>
        <w:widowControl w:val="false"/>
        <w:autoSpaceDE w:val="false"/>
        <w:ind w:firstLine="540"/>
        <w:jc w:val="both"/>
        <w:rPr/>
      </w:pPr>
      <w:r>
        <w:rPr/>
        <w:t>3) истечение периода профессионального обучения гражданина;</w:t>
      </w:r>
    </w:p>
    <w:p>
      <w:pPr>
        <w:pStyle w:val="Normal"/>
        <w:widowControl w:val="false"/>
        <w:autoSpaceDE w:val="false"/>
        <w:ind w:firstLine="540"/>
        <w:jc w:val="both"/>
        <w:rPr/>
      </w:pPr>
      <w:r>
        <w:rPr/>
        <w:t>4) смерть гражданина в период профессионального обучения.</w:t>
      </w:r>
    </w:p>
    <w:p>
      <w:pPr>
        <w:pStyle w:val="Normal"/>
        <w:widowControl w:val="false"/>
        <w:autoSpaceDE w:val="false"/>
        <w:ind w:firstLine="540"/>
        <w:jc w:val="both"/>
        <w:rPr/>
      </w:pPr>
      <w:bookmarkStart w:id="74" w:name="Par589"/>
      <w:bookmarkEnd w:id="74"/>
      <w:r>
        <w:rPr/>
        <w:t xml:space="preserve">256. Работник принимает решение о прекращении предоставления государственной услуги в виде материальной помощи после получения от работника, осуществляющего функцию по предоставлению государственной услуги по профессиональному обучению безработных граждан, личного дела получателя государственных услуг, содержащего сведения, подтверждающие основания, указанные в </w:t>
      </w:r>
      <w:hyperlink w:anchor="Par584">
        <w:r>
          <w:rPr>
            <w:rStyle w:val="InternetLink"/>
            <w:color w:val="0000FF"/>
          </w:rPr>
          <w:t>пункте 255</w:t>
        </w:r>
      </w:hyperlink>
      <w:r>
        <w:rPr/>
        <w:t xml:space="preserve"> Административного регламента.</w:t>
      </w:r>
    </w:p>
    <w:p>
      <w:pPr>
        <w:pStyle w:val="Normal"/>
        <w:widowControl w:val="false"/>
        <w:autoSpaceDE w:val="false"/>
        <w:ind w:firstLine="540"/>
        <w:jc w:val="both"/>
        <w:rPr/>
      </w:pPr>
      <w:r>
        <w:rPr/>
        <w:t>257. Работник задает параметры поиска сведений о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Normal"/>
        <w:widowControl w:val="false"/>
        <w:autoSpaceDE w:val="false"/>
        <w:ind w:firstLine="540"/>
        <w:jc w:val="both"/>
        <w:rPr/>
      </w:pPr>
      <w:r>
        <w:rPr/>
        <w:t xml:space="preserve">258. Работник формирует проект приказа о прекращении выплаты материальной помощи </w:t>
      </w:r>
      <w:hyperlink w:anchor="Par10821">
        <w:r>
          <w:rPr>
            <w:rStyle w:val="InternetLink"/>
            <w:color w:val="0000FF"/>
          </w:rPr>
          <w:t>приложению N 20</w:t>
        </w:r>
      </w:hyperlink>
      <w:r>
        <w:rPr/>
        <w:t xml:space="preserve"> к Административному регламенту.</w:t>
      </w:r>
    </w:p>
    <w:p>
      <w:pPr>
        <w:pStyle w:val="Normal"/>
        <w:widowControl w:val="false"/>
        <w:autoSpaceDE w:val="false"/>
        <w:ind w:firstLine="540"/>
        <w:jc w:val="both"/>
        <w:rPr/>
      </w:pPr>
      <w:r>
        <w:rPr/>
        <w:t>259. Работник представляет проект приказа о прекращении выплаты материальной помощи на подпись директору центра занятости населения.</w:t>
      </w:r>
    </w:p>
    <w:p>
      <w:pPr>
        <w:pStyle w:val="Normal"/>
        <w:widowControl w:val="false"/>
        <w:autoSpaceDE w:val="false"/>
        <w:ind w:firstLine="540"/>
        <w:jc w:val="both"/>
        <w:rPr/>
      </w:pPr>
      <w:r>
        <w:rPr/>
        <w:t>260. Директор центра занятости населения подписывает приказ о прекращении выплаты материальной помощи.</w:t>
      </w:r>
    </w:p>
    <w:p>
      <w:pPr>
        <w:pStyle w:val="Normal"/>
        <w:widowControl w:val="false"/>
        <w:autoSpaceDE w:val="false"/>
        <w:ind w:firstLine="540"/>
        <w:jc w:val="both"/>
        <w:rPr/>
      </w:pPr>
      <w:r>
        <w:rPr/>
        <w:t>261. Работник направляет гражданину почтовое уведомление о прекращении выплаты материальной помощи.</w:t>
      </w:r>
    </w:p>
    <w:p>
      <w:pPr>
        <w:pStyle w:val="Normal"/>
        <w:widowControl w:val="false"/>
        <w:autoSpaceDE w:val="false"/>
        <w:ind w:firstLine="540"/>
        <w:jc w:val="both"/>
        <w:rPr/>
      </w:pPr>
      <w:r>
        <w:rPr/>
        <w:t>262. Работник приобщает приказ о прекращении выплаты материальной помощи к личному делу получателя государственных услуг.</w:t>
      </w:r>
    </w:p>
    <w:p>
      <w:pPr>
        <w:pStyle w:val="Normal"/>
        <w:widowControl w:val="false"/>
        <w:autoSpaceDE w:val="false"/>
        <w:ind w:firstLine="540"/>
        <w:jc w:val="both"/>
        <w:rPr/>
      </w:pPr>
      <w:r>
        <w:rPr/>
        <w:t>263. Работник заполняет в регистре получателей государственных услуг в сфере занятости населения - физических лиц бланк карточки учета получателя стипендии, выводит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r>
        <w:rPr/>
        <w:t>264. Работник вносит сведения о прекращении выплаты материальной помощи в бланк карточки учета получателя стипендии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r>
        <w:rPr/>
        <w:t>265. Работник осуществляет начисление материальной помощи за фактическое количество дней обучения.</w:t>
      </w:r>
    </w:p>
    <w:p>
      <w:pPr>
        <w:pStyle w:val="Normal"/>
        <w:widowControl w:val="false"/>
        <w:autoSpaceDE w:val="false"/>
        <w:ind w:firstLine="540"/>
        <w:jc w:val="both"/>
        <w:rPr/>
      </w:pPr>
      <w:r>
        <w:rPr/>
        <w:t>266. Работник вносит сведения о размере материальной помощи за фактическое количество дней обучения в бланк карточки учета получателя стипендии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r>
        <w:rPr/>
        <w:t>267. Работник приобщает сведения о начислении размера материальной помощи за фактическое количество дней обучения к ведомости на выплату стипендии.</w:t>
      </w:r>
    </w:p>
    <w:p>
      <w:pPr>
        <w:pStyle w:val="Normal"/>
        <w:widowControl w:val="false"/>
        <w:autoSpaceDE w:val="false"/>
        <w:ind w:firstLine="540"/>
        <w:jc w:val="both"/>
        <w:rPr/>
      </w:pPr>
      <w:bookmarkStart w:id="75" w:name="Par601"/>
      <w:bookmarkEnd w:id="75"/>
      <w:r>
        <w:rPr/>
        <w:t xml:space="preserve">268. Работник осуществляет административные процедуры в части формирования ведомости и платежных поручений на выплату материальной помощи в соответствии с </w:t>
      </w:r>
      <w:hyperlink w:anchor="Par255">
        <w:r>
          <w:rPr>
            <w:rStyle w:val="InternetLink"/>
            <w:color w:val="0000FF"/>
          </w:rPr>
          <w:t>пунктами 41</w:t>
        </w:r>
      </w:hyperlink>
      <w:r>
        <w:rPr/>
        <w:t xml:space="preserve"> - </w:t>
      </w:r>
      <w:hyperlink w:anchor="Par265">
        <w:r>
          <w:rPr>
            <w:rStyle w:val="InternetLink"/>
            <w:color w:val="0000FF"/>
          </w:rPr>
          <w:t>50</w:t>
        </w:r>
      </w:hyperlink>
      <w:r>
        <w:rPr/>
        <w:t xml:space="preserve"> Административного регламента.</w:t>
      </w:r>
    </w:p>
    <w:p>
      <w:pPr>
        <w:pStyle w:val="Normal"/>
        <w:widowControl w:val="false"/>
        <w:autoSpaceDE w:val="false"/>
        <w:ind w:firstLine="540"/>
        <w:jc w:val="both"/>
        <w:rPr/>
      </w:pPr>
      <w:r>
        <w:rPr/>
        <w:t xml:space="preserve">269. Осуществление административных процедур при прекращении выплаты материальной помощи в соответствии с </w:t>
      </w:r>
      <w:hyperlink w:anchor="Par589">
        <w:r>
          <w:rPr>
            <w:rStyle w:val="InternetLink"/>
            <w:color w:val="0000FF"/>
          </w:rPr>
          <w:t>пунктами 256</w:t>
        </w:r>
      </w:hyperlink>
      <w:r>
        <w:rPr/>
        <w:t xml:space="preserve"> - </w:t>
      </w:r>
      <w:hyperlink w:anchor="Par601">
        <w:r>
          <w:rPr>
            <w:rStyle w:val="InternetLink"/>
            <w:color w:val="0000FF"/>
          </w:rPr>
          <w:t>268</w:t>
        </w:r>
      </w:hyperlink>
      <w:r>
        <w:rPr/>
        <w:t xml:space="preserve"> Административного регламента не требует обязательного присутствия граждани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Административные процедуры при отмене решения</w:t>
      </w:r>
    </w:p>
    <w:p>
      <w:pPr>
        <w:pStyle w:val="Normal"/>
        <w:widowControl w:val="false"/>
        <w:autoSpaceDE w:val="false"/>
        <w:jc w:val="center"/>
        <w:rPr/>
      </w:pPr>
      <w:r>
        <w:rPr/>
        <w:t>о приостановке, прекращении, сокращении и уменьшении</w:t>
      </w:r>
    </w:p>
    <w:p>
      <w:pPr>
        <w:pStyle w:val="Normal"/>
        <w:widowControl w:val="false"/>
        <w:autoSpaceDE w:val="false"/>
        <w:jc w:val="center"/>
        <w:rPr/>
      </w:pPr>
      <w:r>
        <w:rPr/>
        <w:t>размера социальных выплат, а также о периоде, в течение</w:t>
      </w:r>
    </w:p>
    <w:p>
      <w:pPr>
        <w:pStyle w:val="Normal"/>
        <w:widowControl w:val="false"/>
        <w:autoSpaceDE w:val="false"/>
        <w:jc w:val="center"/>
        <w:rPr/>
      </w:pPr>
      <w:r>
        <w:rPr/>
        <w:t>которого не производится предоставление государственной</w:t>
      </w:r>
    </w:p>
    <w:p>
      <w:pPr>
        <w:pStyle w:val="Normal"/>
        <w:widowControl w:val="false"/>
        <w:autoSpaceDE w:val="false"/>
        <w:jc w:val="center"/>
        <w:rPr/>
      </w:pPr>
      <w:r>
        <w:rPr/>
        <w:t>услуги, увеличении продолжительности и продлении</w:t>
      </w:r>
    </w:p>
    <w:p>
      <w:pPr>
        <w:pStyle w:val="Normal"/>
        <w:widowControl w:val="false"/>
        <w:autoSpaceDE w:val="false"/>
        <w:jc w:val="center"/>
        <w:rPr/>
      </w:pPr>
      <w:r>
        <w:rPr/>
        <w:t>периода выплаты пособия по безработице</w:t>
      </w:r>
    </w:p>
    <w:p>
      <w:pPr>
        <w:pStyle w:val="Normal"/>
        <w:widowControl w:val="false"/>
        <w:autoSpaceDE w:val="false"/>
        <w:jc w:val="center"/>
        <w:rPr/>
      </w:pPr>
      <w:r>
        <w:rPr/>
      </w:r>
    </w:p>
    <w:p>
      <w:pPr>
        <w:pStyle w:val="Normal"/>
        <w:widowControl w:val="false"/>
        <w:autoSpaceDE w:val="false"/>
        <w:ind w:firstLine="540"/>
        <w:jc w:val="both"/>
        <w:rPr/>
      </w:pPr>
      <w:r>
        <w:rPr/>
        <w:t>270. Основанием для отмены решения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увеличении продолжительности и продлении периода выплаты пособия по безработице безработному гражданину является предъявление работнику документа, подтверждающего наличие уважительных причин &lt;*&gt; и позволяющего пересмотреть принятое ранее решение.</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gt; Работник, осуществляющий функцию по регистрации граждан, принимает решение о наличии уважительных причин по представленным гражданином, признанным в установленном порядке безработным, документам в соответствии с </w:t>
      </w:r>
      <w:hyperlink r:id="rId51">
        <w:r>
          <w:rPr>
            <w:rStyle w:val="InternetLink"/>
            <w:color w:val="0000FF"/>
          </w:rPr>
          <w:t>приказом</w:t>
        </w:r>
      </w:hyperlink>
      <w:r>
        <w:rPr/>
        <w:t xml:space="preserve"> Минздравсоцразвития России от 30 сентября 2010 г. N 847н "Об утверждении Порядка регистрации безработных граждан" (зарегистрирован в Минюсте России 28 октября 2010 г. N 18844).</w:t>
      </w:r>
    </w:p>
    <w:p>
      <w:pPr>
        <w:pStyle w:val="Normal"/>
        <w:widowControl w:val="false"/>
        <w:autoSpaceDE w:val="false"/>
        <w:ind w:firstLine="540"/>
        <w:jc w:val="both"/>
        <w:rPr/>
      </w:pPr>
      <w:r>
        <w:rPr/>
      </w:r>
    </w:p>
    <w:p>
      <w:pPr>
        <w:pStyle w:val="Normal"/>
        <w:widowControl w:val="false"/>
        <w:autoSpaceDE w:val="false"/>
        <w:ind w:firstLine="540"/>
        <w:jc w:val="both"/>
        <w:rPr/>
      </w:pPr>
      <w:bookmarkStart w:id="76" w:name="Par615"/>
      <w:bookmarkEnd w:id="76"/>
      <w:r>
        <w:rPr/>
        <w:t>271. Работник принимает решение об отмене решения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увеличении продолжительности и продлении периода выплаты пособия по безработице безработному гражданину после получения от работника центра занятости населения, осуществляющего функцию по регистрации граждан в качестве безработных, личного дела получателя государственных услуг.</w:t>
      </w:r>
    </w:p>
    <w:p>
      <w:pPr>
        <w:pStyle w:val="Normal"/>
        <w:widowControl w:val="false"/>
        <w:autoSpaceDE w:val="false"/>
        <w:ind w:firstLine="540"/>
        <w:jc w:val="both"/>
        <w:rPr/>
      </w:pPr>
      <w:r>
        <w:rPr/>
        <w:t>272. Работник задает параметры поиска сведений о безработном гражданине в регистре получателей государственных услуг в сфере занятости населения - физических лиц и находит соответствующую форму бланка учетной документации.</w:t>
      </w:r>
    </w:p>
    <w:p>
      <w:pPr>
        <w:pStyle w:val="Normal"/>
        <w:widowControl w:val="false"/>
        <w:autoSpaceDE w:val="false"/>
        <w:ind w:firstLine="540"/>
        <w:jc w:val="both"/>
        <w:rPr/>
      </w:pPr>
      <w:r>
        <w:rPr/>
        <w:t>273. Работник заносит в форму бланка учетной документации в электронном виде сведения о принятом решении об отмене решения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увеличении продолжительности и продлении периода выплаты пособия по безработице безработному гражданину.</w:t>
      </w:r>
    </w:p>
    <w:p>
      <w:pPr>
        <w:pStyle w:val="Normal"/>
        <w:widowControl w:val="false"/>
        <w:autoSpaceDE w:val="false"/>
        <w:ind w:firstLine="540"/>
        <w:jc w:val="both"/>
        <w:rPr/>
      </w:pPr>
      <w:r>
        <w:rPr/>
        <w:t>274. Работник информирует безработного гражданина о принятом решении.</w:t>
      </w:r>
    </w:p>
    <w:p>
      <w:pPr>
        <w:pStyle w:val="Normal"/>
        <w:widowControl w:val="false"/>
        <w:autoSpaceDE w:val="false"/>
        <w:ind w:firstLine="540"/>
        <w:jc w:val="both"/>
        <w:rPr/>
      </w:pPr>
      <w:r>
        <w:rPr/>
        <w:t xml:space="preserve">275. Работник формирует проект приказа об отмене решения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увеличении продолжительности и продлении периода выплаты пособия по безработице безработному гражданину, размере и сроках социальных выплат в соответствии с </w:t>
      </w:r>
      <w:hyperlink w:anchor="Par10875">
        <w:r>
          <w:rPr>
            <w:rStyle w:val="InternetLink"/>
            <w:color w:val="0000FF"/>
          </w:rPr>
          <w:t>приложением N 21</w:t>
        </w:r>
      </w:hyperlink>
      <w:r>
        <w:rPr/>
        <w:t xml:space="preserve"> к Административному регламенту.</w:t>
      </w:r>
    </w:p>
    <w:p>
      <w:pPr>
        <w:pStyle w:val="Normal"/>
        <w:widowControl w:val="false"/>
        <w:autoSpaceDE w:val="false"/>
        <w:ind w:firstLine="540"/>
        <w:jc w:val="both"/>
        <w:rPr/>
      </w:pPr>
      <w:r>
        <w:rPr/>
        <w:t>276. Работник представляет проект приказа об отмене решения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безработному гражданину, размере и сроках выплаты социальных выплат на подпись директору центра занятости населения.</w:t>
      </w:r>
    </w:p>
    <w:p>
      <w:pPr>
        <w:pStyle w:val="Normal"/>
        <w:widowControl w:val="false"/>
        <w:autoSpaceDE w:val="false"/>
        <w:ind w:firstLine="540"/>
        <w:jc w:val="both"/>
        <w:rPr/>
      </w:pPr>
      <w:r>
        <w:rPr/>
        <w:t>277. Директор центра занятости населения подписывает приказ об отмене решения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безработному гражданину, размере и сроках выплаты социальных выплат.</w:t>
      </w:r>
    </w:p>
    <w:p>
      <w:pPr>
        <w:pStyle w:val="Normal"/>
        <w:widowControl w:val="false"/>
        <w:autoSpaceDE w:val="false"/>
        <w:ind w:firstLine="540"/>
        <w:jc w:val="both"/>
        <w:rPr/>
      </w:pPr>
      <w:bookmarkStart w:id="77" w:name="Par622"/>
      <w:bookmarkEnd w:id="77"/>
      <w:r>
        <w:rPr/>
        <w:t>278. Работник знакомит безработного гражданина (под роспись) с приказом об отмене решения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увеличении продолжительности и продлении периода выплаты пособия по безработице безработному гражданину, размере и сроках выплаты социальных выплат.</w:t>
      </w:r>
    </w:p>
    <w:p>
      <w:pPr>
        <w:pStyle w:val="Normal"/>
        <w:widowControl w:val="false"/>
        <w:autoSpaceDE w:val="false"/>
        <w:ind w:firstLine="540"/>
        <w:jc w:val="both"/>
        <w:rPr/>
      </w:pPr>
      <w:bookmarkStart w:id="78" w:name="Par623"/>
      <w:bookmarkEnd w:id="78"/>
      <w:r>
        <w:rPr/>
        <w:t>279. Работник приобщает приказ об отмене решения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безработному гражданину, размере и сроках выплаты социальных выплат к личному делу получателя государственных услуг.</w:t>
      </w:r>
    </w:p>
    <w:p>
      <w:pPr>
        <w:pStyle w:val="Normal"/>
        <w:widowControl w:val="false"/>
        <w:autoSpaceDE w:val="false"/>
        <w:ind w:firstLine="540"/>
        <w:jc w:val="both"/>
        <w:rPr/>
      </w:pPr>
      <w:r>
        <w:rPr/>
        <w:t>280. Работник заполняет в регистре получателей государственных услуг в сфере занятости населения - физических лиц бланк карточки учета или бланк карточки учета получателя стипендии, выводит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r>
        <w:rPr/>
        <w:t>281. Работник осуществляет начисление пособия по безработице за фактическое количество дней безработицы, стипендии за фактическое количество дней обучения, материальной помощи за фактическое количество дней безработицы или обучения.</w:t>
      </w:r>
    </w:p>
    <w:p>
      <w:pPr>
        <w:pStyle w:val="Normal"/>
        <w:widowControl w:val="false"/>
        <w:autoSpaceDE w:val="false"/>
        <w:ind w:firstLine="540"/>
        <w:jc w:val="both"/>
        <w:rPr/>
      </w:pPr>
      <w:r>
        <w:rPr/>
        <w:t>282. Работник вносит сведения о размере пособия по безработице за фактическое количество дней безработицы, стипендии за фактическое количество дней обучения, материальной помощи за фактическое количество дней безработицы или обучения в бланк карточки учета или бланк карточки учета получателя стипендии в регистре получателей государственных услуг в сфере занятости населения - физических лиц, выводит его на печатающее устройство и приобщает к личному делу получателя государственных услуг.</w:t>
      </w:r>
    </w:p>
    <w:p>
      <w:pPr>
        <w:pStyle w:val="Normal"/>
        <w:widowControl w:val="false"/>
        <w:autoSpaceDE w:val="false"/>
        <w:ind w:firstLine="540"/>
        <w:jc w:val="both"/>
        <w:rPr/>
      </w:pPr>
      <w:bookmarkStart w:id="79" w:name="Par627"/>
      <w:bookmarkEnd w:id="79"/>
      <w:r>
        <w:rPr/>
        <w:t xml:space="preserve">283. Работник осуществляет формирование ведомости на выплату пособия по безработице в соответствии с </w:t>
      </w:r>
      <w:hyperlink w:anchor="Par255">
        <w:r>
          <w:rPr>
            <w:rStyle w:val="InternetLink"/>
            <w:color w:val="0000FF"/>
          </w:rPr>
          <w:t>пунктами 41</w:t>
        </w:r>
      </w:hyperlink>
      <w:r>
        <w:rPr/>
        <w:t xml:space="preserve"> - </w:t>
      </w:r>
      <w:hyperlink w:anchor="Par265">
        <w:r>
          <w:rPr>
            <w:rStyle w:val="InternetLink"/>
            <w:color w:val="0000FF"/>
          </w:rPr>
          <w:t>50</w:t>
        </w:r>
      </w:hyperlink>
      <w:r>
        <w:rPr/>
        <w:t xml:space="preserve"> Административного регламента или ведомости на выплату стипендии в соответствии с </w:t>
      </w:r>
      <w:hyperlink w:anchor="Par451">
        <w:r>
          <w:rPr>
            <w:rStyle w:val="InternetLink"/>
            <w:color w:val="0000FF"/>
          </w:rPr>
          <w:t>пунктами 164</w:t>
        </w:r>
      </w:hyperlink>
      <w:r>
        <w:rPr/>
        <w:t xml:space="preserve"> - </w:t>
      </w:r>
      <w:hyperlink w:anchor="Par453">
        <w:r>
          <w:rPr>
            <w:rStyle w:val="InternetLink"/>
            <w:color w:val="0000FF"/>
          </w:rPr>
          <w:t>165</w:t>
        </w:r>
      </w:hyperlink>
      <w:r>
        <w:rPr/>
        <w:t xml:space="preserve"> Административного регламента.</w:t>
      </w:r>
    </w:p>
    <w:p>
      <w:pPr>
        <w:pStyle w:val="Normal"/>
        <w:widowControl w:val="false"/>
        <w:autoSpaceDE w:val="false"/>
        <w:ind w:firstLine="540"/>
        <w:jc w:val="both"/>
        <w:rPr/>
      </w:pPr>
      <w:r>
        <w:rPr/>
        <w:t xml:space="preserve">284. Осуществление административных процедур при отмене решения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увеличении продолжительности и продлении периода выплаты пособия по безработице безработному гражданину в соответствии с </w:t>
      </w:r>
      <w:hyperlink w:anchor="Par615">
        <w:r>
          <w:rPr>
            <w:rStyle w:val="InternetLink"/>
            <w:color w:val="0000FF"/>
          </w:rPr>
          <w:t>пунктами 271</w:t>
        </w:r>
      </w:hyperlink>
      <w:r>
        <w:rPr/>
        <w:t xml:space="preserve"> - </w:t>
      </w:r>
      <w:hyperlink w:anchor="Par622">
        <w:r>
          <w:rPr>
            <w:rStyle w:val="InternetLink"/>
            <w:color w:val="0000FF"/>
          </w:rPr>
          <w:t>278</w:t>
        </w:r>
      </w:hyperlink>
      <w:r>
        <w:rPr/>
        <w:t xml:space="preserve"> Административного регламента требует обязательного присутствия безработного гражданина.</w:t>
      </w:r>
    </w:p>
    <w:p>
      <w:pPr>
        <w:pStyle w:val="Normal"/>
        <w:widowControl w:val="false"/>
        <w:autoSpaceDE w:val="false"/>
        <w:ind w:firstLine="540"/>
        <w:jc w:val="both"/>
        <w:rPr/>
      </w:pPr>
      <w:r>
        <w:rPr/>
        <w:t xml:space="preserve">Осуществление административных процедур при отмене решения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увеличении продолжительности и продлении периода выплаты пособия по безработице безработному гражданину в соответствии с </w:t>
      </w:r>
      <w:hyperlink w:anchor="Par623">
        <w:r>
          <w:rPr>
            <w:rStyle w:val="InternetLink"/>
            <w:color w:val="0000FF"/>
          </w:rPr>
          <w:t>пунктами 279</w:t>
        </w:r>
      </w:hyperlink>
      <w:r>
        <w:rPr/>
        <w:t xml:space="preserve"> - </w:t>
      </w:r>
      <w:hyperlink w:anchor="Par627">
        <w:r>
          <w:rPr>
            <w:rStyle w:val="InternetLink"/>
            <w:color w:val="0000FF"/>
          </w:rPr>
          <w:t>283</w:t>
        </w:r>
      </w:hyperlink>
      <w:r>
        <w:rPr/>
        <w:t xml:space="preserve"> Административного регламента не требует обязательного присутствия безработного граждани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Административные процедуры при возмещении</w:t>
      </w:r>
    </w:p>
    <w:p>
      <w:pPr>
        <w:pStyle w:val="Normal"/>
        <w:widowControl w:val="false"/>
        <w:autoSpaceDE w:val="false"/>
        <w:jc w:val="center"/>
        <w:rPr/>
      </w:pPr>
      <w:r>
        <w:rPr/>
        <w:t>расходов Пенсионного фонда Российской Федерации, связанных</w:t>
      </w:r>
    </w:p>
    <w:p>
      <w:pPr>
        <w:pStyle w:val="Normal"/>
        <w:widowControl w:val="false"/>
        <w:autoSpaceDE w:val="false"/>
        <w:jc w:val="center"/>
        <w:rPr/>
      </w:pPr>
      <w:r>
        <w:rPr/>
        <w:t>с назначением пенсии безработным гражданам по предложению</w:t>
      </w:r>
    </w:p>
    <w:p>
      <w:pPr>
        <w:pStyle w:val="Normal"/>
        <w:widowControl w:val="false"/>
        <w:autoSpaceDE w:val="false"/>
        <w:jc w:val="center"/>
        <w:rPr/>
      </w:pPr>
      <w:r>
        <w:rPr/>
        <w:t>органов службы занятости на период до наступления возраста,</w:t>
      </w:r>
    </w:p>
    <w:p>
      <w:pPr>
        <w:pStyle w:val="Normal"/>
        <w:widowControl w:val="false"/>
        <w:autoSpaceDE w:val="false"/>
        <w:jc w:val="center"/>
        <w:rPr/>
      </w:pPr>
      <w:r>
        <w:rPr/>
        <w:t>дающего право на установление трудовой пенсии по старости,</w:t>
      </w:r>
    </w:p>
    <w:p>
      <w:pPr>
        <w:pStyle w:val="Normal"/>
        <w:widowControl w:val="false"/>
        <w:autoSpaceDE w:val="false"/>
        <w:jc w:val="center"/>
        <w:rPr/>
      </w:pPr>
      <w:r>
        <w:rPr/>
        <w:t>в том числе досрочно назначаемой трудовой</w:t>
      </w:r>
    </w:p>
    <w:p>
      <w:pPr>
        <w:pStyle w:val="Normal"/>
        <w:widowControl w:val="false"/>
        <w:autoSpaceDE w:val="false"/>
        <w:jc w:val="center"/>
        <w:rPr/>
      </w:pPr>
      <w:r>
        <w:rPr/>
        <w:t>пенсии по старости</w:t>
      </w:r>
    </w:p>
    <w:p>
      <w:pPr>
        <w:pStyle w:val="Normal"/>
        <w:widowControl w:val="false"/>
        <w:autoSpaceDE w:val="false"/>
        <w:jc w:val="center"/>
        <w:rPr/>
      </w:pPr>
      <w:r>
        <w:rPr/>
      </w:r>
    </w:p>
    <w:p>
      <w:pPr>
        <w:pStyle w:val="Normal"/>
        <w:widowControl w:val="false"/>
        <w:autoSpaceDE w:val="false"/>
        <w:ind w:firstLine="540"/>
        <w:jc w:val="both"/>
        <w:rPr/>
      </w:pPr>
      <w:r>
        <w:rPr/>
        <w:t>285. Работник при получении от территориального органа Пенсионного фонда Российской Федерации документов, подтверждающих расходы, связанные с назначением пенсии безработным гражданам по предложению органов службы занятости на период до наступления возраста, дающего право на установление трудовой пенсии по старости, в том числе досрочно назначаемой трудовой пенсии по старости, оформляет платежное поручение в установленном количестве экземпляров.</w:t>
      </w:r>
    </w:p>
    <w:p>
      <w:pPr>
        <w:pStyle w:val="Normal"/>
        <w:widowControl w:val="false"/>
        <w:autoSpaceDE w:val="false"/>
        <w:ind w:firstLine="540"/>
        <w:jc w:val="both"/>
        <w:rPr/>
      </w:pPr>
      <w:r>
        <w:rPr/>
        <w:t>286. Работник передает платежное поручение в установленном количестве экземпляров на подпись директору центра занятости населения.</w:t>
      </w:r>
    </w:p>
    <w:p>
      <w:pPr>
        <w:pStyle w:val="Normal"/>
        <w:widowControl w:val="false"/>
        <w:autoSpaceDE w:val="false"/>
        <w:ind w:firstLine="540"/>
        <w:jc w:val="both"/>
        <w:rPr/>
      </w:pPr>
      <w:r>
        <w:rPr/>
        <w:t>287. Директор центра занятости населения подписывает установленное количество экземпляров платежного поручения.</w:t>
      </w:r>
    </w:p>
    <w:p>
      <w:pPr>
        <w:pStyle w:val="Normal"/>
        <w:widowControl w:val="false"/>
        <w:autoSpaceDE w:val="false"/>
        <w:ind w:firstLine="540"/>
        <w:jc w:val="both"/>
        <w:rPr/>
      </w:pPr>
      <w:r>
        <w:rPr/>
        <w:t>288. Работник направляет установленное количество экземпляров платежного поручения на бумажном и электронном носителях в территориальный орган Федерального казначейства.</w:t>
      </w:r>
    </w:p>
    <w:p>
      <w:pPr>
        <w:pStyle w:val="Normal"/>
        <w:widowControl w:val="false"/>
        <w:autoSpaceDE w:val="false"/>
        <w:ind w:firstLine="540"/>
        <w:jc w:val="both"/>
        <w:rPr/>
      </w:pPr>
      <w:r>
        <w:rPr/>
        <w:t>289. Работник приобщает платежное поручение, полученное из территориального органа Федерального казначейства, в соответствии с номенклатурой дел к финансово-хозяйственной документации центра занятости насел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Сроки исполнения административных процедур</w:t>
      </w:r>
    </w:p>
    <w:p>
      <w:pPr>
        <w:pStyle w:val="Normal"/>
        <w:widowControl w:val="false"/>
        <w:autoSpaceDE w:val="false"/>
        <w:jc w:val="center"/>
        <w:rPr/>
      </w:pPr>
      <w:r>
        <w:rPr/>
        <w:t>при предоставлении государственной услуги</w:t>
      </w:r>
    </w:p>
    <w:p>
      <w:pPr>
        <w:pStyle w:val="Normal"/>
        <w:widowControl w:val="false"/>
        <w:autoSpaceDE w:val="false"/>
        <w:jc w:val="center"/>
        <w:rPr/>
      </w:pPr>
      <w:r>
        <w:rPr/>
      </w:r>
    </w:p>
    <w:p>
      <w:pPr>
        <w:pStyle w:val="Normal"/>
        <w:widowControl w:val="false"/>
        <w:autoSpaceDE w:val="false"/>
        <w:ind w:firstLine="540"/>
        <w:jc w:val="both"/>
        <w:rPr/>
      </w:pPr>
      <w:r>
        <w:rPr/>
        <w:t>290. Государственная услуга в виде:</w:t>
      </w:r>
    </w:p>
    <w:p>
      <w:pPr>
        <w:pStyle w:val="Normal"/>
        <w:widowControl w:val="false"/>
        <w:autoSpaceDE w:val="false"/>
        <w:ind w:firstLine="540"/>
        <w:jc w:val="both"/>
        <w:rPr/>
      </w:pPr>
      <w:r>
        <w:rPr/>
        <w:t>1) пособия по безработице - предоставляется ежемесячно не реже двух раз в месяц при условии прохождения безработным перерегистрации в установленные центром занятости населения сроки, но не более двух раз в месяц &lt;*&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gt; В соответствии с </w:t>
      </w:r>
      <w:hyperlink r:id="rId52">
        <w:r>
          <w:rPr>
            <w:rStyle w:val="InternetLink"/>
            <w:color w:val="0000FF"/>
          </w:rPr>
          <w:t>пунктом 6 статьи 31</w:t>
        </w:r>
      </w:hyperlink>
      <w:r>
        <w:rPr/>
        <w:t xml:space="preserve"> Закона о занятости населения.</w:t>
      </w:r>
    </w:p>
    <w:p>
      <w:pPr>
        <w:pStyle w:val="Normal"/>
        <w:widowControl w:val="false"/>
        <w:autoSpaceDE w:val="false"/>
        <w:ind w:firstLine="540"/>
        <w:jc w:val="both"/>
        <w:rPr/>
      </w:pPr>
      <w:r>
        <w:rPr/>
      </w:r>
    </w:p>
    <w:p>
      <w:pPr>
        <w:pStyle w:val="Normal"/>
        <w:widowControl w:val="false"/>
        <w:autoSpaceDE w:val="false"/>
        <w:ind w:firstLine="540"/>
        <w:jc w:val="both"/>
        <w:rPr/>
      </w:pPr>
      <w:r>
        <w:rPr/>
        <w:t>2) стипендии в период профессионального обучения - предоставляется гражданину, проходящему профессиональное обучение по направлению органов службы занятости, ежемесячно при условии успеваемости и регулярного посещения занятий &lt;*&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gt; В соответствии со </w:t>
      </w:r>
      <w:hyperlink r:id="rId53">
        <w:r>
          <w:rPr>
            <w:rStyle w:val="InternetLink"/>
            <w:color w:val="0000FF"/>
          </w:rPr>
          <w:t>статьей 29</w:t>
        </w:r>
      </w:hyperlink>
      <w:r>
        <w:rPr/>
        <w:t xml:space="preserve"> Закона о занятости населения.</w:t>
      </w:r>
    </w:p>
    <w:p>
      <w:pPr>
        <w:pStyle w:val="Normal"/>
        <w:widowControl w:val="false"/>
        <w:autoSpaceDE w:val="false"/>
        <w:ind w:firstLine="540"/>
        <w:jc w:val="both"/>
        <w:rPr/>
      </w:pPr>
      <w:r>
        <w:rPr/>
      </w:r>
    </w:p>
    <w:p>
      <w:pPr>
        <w:pStyle w:val="Normal"/>
        <w:widowControl w:val="false"/>
        <w:autoSpaceDE w:val="false"/>
        <w:ind w:firstLine="540"/>
        <w:jc w:val="both"/>
        <w:rPr/>
      </w:pPr>
      <w:r>
        <w:rPr/>
        <w:t>3) материальной помощи - предоставляется безработному гражданину, утратившему право на пособие по безработице в связи с истечением установленного периода его выплаты, ежемесячно при условии прохождения безработным перерегистрации в установленные центром занятости населения сроки; гражданину в период профессионального обучения по направлению органов службы занятости - ежемесячно при условии успеваемости и регулярного посещения занятий &lt;*&gt;.</w:t>
      </w:r>
    </w:p>
    <w:p>
      <w:pPr>
        <w:pStyle w:val="Normal"/>
        <w:widowControl w:val="false"/>
        <w:autoSpaceDE w:val="false"/>
        <w:ind w:firstLine="540"/>
        <w:jc w:val="both"/>
        <w:rPr/>
      </w:pPr>
      <w:r>
        <w:rPr/>
        <w:t>--------------------------------</w:t>
      </w:r>
    </w:p>
    <w:p>
      <w:pPr>
        <w:pStyle w:val="Normal"/>
        <w:widowControl w:val="false"/>
        <w:autoSpaceDE w:val="false"/>
        <w:ind w:firstLine="540"/>
        <w:jc w:val="both"/>
        <w:rPr/>
      </w:pPr>
      <w:r>
        <w:rPr/>
        <w:t xml:space="preserve">&lt;*&gt; В соответствии со </w:t>
      </w:r>
      <w:hyperlink r:id="rId54">
        <w:r>
          <w:rPr>
            <w:rStyle w:val="InternetLink"/>
            <w:color w:val="0000FF"/>
          </w:rPr>
          <w:t>статьей 36</w:t>
        </w:r>
      </w:hyperlink>
      <w:r>
        <w:rPr/>
        <w:t xml:space="preserve"> Закона о занятости населения.</w:t>
      </w:r>
    </w:p>
    <w:p>
      <w:pPr>
        <w:pStyle w:val="Normal"/>
        <w:widowControl w:val="false"/>
        <w:autoSpaceDE w:val="false"/>
        <w:ind w:firstLine="540"/>
        <w:jc w:val="both"/>
        <w:rPr/>
      </w:pPr>
      <w:r>
        <w:rPr/>
      </w:r>
    </w:p>
    <w:p>
      <w:pPr>
        <w:pStyle w:val="Normal"/>
        <w:widowControl w:val="false"/>
        <w:autoSpaceDE w:val="false"/>
        <w:ind w:firstLine="540"/>
        <w:jc w:val="both"/>
        <w:rPr/>
      </w:pPr>
      <w:r>
        <w:rPr/>
        <w:t>291. Максимальный срок выполнения административных процедур (действий) при прекращении, приостановке предоставления государственной услуги в виде пособия по безработице, стипендии в период профессионального обучения; при наступлении периода, в течение которого не производится предоставление государственной услуги в виде пособия по безработице; при увеличении продолжительности периода предоставления государственной услуги в первом периоде выплаты пособия по безработице; при прекращении предоставления государственной услуги в виде материальной помощи работником - не более 30 минут.</w:t>
      </w:r>
    </w:p>
    <w:p>
      <w:pPr>
        <w:pStyle w:val="Normal"/>
        <w:widowControl w:val="false"/>
        <w:autoSpaceDE w:val="false"/>
        <w:ind w:firstLine="540"/>
        <w:jc w:val="both"/>
        <w:rPr/>
      </w:pPr>
      <w:r>
        <w:rPr/>
        <w:t>292. Максимальный срок выполнения административных процедур (действий) по предоставлению государственной услуги в виде пособия по безработице, стипендии, материальной помощи; при предоставлении государственной услуги в виде пособия по безработице во втором (6- месячном) периоде выплаты; при продлении периода предоставления государственной услуги в виде пособия по безработице; при сокращении размера пособия по безработице; при уменьшении размера стипендии; при отмене решений о приостановке, прекращении предоставления государственной услуги, сокращении и уменьшении размера социальных выплат, а также о периоде, в течение которого не производится предоставление государственной услуги, увеличении продолжительности и продлении периода выплаты пособия по безработице - не более 30 минут.</w:t>
      </w:r>
    </w:p>
    <w:p>
      <w:pPr>
        <w:pStyle w:val="Normal"/>
        <w:widowControl w:val="false"/>
        <w:autoSpaceDE w:val="false"/>
        <w:ind w:firstLine="540"/>
        <w:jc w:val="both"/>
        <w:rPr/>
      </w:pPr>
      <w:r>
        <w:rPr/>
        <w:t>293. Максимальный срок выполнения административных процедур (действий) при предоставлении государственной услуги по осуществлению социальных выплат безработным гражданам директором центра занятости населения - не более 20 минут.</w:t>
      </w:r>
    </w:p>
    <w:p>
      <w:pPr>
        <w:pStyle w:val="Normal"/>
        <w:widowControl w:val="false"/>
        <w:autoSpaceDE w:val="false"/>
        <w:ind w:firstLine="540"/>
        <w:jc w:val="both"/>
        <w:rPr/>
      </w:pPr>
      <w:r>
        <w:rPr/>
        <w:t>294. Максимальный срок выполнения административных процедур (действий) при предоставлении государственной услуги по осуществлению социальных выплат безработным гражданам, связанных с оформлением платежных документов и взаимодействием с территориальным органом Федерального казначейства, - не более 120 минут.</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Особенности выполнения административных процедур (действий)</w:t>
      </w:r>
    </w:p>
    <w:p>
      <w:pPr>
        <w:pStyle w:val="Normal"/>
        <w:widowControl w:val="false"/>
        <w:autoSpaceDE w:val="false"/>
        <w:jc w:val="center"/>
        <w:rPr/>
      </w:pPr>
      <w:r>
        <w:rPr/>
        <w:t>в электронной форме</w:t>
      </w:r>
    </w:p>
    <w:p>
      <w:pPr>
        <w:pStyle w:val="Normal"/>
        <w:widowControl w:val="false"/>
        <w:autoSpaceDE w:val="false"/>
        <w:ind w:firstLine="540"/>
        <w:jc w:val="both"/>
        <w:rPr/>
      </w:pPr>
      <w:r>
        <w:rPr/>
      </w:r>
    </w:p>
    <w:p>
      <w:pPr>
        <w:pStyle w:val="Normal"/>
        <w:widowControl w:val="false"/>
        <w:autoSpaceDE w:val="false"/>
        <w:ind w:firstLine="540"/>
        <w:jc w:val="both"/>
        <w:rPr/>
      </w:pPr>
      <w:r>
        <w:rPr/>
        <w:t>295. Административные процедуры (действия) при предоставлении гражданам государственной услуги в электронной форме не осуществляютс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V. Формы контроля за исполнением</w:t>
      </w:r>
    </w:p>
    <w:p>
      <w:pPr>
        <w:pStyle w:val="Normal"/>
        <w:widowControl w:val="false"/>
        <w:autoSpaceDE w:val="false"/>
        <w:jc w:val="center"/>
        <w:rPr/>
      </w:pPr>
      <w:r>
        <w:rPr/>
        <w:t>Административного регламента</w:t>
      </w:r>
    </w:p>
    <w:p>
      <w:pPr>
        <w:pStyle w:val="Normal"/>
        <w:widowControl w:val="false"/>
        <w:autoSpaceDE w:val="false"/>
        <w:jc w:val="center"/>
        <w:rPr/>
      </w:pPr>
      <w:r>
        <w:rPr/>
      </w:r>
    </w:p>
    <w:p>
      <w:pPr>
        <w:pStyle w:val="Normal"/>
        <w:widowControl w:val="false"/>
        <w:autoSpaceDE w:val="false"/>
        <w:ind w:firstLine="540"/>
        <w:jc w:val="both"/>
        <w:rPr/>
      </w:pPr>
      <w:r>
        <w:rPr/>
        <w:t>296. Текущий контроль за соблюдением последовательности действий, определенных административными процедурами по предоставлению государственной услуги, принятием решений работниками центра занятости населения и исполнением Административного регламента осуществляется директором центра занятости населения или его заместителем, ответственным за организацию работы по предоставлению государственной услуги.</w:t>
      </w:r>
    </w:p>
    <w:p>
      <w:pPr>
        <w:pStyle w:val="Normal"/>
        <w:widowControl w:val="false"/>
        <w:autoSpaceDE w:val="false"/>
        <w:ind w:firstLine="540"/>
        <w:jc w:val="both"/>
        <w:rPr/>
      </w:pPr>
      <w:r>
        <w:rPr/>
        <w:t>297. Текущий контроль за предоставлением государственной услуги осуществляется путем проведения директором центра занятости населения или его заместителем, ответственным за организацию работы по предоставлению государственной услуги, проверок соблюдения и исполнения работниками центра занятости населения положений Административного регламента, инструкций, содержащих порядок формирования и ведения регистра получателей государственных услуг в сфере занятости населения - физических лиц, требований к заполнению, ведению и хранению бланков учетной документации получателей государственной услуги и других документов, регламентирующих деятельность по предоставлению государственной услуги.</w:t>
      </w:r>
    </w:p>
    <w:p>
      <w:pPr>
        <w:pStyle w:val="Normal"/>
        <w:widowControl w:val="false"/>
        <w:autoSpaceDE w:val="false"/>
        <w:ind w:firstLine="540"/>
        <w:jc w:val="both"/>
        <w:rPr/>
      </w:pPr>
      <w:r>
        <w:rPr/>
        <w:t>Периодичность осуществления текущего контроля за исполнением Административного регламента устанавливается директором центра занятости населения или его заместителем, ответственным за организацию работы по предоставлению государственной услуги.</w:t>
      </w:r>
    </w:p>
    <w:p>
      <w:pPr>
        <w:pStyle w:val="Normal"/>
        <w:widowControl w:val="false"/>
        <w:autoSpaceDE w:val="false"/>
        <w:ind w:firstLine="540"/>
        <w:jc w:val="both"/>
        <w:rPr/>
      </w:pPr>
      <w:r>
        <w:rPr/>
        <w:t>298. Надзор и контроль за полнотой и качеством осуществления органами государственной власти субъектов Российской Федерации предоставления государственной услуги осуществляет Федеральная служба по труду и занятости путем проведения плановых (внеплановых) выездных (документарных) проверок.</w:t>
      </w:r>
    </w:p>
    <w:p>
      <w:pPr>
        <w:pStyle w:val="Normal"/>
        <w:widowControl w:val="false"/>
        <w:autoSpaceDE w:val="false"/>
        <w:ind w:firstLine="540"/>
        <w:jc w:val="both"/>
        <w:rPr/>
      </w:pPr>
      <w:r>
        <w:rPr/>
        <w:t>Перечень должностных лиц, уполномоченных на проведение проверок, периодичность осуществления контроля в виде плановых (внеплановых), выездных (документарных) проверок определяется в установленном порядке Федеральной службой по труду и занятости.</w:t>
      </w:r>
    </w:p>
    <w:p>
      <w:pPr>
        <w:pStyle w:val="Normal"/>
        <w:widowControl w:val="false"/>
        <w:autoSpaceDE w:val="false"/>
        <w:ind w:firstLine="540"/>
        <w:jc w:val="both"/>
        <w:rPr/>
      </w:pPr>
      <w:r>
        <w:rPr/>
        <w:t>299. Заявители могут принимать участие в электронных опросах, форумах и анкетировании по вопросам удовлетворенности полнотой и качеством предоставления государственной услуги, соблюдения положений Административного регламента, сроков и последовательности административных процедур (действий), предусмотренных Административным регламенто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V. Досудебный (внесудебный) порядок обжалования</w:t>
      </w:r>
    </w:p>
    <w:p>
      <w:pPr>
        <w:pStyle w:val="Normal"/>
        <w:widowControl w:val="false"/>
        <w:autoSpaceDE w:val="false"/>
        <w:jc w:val="center"/>
        <w:rPr/>
      </w:pPr>
      <w:r>
        <w:rPr/>
        <w:t>решений и действий (бездействия) органа, предоставляющего</w:t>
      </w:r>
    </w:p>
    <w:p>
      <w:pPr>
        <w:pStyle w:val="Normal"/>
        <w:widowControl w:val="false"/>
        <w:autoSpaceDE w:val="false"/>
        <w:jc w:val="center"/>
        <w:rPr/>
      </w:pPr>
      <w:r>
        <w:rPr/>
        <w:t>государственную услугу, а также его должностных лиц</w:t>
      </w:r>
    </w:p>
    <w:p>
      <w:pPr>
        <w:pStyle w:val="Normal"/>
        <w:widowControl w:val="false"/>
        <w:autoSpaceDE w:val="false"/>
        <w:ind w:firstLine="540"/>
        <w:jc w:val="both"/>
        <w:rPr/>
      </w:pPr>
      <w:r>
        <w:rPr/>
      </w:r>
    </w:p>
    <w:p>
      <w:pPr>
        <w:pStyle w:val="Normal"/>
        <w:widowControl w:val="false"/>
        <w:autoSpaceDE w:val="false"/>
        <w:ind w:firstLine="540"/>
        <w:jc w:val="both"/>
        <w:rPr/>
      </w:pPr>
      <w:r>
        <w:rPr/>
        <w:t>300. Заявители вправе обжаловать решения, принятые в ходе предоставления государственной услуги (на любом этапе), действия (бездействие) должностных лиц и решений, принятых в ходе предоставления государственной услуги работниками и должностными лицами центра занятости населения, органа исполнительной власти субъекта Российской Федерации &lt;*&gt;, путем обращения в письменной форме на бумажном носителе или в форме электронного документа по почте, через многофункциональный центр, с использованием информационно-телекоммуникационной сети "Интернет", официального сайта органов и учреждений, участвующих в предоставлении государственной услуг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 в досудебном порядке:</w:t>
      </w:r>
    </w:p>
    <w:p>
      <w:pPr>
        <w:pStyle w:val="Normal"/>
        <w:widowControl w:val="false"/>
        <w:autoSpaceDE w:val="false"/>
        <w:ind w:firstLine="540"/>
        <w:jc w:val="both"/>
        <w:rPr/>
      </w:pPr>
      <w:r>
        <w:rPr/>
        <w:t>--------------------------------</w:t>
      </w:r>
    </w:p>
    <w:p>
      <w:pPr>
        <w:pStyle w:val="Normal"/>
        <w:widowControl w:val="false"/>
        <w:autoSpaceDE w:val="false"/>
        <w:ind w:firstLine="540"/>
        <w:jc w:val="both"/>
        <w:rPr/>
      </w:pPr>
      <w:r>
        <w:rPr/>
        <w:t>&lt;*&gt; Далее - органы и учреждения, участвующие в предоставлении государствен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1) в орган исполнительной власти субъекта Российской Федерации на решение центра занятости населения, в Федеральную службу по труду и занятости - на действие (бездействие) должностного лица органа исполнительной власти субъекта Российской Федерации, ответственного за предоставление государственной услуги;</w:t>
      </w:r>
    </w:p>
    <w:p>
      <w:pPr>
        <w:pStyle w:val="Normal"/>
        <w:widowControl w:val="false"/>
        <w:autoSpaceDE w:val="false"/>
        <w:ind w:firstLine="540"/>
        <w:jc w:val="both"/>
        <w:rPr/>
      </w:pPr>
      <w:r>
        <w:rPr/>
        <w:t>2) руководителю органа исполнительной власти субъекта Российской Федерации на решение, действие (бездействие) должностного лица центра занятости населения, ответственного за предоставление государственной услуги;</w:t>
      </w:r>
    </w:p>
    <w:p>
      <w:pPr>
        <w:pStyle w:val="Normal"/>
        <w:widowControl w:val="false"/>
        <w:autoSpaceDE w:val="false"/>
        <w:ind w:firstLine="540"/>
        <w:jc w:val="both"/>
        <w:rPr/>
      </w:pPr>
      <w:r>
        <w:rPr/>
        <w:t>3) в администрацию высшего должностного лица субъекта Российской Федерации;</w:t>
      </w:r>
    </w:p>
    <w:p>
      <w:pPr>
        <w:pStyle w:val="Normal"/>
        <w:widowControl w:val="false"/>
        <w:autoSpaceDE w:val="false"/>
        <w:ind w:firstLine="540"/>
        <w:jc w:val="both"/>
        <w:rPr/>
      </w:pPr>
      <w:r>
        <w:rPr/>
        <w:t>4) в Федеральную службу по труду и занятости.</w:t>
      </w:r>
    </w:p>
    <w:p>
      <w:pPr>
        <w:pStyle w:val="Normal"/>
        <w:widowControl w:val="false"/>
        <w:autoSpaceDE w:val="false"/>
        <w:ind w:firstLine="540"/>
        <w:jc w:val="both"/>
        <w:rPr/>
      </w:pPr>
      <w:r>
        <w:rPr/>
        <w:t>301. Заявитель может обратиться с жалобой на нарушение порядка предоставления государственной услуги (далее - жалоба), в том числе в следующих случаях:</w:t>
      </w:r>
    </w:p>
    <w:p>
      <w:pPr>
        <w:pStyle w:val="Normal"/>
        <w:widowControl w:val="false"/>
        <w:autoSpaceDE w:val="false"/>
        <w:ind w:firstLine="540"/>
        <w:jc w:val="both"/>
        <w:rPr/>
      </w:pPr>
      <w:r>
        <w:rPr/>
        <w:t>1) нарушение срока регистрации запроса заявителя о предоставлении государственной услуги;</w:t>
      </w:r>
    </w:p>
    <w:p>
      <w:pPr>
        <w:pStyle w:val="Normal"/>
        <w:widowControl w:val="false"/>
        <w:autoSpaceDE w:val="false"/>
        <w:ind w:firstLine="540"/>
        <w:jc w:val="both"/>
        <w:rPr/>
      </w:pPr>
      <w:r>
        <w:rPr/>
        <w:t>2) нарушение срока предоставления государственной услуги;</w:t>
      </w:r>
    </w:p>
    <w:p>
      <w:pPr>
        <w:pStyle w:val="Normal"/>
        <w:widowControl w:val="false"/>
        <w:autoSpaceDE w:val="false"/>
        <w:ind w:firstLine="540"/>
        <w:jc w:val="both"/>
        <w:rPr/>
      </w:pPr>
      <w:r>
        <w:rPr/>
        <w:t>3) 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 у заявителя;</w:t>
      </w:r>
    </w:p>
    <w:p>
      <w:pPr>
        <w:pStyle w:val="Normal"/>
        <w:widowControl w:val="false"/>
        <w:autoSpaceDE w:val="false"/>
        <w:ind w:firstLine="540"/>
        <w:jc w:val="both"/>
        <w:rPr/>
      </w:pPr>
      <w:r>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ind w:firstLine="540"/>
        <w:jc w:val="both"/>
        <w:rPr/>
      </w:pPr>
      <w:r>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w:t>
      </w:r>
    </w:p>
    <w:p>
      <w:pPr>
        <w:pStyle w:val="Normal"/>
        <w:widowControl w:val="false"/>
        <w:autoSpaceDE w:val="false"/>
        <w:ind w:firstLine="540"/>
        <w:jc w:val="both"/>
        <w:rPr/>
      </w:pPr>
      <w:r>
        <w:rPr/>
        <w:t>7) отказ работников и должностных лиц органов и учреждений, участвующих в предоставлении услуги,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ind w:firstLine="540"/>
        <w:jc w:val="both"/>
        <w:rPr/>
      </w:pPr>
      <w:r>
        <w:rPr/>
        <w:t>302. Жалоба подлежит обязательной регистрации в течение трех дней с момента поступления в орган исполнительной власти субъекта Российской Федерации или в Федеральную службу по труду и занятости.</w:t>
      </w:r>
    </w:p>
    <w:p>
      <w:pPr>
        <w:pStyle w:val="Normal"/>
        <w:widowControl w:val="false"/>
        <w:autoSpaceDE w:val="false"/>
        <w:ind w:firstLine="540"/>
        <w:jc w:val="both"/>
        <w:rPr/>
      </w:pPr>
      <w:r>
        <w:rPr/>
        <w:t>303. Основанием для начала процедуры досудебного (внесудебного) обжалования действий (бездействия) должностных лиц (центра занятости населения, органа исполнительной власти субъекта Российской Федерации), ответственных за предоставление государственной услуги, является подача заявителем жалобы.</w:t>
      </w:r>
    </w:p>
    <w:p>
      <w:pPr>
        <w:pStyle w:val="Normal"/>
        <w:widowControl w:val="false"/>
        <w:autoSpaceDE w:val="false"/>
        <w:ind w:firstLine="540"/>
        <w:jc w:val="both"/>
        <w:rPr/>
      </w:pPr>
      <w:r>
        <w:rPr/>
        <w:t>304. Жалоба должна содержать:</w:t>
      </w:r>
    </w:p>
    <w:p>
      <w:pPr>
        <w:pStyle w:val="Normal"/>
        <w:widowControl w:val="false"/>
        <w:autoSpaceDE w:val="false"/>
        <w:ind w:firstLine="540"/>
        <w:jc w:val="both"/>
        <w:rPr/>
      </w:pPr>
      <w:r>
        <w:rPr/>
        <w:t>1) 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работника учреждения, решения и действия (бездействие) которых обжалуются;</w:t>
      </w:r>
    </w:p>
    <w:p>
      <w:pPr>
        <w:pStyle w:val="Normal"/>
        <w:widowControl w:val="false"/>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 работника учреждения;</w:t>
      </w:r>
    </w:p>
    <w:p>
      <w:pPr>
        <w:pStyle w:val="Normal"/>
        <w:widowControl w:val="false"/>
        <w:autoSpaceDE w:val="false"/>
        <w:ind w:firstLine="540"/>
        <w:jc w:val="both"/>
        <w:rPr/>
      </w:pPr>
      <w:r>
        <w:rPr/>
        <w:t>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работника учреждения.</w:t>
      </w:r>
    </w:p>
    <w:p>
      <w:pPr>
        <w:pStyle w:val="Normal"/>
        <w:widowControl w:val="false"/>
        <w:autoSpaceDE w:val="false"/>
        <w:ind w:firstLine="540"/>
        <w:jc w:val="both"/>
        <w:rPr/>
      </w:pPr>
      <w:r>
        <w:rPr/>
        <w:t>305.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t>306. При обращении заявителей с жалобой в письменной форме или в форме электронного документа, срок ее рассмотрения не должен превышать пятнадцать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Правительством Российской Федерации не установлен иной срок.</w:t>
      </w:r>
    </w:p>
    <w:p>
      <w:pPr>
        <w:pStyle w:val="Normal"/>
        <w:widowControl w:val="false"/>
        <w:autoSpaceDE w:val="false"/>
        <w:ind w:firstLine="540"/>
        <w:jc w:val="both"/>
        <w:rPr/>
      </w:pPr>
      <w:r>
        <w:rPr/>
        <w:t>307. По результатам рассмотрения жалобы орган, предоставляющий государственную услугу, принимает одно из следующих решений:</w:t>
      </w:r>
    </w:p>
    <w:p>
      <w:pPr>
        <w:pStyle w:val="Normal"/>
        <w:widowControl w:val="false"/>
        <w:autoSpaceDE w:val="false"/>
        <w:ind w:firstLine="540"/>
        <w:jc w:val="both"/>
        <w:rPr/>
      </w:pPr>
      <w:r>
        <w:rPr/>
        <w:t>1) 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ind w:firstLine="540"/>
        <w:jc w:val="both"/>
        <w:rPr/>
      </w:pPr>
      <w:r>
        <w:rPr/>
        <w:t>2) отказывает в удовлетворении жалобы.</w:t>
      </w:r>
    </w:p>
    <w:p>
      <w:pPr>
        <w:pStyle w:val="Normal"/>
        <w:widowControl w:val="false"/>
        <w:autoSpaceDE w:val="false"/>
        <w:ind w:firstLine="540"/>
        <w:jc w:val="both"/>
        <w:rPr/>
      </w:pPr>
      <w:r>
        <w:rPr/>
        <w:t>308. Не позднее дня, следующего за днем принятия решения, заявителю направляется мотивированный ответ о результатах рассмотрения жалобы в общеустановленном порядке в письменной форме и, по желанию заявителя, в электронной форме.</w:t>
      </w:r>
    </w:p>
    <w:p>
      <w:pPr>
        <w:pStyle w:val="Normal"/>
        <w:widowControl w:val="false"/>
        <w:autoSpaceDE w:val="false"/>
        <w:ind w:firstLine="540"/>
        <w:jc w:val="both"/>
        <w:rPr/>
      </w:pPr>
      <w:r>
        <w:rPr/>
        <w:t>30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государственной</w:t>
      </w:r>
    </w:p>
    <w:p>
      <w:pPr>
        <w:pStyle w:val="Normal"/>
        <w:widowControl w:val="false"/>
        <w:autoSpaceDE w:val="false"/>
        <w:jc w:val="right"/>
        <w:rPr/>
      </w:pPr>
      <w:r>
        <w:rPr/>
        <w:t>услуги по осуществлению социальных</w:t>
      </w:r>
    </w:p>
    <w:p>
      <w:pPr>
        <w:pStyle w:val="Normal"/>
        <w:widowControl w:val="false"/>
        <w:autoSpaceDE w:val="false"/>
        <w:jc w:val="right"/>
        <w:rPr/>
      </w:pPr>
      <w:r>
        <w:rPr/>
        <w:t>выплат гражданам, признанным</w:t>
      </w:r>
    </w:p>
    <w:p>
      <w:pPr>
        <w:pStyle w:val="Normal"/>
        <w:widowControl w:val="false"/>
        <w:autoSpaceDE w:val="false"/>
        <w:jc w:val="right"/>
        <w:rPr/>
      </w:pPr>
      <w:r>
        <w:rPr/>
        <w:t>в установленном порядке безработными,</w:t>
      </w:r>
    </w:p>
    <w:p>
      <w:pPr>
        <w:pStyle w:val="Normal"/>
        <w:widowControl w:val="false"/>
        <w:autoSpaceDE w:val="false"/>
        <w:jc w:val="right"/>
        <w:rPr/>
      </w:pPr>
      <w:r>
        <w:rPr/>
        <w:t>утвержденному приказом Министерства</w:t>
      </w:r>
    </w:p>
    <w:p>
      <w:pPr>
        <w:pStyle w:val="Normal"/>
        <w:widowControl w:val="false"/>
        <w:autoSpaceDE w:val="false"/>
        <w:jc w:val="right"/>
        <w:rPr/>
      </w:pPr>
      <w:r>
        <w:rPr/>
        <w:t>труда и социальной защиты</w:t>
      </w:r>
    </w:p>
    <w:p>
      <w:pPr>
        <w:pStyle w:val="Normal"/>
        <w:widowControl w:val="false"/>
        <w:autoSpaceDE w:val="false"/>
        <w:jc w:val="right"/>
        <w:rPr/>
      </w:pPr>
      <w:r>
        <w:rPr/>
        <w:t>Российской Федерации</w:t>
      </w:r>
    </w:p>
    <w:p>
      <w:pPr>
        <w:pStyle w:val="Normal"/>
        <w:widowControl w:val="false"/>
        <w:autoSpaceDE w:val="false"/>
        <w:jc w:val="right"/>
        <w:rPr/>
      </w:pPr>
      <w:r>
        <w:rPr/>
        <w:t>от 29 июня 2012 г. N 10н</w:t>
      </w:r>
    </w:p>
    <w:p>
      <w:pPr>
        <w:pStyle w:val="Normal"/>
        <w:widowControl w:val="false"/>
        <w:autoSpaceDE w:val="false"/>
        <w:ind w:firstLine="540"/>
        <w:jc w:val="both"/>
        <w:rPr/>
      </w:pPr>
      <w:r>
        <w:rPr/>
      </w:r>
    </w:p>
    <w:p>
      <w:pPr>
        <w:pStyle w:val="Normal"/>
        <w:widowControl w:val="false"/>
        <w:autoSpaceDE w:val="false"/>
        <w:jc w:val="center"/>
        <w:rPr/>
      </w:pPr>
      <w:bookmarkStart w:id="80" w:name="Par731"/>
      <w:bookmarkEnd w:id="80"/>
      <w:r>
        <w:rPr/>
        <w:t>СВЕДЕНИЯ</w:t>
      </w:r>
    </w:p>
    <w:p>
      <w:pPr>
        <w:pStyle w:val="Normal"/>
        <w:widowControl w:val="false"/>
        <w:autoSpaceDE w:val="false"/>
        <w:jc w:val="center"/>
        <w:rPr/>
      </w:pPr>
      <w:r>
        <w:rPr/>
        <w:t>О МЕСТАХ НАХОЖДЕНИЯ ОРГАНОВ ИСПОЛНИТЕЛЬНОЙ ВЛАСТИ СУБЪЕКТОВ</w:t>
      </w:r>
    </w:p>
    <w:p>
      <w:pPr>
        <w:pStyle w:val="Normal"/>
        <w:widowControl w:val="false"/>
        <w:autoSpaceDE w:val="false"/>
        <w:jc w:val="center"/>
        <w:rPr/>
      </w:pPr>
      <w:r>
        <w:rPr/>
        <w:t>РОССИЙСКОЙ ФЕДЕРАЦИИ, ОСУЩЕСТВЛЯЮЩИХ ПОЛНОМОЧИЯ</w:t>
      </w:r>
    </w:p>
    <w:p>
      <w:pPr>
        <w:pStyle w:val="Normal"/>
        <w:widowControl w:val="false"/>
        <w:autoSpaceDE w:val="false"/>
        <w:jc w:val="center"/>
        <w:rPr/>
      </w:pPr>
      <w:r>
        <w:rPr/>
        <w:t>В ОБЛАСТИ СОДЕЙСТВИЯ ЗАНЯТОСТИ НАСЕЛЕНИЯ</w:t>
      </w:r>
    </w:p>
    <w:p>
      <w:pPr>
        <w:pStyle w:val="Normal"/>
        <w:widowControl w:val="false"/>
        <w:autoSpaceDE w:val="false"/>
        <w:jc w:val="center"/>
        <w:rPr/>
      </w:pPr>
      <w:r>
        <w:rPr/>
      </w:r>
    </w:p>
    <w:tbl>
      <w:tblPr>
        <w:tblW w:w="9360" w:type="dxa"/>
        <w:jc w:val="left"/>
        <w:tblInd w:w="-5" w:type="dxa"/>
        <w:tblLayout w:type="fixed"/>
        <w:tblCellMar>
          <w:top w:w="75" w:type="dxa"/>
          <w:left w:w="75" w:type="dxa"/>
          <w:bottom w:w="75" w:type="dxa"/>
          <w:right w:w="75" w:type="dxa"/>
        </w:tblCellMar>
      </w:tblPr>
      <w:tblGrid>
        <w:gridCol w:w="720"/>
        <w:gridCol w:w="2400"/>
        <w:gridCol w:w="3120"/>
        <w:gridCol w:w="3120"/>
      </w:tblGrid>
      <w:tr>
        <w:trPr>
          <w:trHeight w:val="16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br/>
              <w:t xml:space="preserve">     субъекта     </w:t>
              <w:br/>
              <w:t xml:space="preserve">    Российской    </w:t>
              <w:br/>
              <w:t xml:space="preserve">    Федерации     </w:t>
            </w:r>
          </w:p>
        </w:tc>
        <w:tc>
          <w:tcPr>
            <w:tcW w:w="31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w:t>
              <w:br/>
              <w:t xml:space="preserve"> органа исполнительной  </w:t>
              <w:br/>
              <w:t xml:space="preserve">    власти субъекта     </w:t>
              <w:br/>
              <w:t xml:space="preserve"> Российской Федерации,  </w:t>
              <w:br/>
              <w:t xml:space="preserve">    осуществляющего     </w:t>
              <w:br/>
              <w:t xml:space="preserve">  полномочия в области  </w:t>
              <w:br/>
              <w:t xml:space="preserve">  содействия занятости  </w:t>
              <w:br/>
              <w:t xml:space="preserve">       населения        </w:t>
            </w:r>
          </w:p>
        </w:tc>
        <w:tc>
          <w:tcPr>
            <w:tcW w:w="31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дрес места нахождения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спублика Адыгея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равление       </w:t>
              <w:br/>
              <w:t xml:space="preserve"> государственной службы </w:t>
              <w:br/>
              <w:t xml:space="preserve">  занятости населения   </w:t>
              <w:br/>
              <w:t xml:space="preserve">   Республики Адыгея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85020, Республика   </w:t>
              <w:br/>
              <w:t xml:space="preserve">  Адыгея, г. Майкоп,    </w:t>
              <w:br/>
              <w:t xml:space="preserve"> ул. Пролетарская, 269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спублика Алтай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митет занятости    </w:t>
              <w:br/>
              <w:t xml:space="preserve">  населения Республики  </w:t>
              <w:br/>
              <w:t xml:space="preserve">         Алтай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49000, Республика   </w:t>
              <w:br/>
              <w:t xml:space="preserve">        Алтай,          </w:t>
              <w:br/>
              <w:t xml:space="preserve">   г. Горно-Алтайск,    </w:t>
              <w:br/>
              <w:t xml:space="preserve">   ул. Чаптынова, 20    </w:t>
            </w:r>
          </w:p>
        </w:tc>
      </w:tr>
      <w:tr>
        <w:trPr>
          <w:trHeight w:val="14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спублика        </w:t>
              <w:br/>
              <w:t xml:space="preserve">Башкортостан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равление       </w:t>
              <w:br/>
              <w:t xml:space="preserve"> государственной службы </w:t>
              <w:br/>
              <w:t xml:space="preserve">занятости населения при </w:t>
              <w:br/>
              <w:t xml:space="preserve">  Министерстве труда и  </w:t>
              <w:br/>
              <w:t xml:space="preserve">   социальной защиты    </w:t>
              <w:br/>
              <w:t xml:space="preserve">  населения Республики  </w:t>
              <w:br/>
              <w:t xml:space="preserve">      Башкортостан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50059, Республика   </w:t>
              <w:br/>
              <w:t xml:space="preserve"> Башкортостан, г. Уфа,  </w:t>
              <w:br/>
              <w:t xml:space="preserve"> ул. Б. Гражданская, 24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еспублика Бурятия</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еспубликанское     </w:t>
              <w:br/>
              <w:t xml:space="preserve">  агентство занятости   </w:t>
              <w:br/>
              <w:t xml:space="preserve">       населения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70049, Республика   </w:t>
              <w:br/>
              <w:t xml:space="preserve"> Бурятия, г. Улан-Удэ,  </w:t>
              <w:br/>
              <w:t xml:space="preserve">   ул. Жердева, 2 "а"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спублика        </w:t>
              <w:br/>
              <w:t xml:space="preserve">Дагестан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инистерство труда и  </w:t>
              <w:br/>
              <w:t xml:space="preserve">  социального развития  </w:t>
              <w:br/>
              <w:t xml:space="preserve">  Республики Дагестан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67015, Республика   </w:t>
              <w:br/>
              <w:t xml:space="preserve">Дагестан, г. Махачкала, </w:t>
              <w:br/>
              <w:t xml:space="preserve">  ул. Абубакарова, 117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спублика        </w:t>
              <w:br/>
              <w:t xml:space="preserve">Ингушетия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равление       </w:t>
              <w:br/>
              <w:t xml:space="preserve"> государственной службы </w:t>
              <w:br/>
              <w:t xml:space="preserve">  занятости населения   </w:t>
              <w:br/>
              <w:t xml:space="preserve">  Республики Ингушетия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86001, Республика   </w:t>
              <w:br/>
              <w:t xml:space="preserve"> Ингушетия, г. Назрань, </w:t>
              <w:br/>
              <w:t xml:space="preserve">     ул. Новая, 11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бардино-        </w:t>
              <w:br/>
              <w:t xml:space="preserve">Балкарская        </w:t>
              <w:br/>
              <w:t xml:space="preserve">Республика        </w:t>
            </w:r>
          </w:p>
        </w:tc>
        <w:tc>
          <w:tcPr>
            <w:tcW w:w="31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ый комитет </w:t>
              <w:br/>
              <w:t xml:space="preserve">  Кабардино-Балкарской  </w:t>
              <w:br/>
              <w:t xml:space="preserve">Республики по занятости </w:t>
              <w:br/>
              <w:t xml:space="preserve">       населения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60008, Кабардино-   </w:t>
              <w:br/>
              <w:t xml:space="preserve"> Балкарская Республика, </w:t>
              <w:br/>
              <w:t xml:space="preserve">      г. Нальчик,       </w:t>
              <w:br/>
              <w:t xml:space="preserve"> ул. А.П. Кешокова, 100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спублика        </w:t>
              <w:br/>
              <w:t xml:space="preserve">Калмыкия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гентство занятости   </w:t>
              <w:br/>
              <w:t xml:space="preserve">   населения и труда    </w:t>
              <w:br/>
              <w:t xml:space="preserve">  Республики Калмыкия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8000, Республика   </w:t>
              <w:br/>
              <w:t xml:space="preserve"> Калмыкия, г. Элиста,   </w:t>
              <w:br/>
              <w:t xml:space="preserve">    ул. Ленина, 311     </w:t>
            </w:r>
          </w:p>
        </w:tc>
      </w:tr>
      <w:tr>
        <w:trPr>
          <w:trHeight w:val="10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рачаево-        </w:t>
              <w:br/>
              <w:t xml:space="preserve">Черкесская        </w:t>
              <w:br/>
              <w:t xml:space="preserve">Республика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равление       </w:t>
              <w:br/>
              <w:t xml:space="preserve"> государственной службы </w:t>
              <w:br/>
              <w:t xml:space="preserve">  занятости населения   </w:t>
              <w:br/>
              <w:t xml:space="preserve">  Карачаево-Черкесской  </w:t>
              <w:br/>
              <w:t xml:space="preserve">       Республик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69000, Карачаево-   </w:t>
              <w:br/>
              <w:t xml:space="preserve">Черкесская Республики,  </w:t>
              <w:br/>
              <w:t xml:space="preserve">     г. Черкесск,       </w:t>
              <w:br/>
              <w:t xml:space="preserve">     пл. Кирова, 23     </w:t>
            </w:r>
          </w:p>
        </w:tc>
      </w:tr>
      <w:tr>
        <w:trPr>
          <w:trHeight w:val="10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еспублика Карелия</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инистерство труда и  </w:t>
              <w:br/>
              <w:t xml:space="preserve">  занятости Республики  </w:t>
              <w:br/>
              <w:t xml:space="preserve">        Карелия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5005, Республика   </w:t>
              <w:br/>
              <w:t xml:space="preserve">       Карелия,         </w:t>
              <w:br/>
              <w:t xml:space="preserve">   г. Петрозаводск,     </w:t>
              <w:br/>
              <w:t xml:space="preserve">     пр. Александра     </w:t>
              <w:br/>
              <w:t xml:space="preserve">      Невского, 33      </w:t>
            </w:r>
          </w:p>
        </w:tc>
      </w:tr>
      <w:tr>
        <w:trPr>
          <w:trHeight w:val="10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спублика Ком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равление Республики  </w:t>
              <w:br/>
              <w:t xml:space="preserve">   Коми по занятости    </w:t>
              <w:br/>
              <w:t xml:space="preserve">       населения        </w:t>
            </w:r>
          </w:p>
        </w:tc>
        <w:tc>
          <w:tcPr>
            <w:tcW w:w="312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20"/>
                <w:szCs w:val="20"/>
              </w:rPr>
              <w:t xml:space="preserve">     </w:t>
            </w:r>
            <w:r>
              <w:rPr>
                <w:rFonts w:cs="Courier New" w:ascii="Courier New" w:hAnsi="Courier New"/>
                <w:sz w:val="20"/>
                <w:szCs w:val="20"/>
              </w:rPr>
              <w:t xml:space="preserve">167984, ГСП-4,     </w:t>
              <w:br/>
              <w:t xml:space="preserve">    Республика Коми,    </w:t>
              <w:br/>
              <w:t xml:space="preserve">     г. Сыктывкар,      </w:t>
              <w:br/>
              <w:t xml:space="preserve">ул. Интернациональная,  </w:t>
              <w:br/>
              <w:t xml:space="preserve">         108 а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спублика Марий  </w:t>
              <w:br/>
              <w:t xml:space="preserve">Эл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епартамент       </w:t>
              <w:br/>
              <w:t xml:space="preserve"> государственной службы </w:t>
              <w:br/>
              <w:t xml:space="preserve">  занятости населения   </w:t>
              <w:br/>
              <w:t xml:space="preserve">  Республики Марий Эл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4000, Республика    </w:t>
              <w:br/>
              <w:t xml:space="preserve">       Марий Эл,        </w:t>
              <w:br/>
              <w:t xml:space="preserve">     г. Йошкар-Ола,     </w:t>
              <w:br/>
              <w:t xml:space="preserve">  Ленинский пр-т, 24а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3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спублика        </w:t>
              <w:br/>
              <w:t xml:space="preserve">Мордовия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ый комитет </w:t>
              <w:br/>
              <w:t xml:space="preserve"> Республики Мордовия по </w:t>
              <w:br/>
              <w:t xml:space="preserve">   труду и занятости    </w:t>
              <w:br/>
              <w:t xml:space="preserve">       населения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30000, Республика   </w:t>
              <w:br/>
              <w:t xml:space="preserve"> Мордовия, г. Саранск,  </w:t>
              <w:br/>
              <w:t xml:space="preserve"> ул. Коммунистическая,  </w:t>
              <w:br/>
              <w:t xml:space="preserve">        д. 33/2         </w:t>
            </w:r>
          </w:p>
        </w:tc>
      </w:tr>
      <w:tr>
        <w:trPr>
          <w:trHeight w:val="14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4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спублика Саха   </w:t>
              <w:br/>
              <w:t xml:space="preserve">(Якутия)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митет занятости    </w:t>
              <w:br/>
              <w:t xml:space="preserve">     населения при      </w:t>
              <w:br/>
              <w:t xml:space="preserve"> Министерстве по делам  </w:t>
              <w:br/>
              <w:t xml:space="preserve">  предпринимательства,  </w:t>
              <w:br/>
              <w:t xml:space="preserve">   развития туризма и   </w:t>
              <w:br/>
              <w:t xml:space="preserve">  занятости Республики  </w:t>
              <w:br/>
              <w:t xml:space="preserve">     Саха (Якутия)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7000, Республика Саха </w:t>
              <w:br/>
              <w:t xml:space="preserve"> (Якутия), г. Якутск,   </w:t>
              <w:br/>
              <w:t xml:space="preserve"> ул. П. Алексеева, 6/1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спублика        </w:t>
              <w:br/>
              <w:t xml:space="preserve">Северная Осетия - </w:t>
              <w:br/>
              <w:t xml:space="preserve">Алания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митет Республики   </w:t>
              <w:br/>
              <w:t xml:space="preserve">    Северная Осетия -   </w:t>
              <w:br/>
              <w:t xml:space="preserve"> Алания по занятости    </w:t>
              <w:br/>
              <w:t xml:space="preserve">        населения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62040, Республика   </w:t>
              <w:br/>
              <w:t xml:space="preserve">    Северная Осетия -   </w:t>
              <w:br/>
              <w:t xml:space="preserve"> Алания, г. Владикавказ,</w:t>
              <w:br/>
              <w:t xml:space="preserve">   проспект Мира, 25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спублика        </w:t>
              <w:br/>
              <w:t xml:space="preserve">Татарстан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инистерство труда,   </w:t>
              <w:br/>
              <w:t xml:space="preserve"> занятости и социальной </w:t>
              <w:br/>
              <w:t xml:space="preserve">   защиты Республики    </w:t>
              <w:br/>
              <w:t xml:space="preserve">       Татарстан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0044, Республика   </w:t>
              <w:br/>
              <w:t xml:space="preserve">      Татарстан,        </w:t>
              <w:br/>
              <w:t xml:space="preserve">       г. Казань,       </w:t>
              <w:br/>
              <w:t xml:space="preserve"> ул. Волгоградская, 47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7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спублика Тыва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гентство        </w:t>
              <w:br/>
              <w:t xml:space="preserve"> государственной службы </w:t>
              <w:br/>
              <w:t xml:space="preserve">  занятости населения   </w:t>
              <w:br/>
              <w:t xml:space="preserve">    Республики Тыва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67000, Республика   </w:t>
              <w:br/>
              <w:t xml:space="preserve">    Тыва, г. Кызыл,     </w:t>
              <w:br/>
              <w:t xml:space="preserve">    ул. Кочетова, 35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 </w:t>
            </w:r>
          </w:p>
        </w:tc>
        <w:tc>
          <w:tcPr>
            <w:tcW w:w="24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Удмуртская        </w:t>
              <w:br/>
              <w:t xml:space="preserve">Республика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равление       </w:t>
              <w:br/>
              <w:t xml:space="preserve"> государственной службы </w:t>
              <w:br/>
              <w:t xml:space="preserve">  занятости населения   </w:t>
              <w:br/>
              <w:t xml:space="preserve"> Удмуртской Республик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426009, Удмуртская  </w:t>
              <w:br/>
              <w:t xml:space="preserve"> Республика, г. Ижевск, </w:t>
              <w:br/>
              <w:t xml:space="preserve">   ул. Ухтомского, 24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9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еспублика Хакасия</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ый комитет </w:t>
              <w:br/>
              <w:t xml:space="preserve"> по занятости населения </w:t>
              <w:br/>
              <w:t xml:space="preserve">   Республики Хакасия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55017, Республика   </w:t>
              <w:br/>
              <w:t xml:space="preserve">  Хакасия, г. Абакан,   </w:t>
              <w:br/>
              <w:t xml:space="preserve">   ул. Хакасская, 73А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Чеченская         </w:t>
              <w:br/>
              <w:t xml:space="preserve">Республика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инистерство труда,   </w:t>
              <w:br/>
              <w:t xml:space="preserve">занятости и социального </w:t>
              <w:br/>
              <w:t xml:space="preserve">   развития Чеченской   </w:t>
              <w:br/>
              <w:t xml:space="preserve">       Республик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64020, Чеченская    </w:t>
              <w:br/>
              <w:t xml:space="preserve">Республика, г. Грозный, </w:t>
              <w:br/>
              <w:t xml:space="preserve">    ул. Деловая, 15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Чувашская         </w:t>
              <w:br/>
              <w:t xml:space="preserve">Республика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осударственная служба </w:t>
              <w:br/>
              <w:t xml:space="preserve">  занятости населения   </w:t>
              <w:br/>
              <w:t xml:space="preserve">  Чувашской Республик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8003, Чувашская    </w:t>
              <w:br/>
              <w:t xml:space="preserve">      Республика,       </w:t>
              <w:br/>
              <w:t xml:space="preserve">     г. Чебоксары,      </w:t>
              <w:br/>
              <w:t xml:space="preserve">   ул. Гагарина, 22а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2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лтайский край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равление Алтайского  </w:t>
              <w:br/>
              <w:t xml:space="preserve">    края по труду и     </w:t>
              <w:br/>
              <w:t xml:space="preserve">  занятости населения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6031, Алтайский край, </w:t>
              <w:br/>
              <w:t xml:space="preserve">    г. Барнаул, пр-т    </w:t>
              <w:br/>
              <w:t xml:space="preserve">    Строителей, 29а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3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Забайкальский край</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осударственная служба </w:t>
              <w:br/>
              <w:t xml:space="preserve">  занятости населения   </w:t>
              <w:br/>
              <w:t xml:space="preserve">  Забайкальского края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72002, г. Чита,     </w:t>
              <w:br/>
              <w:t xml:space="preserve">  ул. Профсоюзная, 18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мчатский край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гентство по занятости </w:t>
              <w:br/>
              <w:t xml:space="preserve"> населения Камчатского  </w:t>
              <w:br/>
              <w:t xml:space="preserve">          края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83003, Камчатский   </w:t>
              <w:br/>
              <w:t xml:space="preserve">край, г. Петропавловск- </w:t>
              <w:br/>
              <w:t xml:space="preserve">      Камчатский,       </w:t>
              <w:br/>
              <w:t xml:space="preserve"> ул. Ленинградская, 72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5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Краснодарский край</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епартамент труда и   </w:t>
              <w:br/>
              <w:t xml:space="preserve">  занятости населения   </w:t>
              <w:br/>
              <w:t xml:space="preserve">  Краснодарского края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0010, г. Краснодар,  </w:t>
              <w:br/>
              <w:t xml:space="preserve">    ул. Зиповская, 5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6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сноярский край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гентство труда и    </w:t>
              <w:br/>
              <w:t xml:space="preserve">  занятости населения   </w:t>
              <w:br/>
              <w:t xml:space="preserve">   Красноярского края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60021, г. Красноярск, </w:t>
              <w:br/>
              <w:t xml:space="preserve"> ул. Дубровинского, 110 </w:t>
            </w:r>
          </w:p>
        </w:tc>
      </w:tr>
      <w:tr>
        <w:trPr>
          <w:trHeight w:val="4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7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мский край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гентство по занятости </w:t>
              <w:br/>
              <w:t>населения Пермского края</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14039, г. Пермь,    </w:t>
              <w:br/>
              <w:t xml:space="preserve">Комсомольский пр-т, 57а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8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иморский край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равление       </w:t>
              <w:br/>
              <w:t xml:space="preserve"> государственной службы </w:t>
              <w:br/>
              <w:t xml:space="preserve">  занятости населения   </w:t>
              <w:br/>
              <w:t xml:space="preserve">    Приморского края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90990, Приморский   </w:t>
              <w:br/>
              <w:t xml:space="preserve"> край, г. Владивосток,  </w:t>
              <w:br/>
              <w:t xml:space="preserve">   ул. Пушкинская, 13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9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авропольский    </w:t>
              <w:br/>
              <w:t xml:space="preserve">край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равление       </w:t>
              <w:br/>
              <w:t xml:space="preserve"> государственной службы </w:t>
              <w:br/>
              <w:t xml:space="preserve">  занятости населения   </w:t>
              <w:br/>
              <w:t xml:space="preserve">  Ставропольского края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5044, г. Ставрополь, </w:t>
              <w:br/>
              <w:t xml:space="preserve">  ул. Лермонтова, 181   </w:t>
            </w:r>
          </w:p>
        </w:tc>
      </w:tr>
      <w:tr>
        <w:trPr>
          <w:trHeight w:val="10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Хабаровский край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равление       </w:t>
              <w:br/>
              <w:t xml:space="preserve"> государственной службы </w:t>
              <w:br/>
              <w:t xml:space="preserve">  занятости населения   </w:t>
              <w:br/>
              <w:t xml:space="preserve">     Правительства      </w:t>
              <w:br/>
              <w:t xml:space="preserve">   Хабаровского края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80021, г. Хабаровск,  </w:t>
              <w:br/>
              <w:t xml:space="preserve">  пер. Станционный, 21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1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мурская 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равление занятости  </w:t>
              <w:br/>
              <w:t xml:space="preserve">   населения Амурской   </w:t>
              <w:br/>
              <w:t xml:space="preserve">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75000, Амурская    </w:t>
              <w:br/>
              <w:t xml:space="preserve">       область,         </w:t>
              <w:br/>
              <w:t xml:space="preserve">   г. Благовещенск,     </w:t>
              <w:br/>
              <w:t xml:space="preserve">   ул. Амурская, 145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2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рхангельская     </w:t>
              <w:br/>
              <w:t xml:space="preserve">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гентство по труду и  </w:t>
              <w:br/>
              <w:t xml:space="preserve">  занятости населения   </w:t>
              <w:br/>
              <w:t xml:space="preserve"> Архангельской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3000, г. Архангельск, </w:t>
              <w:br/>
              <w:t xml:space="preserve">ул. Гайдара, д. 4, кор. </w:t>
              <w:br/>
              <w:t xml:space="preserve">           1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страханская      </w:t>
              <w:br/>
              <w:t xml:space="preserve">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гентство по занятости </w:t>
              <w:br/>
              <w:t xml:space="preserve"> населения Астраханской </w:t>
              <w:br/>
              <w:t xml:space="preserve">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4000, г. Астрахань,  </w:t>
              <w:br/>
              <w:t xml:space="preserve"> ул. В. Тредиаковского, </w:t>
              <w:br/>
              <w:t xml:space="preserve">13/Красного Знамени, 2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4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елгородская      </w:t>
              <w:br/>
              <w:t xml:space="preserve">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равление по труду и  </w:t>
              <w:br/>
              <w:t xml:space="preserve">  занятости населения   </w:t>
              <w:br/>
              <w:t xml:space="preserve">  Белгородской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8001, г. Белгород,  </w:t>
              <w:br/>
              <w:t xml:space="preserve">  ул. Первомайская, 2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5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рянская 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равление       </w:t>
              <w:br/>
              <w:t xml:space="preserve"> государственной службы </w:t>
              <w:br/>
              <w:t xml:space="preserve">  занятости населения   </w:t>
              <w:br/>
              <w:t xml:space="preserve">    Брянской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1037, г. Брянск, 1-й </w:t>
              <w:br/>
              <w:t xml:space="preserve"> проезд Ст. Димитрова,  </w:t>
              <w:br/>
              <w:t xml:space="preserve">           12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6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ладимирская      </w:t>
              <w:br/>
              <w:t xml:space="preserve">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епартамент по труду и </w:t>
              <w:br/>
              <w:t xml:space="preserve">  занятости населения   </w:t>
              <w:br/>
              <w:t xml:space="preserve">     администрации      </w:t>
              <w:br/>
              <w:t xml:space="preserve">  Владимирской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0009, г. Владимир,  </w:t>
              <w:br/>
              <w:t xml:space="preserve">     ул. Фейгина, 4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7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олгоградская     </w:t>
              <w:br/>
              <w:t xml:space="preserve">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митет по труду и   </w:t>
              <w:br/>
              <w:t xml:space="preserve">  занятости населения   </w:t>
              <w:br/>
              <w:t xml:space="preserve">     Администрации      </w:t>
              <w:br/>
              <w:t xml:space="preserve"> Волгоградской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0001, г. Волгоград,  </w:t>
              <w:br/>
              <w:t xml:space="preserve">      ул. Рабоче-       </w:t>
              <w:br/>
              <w:t xml:space="preserve">    Крестьянская, 16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8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ологодская       </w:t>
              <w:br/>
              <w:t xml:space="preserve">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епартамент занятости  </w:t>
              <w:br/>
              <w:t xml:space="preserve"> населения Вологодской  </w:t>
              <w:br/>
              <w:t xml:space="preserve">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60035, г. Вологда,   </w:t>
              <w:br/>
              <w:t xml:space="preserve">  ул. Зосимовская, 18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9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оронежская       </w:t>
              <w:br/>
              <w:t xml:space="preserve">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равление занятости  </w:t>
              <w:br/>
              <w:t xml:space="preserve"> населения Воронежской  </w:t>
              <w:br/>
              <w:t xml:space="preserve">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94053, г. Воронеж,   </w:t>
              <w:br/>
              <w:t xml:space="preserve">     ул. Генерала       </w:t>
              <w:br/>
              <w:t xml:space="preserve">      Лизюкова, 7       </w:t>
            </w:r>
          </w:p>
        </w:tc>
      </w:tr>
      <w:tr>
        <w:trPr>
          <w:trHeight w:val="10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0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вановская область</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митет Ивановской   </w:t>
              <w:br/>
              <w:t xml:space="preserve">       области по       </w:t>
              <w:br/>
              <w:t xml:space="preserve">   труду, содействию    </w:t>
              <w:br/>
              <w:t xml:space="preserve"> занятости населения и  </w:t>
              <w:br/>
              <w:t xml:space="preserve">   трудовой миграци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3000, г. Иваново,   </w:t>
              <w:br/>
              <w:t xml:space="preserve">    ул. Крутицкая, 2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ркутская 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лужба занятости    </w:t>
              <w:br/>
              <w:t xml:space="preserve">  населения Иркутской   </w:t>
              <w:br/>
              <w:t xml:space="preserve">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64011, г. Иркутск,   </w:t>
              <w:br/>
              <w:t xml:space="preserve">    ул. Желябова, 8а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2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лининградская   </w:t>
              <w:br/>
              <w:t xml:space="preserve">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Агентство по обеспечению</w:t>
              <w:br/>
              <w:t xml:space="preserve">  занятости населения   </w:t>
              <w:br/>
              <w:t xml:space="preserve">Калининградской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36022, г. Калининград, </w:t>
              <w:br/>
              <w:t xml:space="preserve">   Советский пр., 18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3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лужская 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инистерство труда,   </w:t>
              <w:br/>
              <w:t xml:space="preserve">  занятости и кадровой  </w:t>
              <w:br/>
              <w:t xml:space="preserve">   политики Калужской   </w:t>
              <w:br/>
              <w:t xml:space="preserve">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48016, г. Калуга,    </w:t>
              <w:br/>
              <w:t xml:space="preserve"> ул. Пролетарская, 111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4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емеровская       </w:t>
              <w:br/>
              <w:t xml:space="preserve">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епартамент труда и   </w:t>
              <w:br/>
              <w:t xml:space="preserve">  занятости населения   </w:t>
              <w:br/>
              <w:t xml:space="preserve">  Кемеровской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50060, г. Кемерово,  </w:t>
              <w:br/>
              <w:t xml:space="preserve">   пр. Ленина, 141г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5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ая 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равление       </w:t>
              <w:br/>
              <w:t xml:space="preserve"> государственной службы </w:t>
              <w:br/>
              <w:t xml:space="preserve">  занятости населения   </w:t>
              <w:br/>
              <w:t xml:space="preserve">   Кировской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10021, г. Киров,    </w:t>
              <w:br/>
              <w:t xml:space="preserve"> ул. Риммы Юровской, 3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6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стромская       </w:t>
              <w:br/>
              <w:t xml:space="preserve">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епартамент по труду и </w:t>
              <w:br/>
              <w:t xml:space="preserve">  занятости населения   </w:t>
              <w:br/>
              <w:t xml:space="preserve">  Костромской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6013, г. Кострома,  </w:t>
              <w:br/>
              <w:t xml:space="preserve">     ул. Ленина, 20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7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Курганская область</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лавное управление по  </w:t>
              <w:br/>
              <w:t xml:space="preserve">   труду и занятости    </w:t>
              <w:br/>
              <w:t xml:space="preserve">  населения Курганской  </w:t>
              <w:br/>
              <w:t xml:space="preserve">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40022, г. Курган,    </w:t>
              <w:br/>
              <w:t xml:space="preserve">  ул. М. Горького, 190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8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урская 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митет по труду и   </w:t>
              <w:br/>
              <w:t xml:space="preserve">  занятости населения   </w:t>
              <w:br/>
              <w:t xml:space="preserve">    Курской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5000, г. Курск,    </w:t>
              <w:br/>
              <w:t xml:space="preserve">  ул. М. Горького, 50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9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Ленинградская     </w:t>
              <w:br/>
              <w:t xml:space="preserve">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митет по труду и   </w:t>
              <w:br/>
              <w:t xml:space="preserve">  занятости населения   </w:t>
              <w:br/>
              <w:t xml:space="preserve"> Ленинградской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98207, Санкт-     </w:t>
              <w:br/>
              <w:t xml:space="preserve"> Петербург, Трамвайный  </w:t>
              <w:br/>
              <w:t xml:space="preserve">       пр., 12/2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0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Липецкая 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равление труда и   </w:t>
              <w:br/>
              <w:t xml:space="preserve">   занятости Липецкой   </w:t>
              <w:br/>
              <w:t xml:space="preserve">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98600, г. Липецк,    </w:t>
              <w:br/>
              <w:t xml:space="preserve">   ул. Советская, 66    </w:t>
            </w:r>
          </w:p>
        </w:tc>
      </w:tr>
      <w:tr>
        <w:trPr>
          <w:trHeight w:val="10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агаданская       </w:t>
              <w:br/>
              <w:t xml:space="preserve">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равление       </w:t>
              <w:br/>
              <w:t xml:space="preserve"> государственной службы </w:t>
              <w:br/>
              <w:t xml:space="preserve">  занятости населения   </w:t>
              <w:br/>
              <w:t xml:space="preserve">     администрации      </w:t>
              <w:br/>
              <w:t xml:space="preserve">  Магаданской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85000, г. Магадан,   </w:t>
              <w:br/>
              <w:t xml:space="preserve">    ул. Портовая, 8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Московская область</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митет по труду и   </w:t>
              <w:br/>
              <w:t xml:space="preserve">  занятости населения   </w:t>
              <w:br/>
              <w:t xml:space="preserve">   Московской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29366, Москва,     </w:t>
              <w:br/>
              <w:t xml:space="preserve">  ул. Ярославская, 23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3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Мурманская область</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равление       </w:t>
              <w:br/>
              <w:t xml:space="preserve"> государственной службы </w:t>
              <w:br/>
              <w:t xml:space="preserve">  занятости населения   </w:t>
              <w:br/>
              <w:t xml:space="preserve">   Мурманской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3039, г. Мурманск,  </w:t>
              <w:br/>
              <w:t xml:space="preserve">   ул. Книповича, 48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4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ижегородская     </w:t>
              <w:br/>
              <w:t xml:space="preserve">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равление       </w:t>
              <w:br/>
              <w:t xml:space="preserve"> государственной службы </w:t>
              <w:br/>
              <w:t xml:space="preserve">  занятости населения   </w:t>
              <w:br/>
              <w:t xml:space="preserve"> Нижегородской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3950, г. Нижний    </w:t>
              <w:br/>
              <w:t xml:space="preserve">  Новгород, ГСП-1439,   </w:t>
              <w:br/>
              <w:t xml:space="preserve">   ул. Варварская, 32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5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овгородская      </w:t>
              <w:br/>
              <w:t xml:space="preserve">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митет труда и     </w:t>
              <w:br/>
              <w:t xml:space="preserve">  занятости населения   </w:t>
              <w:br/>
              <w:t xml:space="preserve">  Новгородской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73000, г. Великий   </w:t>
              <w:br/>
              <w:t xml:space="preserve">       Новгород,        </w:t>
              <w:br/>
              <w:t xml:space="preserve"> ул. Б. Московская, 18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6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овосибирская     </w:t>
              <w:br/>
              <w:t xml:space="preserve">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епартамент труда и   </w:t>
              <w:br/>
              <w:t xml:space="preserve">  занятости населения   </w:t>
              <w:br/>
              <w:t xml:space="preserve"> Новосибирской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0004, г. Новосибирск, </w:t>
              <w:br/>
              <w:t xml:space="preserve">     ул. Ленина, 28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7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мская 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лавное управление   </w:t>
              <w:br/>
              <w:t xml:space="preserve"> государственной службы </w:t>
              <w:br/>
              <w:t xml:space="preserve">  занятости населения   </w:t>
              <w:br/>
              <w:t xml:space="preserve">     Омской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44099, г. Омск,     </w:t>
              <w:br/>
              <w:t xml:space="preserve">    ул. Тарская, 11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8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ренбургская      </w:t>
              <w:br/>
              <w:t xml:space="preserve">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инистерство труда и  </w:t>
              <w:br/>
              <w:t xml:space="preserve">  занятости населения   </w:t>
              <w:br/>
              <w:t xml:space="preserve">  Оренбургской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60000, г. Оренбург,  </w:t>
              <w:br/>
              <w:t xml:space="preserve">   ул. Пушкинская, 14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9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рловская 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равление труда и   </w:t>
              <w:br/>
              <w:t xml:space="preserve">  занятости Орловской   </w:t>
              <w:br/>
              <w:t xml:space="preserve">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2030, г. Орел,     </w:t>
              <w:br/>
              <w:t xml:space="preserve">    ул. Пушкина, 22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0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нзенская область</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епартамент по труду,  </w:t>
              <w:br/>
              <w:t xml:space="preserve">  занятости и трудовой  </w:t>
              <w:br/>
              <w:t xml:space="preserve">  миграции Пензенской   </w:t>
              <w:br/>
              <w:t xml:space="preserve">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40018, г. Пенза,    </w:t>
              <w:br/>
              <w:t xml:space="preserve">    ул. Бекешская, 8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1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сковская 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ый комитет </w:t>
              <w:br/>
              <w:t xml:space="preserve">  Псковской области по  </w:t>
              <w:br/>
              <w:t xml:space="preserve">   труду и занятости    </w:t>
              <w:br/>
              <w:t xml:space="preserve">       населения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80004, г. Псков,    </w:t>
              <w:br/>
              <w:t xml:space="preserve">  Октябрьский пр., 27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2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Ростовская область</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равление       </w:t>
              <w:br/>
              <w:t xml:space="preserve"> государственной службы </w:t>
              <w:br/>
              <w:t xml:space="preserve">  занятости населения   </w:t>
              <w:br/>
              <w:t xml:space="preserve">   Ростовской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44082,         </w:t>
              <w:br/>
              <w:t xml:space="preserve">  г. Ростов-на-Дону,    </w:t>
              <w:br/>
              <w:t xml:space="preserve">  ул. Красноармейская,  </w:t>
              <w:br/>
              <w:t xml:space="preserve">         36/62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3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язанская 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лавное управление   </w:t>
              <w:br/>
              <w:t xml:space="preserve"> государственной службы </w:t>
              <w:br/>
              <w:t xml:space="preserve">  занятости населения   </w:t>
              <w:br/>
              <w:t xml:space="preserve">   Рязанской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90035, г. Рязань,    </w:t>
              <w:br/>
              <w:t xml:space="preserve">  ул. Л. Толстого, 10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4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амарская 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епартамент труда и   </w:t>
              <w:br/>
              <w:t xml:space="preserve">  занятости населения   </w:t>
              <w:br/>
              <w:t xml:space="preserve">   Самарской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43068, г. Самара,    </w:t>
              <w:br/>
              <w:t xml:space="preserve"> ул. Ново-Садовая, 106а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5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аратовская       </w:t>
              <w:br/>
              <w:t xml:space="preserve">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инистерство занятости, </w:t>
              <w:br/>
              <w:t xml:space="preserve">    труда и миграции    </w:t>
              <w:br/>
              <w:t xml:space="preserve">  Саратовской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10012, г. Саратов,   </w:t>
              <w:br/>
              <w:t xml:space="preserve">    ул. Слонова, 13     </w:t>
            </w:r>
          </w:p>
        </w:tc>
      </w:tr>
      <w:tr>
        <w:trPr>
          <w:trHeight w:val="10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6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ахалинская       </w:t>
              <w:br/>
              <w:t xml:space="preserve">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гентство        </w:t>
              <w:br/>
              <w:t xml:space="preserve"> государственной службы </w:t>
              <w:br/>
              <w:t xml:space="preserve">  занятости населения   </w:t>
              <w:br/>
              <w:t xml:space="preserve">  Сахалинской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93007, Сахалинская   </w:t>
              <w:br/>
              <w:t xml:space="preserve">       область,         </w:t>
              <w:br/>
              <w:t xml:space="preserve">        г. Южно-        </w:t>
              <w:br/>
              <w:t xml:space="preserve">      Сахалинск,        </w:t>
              <w:br/>
              <w:t xml:space="preserve">  ул. Дзержинского, 40  </w:t>
            </w:r>
          </w:p>
        </w:tc>
      </w:tr>
      <w:tr>
        <w:trPr>
          <w:trHeight w:val="10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7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вердловская      </w:t>
              <w:br/>
              <w:t xml:space="preserve">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епартамент       </w:t>
              <w:br/>
              <w:t xml:space="preserve"> государственной службы </w:t>
              <w:br/>
              <w:t xml:space="preserve">  занятости населения   </w:t>
              <w:br/>
              <w:t xml:space="preserve">      Свердловской      </w:t>
              <w:br/>
              <w:t xml:space="preserve">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20144,         </w:t>
              <w:br/>
              <w:t xml:space="preserve">   г. Екатеринбург,     </w:t>
              <w:br/>
              <w:t xml:space="preserve">   ул. Фурманова, 107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8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моленская область</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епартамент       </w:t>
              <w:br/>
              <w:t xml:space="preserve"> государственной службы </w:t>
              <w:br/>
              <w:t xml:space="preserve">  занятости населения   </w:t>
              <w:br/>
              <w:t xml:space="preserve">   Смоленской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4000, г. Смоленск,  </w:t>
              <w:br/>
              <w:t xml:space="preserve">   ул. Воровского, 28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9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Тамбовская область</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равление занятости  </w:t>
              <w:br/>
              <w:t xml:space="preserve">  населения Тамбовской  </w:t>
              <w:br/>
              <w:t xml:space="preserve">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92000, г. Тамбов,    </w:t>
              <w:br/>
              <w:t xml:space="preserve">ул. З. Космодемьянской, </w:t>
              <w:br/>
              <w:t xml:space="preserve">           6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0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верская 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епартамент занятости  </w:t>
              <w:br/>
              <w:t xml:space="preserve">   населения Тверской   </w:t>
              <w:br/>
              <w:t xml:space="preserve">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70100, г. Тверь,    </w:t>
              <w:br/>
              <w:t xml:space="preserve"> ул. Вагжанова, 7, кор. </w:t>
              <w:br/>
              <w:t xml:space="preserve">           1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1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омская 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епартамент труда и   </w:t>
              <w:br/>
              <w:t xml:space="preserve">  занятости населения   </w:t>
              <w:br/>
              <w:t xml:space="preserve">    Томской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34041, г. Томск,    </w:t>
              <w:br/>
              <w:t xml:space="preserve">    ул. Киевская, 76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2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ульская 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епартамент труда и   </w:t>
              <w:br/>
              <w:t xml:space="preserve">  занятости населения   </w:t>
              <w:br/>
              <w:t xml:space="preserve">    Тульской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00035, г. Тула,     </w:t>
              <w:br/>
              <w:t xml:space="preserve">  ул. Демонстрации, 34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3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юменская 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епартамент труда и   </w:t>
              <w:br/>
              <w:t xml:space="preserve">  занятости населения   </w:t>
              <w:br/>
              <w:t xml:space="preserve">   Тюменской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25019, г. Тюмень,    </w:t>
              <w:br/>
              <w:t xml:space="preserve">  ул. Республики, 204   </w:t>
              <w:br/>
              <w:t xml:space="preserve">      "В", кор. 2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4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льяновская       </w:t>
              <w:br/>
              <w:t xml:space="preserve">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епартамент занятости  </w:t>
              <w:br/>
              <w:t xml:space="preserve"> населения Ульяновской  </w:t>
              <w:br/>
              <w:t xml:space="preserve">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32980, г. Ульяновск,  </w:t>
              <w:br/>
              <w:t xml:space="preserve">   ул. Кузнецова, 5а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5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Челябинская       </w:t>
              <w:br/>
              <w:t xml:space="preserve">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Главное управление по  </w:t>
              <w:br/>
              <w:t xml:space="preserve">   труду и занятости    </w:t>
              <w:br/>
              <w:t xml:space="preserve"> населения Челябинской  </w:t>
              <w:br/>
              <w:t xml:space="preserve">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54091, г. Челябинск,  </w:t>
              <w:br/>
              <w:t xml:space="preserve">ул. Комсомольская, 18-а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6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Ярославская       </w:t>
              <w:br/>
              <w:t xml:space="preserve">область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епартамент       </w:t>
              <w:br/>
              <w:t xml:space="preserve"> государственной службы </w:t>
              <w:br/>
              <w:t xml:space="preserve">  занятости населения   </w:t>
              <w:br/>
              <w:t xml:space="preserve">  Ярославской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0000, г. Ярославль,  </w:t>
              <w:br/>
              <w:t xml:space="preserve">    ул. Свободы, 62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7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 Москва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епартамент труда и   </w:t>
              <w:br/>
              <w:t xml:space="preserve">  занятости населения   </w:t>
              <w:br/>
              <w:t xml:space="preserve">     города Москвы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7078, Москва,     </w:t>
              <w:br/>
              <w:t xml:space="preserve">   Докучаев пер., 12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8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г. Санкт-Петербург</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митет по труду и   </w:t>
              <w:br/>
              <w:t xml:space="preserve">  занятости населения   </w:t>
              <w:br/>
              <w:t xml:space="preserve">    Санкт-Петербурга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90000, Санкт-     </w:t>
              <w:br/>
              <w:t xml:space="preserve">     Петербург, ул.     </w:t>
              <w:br/>
              <w:t xml:space="preserve">      Галерная, 7       </w:t>
            </w:r>
          </w:p>
        </w:tc>
      </w:tr>
      <w:tr>
        <w:trPr>
          <w:trHeight w:val="10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9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Еврейская         </w:t>
              <w:br/>
              <w:t>автономная область</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равление трудовой   </w:t>
              <w:br/>
              <w:t xml:space="preserve">  занятости населения   </w:t>
              <w:br/>
              <w:t xml:space="preserve">правительства Еврейской </w:t>
              <w:br/>
              <w:t xml:space="preserve">   автономной области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79016, Еврейская    </w:t>
              <w:br/>
              <w:t xml:space="preserve">  автономная область,   </w:t>
              <w:br/>
              <w:t xml:space="preserve">    г. Биробиджан,      </w:t>
              <w:br/>
              <w:t xml:space="preserve"> пр. 60-летия СССР, 24, </w:t>
              <w:br/>
              <w:t xml:space="preserve">         кор. 1         </w:t>
            </w:r>
          </w:p>
        </w:tc>
      </w:tr>
      <w:tr>
        <w:trPr>
          <w:trHeight w:val="10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0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Ханты-Мансийский  </w:t>
              <w:br/>
              <w:t xml:space="preserve">автономный округ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епартамент труда и   </w:t>
              <w:br/>
              <w:t xml:space="preserve">  занятости населения   </w:t>
              <w:br/>
              <w:t xml:space="preserve">   Ханты-Мансийского    </w:t>
              <w:br/>
              <w:t xml:space="preserve">  автономного округа -  </w:t>
              <w:br/>
              <w:t xml:space="preserve">          Югры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28012, Ханты-     </w:t>
              <w:br/>
              <w:t xml:space="preserve"> Мансийский автономный  </w:t>
              <w:br/>
              <w:t xml:space="preserve">        округ,          </w:t>
              <w:br/>
              <w:t xml:space="preserve">  г. Ханты-Мансийск,    </w:t>
              <w:br/>
              <w:t xml:space="preserve">  ул. Карла Маркса, 12  </w:t>
            </w:r>
          </w:p>
        </w:tc>
      </w:tr>
      <w:tr>
        <w:trPr>
          <w:trHeight w:val="10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1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Чукотский         </w:t>
              <w:br/>
              <w:t xml:space="preserve">автономный округ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равление       </w:t>
              <w:br/>
              <w:t xml:space="preserve"> государственной службы </w:t>
              <w:br/>
              <w:t xml:space="preserve">  занятости населения   </w:t>
              <w:br/>
              <w:t xml:space="preserve"> Чукотского автономного </w:t>
              <w:br/>
              <w:t xml:space="preserve">         округа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89000, Чукотский    </w:t>
              <w:br/>
              <w:t xml:space="preserve">   автономный округ,    </w:t>
              <w:br/>
              <w:t xml:space="preserve"> г. Анадырь, ул. Отке,  </w:t>
              <w:br/>
              <w:t xml:space="preserve">           44           </w:t>
            </w:r>
          </w:p>
        </w:tc>
      </w:tr>
      <w:tr>
        <w:trPr>
          <w:trHeight w:val="8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2 </w:t>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Ямало-Ненецкий    </w:t>
              <w:br/>
              <w:t xml:space="preserve">автономный округ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епартамент занятости  </w:t>
              <w:br/>
              <w:t xml:space="preserve">    населения Ямало-    </w:t>
              <w:br/>
              <w:t xml:space="preserve"> Ненецкого автономного  </w:t>
              <w:br/>
              <w:t xml:space="preserve">         округа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29003, Ямало-Ненецкий </w:t>
              <w:br/>
              <w:t xml:space="preserve">   автономный округ,    </w:t>
              <w:br/>
              <w:t xml:space="preserve">     г. Салехард,       </w:t>
              <w:br/>
              <w:t xml:space="preserve">    ул. Чапаева, 42     </w:t>
            </w:r>
          </w:p>
        </w:tc>
      </w:tr>
    </w:tbl>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right"/>
        <w:outlineLvl w:val="1"/>
        <w:rPr/>
      </w:pPr>
      <w:r>
        <w:rPr/>
        <w:t>Приложение N 2</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государственной</w:t>
      </w:r>
    </w:p>
    <w:p>
      <w:pPr>
        <w:pStyle w:val="Normal"/>
        <w:widowControl w:val="false"/>
        <w:autoSpaceDE w:val="false"/>
        <w:jc w:val="right"/>
        <w:rPr/>
      </w:pPr>
      <w:r>
        <w:rPr/>
        <w:t>услуги по осуществлению социальных</w:t>
      </w:r>
    </w:p>
    <w:p>
      <w:pPr>
        <w:pStyle w:val="Normal"/>
        <w:widowControl w:val="false"/>
        <w:autoSpaceDE w:val="false"/>
        <w:jc w:val="right"/>
        <w:rPr/>
      </w:pPr>
      <w:r>
        <w:rPr/>
        <w:t>выплат гражданам, признанным</w:t>
      </w:r>
    </w:p>
    <w:p>
      <w:pPr>
        <w:pStyle w:val="Normal"/>
        <w:widowControl w:val="false"/>
        <w:autoSpaceDE w:val="false"/>
        <w:jc w:val="right"/>
        <w:rPr/>
      </w:pPr>
      <w:r>
        <w:rPr/>
        <w:t>в установленном порядке безработными,</w:t>
      </w:r>
    </w:p>
    <w:p>
      <w:pPr>
        <w:pStyle w:val="Normal"/>
        <w:widowControl w:val="false"/>
        <w:autoSpaceDE w:val="false"/>
        <w:jc w:val="right"/>
        <w:rPr/>
      </w:pPr>
      <w:r>
        <w:rPr/>
        <w:t>утвержденному приказом Министерства</w:t>
      </w:r>
    </w:p>
    <w:p>
      <w:pPr>
        <w:pStyle w:val="Normal"/>
        <w:widowControl w:val="false"/>
        <w:autoSpaceDE w:val="false"/>
        <w:jc w:val="right"/>
        <w:rPr/>
      </w:pPr>
      <w:r>
        <w:rPr/>
        <w:t>труда и социальной защиты</w:t>
      </w:r>
    </w:p>
    <w:p>
      <w:pPr>
        <w:pStyle w:val="Normal"/>
        <w:widowControl w:val="false"/>
        <w:autoSpaceDE w:val="false"/>
        <w:jc w:val="right"/>
        <w:rPr/>
      </w:pPr>
      <w:r>
        <w:rPr/>
        <w:t>Российской Федерации</w:t>
      </w:r>
    </w:p>
    <w:p>
      <w:pPr>
        <w:pStyle w:val="Normal"/>
        <w:widowControl w:val="false"/>
        <w:autoSpaceDE w:val="false"/>
        <w:jc w:val="right"/>
        <w:rPr/>
      </w:pPr>
      <w:r>
        <w:rPr/>
        <w:t>от 29 июня 2012 г. N 10н</w:t>
      </w:r>
    </w:p>
    <w:p>
      <w:pPr>
        <w:pStyle w:val="Normal"/>
        <w:widowControl w:val="false"/>
        <w:autoSpaceDE w:val="false"/>
        <w:jc w:val="right"/>
        <w:rPr/>
      </w:pPr>
      <w:r>
        <w:rPr/>
      </w:r>
    </w:p>
    <w:p>
      <w:pPr>
        <w:pStyle w:val="Normal"/>
        <w:widowControl w:val="false"/>
        <w:autoSpaceDE w:val="false"/>
        <w:jc w:val="center"/>
        <w:rPr/>
      </w:pPr>
      <w:bookmarkStart w:id="81" w:name="Par1152"/>
      <w:bookmarkEnd w:id="81"/>
      <w:r>
        <w:rPr/>
        <w:t>СВЕДЕНИЯ</w:t>
      </w:r>
    </w:p>
    <w:p>
      <w:pPr>
        <w:pStyle w:val="Normal"/>
        <w:widowControl w:val="false"/>
        <w:autoSpaceDE w:val="false"/>
        <w:jc w:val="center"/>
        <w:rPr/>
      </w:pPr>
      <w:r>
        <w:rPr/>
        <w:t>О МЕСТАХ НАХОЖДЕНИЯ ГОСУДАРСТВЕННЫХ УЧРЕЖДЕНИЙ СЛУЖБЫ</w:t>
      </w:r>
    </w:p>
    <w:p>
      <w:pPr>
        <w:pStyle w:val="Normal"/>
        <w:widowControl w:val="false"/>
        <w:autoSpaceDE w:val="false"/>
        <w:jc w:val="center"/>
        <w:rPr/>
      </w:pPr>
      <w:r>
        <w:rPr/>
        <w:t>ЗАНЯТОСТИ НАСЕЛЕНИЯ</w:t>
      </w:r>
    </w:p>
    <w:p>
      <w:pPr>
        <w:pStyle w:val="Normal"/>
        <w:widowControl w:val="false"/>
        <w:autoSpaceDE w:val="false"/>
        <w:ind w:firstLine="540"/>
        <w:jc w:val="both"/>
        <w:rPr/>
      </w:pPr>
      <w:r>
        <w:rPr/>
      </w:r>
    </w:p>
    <w:tbl>
      <w:tblPr>
        <w:tblW w:w="9120" w:type="dxa"/>
        <w:jc w:val="left"/>
        <w:tblInd w:w="-5" w:type="dxa"/>
        <w:tblLayout w:type="fixed"/>
        <w:tblCellMar>
          <w:top w:w="75" w:type="dxa"/>
          <w:left w:w="75" w:type="dxa"/>
          <w:bottom w:w="75" w:type="dxa"/>
          <w:right w:w="75" w:type="dxa"/>
        </w:tblCellMar>
      </w:tblPr>
      <w:tblGrid>
        <w:gridCol w:w="4800"/>
        <w:gridCol w:w="4320"/>
      </w:tblGrid>
      <w:tr>
        <w:trPr>
          <w:trHeight w:val="600" w:hRule="atLeast"/>
        </w:trPr>
        <w:tc>
          <w:tcPr>
            <w:tcW w:w="4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государственного     </w:t>
              <w:br/>
              <w:t xml:space="preserve">учреждения службы занятости населения </w:t>
              <w:br/>
              <w:t xml:space="preserve"> (по субъектам Российской Федерации)  </w:t>
            </w:r>
          </w:p>
        </w:tc>
        <w:tc>
          <w:tcPr>
            <w:tcW w:w="4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Адрес места нахождения      </w:t>
              <w:br/>
              <w:t xml:space="preserve">   государственного учреждения    </w:t>
              <w:br/>
              <w:t xml:space="preserve">    службы занятости населения    </w:t>
            </w:r>
          </w:p>
        </w:tc>
      </w:tr>
      <w:tr>
        <w:trPr/>
        <w:tc>
          <w:tcPr>
            <w:tcW w:w="91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Центральный федеральный округ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города Алексеевки"</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9850, Белгородская область,     </w:t>
              <w:br/>
              <w:t xml:space="preserve">г. Алексеевка, ул. Фрунзе, 7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Белгород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8023, г. Белгород, пр.          </w:t>
              <w:br/>
              <w:t xml:space="preserve">Б. Хмельницкого, 137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Валуй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9710, Белгородская область,     </w:t>
              <w:br/>
              <w:t xml:space="preserve">г. Валуйки, ул. Степана Разина, 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Губки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9186, Белгородская область,     </w:t>
              <w:br/>
              <w:t xml:space="preserve">г. Губкин, ул. Демократическая,   </w:t>
              <w:br/>
              <w:t xml:space="preserve">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Старого    </w:t>
              <w:br/>
              <w:t xml:space="preserve">Оскол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9514, Белгородская область,     </w:t>
              <w:br/>
              <w:t xml:space="preserve">г. Старый Оскол,                  </w:t>
              <w:br/>
              <w:t xml:space="preserve">ул. Володарского, 10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Шебекин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9290, Белгородская область,     </w:t>
              <w:br/>
              <w:t xml:space="preserve">г. Шебекино, ул. Ленина,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елгород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8023, г. Белгород,              </w:t>
              <w:br/>
              <w:t xml:space="preserve">пр. Б. Хмельницкого, 13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Центр     </w:t>
              <w:br/>
              <w:t xml:space="preserve">занятости населения Борис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9340, Белгородская область,     </w:t>
              <w:br/>
              <w:t xml:space="preserve">пос. Борисовка, ул. Борисовская,  </w:t>
              <w:br/>
              <w:t xml:space="preserve">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Вейдел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9720, Белгородская область,     </w:t>
              <w:br/>
              <w:t xml:space="preserve">п. Вейделевка,                    </w:t>
              <w:br/>
              <w:t xml:space="preserve">ул. Комсомольская, 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Волокон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9650, Белгородская область,     </w:t>
              <w:br/>
              <w:t xml:space="preserve">пос. Волоконовка,                 </w:t>
              <w:br/>
              <w:t xml:space="preserve">ул. Комсомольская, 2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райворо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9370, Белгородская область,     </w:t>
              <w:br/>
              <w:t xml:space="preserve">г. Грайворон,                     </w:t>
              <w:br/>
              <w:t xml:space="preserve">ул. Интернациональная, 5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Ивня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9110, Белгородская область,     </w:t>
              <w:br/>
              <w:t xml:space="preserve">пос. Ивня, ул. им. Десницкого, 3Б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Центр     </w:t>
              <w:br/>
              <w:t xml:space="preserve">занятости населения Короча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9210, Белгородская область,     </w:t>
              <w:br/>
              <w:t xml:space="preserve">г. Короча, ул. Ленина, 5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расне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9870, Белгородская область,     </w:t>
              <w:br/>
              <w:t xml:space="preserve">с. Красное, ул. Октябрьская, 11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Красногвардей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9920, Белгородская область,     </w:t>
              <w:br/>
              <w:t xml:space="preserve">г. Бирюч, ул. Павловского,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раснояруж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9420, Белгородская область,     </w:t>
              <w:br/>
              <w:t xml:space="preserve">пос. Красная Яруга, ул. Трудовая, </w:t>
              <w:br/>
              <w:t xml:space="preserve">4б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Новоосколь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9640, Белгородская область,     </w:t>
              <w:br/>
              <w:t xml:space="preserve">г. Новый Оскол, ул. Ленина, 3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рохор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9000, Белгородская область,     </w:t>
              <w:br/>
              <w:t xml:space="preserve">пос. Прохоровка, ул. Советская,   </w:t>
              <w:br/>
              <w:t xml:space="preserve">16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Ракитя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9310, Белгородская область,     </w:t>
              <w:br/>
              <w:t xml:space="preserve">п. Ракитное, ул. Пролетарская,    </w:t>
              <w:br/>
              <w:t xml:space="preserve">37-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Ровень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9740, Белгородская область,     </w:t>
              <w:br/>
              <w:t xml:space="preserve">пос. Ровеньки, ул. Кирова,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Черня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9560, Белгородская область,     </w:t>
              <w:br/>
              <w:t xml:space="preserve">п. Чернянка, пл. Октябрьская,     </w:t>
              <w:br/>
              <w:t xml:space="preserve">4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Яковл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9120, Белгородская область,     </w:t>
              <w:br/>
              <w:t xml:space="preserve">г. Строитель, ул. Ленина, 19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Бря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1035, г. Брянск,                </w:t>
              <w:br/>
              <w:t xml:space="preserve">ул. Харьковская, д. 1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рас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2300, Брянская область,         </w:t>
              <w:br/>
              <w:t xml:space="preserve">п. Локоть, пр-т Ленина, д. 3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ря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1050, г. Брянск, ул. Софьи      </w:t>
              <w:br/>
              <w:t xml:space="preserve">Перовской, д. 8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Выгонич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3361, Брянская область,         </w:t>
              <w:br/>
              <w:t xml:space="preserve">п. Выгоничи, пер. Мира,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де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3650, Брянская область,         </w:t>
              <w:br/>
              <w:t xml:space="preserve">с. Гордеевка, ул. Ленина, д. 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Дубр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2750, Брянская область,         </w:t>
              <w:br/>
              <w:t xml:space="preserve">п. Дубровка, ул. Драгунского,     </w:t>
              <w:br/>
              <w:t xml:space="preserve">д. 25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Дятьков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2600, Брянская область,         </w:t>
              <w:br/>
              <w:t xml:space="preserve">г. Дятьково, ул. Ленина, д. 15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Жуковского района"</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242700, Брянская область,         </w:t>
              <w:br/>
              <w:t xml:space="preserve">г. Жуковка, ул. Заводской проезд, </w:t>
              <w:br/>
              <w:t xml:space="preserve">д.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Злынк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3600, Брянская область,         </w:t>
              <w:br/>
              <w:t xml:space="preserve">г. Злынка, ул. Республиканская,   </w:t>
              <w:br/>
              <w:t xml:space="preserve">д. 134, корп.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арач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2500, Брянская область,         </w:t>
              <w:br/>
              <w:t xml:space="preserve">г. Карачев, ул. 50 лет Октября,   </w:t>
              <w:br/>
              <w:t xml:space="preserve">д. 13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летня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2820, Брянская область,         </w:t>
              <w:br/>
              <w:t xml:space="preserve">п. Клетня, ул. Ленина, д. 10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Центр     </w:t>
              <w:br/>
              <w:t xml:space="preserve">занятости населения Клим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3040, Брянская область,         </w:t>
              <w:br/>
              <w:t xml:space="preserve">п. Климово, ул. Щорса, 3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Клинцы"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3140, Брянская область,         </w:t>
              <w:br/>
              <w:t xml:space="preserve">г. Клинцы, ул. Пушкина, д. 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омарич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2400, Брянская область,         </w:t>
              <w:br/>
              <w:t xml:space="preserve">п. Комаричи, ул. Советская, д. 2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Центр     </w:t>
              <w:br/>
              <w:t xml:space="preserve">занятости населения Красногор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3160, Брянская область,         </w:t>
              <w:br/>
              <w:t xml:space="preserve">рп Красная Гора, ул. Куйбышева,   </w:t>
              <w:br/>
              <w:t xml:space="preserve">д. 4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Мгли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3220, Брянская область,         </w:t>
              <w:br/>
              <w:t xml:space="preserve">г. Мглин, пл. Советская,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Навл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2130, Брянская область,         </w:t>
              <w:br/>
              <w:t>п. Навля, ул. Р. Люксембург, д. 15</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города Новозыбков"</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3020, Брянская область,         </w:t>
              <w:br/>
              <w:t xml:space="preserve">г. Новозыбков, ул.                </w:t>
              <w:br/>
              <w:t xml:space="preserve">Коммунистическая, д. 33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Погар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3550, Брянская область,         </w:t>
              <w:br/>
              <w:t xml:space="preserve">рп Погар, ул. Октябрьская, д. 9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Почеп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3400, Брянская область,         </w:t>
              <w:br/>
              <w:t xml:space="preserve">г. Почеп, пер. Октябрьский, д. 7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2440, Брянская область,         </w:t>
              <w:br/>
              <w:t xml:space="preserve">г. Севск, ул. Ленина, д. 10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Сельц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1550, Брянская область,         </w:t>
              <w:br/>
              <w:t xml:space="preserve">г. Сельцо, ул. Мейпариани, д. 15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тародуб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3240, Брянская область,         </w:t>
              <w:br/>
              <w:t xml:space="preserve">г. Стародуб, ул. Воровского, д. 6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Сузем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2190, Брянская область,         </w:t>
              <w:br/>
              <w:t xml:space="preserve">п. Суземка, ул. Ленина, д. 37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Сураж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3500, Брянская область,         </w:t>
              <w:br/>
              <w:t xml:space="preserve">г. Сураж, ул. Ленина, д. 49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Трубч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2220, Брянская область,         </w:t>
              <w:br/>
              <w:t xml:space="preserve">г. Трубчевск, ул. Ленина, д. 86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Унеч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3300, Брянская область,         </w:t>
              <w:br/>
              <w:t xml:space="preserve">г. Унеча, ул. Транспортная, д. 3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w:t>
              <w:br/>
              <w:t xml:space="preserve">Александро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1650, Владимирская область,     </w:t>
              <w:br/>
              <w:t xml:space="preserve">город Александров, ул. 3-я        </w:t>
              <w:br/>
              <w:t xml:space="preserve">Стрелецкая, д. 2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Владимир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0014, Владимирская область,     </w:t>
              <w:br/>
              <w:t xml:space="preserve">город Владимир, ул. Белоконской,  </w:t>
              <w:br/>
              <w:t xml:space="preserve">д. 6-а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Вязни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1443, Владимирская область,     </w:t>
              <w:br/>
              <w:t xml:space="preserve">город Вязники, ул. Новая, д. 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Гороховец"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1480, Владимирская область,     </w:t>
              <w:br/>
              <w:t xml:space="preserve">город Гороховец, ул. Ленина,      </w:t>
              <w:br/>
              <w:t xml:space="preserve">д. 85-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Гусь-      </w:t>
              <w:br/>
              <w:t xml:space="preserve">Хрустальны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1503, Владимирская область,     </w:t>
              <w:br/>
              <w:t xml:space="preserve">город Гусь-Хрустальный,           </w:t>
              <w:br/>
              <w:t xml:space="preserve">ул. Маяковского, д. 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Камешков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1300, Владимирская область,     </w:t>
              <w:br/>
              <w:t xml:space="preserve">город Камешково, ул. Свердлова,   </w:t>
              <w:br/>
              <w:t xml:space="preserve">д. 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Киржач"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1010, Владимирская область,     </w:t>
              <w:br/>
              <w:t xml:space="preserve">город Киржач,                     </w:t>
              <w:br/>
              <w:t xml:space="preserve">ул. Красноармейская, д. 17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Ковро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1900, Владимирская область,     </w:t>
              <w:br/>
              <w:t xml:space="preserve">г. Ковров, пр-т Ленина, 4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города Кольчугино"</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1785, Владимирская область,     </w:t>
              <w:br/>
              <w:t xml:space="preserve">город Кольчугино,                 </w:t>
              <w:br/>
              <w:t xml:space="preserve">ул. Володарского, д. 40-А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Мелен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2102, Владимирская область,     </w:t>
              <w:br/>
              <w:t xml:space="preserve">город Меленки, ул. 1 Мая, д. 15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Муром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2254, Владимирская область,     </w:t>
              <w:br/>
              <w:t>город Муром, ул. Куйбышева, д. 2/1</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Петуш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1100, Владимирская область,     </w:t>
              <w:br/>
              <w:t xml:space="preserve">город Петушки, ул. Новая, д. 8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оселка Красная   </w:t>
              <w:br/>
              <w:t xml:space="preserve">Горбат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2332, Владимирская область,     </w:t>
              <w:br/>
              <w:t xml:space="preserve">Селивановский район, поселок      </w:t>
              <w:br/>
              <w:t xml:space="preserve">Красная Горбатка, ул.             </w:t>
              <w:br/>
              <w:t xml:space="preserve">Красноармейская, д. 8-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Собинк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601204, Владимирская область,     </w:t>
              <w:br/>
              <w:t xml:space="preserve">город Собинка, ул. Карла Маркса,  </w:t>
              <w:br/>
              <w:t xml:space="preserve">д. 2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Судогд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1351, Владимирская область,     </w:t>
              <w:br/>
              <w:t xml:space="preserve">город Судогда, ул. Химиков,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Суздаль"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1293, Владимирская область,     </w:t>
              <w:br/>
              <w:t xml:space="preserve">город Суздаль, Торговая площадь,  </w:t>
              <w:br/>
              <w:t xml:space="preserve">д.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Юрьев-     </w:t>
              <w:br/>
              <w:t xml:space="preserve">Польски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1800, Владимирская область,     </w:t>
              <w:br/>
              <w:t xml:space="preserve">город Юрьев-Польский, ул. 1 Мая,  </w:t>
              <w:br/>
              <w:t xml:space="preserve">д. 74-Б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Анн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6250, Воронежская область,      </w:t>
              <w:br/>
              <w:t xml:space="preserve">пгт Анна, ул. Ленина, 7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Бобр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7700, Воронежская область,      </w:t>
              <w:br/>
              <w:t xml:space="preserve">г. Бобров, ул. Спартака, 5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Центр занятости населения Богучар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6790, Воронежская область,      </w:t>
              <w:br/>
              <w:t xml:space="preserve">г. Богучар, ул. Кирова,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Борисоглеб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7160, Воронежская область,      </w:t>
              <w:br/>
              <w:t xml:space="preserve">г. Борисоглебск,                  </w:t>
              <w:br/>
              <w:t xml:space="preserve">ул. Матросовская, 68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Бутурлинов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397500, Воронежская область,      </w:t>
              <w:br/>
              <w:t xml:space="preserve">г. Бутурлиновка, ул. Блинова, 2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Верхнемамо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6460, Воронежская область,      </w:t>
              <w:br/>
              <w:t xml:space="preserve">с. Верхний Мамон, пл. Ленина,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Верхнеха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6110, Воронежская область,      </w:t>
              <w:br/>
              <w:t xml:space="preserve">с. Верхняя Хава, ул. Ленина, 15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Воробь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7570, Воронежская область,      </w:t>
              <w:br/>
              <w:t xml:space="preserve">с. Воробьевка, ул. 60 лет         </w:t>
              <w:br/>
              <w:t xml:space="preserve">Октября, 1а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Центр занятости населения "Молодежный"</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4000, г. Воронеж,               </w:t>
              <w:br/>
              <w:t xml:space="preserve">ул. Володарского, 6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Гриба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7240, Воронежская область,      </w:t>
              <w:br/>
              <w:t xml:space="preserve">пгт Грибановский,                 </w:t>
              <w:br/>
              <w:t xml:space="preserve">ул. Советская, 171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Железнодорожн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4063, г. Воронеж,               </w:t>
              <w:br/>
              <w:t xml:space="preserve">ул. 25 Января, 7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Калаче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7600, Воронежская область,      </w:t>
              <w:br/>
              <w:t xml:space="preserve">г. Калач, пл. Ленина, 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Каме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396510, Воронежская область,      </w:t>
              <w:br/>
              <w:t xml:space="preserve">пгт Каменка, ул. Советская, 3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Кантемир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6730, Воронежская область,      </w:t>
              <w:br/>
              <w:t xml:space="preserve">рп Кантемировка, ул. Победы, 27б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Коминтер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4088, г. Воронеж, ул. Генерала  </w:t>
              <w:br/>
              <w:t xml:space="preserve">Лизюкова, 7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Левобережн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4074, г. Воронеж,               </w:t>
              <w:br/>
              <w:t xml:space="preserve">ул. Саврасова,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Лен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4006, г. Воронеж,               </w:t>
              <w:br/>
              <w:t xml:space="preserve">ул. Кольцовская, 49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Центр занятости населения города Лиски</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7901, Воронежская область,      </w:t>
              <w:br/>
              <w:t xml:space="preserve">г. Лиски, пл. Революции, 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Нижнедевиц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6870, Воронежская область,      </w:t>
              <w:br/>
              <w:t xml:space="preserve">с. Нижнедевицк, ул. Мира, 2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Нововоронеж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6072, Воронежская область,      </w:t>
              <w:br/>
              <w:t xml:space="preserve">г. Нововоронеж, ул. Мира, 2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Новоусм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6310, Воронежская область,      </w:t>
              <w:br/>
              <w:t>с. Новая Усмань, ул. 20 лет ВЛКСМ,</w:t>
              <w:br/>
              <w:t xml:space="preserve">3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Новохопе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7400, Воронежская область,      </w:t>
              <w:br/>
              <w:t xml:space="preserve">г. Новохоперск, пл. Революции, 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Ольховат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6670, Воронежская область,      </w:t>
              <w:br/>
              <w:t xml:space="preserve">пгт Ольховатка, ул. Шевченко,     </w:t>
              <w:br/>
              <w:t xml:space="preserve">1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Острогож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7855, Воронежская область,      </w:t>
              <w:br/>
              <w:t xml:space="preserve">г. Острогожск, ул. Нарского, 4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Павл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6422, Воронежская область,      </w:t>
              <w:br/>
              <w:t xml:space="preserve">г. Павловск, ул. Набережная, 4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Пан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6140, Воронежская область,      </w:t>
              <w:br/>
              <w:t xml:space="preserve">рп Панино, ул. Советская, 4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Петропавл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7670, Воронежская область,      </w:t>
              <w:br/>
              <w:t xml:space="preserve">с. Петропавловка, ул. Туркенича,  </w:t>
              <w:br/>
              <w:t xml:space="preserve">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Областное государственное учреждение  </w:t>
              <w:br/>
              <w:t>Центр занятости населения Поворин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7350, Воронежская область,      </w:t>
              <w:br/>
              <w:t xml:space="preserve">г. Поворино, пл. Комсомольская,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Подгор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6560, Воронежская область,      </w:t>
              <w:br/>
              <w:t xml:space="preserve">пгт Подгоренский,                 </w:t>
              <w:br/>
              <w:t xml:space="preserve">ул. Вокзальная, 2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Рамо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6020, Воронежская область,      </w:t>
              <w:br/>
              <w:t xml:space="preserve">рп Рамонь, ул. 50 лет ВЛКСМ,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Репь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6370, Воронежская область,      </w:t>
              <w:br/>
              <w:t xml:space="preserve">с. Репьевка, ул. Победы,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Россош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6658, Воронежская область,      </w:t>
              <w:br/>
              <w:t xml:space="preserve">г. Россошь, пр. Труда, 1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Центр занятости населения Семилук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6902, Воронежская область,      </w:t>
              <w:br/>
              <w:t xml:space="preserve">г. Семилуки, ул. Транспортная, 1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Совет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4051, г. Воронеж, ул. Героев    </w:t>
              <w:br/>
              <w:t xml:space="preserve">Сибиряков, 67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Тал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7480, Воронежская область,      </w:t>
              <w:br/>
              <w:t xml:space="preserve">рп Таловая, ул. Советская, 14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Областное государственное учреждение  </w:t>
              <w:br/>
              <w:t xml:space="preserve">Центр занятости населения Терн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7110, Воронежская область,      </w:t>
              <w:br/>
              <w:t xml:space="preserve">с. Терновка, ул. Лермонтова,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Эртиль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397030, Воронежская область,      </w:t>
              <w:br/>
              <w:t xml:space="preserve">г. Эртиль, пл. Ленина, 5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Гаврилово-Посад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5000, Ивановская область,       </w:t>
              <w:br/>
              <w:t xml:space="preserve">г. Гаврилов Посад, ул. III        </w:t>
              <w:br/>
              <w:t xml:space="preserve">Интернационала, д. 16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Заволжский центр занятости населения"</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5410, Ивановская область,       </w:t>
              <w:br/>
              <w:t xml:space="preserve">г. Заволжск, ул. Калинина, д. 2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Ильинский центр 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5060, Ивановская область,       </w:t>
              <w:br/>
              <w:t xml:space="preserve">п. Ильинское-Хованское,           </w:t>
              <w:br/>
              <w:t xml:space="preserve">ул. Первомайская,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Комсомоль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5150, Ивановская область,       </w:t>
              <w:br/>
              <w:t xml:space="preserve">г. Комсомольск,                   </w:t>
              <w:br/>
              <w:t xml:space="preserve">ул. Комсомольская, д. 9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Лежневский центр занятости населения"</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5120, Ивановская область,       </w:t>
              <w:br/>
              <w:t xml:space="preserve">п. Лежнево, пл. Советская, д. 18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Палехский центр 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5620, Ивановская область,       </w:t>
              <w:br/>
              <w:t xml:space="preserve">п. Палех, ул. Баканова, д. 3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Пестяков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5650, Ивановская область,       </w:t>
              <w:br/>
              <w:t xml:space="preserve">п. Пестяки, ул. Советская, д. 8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Приволж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5550, Ивановская область,       </w:t>
              <w:br/>
              <w:t xml:space="preserve">г. Приволжск, ул. Революционная,  </w:t>
              <w:br/>
              <w:t xml:space="preserve">д. 54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Пучежский центр 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5360, Ивановская область,       </w:t>
              <w:br/>
              <w:t xml:space="preserve">г. Пучеж, ул. Свердлова, д.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Родников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5250, Ивановская область,       </w:t>
              <w:br/>
              <w:t xml:space="preserve">г. Родники, пл. Ленина, д. 5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Савинский центр 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5710, Ивановская область,       </w:t>
              <w:br/>
              <w:t>п. Савино, ул. Кооперативная, д. 9</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Вичугский центр 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5331, Ивановская область,       </w:t>
              <w:br/>
              <w:t xml:space="preserve">г. Вичуга, ул. 50 лет Октября,    </w:t>
              <w:br/>
              <w:t xml:space="preserve">д. 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Иванов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3000, Ивановская область,       </w:t>
              <w:br/>
              <w:t xml:space="preserve">г. Иваново, ул. Крутицкая,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Кохмы и Иванов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53000, Ивановская область,       </w:t>
              <w:br/>
              <w:t xml:space="preserve">г. Иваново, ул. Большая           </w:t>
              <w:br/>
              <w:t xml:space="preserve">Воробьевская, д. 11/3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Тейковский центр занятости населения"</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5040, Ивановская область,       </w:t>
              <w:br/>
              <w:t xml:space="preserve">г. Тейково, ул. 2-я Комовская,    </w:t>
              <w:br/>
              <w:t xml:space="preserve">д. 15 а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Шуйский центр 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5900, Ивановская область,       </w:t>
              <w:br/>
              <w:t>г. Шуя, ул. Генерала Белова, д. 27</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Кинешем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5800, Ивановская область,       </w:t>
              <w:br/>
              <w:t xml:space="preserve">г. Кинешма, ул. Комсомольская,    </w:t>
              <w:br/>
              <w:t xml:space="preserve">д. 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Фурманов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5520, Ивановская область,       </w:t>
              <w:br/>
              <w:t xml:space="preserve">г. Фурманов, ул. Советская, д. 6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Южский центр 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5630, Ивановская область,       </w:t>
              <w:br/>
              <w:t xml:space="preserve">г. Южа, ул. Советская, д. 19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Юрьевецкий центр занятости населения"</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5453, Ивановская область,       </w:t>
              <w:br/>
              <w:t xml:space="preserve">г. Юрьевец, ул. Советская, д. 1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абын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249210, Калужская область,        </w:t>
              <w:br/>
              <w:t xml:space="preserve">Бабынинский район, с. Бабынино,   </w:t>
              <w:br/>
              <w:t xml:space="preserve">ул. Молодежная, д. 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ор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9010, Калужская область,        </w:t>
              <w:br/>
              <w:t xml:space="preserve">Боровский район, г. Боровск,      </w:t>
              <w:br/>
              <w:t xml:space="preserve">ул. Ленина, д. 74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Дзерж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9832, Калужская область,        </w:t>
              <w:br/>
              <w:t xml:space="preserve">Дзержинский район, г. Кондрово,   </w:t>
              <w:br/>
              <w:t xml:space="preserve">ул. Проспект труда, д. 2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Центр      </w:t>
              <w:br/>
              <w:t xml:space="preserve">занятости населения Думинич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9300, Калужская область,        </w:t>
              <w:br/>
              <w:t xml:space="preserve">Думиничский район, п. Думиничи,   </w:t>
              <w:br/>
              <w:t xml:space="preserve">ул. Ленина, д. 2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Жиздр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9340, Калужская область,        </w:t>
              <w:br/>
              <w:t xml:space="preserve">Жиздринский район, г. Жиздра,     </w:t>
              <w:br/>
              <w:t xml:space="preserve">ул. Красноармейская, д. 25/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Жуков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249191, Калужская область,        </w:t>
              <w:br/>
              <w:t xml:space="preserve">Жуковский район, г. Жуков,        </w:t>
              <w:br/>
              <w:t xml:space="preserve">ул. Советская, д. 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Износк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9880, Калужская область,        </w:t>
              <w:br/>
              <w:t xml:space="preserve">Износковский район, с. Износки,   </w:t>
              <w:br/>
              <w:t xml:space="preserve">ул. Горького, д. 5а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Калуг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8002, город Калуга,             </w:t>
              <w:br/>
              <w:t xml:space="preserve">ул. Николо-Козинская, д. 7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ир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9420, Калужская область,        </w:t>
              <w:br/>
              <w:t xml:space="preserve">Кировский район, г. Киров,        </w:t>
              <w:br/>
              <w:t xml:space="preserve">ул. Ленина, д. 6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Козель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9700, Калужская область,        </w:t>
              <w:br/>
              <w:t xml:space="preserve">Козельский район, г. Козельск,    </w:t>
              <w:br/>
              <w:t xml:space="preserve">ул. Чкалова, д. 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уйбыш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9500, Калужская область,        </w:t>
              <w:br/>
              <w:t xml:space="preserve">Куйбышевский район, п. Бетлица,   </w:t>
              <w:br/>
              <w:t xml:space="preserve">ул. Калинина, д. 2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Людин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9400, Калужская область,        </w:t>
              <w:br/>
              <w:t xml:space="preserve">Людиновский район, г. Людиново,   </w:t>
              <w:br/>
              <w:t xml:space="preserve">ул. Фокина, д. 3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алоярославец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9050, Калужская область,        </w:t>
              <w:br/>
              <w:t xml:space="preserve">Малоярославецкий район,           </w:t>
              <w:br/>
              <w:t xml:space="preserve">г. Малоярославец,                 </w:t>
              <w:br/>
              <w:t xml:space="preserve">ул. Пионерская,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Центр      </w:t>
              <w:br/>
              <w:t xml:space="preserve">занятости населения Меды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9950, Калужская область,        </w:t>
              <w:br/>
              <w:t xml:space="preserve">Медынский район, г. Медынь,       </w:t>
              <w:br/>
              <w:t xml:space="preserve">ул. Кирова, д. 35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ещ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9240, Калужская область,        </w:t>
              <w:br/>
              <w:t xml:space="preserve">Мещовский район, г. Мещовск,      </w:t>
              <w:br/>
              <w:t xml:space="preserve">пр. Революции, д. 4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Мосаль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9930, Калужская область,        </w:t>
              <w:br/>
              <w:t xml:space="preserve">Мосальский район, г. Мосальск,    </w:t>
              <w:br/>
              <w:t xml:space="preserve">ул. Советская, д. 8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Обнинск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9033, Калужская область,        </w:t>
              <w:br/>
              <w:t xml:space="preserve">г. Обнинск, ул. Горького, д. 50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еремышль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9130, Калужская область,        </w:t>
              <w:br/>
              <w:t xml:space="preserve">Перемышльский район, с.           </w:t>
              <w:br/>
              <w:t xml:space="preserve">Перемышль, ул. Ленина, 48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пас-Деме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9610, Калужская область, Спас-  </w:t>
              <w:br/>
              <w:t xml:space="preserve">Деменский район,                  </w:t>
              <w:br/>
              <w:t xml:space="preserve">г. Спас-Деменск, ул. Трегубова,   </w:t>
              <w:br/>
              <w:t xml:space="preserve">д. 1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ухинич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9270, Калужская область,        </w:t>
              <w:br/>
              <w:t xml:space="preserve">Сухиничский район, г. Сухиничи,   </w:t>
              <w:br/>
              <w:t xml:space="preserve">ул. Ленина, д. 7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Тарус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9100, Калужская область,        </w:t>
              <w:br/>
              <w:t xml:space="preserve">Тарусский район, г. Таруса,       </w:t>
              <w:br/>
              <w:t xml:space="preserve">ул. Карла Либкнехта, д. 14/2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Ульян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9750, Калужская область,        </w:t>
              <w:br/>
              <w:t xml:space="preserve">Ульяновский район, с. Ульяново,   </w:t>
              <w:br/>
              <w:t xml:space="preserve">ул. Большая Советская, д. 7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Ферзик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9800, Калужская область,        </w:t>
              <w:br/>
              <w:t xml:space="preserve">Ферзиковский район, п. Ферзиково, </w:t>
              <w:br/>
              <w:t xml:space="preserve">ул. Карпова, д. 2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Центр      </w:t>
              <w:br/>
              <w:t xml:space="preserve">занятости населения Хвастович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9360, Калужская область,        </w:t>
              <w:br/>
              <w:t xml:space="preserve">Хвастовичский район, с.           </w:t>
              <w:br/>
              <w:t xml:space="preserve">Хвастовичи, ул. Талалушкина, д.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Юх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49910, Калужская область,        </w:t>
              <w:br/>
              <w:t xml:space="preserve">Юхновский район, г. Юхнов,        </w:t>
              <w:br/>
              <w:t xml:space="preserve">ул. Ленина, д. 3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по городу Костроме"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56013, Костромская область,      </w:t>
              <w:br/>
              <w:t xml:space="preserve">г. Кострома, ул. Комсомольская,   </w:t>
              <w:br/>
              <w:t xml:space="preserve">д. 81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по Антроповск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7260, Костромская область,      </w:t>
              <w:br/>
              <w:t xml:space="preserve">Антроповский район, пос.          </w:t>
              <w:br/>
              <w:t xml:space="preserve">Антропово, ул. Советская,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по Буйск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7008, Костромская область,      </w:t>
              <w:br/>
              <w:t xml:space="preserve">г. Буй, ул. 1917 года,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по городу Волгореченск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6901, Костромская область,      </w:t>
              <w:br/>
              <w:t xml:space="preserve">г. Волгореченск, ул. Набережная,  </w:t>
              <w:br/>
              <w:t xml:space="preserve">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по Вохомск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7760, Костромская область,      </w:t>
              <w:br/>
              <w:t xml:space="preserve">Вохомский район, пос. Вохма,      </w:t>
              <w:br/>
              <w:t xml:space="preserve">ул. Первомайская, д. 35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по Галичск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7201, Костромская область,      </w:t>
              <w:br/>
              <w:t xml:space="preserve">г. Галич, ул. Свободы, д. 1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по Кадыйскому району"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57980, Костромская область,      </w:t>
              <w:br/>
              <w:t xml:space="preserve">Кадыйский район, пос. Кадый,      </w:t>
              <w:br/>
              <w:t xml:space="preserve">ул. Макарьевская, 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по Кологривск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7440, Костромская область,      </w:t>
              <w:br/>
              <w:t xml:space="preserve">Кологривский район, г. Кологрив,  </w:t>
              <w:br/>
              <w:t xml:space="preserve">ул. Павлова, д. 52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по Красносельск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7940, Костромская область,      </w:t>
              <w:br/>
              <w:t xml:space="preserve">Красносельский район, пос.        </w:t>
              <w:br/>
              <w:t xml:space="preserve">Красное-на-Волге, ул. Красная     </w:t>
              <w:br/>
              <w:t xml:space="preserve">площадь,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по Макарьевск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7460, Костромская область,      </w:t>
              <w:br/>
              <w:t xml:space="preserve">Макарьевский район, г. Макарьев,  </w:t>
              <w:br/>
              <w:t xml:space="preserve">ул. Большая Советская, д. 2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по Мантуровск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7300, Костромская область,      </w:t>
              <w:br/>
              <w:t xml:space="preserve">г. Мантурово, ул. Центральная,    </w:t>
              <w:br/>
              <w:t xml:space="preserve">д. 41в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по Межевск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7420, Костромская область,      </w:t>
              <w:br/>
              <w:t xml:space="preserve">Межевской район, с. Георгиевское, </w:t>
              <w:br/>
              <w:t xml:space="preserve">ул. Колхозная, д. 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по Нейск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7330, Костромская область,      </w:t>
              <w:br/>
              <w:t xml:space="preserve">г. Нея, ул. Любимова, д. 2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по Нерехтск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7800, Костромская область,      </w:t>
              <w:br/>
              <w:t xml:space="preserve">г. Нерехта, площадь Каблучников,  </w:t>
              <w:br/>
              <w:t xml:space="preserve">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по Островск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7900, Костромская область,      </w:t>
              <w:br/>
              <w:t xml:space="preserve">Островский район, пос.            </w:t>
              <w:br/>
              <w:t xml:space="preserve">Островское, ул. Советская, д. 9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по Павинск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7650, Костромская область,      </w:t>
              <w:br/>
              <w:t xml:space="preserve">Павинский район, с. Павино,       </w:t>
              <w:br/>
              <w:t xml:space="preserve">ул. Первомайская, д. 3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по Парфеньевск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7270, Костромская область,      </w:t>
              <w:br/>
              <w:t xml:space="preserve">Парфеньевский район,              </w:t>
              <w:br/>
              <w:t xml:space="preserve">с. Парфеньево, ул. Пионерская,    </w:t>
              <w:br/>
              <w:t xml:space="preserve">д. 12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по Поназыревск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7580, Костромская область,      </w:t>
              <w:br/>
              <w:t xml:space="preserve">Поназыревский район,              </w:t>
              <w:br/>
              <w:t xml:space="preserve">пос. Поназырево, 1-й Пролетарский </w:t>
              <w:br/>
              <w:t xml:space="preserve">пер.,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по Пыщугск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7630, Костромская область,      </w:t>
              <w:br/>
              <w:t xml:space="preserve">Пыщугский район, с. Пыщуг,        </w:t>
              <w:br/>
              <w:t xml:space="preserve">ул. Советская, д.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по Солигаличск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7170, Костромская область,      </w:t>
              <w:br/>
              <w:t xml:space="preserve">Солигаличский район, г.           </w:t>
              <w:br/>
              <w:t xml:space="preserve">Солигалич, ул. Островского, д. 10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по Судиславск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7860, Костромская область,      </w:t>
              <w:br/>
              <w:t xml:space="preserve">Судиславский район,               </w:t>
              <w:br/>
              <w:t xml:space="preserve">пос. Судиславль, ул.              </w:t>
              <w:br/>
              <w:t xml:space="preserve">Комсомольская, д. 28к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по Сусанинск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7080, Костромская область,      </w:t>
              <w:br/>
              <w:t xml:space="preserve">Сусанинский район, пос. Сусанино, </w:t>
              <w:br/>
              <w:t xml:space="preserve">ул. Карла Маркса, д. 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по Чухломск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7130, Костромская область,      </w:t>
              <w:br/>
              <w:t xml:space="preserve">Чухломский район, г. Чухлома,     </w:t>
              <w:br/>
              <w:t xml:space="preserve">ул. Ленина, д. 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по Шарьинск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7501, Костромская область,      </w:t>
              <w:br/>
              <w:t xml:space="preserve">г. Шарья, ул. Адмирала            </w:t>
              <w:br/>
              <w:t xml:space="preserve">Виноградова, д. 37б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Бел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7910, Курская область,          </w:t>
              <w:br/>
              <w:t xml:space="preserve">Беловский район, сл. Белая,       </w:t>
              <w:br/>
              <w:t xml:space="preserve">Советская площадь, д. 38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Большесолдат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7850, Курская область,          </w:t>
              <w:br/>
              <w:t xml:space="preserve">Большесолдатский район,           </w:t>
              <w:br/>
              <w:t xml:space="preserve">с. Большое Солдатское,            </w:t>
              <w:br/>
              <w:t xml:space="preserve">ул. Кооперативная, д. 2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Центр занятости населения Глушков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307450, Курская область,          </w:t>
              <w:br/>
              <w:t xml:space="preserve">Глушковский район, пос. Глушково, </w:t>
              <w:br/>
              <w:t xml:space="preserve">ул. Советская,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Горшеч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6800, Курская область,          </w:t>
              <w:br/>
              <w:t xml:space="preserve">Горшеченский район, пос.          </w:t>
              <w:br/>
              <w:t xml:space="preserve">Горшечное, ул. Строительная,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Железногор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7170, Курская область,          </w:t>
              <w:br/>
              <w:t xml:space="preserve">г. Железногорск, ул. Гагарина,    </w:t>
              <w:br/>
              <w:t xml:space="preserve">д. 10-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Кур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5004, Курская область,          </w:t>
              <w:br/>
              <w:t xml:space="preserve">г. Курск, ул. Димитрова, д. 7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Дмитрие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7500, Курская область,          </w:t>
              <w:br/>
              <w:t xml:space="preserve">г. Дмитриев, ул. Комсомольская,   </w:t>
              <w:br/>
              <w:t xml:space="preserve">д.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Золотух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6020, Курская область,          </w:t>
              <w:br/>
              <w:t xml:space="preserve">Золотухинский район,              </w:t>
              <w:br/>
              <w:t>пос. Золотухино, ул. Кирова, д. 17</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Кастор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6700, Курская область,          </w:t>
              <w:br/>
              <w:t xml:space="preserve">Касторенский район, пос.          </w:t>
              <w:br/>
              <w:t xml:space="preserve">Касторное, ул. Ленина, д. 125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Центр занятости населения Конышев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7620, Курская область,          </w:t>
              <w:br/>
              <w:t xml:space="preserve">Конышевский район, пос.           </w:t>
              <w:br/>
              <w:t xml:space="preserve">Конышевка, ул. 50 лет Советской   </w:t>
              <w:br/>
              <w:t xml:space="preserve">власти, 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Центр занятости населения Коренев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7410, Курская область,          </w:t>
              <w:br/>
              <w:t xml:space="preserve">Кореневский район, пос. Коренево, </w:t>
              <w:br/>
              <w:t xml:space="preserve">ул. 70 лет Октября, д. 1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Курчато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7250, Курская область,          </w:t>
              <w:br/>
              <w:t xml:space="preserve">г. Курчатов, ул. Набережная, д.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Льго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7750, Курская область,          </w:t>
              <w:br/>
              <w:t xml:space="preserve">г. Льгов, ул. К. Маркса, д. 4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Мантур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7000, Курская область,          </w:t>
              <w:br/>
              <w:t xml:space="preserve">Мантуровский район, с. Мантурово, </w:t>
              <w:br/>
              <w:t xml:space="preserve">ул. Ленина, д. 4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Медве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7030, Курская область,          </w:t>
              <w:br/>
              <w:t xml:space="preserve">Медвенский район, пос. Медвенска, </w:t>
              <w:br/>
              <w:t xml:space="preserve">ул. Советская, 28-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Обоян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6230, Курская область,          </w:t>
              <w:br/>
              <w:t xml:space="preserve">г. Обоянь, ул. Ленина, д. 2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Центр занятости населения Октябрь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7200, Курская область,          </w:t>
              <w:br/>
              <w:t xml:space="preserve">Октябрьский район, пос.           </w:t>
              <w:br/>
              <w:t>Прямицино, ул. Октябрьская, д. 134</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Центр занятости населения Поныров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6000, Курская область,          </w:t>
              <w:br/>
              <w:t xml:space="preserve">Поныровский район, пос. Поныри,   </w:t>
              <w:br/>
              <w:t xml:space="preserve">ул. Маяковского, д. 2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Центр занятости населения Пристен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6200, Курская область,          </w:t>
              <w:br/>
              <w:t xml:space="preserve">Пристенский район, пос. Пристень, </w:t>
              <w:br/>
              <w:t xml:space="preserve">ул. Ленина,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Рыль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7370, Курская область,          </w:t>
              <w:br/>
              <w:t xml:space="preserve">г. Рыльск, ул. Карла Либкнехта,   </w:t>
              <w:br/>
              <w:t xml:space="preserve">д. 16-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Совет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6600, Курская область,          </w:t>
              <w:br/>
              <w:t xml:space="preserve">Советский район, пос. Кшенский,   </w:t>
              <w:br/>
              <w:t xml:space="preserve">ул. Свердлова, д. 4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Центр занятости населения Солнцев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6120, Курская область,          </w:t>
              <w:br/>
              <w:t xml:space="preserve">Солнцевский район, пос. Солнцево, </w:t>
              <w:br/>
              <w:t xml:space="preserve">ул. Ленина, д. 48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Центр занятости населения города Суджи</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7800, Курская область,          </w:t>
              <w:br/>
              <w:t xml:space="preserve">г. Суджа, Советская пл., д. 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Тим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7060, Курская область, Тимский  </w:t>
              <w:br/>
              <w:t xml:space="preserve">район, пос. Тим, ул. Кирова,      </w:t>
              <w:br/>
              <w:t xml:space="preserve">д. 6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Фатеж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7100, Курская область,          </w:t>
              <w:br/>
              <w:t xml:space="preserve">г. Фатеж, ул. Советская, д. 1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Центр занятости населения Хомутов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7540, Курская область,          </w:t>
              <w:br/>
              <w:t xml:space="preserve">Хомутовский район, пос.           </w:t>
              <w:br/>
              <w:t xml:space="preserve">Хомутовка, ул. Советская, д. 14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Черемиси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6440, Курская область,          </w:t>
              <w:br/>
              <w:t xml:space="preserve">Черемисиновский район,            </w:t>
              <w:br/>
              <w:t xml:space="preserve">пос. Черемисиново,                </w:t>
              <w:br/>
              <w:t xml:space="preserve">ул. Советская, д. 1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Центр занятости населения города Щигры</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6530, Курская область,          </w:t>
              <w:br/>
              <w:t xml:space="preserve">г. Щигры, ул. Ленина, д. 1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w:t>
              <w:br/>
              <w:t xml:space="preserve">"Липецкий городско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8024, г. Липецк, ул. Доватора,  </w:t>
              <w:br/>
              <w:t xml:space="preserve">д. 12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Областное казенное учреждение "Елецкий</w:t>
              <w:br/>
              <w:t xml:space="preserve">городской центр 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9772, Липецкая обл., г. Елец,   </w:t>
              <w:br/>
              <w:t xml:space="preserve">пер. Мельничный, д. 1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w:t>
              <w:br/>
              <w:t xml:space="preserve">"Воловский районны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9580, Липецкая обл., с. Волово, </w:t>
              <w:br/>
              <w:t xml:space="preserve">ул. Советская, д. 111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w:t>
              <w:br/>
              <w:t xml:space="preserve">"Грязинский районны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9050, Липецкая обл. г. Грязи,   </w:t>
              <w:br/>
              <w:t xml:space="preserve">ул. Советская, д. 6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Областное казенное учреждение         </w:t>
              <w:br/>
              <w:t xml:space="preserve">"Данковский районны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9850, Липецкая обл., г. Данков, </w:t>
              <w:br/>
              <w:t xml:space="preserve">ул. Урицкого,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w:t>
              <w:br/>
              <w:t xml:space="preserve">"Добринский районны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9430, Липецкая обл.,            </w:t>
              <w:br/>
              <w:t xml:space="preserve">п. Добринка, ул. Советская, д. 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w:t>
              <w:br/>
              <w:t xml:space="preserve">"Добровский районны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9140, Липецкая обл., с. Доброе, </w:t>
              <w:br/>
              <w:t xml:space="preserve">пл. Октябрьская, д. 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w:t>
              <w:br/>
              <w:t xml:space="preserve">"Долгоруковский районный центр        </w:t>
              <w:br/>
              <w:t xml:space="preserve">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9510, Липецкая обл.,            </w:t>
              <w:br/>
              <w:t xml:space="preserve">с. Долгоруково, ул. Советская, д. </w:t>
              <w:br/>
              <w:t xml:space="preserve">1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Областное казенное учреждение "Елецкий</w:t>
              <w:br/>
              <w:t xml:space="preserve">районный центр 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9750, Липецкая обл., Елецкий    </w:t>
              <w:br/>
              <w:t xml:space="preserve">район, п. Солидарность, ул.       </w:t>
              <w:br/>
              <w:t xml:space="preserve">Лесная, д. 9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w:t>
              <w:br/>
              <w:t xml:space="preserve">"Задонский районны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9200, Липецкая обл.,            </w:t>
              <w:br/>
              <w:t xml:space="preserve">г. Задонск, ул. Крупской, д. 5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w:t>
              <w:br/>
              <w:t>"Измалковский районный центр занятости</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9670, Липецкая обл.,            </w:t>
              <w:br/>
              <w:t xml:space="preserve">с. Измалково, ул. Ленина, д. 2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w:t>
              <w:br/>
              <w:t xml:space="preserve">"Краснинский районны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9670, Липецкая обл.,            </w:t>
              <w:br/>
              <w:t xml:space="preserve">с. Красное, ул. Первомайская, 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Областное казенное учреждение         </w:t>
              <w:br/>
              <w:t xml:space="preserve">"Лебедянский районны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9610, Липецкая обл.,            </w:t>
              <w:br/>
              <w:t xml:space="preserve">г. Лебедянь, ул. Ленина, д. 5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Лев-   </w:t>
              <w:br/>
              <w:t xml:space="preserve">Толстовский районны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9870, Липецкая обл.,            </w:t>
              <w:br/>
              <w:t xml:space="preserve">п. Лев-Толстой, ул. Володарского, </w:t>
              <w:br/>
              <w:t xml:space="preserve">д. 2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w:t>
              <w:br/>
              <w:t xml:space="preserve">"Липецкий районны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8037, г. Липецк, Боевой проезд, </w:t>
              <w:br/>
              <w:t xml:space="preserve">2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w:t>
              <w:br/>
              <w:t xml:space="preserve">"Становлянский районный центр         </w:t>
              <w:br/>
              <w:t xml:space="preserve">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9710, Липецкая обл.,            </w:t>
              <w:br/>
              <w:t xml:space="preserve">с. Становое, ул. Советская, д. 6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w:t>
              <w:br/>
              <w:t xml:space="preserve">"Тербунский районны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9540, Липецкая обл.,            </w:t>
              <w:br/>
              <w:t xml:space="preserve">с. Тербуны, ул. Ленина, д. 4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w:t>
              <w:br/>
              <w:t xml:space="preserve">"Усманский районны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9370, Липецкая обл., г. Усмань, </w:t>
              <w:br/>
              <w:t xml:space="preserve">ул. Комарова, д. 1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w:t>
              <w:br/>
              <w:t xml:space="preserve">"Хлевенский районны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9260, Липецкая обл.,            </w:t>
              <w:br/>
              <w:t xml:space="preserve">с. Хлевное, ул. Свободы, д. 5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w:t>
              <w:br/>
              <w:t>"Чаплыгинский районный центр занятости</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9900, Липецкая обл.,            </w:t>
              <w:br/>
              <w:t xml:space="preserve">г. Чаплыгин, ул. Энгельса, д. 1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Московской </w:t>
              <w:br/>
              <w:t xml:space="preserve">области Балашихин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3900, Московская область,       </w:t>
              <w:br/>
              <w:t>г. Балашиха, ул. Советская, д. 3-а</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Волоколам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3600, Московская область,       </w:t>
              <w:br/>
              <w:t xml:space="preserve">г. Волоколамск, ул. Сергачева, д. </w:t>
              <w:br/>
              <w:t xml:space="preserve">2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Воскресен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40200, Московская область,       </w:t>
              <w:br/>
              <w:t xml:space="preserve">г. Воскресенск, Больничный        </w:t>
              <w:br/>
              <w:t xml:space="preserve">проезд, д. 2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Дмитров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1800, Московская область,       </w:t>
              <w:br/>
              <w:t xml:space="preserve">г. Дмитров, ул. Кропоткинская, д. </w:t>
              <w:br/>
              <w:t xml:space="preserve">7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Долгопрудненский центр        </w:t>
              <w:br/>
              <w:t xml:space="preserve">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1700, Московская область,       </w:t>
              <w:br/>
              <w:t xml:space="preserve">г. Долгопрудный, ул. Молодежная,  </w:t>
              <w:br/>
              <w:t xml:space="preserve">д. 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Домодедов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2000, Московская область,       </w:t>
              <w:br/>
              <w:t xml:space="preserve">г. Домодедово, Кутузовский        </w:t>
              <w:br/>
              <w:t xml:space="preserve">проезд, д. 1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Дубнен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1980, Московская область,       </w:t>
              <w:br/>
              <w:t xml:space="preserve">г. Дубна, ул. 9 мая,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Егорьев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0300, Московская область,       </w:t>
              <w:br/>
              <w:t xml:space="preserve">г. Егорьевск, 1-й микрорайон,     </w:t>
              <w:br/>
              <w:t xml:space="preserve">д. 8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Железнодорожненский центр     </w:t>
              <w:br/>
              <w:t xml:space="preserve">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3980, Московская область,       </w:t>
              <w:br/>
              <w:t xml:space="preserve">г. Железнодорожный, ул. Новая, д. </w:t>
              <w:br/>
              <w:t xml:space="preserve">2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Жуков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0180, Московская область,       </w:t>
              <w:br/>
              <w:t xml:space="preserve">г. Жуковский, ул. Пушкина, д.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Зарай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0600, Московская область,       </w:t>
              <w:br/>
              <w:t xml:space="preserve">г. Зарайск, ул. Советская, д.     </w:t>
              <w:br/>
              <w:t xml:space="preserve">29/2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Ивантеев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1281, Московская область,       </w:t>
              <w:br/>
              <w:t xml:space="preserve">г. Ивантеевка, ул. Заречная,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Истрин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3500, Московская область,       </w:t>
              <w:br/>
              <w:t xml:space="preserve">г. Истра, ул. Адасько, д.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Кашир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2900, Московская область,       </w:t>
              <w:br/>
              <w:t xml:space="preserve">г. Кашира, ул. Советская, д. 3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Климов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2180, Московская область,       </w:t>
              <w:br/>
              <w:t xml:space="preserve">г. Климовск, ул. Школьная, д.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Клин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1600, Московская область,       </w:t>
              <w:br/>
              <w:t xml:space="preserve">г. Клин, ул. Мира, д. 58/2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Коломен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0411, Московская область,       </w:t>
              <w:br/>
              <w:t xml:space="preserve">г. Коломна, ул. Дзержинского, д.  </w:t>
              <w:br/>
              <w:t xml:space="preserve">8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Королев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1071, Московская область,       </w:t>
              <w:br/>
              <w:t xml:space="preserve">г. Королев, ул. Садовая, д.       </w:t>
              <w:br/>
              <w:t xml:space="preserve">7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Красногор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43400, Московская область,       </w:t>
              <w:br/>
              <w:t xml:space="preserve">г. Красногорск, ул. Жуковского,   </w:t>
              <w:br/>
              <w:t xml:space="preserve">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Краснознаменский центр        </w:t>
              <w:br/>
              <w:t xml:space="preserve">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3090, Московская область,       </w:t>
              <w:br/>
              <w:t xml:space="preserve">г. Краснознаменск,                </w:t>
              <w:br/>
              <w:t xml:space="preserve">ул. Краснознаменная, д. 1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Ленин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2700, Московская область,       </w:t>
              <w:br/>
              <w:t xml:space="preserve">г. Видное, ул. Строительная, д.   </w:t>
              <w:br/>
              <w:t xml:space="preserve">1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Лобнен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1730, Московская область,       </w:t>
              <w:br/>
              <w:t xml:space="preserve">г. Лобня, ул. Победы, д.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Московской </w:t>
              <w:br/>
              <w:t xml:space="preserve">области Лотошин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3800, Московская область,       </w:t>
              <w:br/>
              <w:t xml:space="preserve">п. Лотошино, ул. Западная,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Луховиц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40501, Московская область,       </w:t>
              <w:br/>
              <w:t xml:space="preserve">г. Луховицы, пер. Советский,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Люберец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0005, Московская область,       </w:t>
              <w:br/>
              <w:t xml:space="preserve">г. Люберцы, ул. Комсомольская, д. </w:t>
              <w:br/>
              <w:t xml:space="preserve">1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Можай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3200, Московская область,       </w:t>
              <w:br/>
              <w:t xml:space="preserve">г. Можайск, ул. Мира, д.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Московской </w:t>
              <w:br/>
              <w:t xml:space="preserve">области Мытищин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1008, Московская область,       </w:t>
              <w:br/>
              <w:t xml:space="preserve">г. Мытищи, ул. Мира, д. 1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области Наро-Фоминский центр занятости</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3300, Московская область,       </w:t>
              <w:br/>
              <w:t xml:space="preserve">г. Наро-Фоминск, ул. Ленина, д.   </w:t>
              <w:br/>
              <w:t xml:space="preserve">1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Ногин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2400, Московская область,       </w:t>
              <w:br/>
              <w:t xml:space="preserve">г. Ногинск, ул. Горького,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Одинцов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3000, Московская область,       </w:t>
              <w:br/>
              <w:t xml:space="preserve">г. Одинцово, ул. Маршала Жукова,  </w:t>
              <w:br/>
              <w:t xml:space="preserve">д. 2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Озер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0560, Московская область,       </w:t>
              <w:br/>
              <w:t xml:space="preserve">г. Озеры, ул. Ленина, д.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Московской </w:t>
              <w:br/>
              <w:t xml:space="preserve">области Орехово-Зуевский центр        </w:t>
              <w:br/>
              <w:t xml:space="preserve">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2600, Московская область,       </w:t>
              <w:br/>
              <w:t xml:space="preserve">г. Орехово-Зуево, ул. Мадонская,  </w:t>
              <w:br/>
              <w:t xml:space="preserve">д. 28, кор.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Павлово-Посадский центр       </w:t>
              <w:br/>
              <w:t xml:space="preserve">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2500, Московская область,       </w:t>
              <w:br/>
              <w:t xml:space="preserve">г. Павловский Посад, пер.         </w:t>
              <w:br/>
              <w:t xml:space="preserve">Герцена, д. 19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Подоль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2100, Московская область,       </w:t>
              <w:br/>
              <w:t xml:space="preserve">г. Подольск, ул. Февральская, д.  </w:t>
              <w:br/>
              <w:t xml:space="preserve">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Пушкин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41200, Московская область,       </w:t>
              <w:br/>
              <w:t xml:space="preserve">г. Пушкино, Московский проспект,  </w:t>
              <w:br/>
              <w:t xml:space="preserve">д. 4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Рамен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0100, Московская область,       </w:t>
              <w:br/>
              <w:t xml:space="preserve">г. Раменское, ул. Вокзальная,     </w:t>
              <w:br/>
              <w:t xml:space="preserve">д. 4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Реутов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3965, Московская область,       </w:t>
              <w:br/>
              <w:t xml:space="preserve">г. Реутов, Юбилейный проспект, д. </w:t>
              <w:br/>
              <w:t xml:space="preserve">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Рошаль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0730, Московская область,       </w:t>
              <w:br/>
              <w:t xml:space="preserve">г. Рошаль, ул. Фридриха Энгельса, </w:t>
              <w:br/>
              <w:t xml:space="preserve">д. 16, кор.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Руз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3100, Московская область,       </w:t>
              <w:br/>
              <w:t xml:space="preserve">г. Руза, ул. Партизан, д. 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Сергиево-Посадский центр      </w:t>
              <w:br/>
              <w:t xml:space="preserve">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1300, Московская область,       </w:t>
              <w:br/>
              <w:t xml:space="preserve">г. Сергиев Посад, пр. Красной     </w:t>
              <w:br/>
              <w:t xml:space="preserve">Армии, д. 203 б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Серебряно-Прудский центр      </w:t>
              <w:br/>
              <w:t xml:space="preserve">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2970, Московская область,       </w:t>
              <w:br/>
              <w:t xml:space="preserve">п. Серебряные Пруды, м-н          </w:t>
              <w:br/>
              <w:t xml:space="preserve">Центральный,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Серпухов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2203, Московская область,       </w:t>
              <w:br/>
              <w:t xml:space="preserve">г. Серпухов, ул. Горького, д. 1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Солнечногорский центр         </w:t>
              <w:br/>
              <w:t xml:space="preserve">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1500, Московская область,       </w:t>
              <w:br/>
              <w:t xml:space="preserve">г. Солнечногорск, ул. Баранова,   </w:t>
              <w:br/>
              <w:t xml:space="preserve">д. 21/24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Ступин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2800, Московская область,       </w:t>
              <w:br/>
              <w:t xml:space="preserve">г. Ступино, ул. Андропова, д.     </w:t>
              <w:br/>
              <w:t xml:space="preserve">45/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Московской </w:t>
              <w:br/>
              <w:t xml:space="preserve">области Талдом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1900, Московская область,       </w:t>
              <w:br/>
              <w:t xml:space="preserve">г. Талдом, мкр. Юбилейный, д. 15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Фрязин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1190, Московская область,       </w:t>
              <w:br/>
              <w:t xml:space="preserve">г. Фрязино, ул. Институтская, д.  </w:t>
              <w:br/>
              <w:t xml:space="preserve">1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Химкин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1400, Московская область,       </w:t>
              <w:br/>
              <w:t xml:space="preserve">г. Химки, ул. Маяковского, д. 2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Чехов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2306, Московская область,       </w:t>
              <w:br/>
              <w:t xml:space="preserve">г. Чехов, ул. Чехова, д. 7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Шатур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0700, Московская область,       </w:t>
              <w:br/>
              <w:t xml:space="preserve">г. Шатура, ул. Энергетиков, д.    </w:t>
              <w:br/>
              <w:t xml:space="preserve">16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Московской </w:t>
              <w:br/>
              <w:t xml:space="preserve">области Шаховско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3700, Московская область,       </w:t>
              <w:br/>
              <w:t xml:space="preserve">п. Шаховская, ул. Базаева, д. 10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Щелков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41100, Московская область,       </w:t>
              <w:br/>
              <w:t xml:space="preserve">г. Щелково, 1-й Советский пер.,   </w:t>
              <w:br/>
              <w:t xml:space="preserve">д. 2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Московской </w:t>
              <w:br/>
              <w:t xml:space="preserve">области Электростальский центр        </w:t>
              <w:br/>
              <w:t xml:space="preserve">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44000, Московская область,       </w:t>
              <w:br/>
              <w:t xml:space="preserve">г. Электросталь, ул. Николаева,   </w:t>
              <w:br/>
              <w:t xml:space="preserve">д. 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Железнодорожного района города Орл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2030, г. Орел, ул. Пушкина, 1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Заводского </w:t>
              <w:br/>
              <w:t xml:space="preserve">района города Орл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2026, г. Орел, ул. МОПРа, 2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Северного  </w:t>
              <w:br/>
              <w:t xml:space="preserve">района города Орл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2038, г. Орел, ул. Космонавтов, </w:t>
              <w:br/>
              <w:t xml:space="preserve">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Советского </w:t>
              <w:br/>
              <w:t xml:space="preserve">района города Орл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2028, г. Орел, ул. Октябрьская, </w:t>
              <w:br/>
              <w:t xml:space="preserve">3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Центр занятости населения Болхов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3140, Орловская область,        </w:t>
              <w:br/>
              <w:t xml:space="preserve">Болховский район, г. Болхов,      </w:t>
              <w:br/>
              <w:t xml:space="preserve">ул. Ленинская гора, 3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Областное государственное учреждение  </w:t>
              <w:br/>
              <w:t>"Центр занятости населения Верхов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3720, Орловская область,        </w:t>
              <w:br/>
              <w:t xml:space="preserve">Верховский район, п. Верховье,    </w:t>
              <w:br/>
              <w:t xml:space="preserve">Советская, 5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Глазу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3340, Орловская область,        </w:t>
              <w:br/>
              <w:t xml:space="preserve">Глазуновский район, п.            </w:t>
              <w:br/>
              <w:t xml:space="preserve">Глазуновка, ул. Ленина, 12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Дмитр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3240, Орловская область,        </w:t>
              <w:br/>
              <w:t xml:space="preserve">Дмитровский район, г. Дмитровск,  </w:t>
              <w:br/>
              <w:t xml:space="preserve">ул. Советская, 152 в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Центр занятости населения Должан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303760, Орловская область,        </w:t>
              <w:br/>
              <w:t xml:space="preserve">Должанский район, п. Долгое,      </w:t>
              <w:br/>
              <w:t xml:space="preserve">ул. Октябрьская, 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Залегощ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3560, Орловская область,        </w:t>
              <w:br/>
              <w:t xml:space="preserve">Залегощенский район, п. Залегощь, </w:t>
              <w:br/>
              <w:t xml:space="preserve">ул. Горького, 5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Колпня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3410, Орловская область,        </w:t>
              <w:br/>
              <w:t xml:space="preserve">Колпнянский район, п. Колпна,     </w:t>
              <w:br/>
              <w:t xml:space="preserve">ул. Торговая, 2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Корса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3580, Орловская область,        </w:t>
              <w:br/>
              <w:t xml:space="preserve">Корсаковский район, с. Корсаково, </w:t>
              <w:br/>
              <w:t xml:space="preserve">ул. Советская, 3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Краснозор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3650, Орловская область,        </w:t>
              <w:br/>
              <w:t xml:space="preserve">Краснозоренский район, п. Красная </w:t>
              <w:br/>
              <w:t xml:space="preserve">Заря, ул. Ленина,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Кром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3200, Орловская область,        </w:t>
              <w:br/>
              <w:t xml:space="preserve">Кромской район, п. Кромы, пер.    </w:t>
              <w:br/>
              <w:t xml:space="preserve">Бубнова, 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Ливе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3852, Орловская область,        </w:t>
              <w:br/>
              <w:t xml:space="preserve">г. Ливны, ул. Октябрьская, 7а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Малоархангель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3370, Орловская область,        </w:t>
              <w:br/>
              <w:t xml:space="preserve">Малоархангельский район,          </w:t>
              <w:br/>
              <w:t xml:space="preserve">г. Малоархангельск,               </w:t>
              <w:br/>
              <w:t xml:space="preserve">ул. К. Маркса, д. 9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Мце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3031, Орловская область,        </w:t>
              <w:br/>
              <w:t xml:space="preserve">г. Мценск, ул. Кузьмина, 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Новодеревень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3620, Орловская область,        </w:t>
              <w:br/>
              <w:t xml:space="preserve">Новодеревеньковский район,        </w:t>
              <w:br/>
              <w:t xml:space="preserve">п. Хомутово, ул. Комсомольская,   </w:t>
              <w:br/>
              <w:t xml:space="preserve">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Новосиль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3500, Орловская область,        </w:t>
              <w:br/>
              <w:t xml:space="preserve">Новосильский район, г. Новосиль,  </w:t>
              <w:br/>
              <w:t xml:space="preserve">ул. К. Маркса, 43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Орл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2026, г. Орел, ул. МОПРа, 2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Центр занятости населения Покров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3170, Орловская область,        </w:t>
              <w:br/>
              <w:t xml:space="preserve">Покровский район, п. Покровское,  </w:t>
              <w:br/>
              <w:t xml:space="preserve">ул. Комсомольская, 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Свердл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3320, Орловская область,        </w:t>
              <w:br/>
              <w:t xml:space="preserve">Свердловский район, с. Змиевка,   </w:t>
              <w:br/>
              <w:t xml:space="preserve">ул. Чапаева, 19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Центр занятости населения Сосков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3910, Орловская область,        </w:t>
              <w:br/>
              <w:t xml:space="preserve">Сосковский район, п. Сосково,     </w:t>
              <w:br/>
              <w:t xml:space="preserve">ул. Советская,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Уриц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3900, Орловская область,        </w:t>
              <w:br/>
              <w:t xml:space="preserve">Урицкий район, п. Нарышкино, ул.  </w:t>
              <w:br/>
              <w:t xml:space="preserve">Чапаева, 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Центр занятости населения Хотынец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3930, Орловская область,        </w:t>
              <w:br/>
              <w:t xml:space="preserve">Хотынецкий район, п. Хотынец,     </w:t>
              <w:br/>
              <w:t xml:space="preserve">ул. Ленина, 2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Шаблык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3260, Орловская область,        </w:t>
              <w:br/>
              <w:t xml:space="preserve">Шаблыкинский район, п. Шаблыкино, </w:t>
              <w:br/>
              <w:t xml:space="preserve">ул. Ленина, 2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Рязанской  </w:t>
              <w:br/>
              <w:t xml:space="preserve">области центр занятости населения     </w:t>
              <w:br/>
              <w:t xml:space="preserve">Ермиш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1660, Рязанская область,        </w:t>
              <w:br/>
              <w:t xml:space="preserve">пгт Ермишь, пл. Ленина, д. 5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язанской  </w:t>
              <w:br/>
              <w:t xml:space="preserve">области центр занятости населения     </w:t>
              <w:br/>
              <w:t xml:space="preserve">Кадом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1670, Рязанская область,        </w:t>
              <w:br/>
              <w:t xml:space="preserve">пгт Кадом, ул. Ленина, д. 4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язанской  </w:t>
              <w:br/>
              <w:t xml:space="preserve">области центр занятости населения     </w:t>
              <w:br/>
              <w:t xml:space="preserve">Касим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1330, Рязанская область,        </w:t>
              <w:br/>
              <w:t xml:space="preserve">г. Касимов, ул. Нариманова, д. 1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язанской  </w:t>
              <w:br/>
              <w:t xml:space="preserve">области центр занятости населения     </w:t>
              <w:br/>
              <w:t xml:space="preserve">Клепи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1030, Рязанская область,        </w:t>
              <w:br/>
              <w:t xml:space="preserve">г. Спас-Клепики, ул. Свободы,     </w:t>
              <w:br/>
              <w:t xml:space="preserve">1/2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язанской  </w:t>
              <w:br/>
              <w:t xml:space="preserve">области центр занятости населения     </w:t>
              <w:br/>
              <w:t xml:space="preserve">Корабл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1200, Рязанская область,        </w:t>
              <w:br/>
              <w:t xml:space="preserve">г. Кораблино, ул. Зубковой, д. 4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язанской  </w:t>
              <w:br/>
              <w:t xml:space="preserve">области центр занятости населения     </w:t>
              <w:br/>
              <w:t xml:space="preserve">Милосла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1770, Рязанская область,        </w:t>
              <w:br/>
              <w:t xml:space="preserve">пгт Милославское, ул.             </w:t>
              <w:br/>
              <w:t xml:space="preserve">Базарная, д. 1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язанской  </w:t>
              <w:br/>
              <w:t xml:space="preserve">области центр занятости населения     </w:t>
              <w:br/>
              <w:t xml:space="preserve">Михайлов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391710, Рязанская область,        </w:t>
              <w:br/>
              <w:t xml:space="preserve">г. Михайлов, ул. Пронская, д. 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язанской  </w:t>
              <w:br/>
              <w:t xml:space="preserve">области центр занятости населения     </w:t>
              <w:br/>
              <w:t xml:space="preserve">Новодерев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1240, Рязанская область,        </w:t>
              <w:br/>
              <w:t xml:space="preserve">рп Александро-Невский,            </w:t>
              <w:br/>
              <w:t xml:space="preserve">ул. Почтовая, 3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язанской  </w:t>
              <w:br/>
              <w:t xml:space="preserve">области центр занятости населения     </w:t>
              <w:br/>
              <w:t xml:space="preserve">Про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1140, Рязанская область,        </w:t>
              <w:br/>
              <w:t xml:space="preserve">рп Пронск, пл. Горького,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Рязанской  </w:t>
              <w:br/>
              <w:t xml:space="preserve">области центр занятости населения     </w:t>
              <w:br/>
              <w:t xml:space="preserve">Путят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1480, Рязанская область,        </w:t>
              <w:br/>
              <w:t xml:space="preserve">с. Путятино, ул. Ворошилова, д.   </w:t>
              <w:br/>
              <w:t xml:space="preserve">5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язанской  </w:t>
              <w:br/>
              <w:t xml:space="preserve">области центр занятости населения     </w:t>
              <w:br/>
              <w:t xml:space="preserve">Рыб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1110, Рязанская область,        </w:t>
              <w:br/>
              <w:t xml:space="preserve">г. Рыбное, ул. Почтовая, д. 2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язанской  </w:t>
              <w:br/>
              <w:t xml:space="preserve">области центр занятости населения     </w:t>
              <w:br/>
              <w:t xml:space="preserve">Ряж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1964, Рязанская область,        </w:t>
              <w:br/>
              <w:t xml:space="preserve">г. Ряжск, ул. Окаемова, д. 2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язанской  </w:t>
              <w:br/>
              <w:t xml:space="preserve">области центр занятости населения     </w:t>
              <w:br/>
              <w:t xml:space="preserve">Ряз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0047, г. Рязань, п. Соколовка,  </w:t>
              <w:br/>
              <w:t xml:space="preserve">ул. Связи, д.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язанской  </w:t>
              <w:br/>
              <w:t xml:space="preserve">области центр занятости населения     </w:t>
              <w:br/>
              <w:t xml:space="preserve">города Рязан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0000, г. Рязань,                </w:t>
              <w:br/>
              <w:t xml:space="preserve">ул. Л. Толстого, д. 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язанской  </w:t>
              <w:br/>
              <w:t xml:space="preserve">области центр занятости населения     </w:t>
              <w:br/>
              <w:t xml:space="preserve">Сара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1870, Рязанская область,        </w:t>
              <w:br/>
              <w:t xml:space="preserve">рп Сараи, ул. Ленина, д. 11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язанской  </w:t>
              <w:br/>
              <w:t xml:space="preserve">области центр занятости населения     </w:t>
              <w:br/>
              <w:t xml:space="preserve">Сапож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1940, Рязанская область,        </w:t>
              <w:br/>
              <w:t xml:space="preserve">рп Сапожок, ул. Советская, д. 2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язанской  </w:t>
              <w:br/>
              <w:t xml:space="preserve">области центр занятости населения     </w:t>
              <w:br/>
              <w:t xml:space="preserve">Сас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1430, Рязанская область,        </w:t>
              <w:br/>
              <w:t xml:space="preserve">г. Сасово, ул. Советская, д. 9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язанской  </w:t>
              <w:br/>
              <w:t xml:space="preserve">области центр занятости населения     </w:t>
              <w:br/>
              <w:t xml:space="preserve">Скоп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1800, Рязанская область,        </w:t>
              <w:br/>
              <w:t xml:space="preserve">г. Скопин, ул. Афиногенова, д.    </w:t>
              <w:br/>
              <w:t xml:space="preserve">15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язанской  </w:t>
              <w:br/>
              <w:t xml:space="preserve">области центр занятости населения     </w:t>
              <w:br/>
              <w:t xml:space="preserve">Спас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1050, Рязанская область,        </w:t>
              <w:br/>
              <w:t xml:space="preserve">г. Спасск-Рязанский,              </w:t>
              <w:br/>
              <w:t xml:space="preserve">ул. Ломоносова, д. 1д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язанской  </w:t>
              <w:br/>
              <w:t xml:space="preserve">области центр занятости населения     </w:t>
              <w:br/>
              <w:t xml:space="preserve">Старожил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1170, Рязанская область,        </w:t>
              <w:br/>
              <w:t xml:space="preserve">рп Старожилово, ул. Толстого,     </w:t>
              <w:br/>
              <w:t xml:space="preserve">д. 9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язанской  </w:t>
              <w:br/>
              <w:t xml:space="preserve">области центр занятости населения     </w:t>
              <w:br/>
              <w:t xml:space="preserve">Ухол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1920, Рязанская область,        </w:t>
              <w:br/>
              <w:t xml:space="preserve">рп Ухолово, ул. Советская, д. 2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язанской  </w:t>
              <w:br/>
              <w:t xml:space="preserve">области центр занятости населения     </w:t>
              <w:br/>
              <w:t xml:space="preserve">Чуч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1420, Рязанская область,        </w:t>
              <w:br/>
              <w:t xml:space="preserve">рп Чучково, ул. Грачева, 6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язанской  </w:t>
              <w:br/>
              <w:t xml:space="preserve">области центр занятости населения     </w:t>
              <w:br/>
              <w:t xml:space="preserve">Шац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1550, Рязанская область,        </w:t>
              <w:br/>
              <w:t xml:space="preserve">г. Шацк, ул. К. Маркса, д. 1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язанской  </w:t>
              <w:br/>
              <w:t xml:space="preserve">области центр занятости населения     </w:t>
              <w:br/>
              <w:t xml:space="preserve">Шил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1500, Рязанская область,        </w:t>
              <w:br/>
              <w:t xml:space="preserve">рп Шилово, ул. 8-е Марта,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оленское областное государственное  </w:t>
              <w:br/>
              <w:t xml:space="preserve">казенное учреждение "Центр занятости  </w:t>
              <w:br/>
              <w:t xml:space="preserve">населения Велиж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16290, Смоленская область,       </w:t>
              <w:br/>
              <w:t xml:space="preserve">г. Велиж, ул. Советская, д. 10/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оленское областное государственное  </w:t>
              <w:br/>
              <w:t xml:space="preserve">казенное учреждение "Центр занятости  </w:t>
              <w:br/>
              <w:t xml:space="preserve">населения Вязем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15116, Смоленская область,       </w:t>
              <w:br/>
              <w:t xml:space="preserve">г. Вязьма, ул. Социалистическая,  </w:t>
              <w:br/>
              <w:t xml:space="preserve">д. 1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оленское областное государственное  </w:t>
              <w:br/>
              <w:t xml:space="preserve">казенное учреждение "Центр занятости  </w:t>
              <w:br/>
              <w:t xml:space="preserve">населения Гагар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15010, Смоленская область,       </w:t>
              <w:br/>
              <w:t xml:space="preserve">г. Гагарин, ул. Солнцева,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оленское областное государственное  </w:t>
              <w:br/>
              <w:t xml:space="preserve">казенное учреждение "Центр занятости  </w:t>
              <w:br/>
              <w:t xml:space="preserve">населения Глин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16320, Смоленская область,       </w:t>
              <w:br/>
              <w:t xml:space="preserve">с. Глинка, ул. Ленина, д. 1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оленское областное государственное  </w:t>
              <w:br/>
              <w:t xml:space="preserve">казенное учреждение "Центр занятости  </w:t>
              <w:br/>
              <w:t xml:space="preserve">населения Демид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16240, Смоленская область,       </w:t>
              <w:br/>
              <w:t>г. Демидов, ул. Мареевская, д. 4-а</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оленское областное государственное  </w:t>
              <w:br/>
              <w:t xml:space="preserve">казенное учреждение "Центр занятости  </w:t>
              <w:br/>
              <w:t xml:space="preserve">населения города Десногор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16400, Смоленская область,       </w:t>
              <w:br/>
              <w:t xml:space="preserve">г. Десногорск, микрорайон 1,      </w:t>
              <w:br/>
              <w:t xml:space="preserve">торговый центр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оленское областное государственное  </w:t>
              <w:br/>
              <w:t xml:space="preserve">казенное учреждение "Центр занятости  </w:t>
              <w:br/>
              <w:t xml:space="preserve">населения Дорогобуж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15710, Смоленская область,       </w:t>
              <w:br/>
              <w:t xml:space="preserve">г. Дорогобуж, ул. Пушкина, д. 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оленское областное государственное  </w:t>
              <w:br/>
              <w:t xml:space="preserve">казенное учреждение "Центр занятости  </w:t>
              <w:br/>
              <w:t xml:space="preserve">населения Духовщ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16200, Смоленская область,       </w:t>
              <w:br/>
              <w:t xml:space="preserve">г. Духовщина, ул. Советская,      </w:t>
              <w:br/>
              <w:t xml:space="preserve">д. 43/4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оленское областное государственное  </w:t>
              <w:br/>
              <w:t xml:space="preserve">казенное учреждение "Центр занятости  </w:t>
              <w:br/>
              <w:t xml:space="preserve">населения Ельн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16330, Смоленская область,       </w:t>
              <w:br/>
              <w:t xml:space="preserve">г. Ельня, ул. Первомайская, д. 2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оленское областное государственное  </w:t>
              <w:br/>
              <w:t xml:space="preserve">казенное учреждение "Центр занятости  </w:t>
              <w:br/>
              <w:t xml:space="preserve">населения Ершич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16580, Смоленская область,       </w:t>
              <w:br/>
              <w:t xml:space="preserve">с. Ершичи, ул. Ленина, д. 44 б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оленское областное государственное  </w:t>
              <w:br/>
              <w:t xml:space="preserve">казенное учреждение "Центр занятости  </w:t>
              <w:br/>
              <w:t xml:space="preserve">населения Кардым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15850, Смоленская область,       </w:t>
              <w:br/>
              <w:t xml:space="preserve">пос. Кардымово, ул. Победы,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оленское областное государственное  </w:t>
              <w:br/>
              <w:t xml:space="preserve">казенное учреждение "Центр занятости  </w:t>
              <w:br/>
              <w:t xml:space="preserve">населения Красн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16100, Смоленская область,       </w:t>
              <w:br/>
              <w:t xml:space="preserve">пос. Красный, ул. Советская, д.   </w:t>
              <w:br/>
              <w:t xml:space="preserve">2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оленское областное государственное  </w:t>
              <w:br/>
              <w:t xml:space="preserve">казенное учреждение "Центр занятости  </w:t>
              <w:br/>
              <w:t xml:space="preserve">населения Монастырщ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16130, Смоленская область,       </w:t>
              <w:br/>
              <w:t xml:space="preserve">п. Монастырщина, ул. Советская,   </w:t>
              <w:br/>
              <w:t xml:space="preserve">д. 37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оленское областное государственное  </w:t>
              <w:br/>
              <w:t xml:space="preserve">казенное учреждение "Центр занятости  </w:t>
              <w:br/>
              <w:t xml:space="preserve">населения Новодуг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15240, Смоленская область,       </w:t>
              <w:br/>
              <w:t>с. Новодугино, ул. Советская, д. 9</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оленское областное государственное  </w:t>
              <w:br/>
              <w:t xml:space="preserve">казенное учреждение "Центр занятости  </w:t>
              <w:br/>
              <w:t xml:space="preserve">населения Почин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16600, Смоленская область,       </w:t>
              <w:br/>
              <w:t xml:space="preserve">г. Починок, ул. Урицкого,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оленское областное государственное  </w:t>
              <w:br/>
              <w:t xml:space="preserve">казенное учреждение "Центр занятости  </w:t>
              <w:br/>
              <w:t xml:space="preserve">населения Рославль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16500, Смоленская область,       </w:t>
              <w:br/>
              <w:t xml:space="preserve">г. Рославль, ул. Глинки, д. 2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оленское областное государственное  </w:t>
              <w:br/>
              <w:t xml:space="preserve">казенное учреждение "Центр занятости  </w:t>
              <w:br/>
              <w:t xml:space="preserve">населения Рудня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16760, Смоленская область,       </w:t>
              <w:br/>
              <w:t xml:space="preserve">г. Рудня, ул. Киреева, д. 7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оленское областное государственное  </w:t>
              <w:br/>
              <w:t xml:space="preserve">казенное учреждение "Центр занятости  </w:t>
              <w:br/>
              <w:t xml:space="preserve">населения Сафо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15500, Смоленская область,       </w:t>
              <w:br/>
              <w:t xml:space="preserve">г. Сафоново, ул. Энгельса, д. 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оленское областное государственное  </w:t>
              <w:br/>
              <w:t xml:space="preserve">казенное учреждение "Центр занятости  </w:t>
              <w:br/>
              <w:t xml:space="preserve">населения города Смоле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14004, г. Смоленск,              </w:t>
              <w:br/>
              <w:t xml:space="preserve">пер. Ново-Киевский, д.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оленское областное государственное  </w:t>
              <w:br/>
              <w:t xml:space="preserve">казенное учреждение "Центр занятости  </w:t>
              <w:br/>
              <w:t xml:space="preserve">населения Смол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14004, г. Смоленск,              </w:t>
              <w:br/>
              <w:t xml:space="preserve">ул. Пригородная, д.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Смоленское областное государственное  </w:t>
              <w:br/>
              <w:t xml:space="preserve">казенное учреждение "Центр занятости  </w:t>
              <w:br/>
              <w:t xml:space="preserve">населения Сыч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15280, Смоленская область,       </w:t>
              <w:br/>
              <w:t xml:space="preserve">г. Сычевка, ул. Большая           </w:t>
              <w:br/>
              <w:t xml:space="preserve">Советская, д.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оленское областное государственное  </w:t>
              <w:br/>
              <w:t xml:space="preserve">казенное учреждение "Центр занятости  </w:t>
              <w:br/>
              <w:t xml:space="preserve">населения Темк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15350, Смоленская область,       </w:t>
              <w:br/>
              <w:t xml:space="preserve">с. Темкино, ул. Советская, д. 2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оленское областное государственное  </w:t>
              <w:br/>
              <w:t xml:space="preserve">казенное учреждение "Центр занятости  </w:t>
              <w:br/>
              <w:t xml:space="preserve">населения Угран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215430, Смоленская область,       </w:t>
              <w:br/>
              <w:t xml:space="preserve">пос. Угра, ул. Краснознаменная,   </w:t>
              <w:br/>
              <w:t xml:space="preserve">д. 1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оленское областное государственное  </w:t>
              <w:br/>
              <w:t xml:space="preserve">казенное учреждение "Центр занятости  </w:t>
              <w:br/>
              <w:t xml:space="preserve">населения Хиславич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16620, Смоленская область,       </w:t>
              <w:br/>
              <w:t>п. Хиславичи, ул. Советская, д. 30</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оленское областное государственное  </w:t>
              <w:br/>
              <w:t xml:space="preserve">казенное учреждение "Центр занятости  </w:t>
              <w:br/>
              <w:t xml:space="preserve">населения Холм-Жир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15650, Смоленская область,       </w:t>
              <w:br/>
              <w:t xml:space="preserve">п. Холм-Жирковский, ул. Карла     </w:t>
              <w:br/>
              <w:t xml:space="preserve">Маркса,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оленское областное государственное  </w:t>
              <w:br/>
              <w:t xml:space="preserve">казенное учреждение "Центр занятости  </w:t>
              <w:br/>
              <w:t xml:space="preserve">населения Шумяч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16410, Смоленская область,       </w:t>
              <w:br/>
              <w:t xml:space="preserve">п. Шумячи, ул. Понятовская, д. 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моленское областное государственное  </w:t>
              <w:br/>
              <w:t xml:space="preserve">казенное учреждение "Центр занятости  </w:t>
              <w:br/>
              <w:t xml:space="preserve">населения Ярц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15800, Смоленская область,       </w:t>
              <w:br/>
              <w:t xml:space="preserve">г. Ярцево, ул. Пугачева, 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мбовское областное государственное  </w:t>
              <w:br/>
              <w:t xml:space="preserve">учреждение "Центр занятости населения </w:t>
              <w:br/>
              <w:t xml:space="preserve">города Тамбо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2000, г. Тамбов,                </w:t>
              <w:br/>
              <w:t xml:space="preserve">ул. Коммунальная, д. 1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мбовское областное государственное  </w:t>
              <w:br/>
              <w:t xml:space="preserve">учреждение "Центр занятости населения </w:t>
              <w:br/>
              <w:t xml:space="preserve">города Кирсано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3360, Тамбовская область,       </w:t>
              <w:br/>
              <w:t xml:space="preserve">г. Кирсанов, ул. Спортивная,      </w:t>
              <w:br/>
              <w:t xml:space="preserve">д. 10-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мбовское областное государственное  </w:t>
              <w:br/>
              <w:t xml:space="preserve">учреждение "Центр занятости населения </w:t>
              <w:br/>
              <w:t xml:space="preserve">города Котов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3190, Тамбовская область,       </w:t>
              <w:br/>
              <w:t xml:space="preserve">г. Котовск, ул. Свободы, д.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мбовское областное государственное  </w:t>
              <w:br/>
              <w:t xml:space="preserve">учреждение "Центр занятости населения </w:t>
              <w:br/>
              <w:t xml:space="preserve">города Мичури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3740, Тамбовская область,       </w:t>
              <w:br/>
              <w:t xml:space="preserve">г. Мичуринск, Липецкое шоссе, д.  </w:t>
              <w:br/>
              <w:t xml:space="preserve">1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мбовское областное государственное  </w:t>
              <w:br/>
              <w:t xml:space="preserve">учреждение "Центр занятости населения </w:t>
              <w:br/>
              <w:t xml:space="preserve">города Морша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3950, Тамбовская область,       </w:t>
              <w:br/>
              <w:t xml:space="preserve">г. Моршанск, ул. Зеленая, д. 10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мбовское областное государственное  </w:t>
              <w:br/>
              <w:t xml:space="preserve">учреждение "Центр занятости населения </w:t>
              <w:br/>
              <w:t xml:space="preserve">города Рассказов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3250, Тамбовская область,       </w:t>
              <w:br/>
              <w:t xml:space="preserve">г. Рассказово, ул. Пушкина, д. 9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мбовское областное государственное  </w:t>
              <w:br/>
              <w:t xml:space="preserve">учреждение "Центр занятости населения </w:t>
              <w:br/>
              <w:t xml:space="preserve">города Уваров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3460, Тамбовская область,       </w:t>
              <w:br/>
              <w:t xml:space="preserve">г. Уварово, пер. Базарный 1-ый,   </w:t>
              <w:br/>
              <w:t xml:space="preserve">д.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мбовское областное государственное  </w:t>
              <w:br/>
              <w:t xml:space="preserve">учреждение "Центр занятости населения </w:t>
              <w:br/>
              <w:t xml:space="preserve">Бонда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3230, Тамбовская область,       </w:t>
              <w:br/>
              <w:t xml:space="preserve">Бондарский район, с. Бондари,     </w:t>
              <w:br/>
              <w:t xml:space="preserve">ул. Октябрьская, д. 1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мбовское областное государственное  </w:t>
              <w:br/>
              <w:t xml:space="preserve">учреждение "Центр занятости населения </w:t>
              <w:br/>
              <w:t xml:space="preserve">Гаврил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3160, Тамбовская область,       </w:t>
              <w:br/>
              <w:t xml:space="preserve">Гавриловский район,               </w:t>
              <w:br/>
              <w:t xml:space="preserve">с. 2-ая Гавриловка, ул.           </w:t>
              <w:br/>
              <w:t xml:space="preserve">Советская, д. 3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мбовское областное государственное  </w:t>
              <w:br/>
              <w:t xml:space="preserve">учреждение "Центр занятости населения </w:t>
              <w:br/>
              <w:t xml:space="preserve">Жерд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3670, Тамбовская область,       </w:t>
              <w:br/>
              <w:t xml:space="preserve">г. Жердевка, ул. Линейная, 6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мбовское областное государственное  </w:t>
              <w:br/>
              <w:t xml:space="preserve">учреждение "Центр занятости населения </w:t>
              <w:br/>
              <w:t xml:space="preserve">Знам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3400, Тамбовская область,       </w:t>
              <w:br/>
              <w:t xml:space="preserve">Знаменский район, рп Знаменка,    </w:t>
              <w:br/>
              <w:t xml:space="preserve">пер. Механизаторов, д. 1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мбовское областное государственное  </w:t>
              <w:br/>
              <w:t xml:space="preserve">учреждение "Центр занятости населения </w:t>
              <w:br/>
              <w:t xml:space="preserve">Инжав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3310, Тамбовская область,       </w:t>
              <w:br/>
              <w:t xml:space="preserve">Инжавинский район, рп Инжавино,   </w:t>
              <w:br/>
              <w:t xml:space="preserve">ул. Ветеринарная, д. 1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мбовское областное государственное  </w:t>
              <w:br/>
              <w:t xml:space="preserve">учреждение "Центр занятости населения </w:t>
              <w:br/>
              <w:t xml:space="preserve">Кирса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3360, Тамбовская область,       </w:t>
              <w:br/>
              <w:t xml:space="preserve">г. Кирсанов, ул. Красноармейская, </w:t>
              <w:br/>
              <w:t xml:space="preserve">д. 22 Б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мбовское областное государственное  </w:t>
              <w:br/>
              <w:t xml:space="preserve">учреждение "Центр занятости населения </w:t>
              <w:br/>
              <w:t xml:space="preserve">Мичур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3760, Тамбовская область,       </w:t>
              <w:br/>
              <w:t xml:space="preserve">г. Мичуринск, ул.                 </w:t>
              <w:br/>
              <w:t xml:space="preserve">Коммунистическая, д. 7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мбовское областное государственное  </w:t>
              <w:br/>
              <w:t xml:space="preserve">учреждение "Центр занятости населения </w:t>
              <w:br/>
              <w:t xml:space="preserve">Морд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3600, Тамбовская область,       </w:t>
              <w:br/>
              <w:t xml:space="preserve">Мордовский район, рп Мордово,     </w:t>
              <w:br/>
              <w:t xml:space="preserve">ул. Комсомольская, д. 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Тамбовское областное государственное  </w:t>
              <w:br/>
              <w:t xml:space="preserve">учреждение "Центр занятости населения </w:t>
              <w:br/>
              <w:t xml:space="preserve">Морш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3950, Тамбовская область,       </w:t>
              <w:br/>
              <w:t xml:space="preserve">г. Моршанск, ул. Советская, д. 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мбовское областное государственное  </w:t>
              <w:br/>
              <w:t xml:space="preserve">учреждение "Центр занятости населения </w:t>
              <w:br/>
              <w:t xml:space="preserve">Мучкап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3570, Тамбовская область,       </w:t>
              <w:br/>
              <w:t xml:space="preserve">Мучкапский район, рп Мучкапский,  </w:t>
              <w:br/>
              <w:t xml:space="preserve">ул. Советская, д. 17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мбовское областное государственное  </w:t>
              <w:br/>
              <w:t xml:space="preserve">учреждение "Центр занятости населения </w:t>
              <w:br/>
              <w:t xml:space="preserve">Никифор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3002, Тамбовская область,       </w:t>
              <w:br/>
              <w:t xml:space="preserve">Никифоровский район,              </w:t>
              <w:br/>
              <w:t xml:space="preserve">рп Дмитриевка,                    </w:t>
              <w:br/>
              <w:t xml:space="preserve">ул. Октябрьская, 3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мбовское областное государственное  </w:t>
              <w:br/>
              <w:t xml:space="preserve">учреждение "Центр занятости населения </w:t>
              <w:br/>
              <w:t xml:space="preserve">Первомай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3700, Тамбовская область,       </w:t>
              <w:br/>
              <w:t xml:space="preserve">Первомайский район,               </w:t>
              <w:br/>
              <w:t xml:space="preserve">рп Первомайский, ул. Рабочая,     </w:t>
              <w:br/>
              <w:t xml:space="preserve">д. 4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мбовское областное государственное  </w:t>
              <w:br/>
              <w:t xml:space="preserve">учреждение "Центр занятости населения </w:t>
              <w:br/>
              <w:t xml:space="preserve">Петр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3070, Тамбовская область,       </w:t>
              <w:br/>
              <w:t xml:space="preserve">Петровский район, с. Петровское,  </w:t>
              <w:br/>
              <w:t xml:space="preserve">ул. Кооперативная, д. 90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мбовское областное государственное  </w:t>
              <w:br/>
              <w:t xml:space="preserve">учреждение "Центр занятости населения </w:t>
              <w:br/>
              <w:t xml:space="preserve">Пича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3970, Тамбовская область,       </w:t>
              <w:br/>
              <w:t>Пичаевский район, с. Пичаево, 1-ый</w:t>
              <w:br/>
              <w:t xml:space="preserve">Гражданский пер., д. 1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мбовское областное государственное  </w:t>
              <w:br/>
              <w:t xml:space="preserve">учреждение "Центр занятости населения </w:t>
              <w:br/>
              <w:t xml:space="preserve">Рассказ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3250, Тамбовская область,       </w:t>
              <w:br/>
              <w:t xml:space="preserve">г. Рассказово, ул. Пушкина, д. 9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мбовское областное государственное  </w:t>
              <w:br/>
              <w:t xml:space="preserve">учреждение "Центр занятости населения </w:t>
              <w:br/>
              <w:t xml:space="preserve">Ржакс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3520, Тамбовская область,       </w:t>
              <w:br/>
              <w:t xml:space="preserve">Ржаксинский район, рп Ржакса,     </w:t>
              <w:br/>
              <w:t xml:space="preserve">ул. Первомайская, д. 5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Тамбовское областное государственное  </w:t>
              <w:br/>
              <w:t xml:space="preserve">учреждение "Центр занятости населения </w:t>
              <w:br/>
              <w:t xml:space="preserve">Сампу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3430, Тамбовская область,       </w:t>
              <w:br/>
              <w:t xml:space="preserve">Сампурский район, п. Сатинка,     </w:t>
              <w:br/>
              <w:t xml:space="preserve">ул. Советская, д. 3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мбовское областное государственное  </w:t>
              <w:br/>
              <w:t xml:space="preserve">учреждение "Центр занятости населения </w:t>
              <w:br/>
              <w:t xml:space="preserve">Сос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3840, Тамбовская область,       </w:t>
              <w:br/>
              <w:t xml:space="preserve">Сосновский район, рп Сосновка,    </w:t>
              <w:br/>
              <w:t xml:space="preserve">ул. Деповская, д. 1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мбовское областное государственное  </w:t>
              <w:br/>
              <w:t xml:space="preserve">учреждение "Центр занятости населения </w:t>
              <w:br/>
              <w:t xml:space="preserve">Староюрь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3800, Тамбовская область,       </w:t>
              <w:br/>
              <w:t xml:space="preserve">Староюрьевский район, с.          </w:t>
              <w:br/>
              <w:t xml:space="preserve">Староюрьево, ул. Советская, д. 9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мбовское областное государственное  </w:t>
              <w:br/>
              <w:t xml:space="preserve">учреждение "Центр занятости населения </w:t>
              <w:br/>
              <w:t xml:space="preserve">Тамб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2000, г. Тамбов, ул.            </w:t>
              <w:br/>
              <w:t xml:space="preserve">Октябрьская, д. 3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мбовское областное государственное  </w:t>
              <w:br/>
              <w:t xml:space="preserve">учреждение "Центр занятости населения </w:t>
              <w:br/>
              <w:t xml:space="preserve">Токар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3550, Тамбовская область,       </w:t>
              <w:br/>
              <w:t xml:space="preserve">Токаревский район, рп             </w:t>
              <w:br/>
              <w:t xml:space="preserve">Токаревка, пр. Революции, д. 12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мбовское областное государственное  </w:t>
              <w:br/>
              <w:t xml:space="preserve">учреждение "Центр занятости населения </w:t>
              <w:br/>
              <w:t xml:space="preserve">Увар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3460, Тамбовская область,       </w:t>
              <w:br/>
              <w:t xml:space="preserve">г. Уварово, ул. Базарная, 2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Тамбовское областное государственное  </w:t>
              <w:br/>
              <w:t xml:space="preserve">учреждение "Центр занятости населения </w:t>
              <w:br/>
              <w:t xml:space="preserve">Умет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93130, Тамбовская область,       </w:t>
              <w:br/>
              <w:t xml:space="preserve">рп Умет, ул. Молодежная,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Андреаполь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72800, Тверская область,         </w:t>
              <w:br/>
              <w:t xml:space="preserve">г. Андреаполь, ул. Красная, д. 3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Бежец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1980, Тверская область,         </w:t>
              <w:br/>
              <w:t xml:space="preserve">г. Бежецк, пер. Молодежный,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Болог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1070, Тверская область,         </w:t>
              <w:br/>
              <w:t xml:space="preserve">г. Бологое, ул. Кирова, д. 2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Весьего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1720, Тверская область,         </w:t>
              <w:br/>
              <w:t xml:space="preserve">г. Весьегонск, ул. К. Маркса, д.  </w:t>
              <w:br/>
              <w:t xml:space="preserve">9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Вышневолоц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1163, Тверская область, г.      </w:t>
              <w:br/>
              <w:t xml:space="preserve">Вышний Волочек, ул. Большая       </w:t>
              <w:br/>
              <w:t xml:space="preserve">Садовая, д. 2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Западнодвин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72610, Тверская область,         </w:t>
              <w:br/>
              <w:t xml:space="preserve">г. Западная Двина, ул. Фадеева,   </w:t>
              <w:br/>
              <w:t xml:space="preserve">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Зубц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2332, Тверская область,         </w:t>
              <w:br/>
              <w:t xml:space="preserve">г. Зубцов, ул. Ленина, д. 10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Каляз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1573, Тверская область,         </w:t>
              <w:br/>
              <w:t xml:space="preserve">г. Калязин, ул. Коминтерна, д. 8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Каш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1640, Тверская область, г.      </w:t>
              <w:br/>
              <w:t xml:space="preserve">Кашин, ул. Комсомольская, д.      </w:t>
              <w:br/>
              <w:t xml:space="preserve">54/1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Кесового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1470, Тверская область,         </w:t>
              <w:br/>
              <w:t xml:space="preserve">пгт Кесова Гора,                  </w:t>
              <w:br/>
              <w:t xml:space="preserve">ул. Кооперативная, д. 1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Ким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1505, Тверская область,         </w:t>
              <w:br/>
              <w:t xml:space="preserve">г. Кимры, ул. 50 лет ВЛКСМ, д. 7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Кона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1255, Тверская область,         </w:t>
              <w:br/>
              <w:t xml:space="preserve">г. Конаково, ул. Васильковского,  </w:t>
              <w:br/>
              <w:t xml:space="preserve">д. 2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Краснохолм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1660, Тверская область,         </w:t>
              <w:br/>
              <w:t xml:space="preserve">г. Красный Холм, ул. Октябрьская, </w:t>
              <w:br/>
              <w:t xml:space="preserve">д. 7/8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Кувши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2110, Тверская область,         </w:t>
              <w:br/>
              <w:t xml:space="preserve">г. Кувшиново, ул. Советская, д.   </w:t>
              <w:br/>
              <w:t xml:space="preserve">31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Лесн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1890, Тверская область, Лесной  </w:t>
              <w:br/>
              <w:t xml:space="preserve">район, с. Лесное, ул. им.         </w:t>
              <w:br/>
              <w:t xml:space="preserve">Калинина, д. 1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Лихославль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1210, Тверская область,         </w:t>
              <w:br/>
              <w:t xml:space="preserve">г. Лихославль, ул. Первомайская,  </w:t>
              <w:br/>
              <w:t xml:space="preserve">д. 15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Максатих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1900, Тверская область,         </w:t>
              <w:br/>
              <w:t xml:space="preserve">Максатихинский район,             </w:t>
              <w:br/>
              <w:t xml:space="preserve">пгт Максатиха, ул. Северная,      </w:t>
              <w:br/>
              <w:t xml:space="preserve">д.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Моло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1680, Тверская область,         </w:t>
              <w:br/>
              <w:t xml:space="preserve">Молоковский район, пгт            </w:t>
              <w:br/>
              <w:t xml:space="preserve">Молоково, ул. Ленина, д. 2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Нелидов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72527, Тверская область,         </w:t>
              <w:br/>
              <w:t xml:space="preserve">г. Нелидово, ул. Шахтерская, д.   </w:t>
              <w:br/>
              <w:t xml:space="preserve">1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Оленин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72400, Тверская область,         </w:t>
              <w:br/>
              <w:t xml:space="preserve">Оленинский район, пгт Оленино,    </w:t>
              <w:br/>
              <w:t xml:space="preserve">ул. Ленина, д. 6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Осташ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2735, Тверская область,         </w:t>
              <w:br/>
              <w:t xml:space="preserve">г. Осташков, пер. Адрианова, д.   </w:t>
              <w:br/>
              <w:t xml:space="preserve">1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Пе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2770, Тверская область,         </w:t>
              <w:br/>
              <w:t xml:space="preserve">Пеновский район, пгт Пено, ул.    </w:t>
              <w:br/>
              <w:t xml:space="preserve">249-й стрелковой дивизии, д. 2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Рамеш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1400, Тверская область,         </w:t>
              <w:br/>
              <w:t xml:space="preserve">Рамешковский район, пгт           </w:t>
              <w:br/>
              <w:t xml:space="preserve">Рамешки, ул. Пионерская,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Рж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2381, Тверская область, г.      </w:t>
              <w:br/>
              <w:t xml:space="preserve">Ржев, ул. Октябрьская, д. 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Санд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1750, Тверская область,         </w:t>
              <w:br/>
              <w:t xml:space="preserve">Сандовский район, пгт Сандово,    </w:t>
              <w:br/>
              <w:t xml:space="preserve">ул. Советская, д. 18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Селижар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2200, Тверская область,         </w:t>
              <w:br/>
              <w:t xml:space="preserve">Селижаровский район,              </w:t>
              <w:br/>
              <w:t xml:space="preserve">пгт Селижарово, ул. Базарная,     </w:t>
              <w:br/>
              <w:t xml:space="preserve">д. 1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Спир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1170, Тверская область,         </w:t>
              <w:br/>
              <w:t xml:space="preserve">Спировский район, пгт Спирово,    </w:t>
              <w:br/>
              <w:t xml:space="preserve">пл. Советская, д. 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Стариц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1360, Тверская область,         </w:t>
              <w:br/>
              <w:t xml:space="preserve">г. Старица, ул. Володарского, д.  </w:t>
              <w:br/>
              <w:t xml:space="preserve">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Торжок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2002, Тверская область,         </w:t>
              <w:br/>
              <w:t xml:space="preserve">г. Торжок, 2-й пер. Кирова, д. 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Торопец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2840, Тверская область,         </w:t>
              <w:br/>
              <w:t xml:space="preserve">г. Торопец, ул. Заводская         </w:t>
              <w:br/>
              <w:t xml:space="preserve">набережная, д. 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Удомель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1841, Тверская область,         </w:t>
              <w:br/>
              <w:t xml:space="preserve">г. Удомля, ул. Веницианова, д. 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Фир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2720, Тверская область,         </w:t>
              <w:br/>
              <w:t xml:space="preserve">Фировский район, пгт Фирово,      </w:t>
              <w:br/>
              <w:t xml:space="preserve">ул. Советская, д. 1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верской   </w:t>
              <w:br/>
              <w:t xml:space="preserve">области "Центр занятости населения    </w:t>
              <w:br/>
              <w:t xml:space="preserve">города Твер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0100, г. Тверь, ул. Вагжанова,  </w:t>
              <w:br/>
              <w:t xml:space="preserve">7, кор.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ульской   </w:t>
              <w:br/>
              <w:t xml:space="preserve">области "Центр занятости населения    </w:t>
              <w:br/>
              <w:t xml:space="preserve">города Алекси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1340, Тульская область,         </w:t>
              <w:br/>
              <w:t xml:space="preserve">г. Алексин, ул. Мира, д. 10-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ульской   </w:t>
              <w:br/>
              <w:t xml:space="preserve">области "Центр занятости населения    </w:t>
              <w:br/>
              <w:t xml:space="preserve">Арсень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1510, Тульская область,         </w:t>
              <w:br/>
              <w:t xml:space="preserve">рп Арсеньево, ул. Бандикова, д.   </w:t>
              <w:br/>
              <w:t xml:space="preserve">75-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ульской   </w:t>
              <w:br/>
              <w:t xml:space="preserve">области "Центр занятости населения    </w:t>
              <w:br/>
              <w:t xml:space="preserve">города Беле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1530, Тульская область,         </w:t>
              <w:br/>
              <w:t xml:space="preserve">г. Белев, ул. Рабочая, д. 1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ульской   </w:t>
              <w:br/>
              <w:t xml:space="preserve">области "Центр занятости населения    </w:t>
              <w:br/>
              <w:t xml:space="preserve">города Богородицк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301800, Тульская область,         </w:t>
              <w:br/>
              <w:t xml:space="preserve">г. Богородицк, ул. Гончарная, д.  </w:t>
              <w:br/>
              <w:t xml:space="preserve">2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ульской   </w:t>
              <w:br/>
              <w:t xml:space="preserve">области "Центр занятости населения    </w:t>
              <w:br/>
              <w:t xml:space="preserve">города Вене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1320, Тульская область,         </w:t>
              <w:br/>
              <w:t xml:space="preserve">г. Венев, Красная площадь, д. 2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ульской   </w:t>
              <w:br/>
              <w:t xml:space="preserve">области "Центр занятости населения    </w:t>
              <w:br/>
              <w:t xml:space="preserve">Вол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1570, Тульская область,         </w:t>
              <w:br/>
              <w:t xml:space="preserve">рп Волово, ул. Ленина, д. 5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Тульской   </w:t>
              <w:br/>
              <w:t xml:space="preserve">области "Центр занятости населения    </w:t>
              <w:br/>
              <w:t xml:space="preserve">города Донског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1760, Тульская область,         </w:t>
              <w:br/>
              <w:t xml:space="preserve">г. Донской, мкр. Центральный,     </w:t>
              <w:br/>
              <w:t xml:space="preserve">ул. Новая, д. 2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ульской   </w:t>
              <w:br/>
              <w:t xml:space="preserve">области "Центр занятости населения    </w:t>
              <w:br/>
              <w:t xml:space="preserve">Дуб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1160, Тульская область,         </w:t>
              <w:br/>
              <w:t xml:space="preserve">рп Дубна, ул. Красноармейская,    </w:t>
              <w:br/>
              <w:t xml:space="preserve">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ульской   </w:t>
              <w:br/>
              <w:t xml:space="preserve">области "Центр занятости населения    </w:t>
              <w:br/>
              <w:t xml:space="preserve">города Ефремо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1840, Тульская область,         </w:t>
              <w:br/>
              <w:t xml:space="preserve">г. Ефремов, ул. Ленина, д. 34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ульской   </w:t>
              <w:br/>
              <w:t xml:space="preserve">области "Центр занятости населения    </w:t>
              <w:br/>
              <w:t xml:space="preserve">Камен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301990, Тульская область,         </w:t>
              <w:br/>
              <w:t xml:space="preserve">Каменский район, с.               </w:t>
              <w:br/>
              <w:t xml:space="preserve">Архангельское, ул. Октябрьская,   </w:t>
              <w:br/>
              <w:t xml:space="preserve">д. 6-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ульской   </w:t>
              <w:br/>
              <w:t xml:space="preserve">области "Центр занятости населения    </w:t>
              <w:br/>
              <w:t xml:space="preserve">города Кимов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1720, Тульская область,         </w:t>
              <w:br/>
              <w:t xml:space="preserve">г. Кимовск, ул. Толстого, д. 38-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ульской   </w:t>
              <w:br/>
              <w:t xml:space="preserve">области "Центр занятости населения    </w:t>
              <w:br/>
              <w:t xml:space="preserve">города Киреев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1260, Тульская область,         </w:t>
              <w:br/>
              <w:t xml:space="preserve">г. Киреевск, ул. Чехова, д. 6 б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Тульской   </w:t>
              <w:br/>
              <w:t xml:space="preserve">области "Центр занятости населения    </w:t>
              <w:br/>
              <w:t xml:space="preserve">Курк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1940, Тульская область,         </w:t>
              <w:br/>
              <w:t xml:space="preserve">рп Куркино, Октябрьская, 14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ульской   </w:t>
              <w:br/>
              <w:t xml:space="preserve">области "Центр занятости населения    </w:t>
              <w:br/>
              <w:t xml:space="preserve">Ленин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301130, Тульская область,         </w:t>
              <w:br/>
              <w:t xml:space="preserve">рп Ленинский, ул. Ленина, 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ульской   </w:t>
              <w:br/>
              <w:t xml:space="preserve">области "Центр занятости населения    </w:t>
              <w:br/>
              <w:t xml:space="preserve">города Новомосков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1650, Тульская область,         </w:t>
              <w:br/>
              <w:t xml:space="preserve">г. Новомосковск, ул. Садовского,  </w:t>
              <w:br/>
              <w:t xml:space="preserve">д. 1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ульской   </w:t>
              <w:br/>
              <w:t xml:space="preserve">области "Центр занятости населения    </w:t>
              <w:br/>
              <w:t xml:space="preserve">Одо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1440, Тульская область,         </w:t>
              <w:br/>
              <w:t xml:space="preserve">рп Одоев, ул. Л. Толстого, 2-е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Тульской   </w:t>
              <w:br/>
              <w:t xml:space="preserve">области "Центр занятости населения    </w:t>
              <w:br/>
              <w:t xml:space="preserve">города Плав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1470, Тульская область,         </w:t>
              <w:br/>
              <w:t xml:space="preserve">г. Плавск, ул. Коммунаров, д. 3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ульской   </w:t>
              <w:br/>
              <w:t xml:space="preserve">области "Центр занятости населения    </w:t>
              <w:br/>
              <w:t xml:space="preserve">города Суворо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1430, Тульская область,         </w:t>
              <w:br/>
              <w:t xml:space="preserve">г. Суворов, ул. Пушкина, д. 2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ульской   </w:t>
              <w:br/>
              <w:t xml:space="preserve">области "Центр занятости населения    </w:t>
              <w:br/>
              <w:t xml:space="preserve">города Тулы"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0035, г. Тула, ул.              </w:t>
              <w:br/>
              <w:t xml:space="preserve">Демонстрации, д. 3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ульской   </w:t>
              <w:br/>
              <w:t xml:space="preserve">области "Центр занятости населения    </w:t>
              <w:br/>
              <w:t xml:space="preserve">города Узлов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1600, Тульская область,         </w:t>
              <w:br/>
              <w:t xml:space="preserve">г. Узловая, ул. Гагарина, д. 16-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Тульской   </w:t>
              <w:br/>
              <w:t xml:space="preserve">области "Центр занятости населения    </w:t>
              <w:br/>
              <w:t xml:space="preserve">Чер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1090, Тульская область,         </w:t>
              <w:br/>
              <w:t xml:space="preserve">рп Чернь, ул. Коммунаров, д.      </w:t>
              <w:br/>
              <w:t xml:space="preserve">28-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ульской   </w:t>
              <w:br/>
              <w:t xml:space="preserve">области "Центр занятости населения    </w:t>
              <w:br/>
              <w:t xml:space="preserve">города Щекин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01243, Тульская область,         </w:t>
              <w:br/>
              <w:t xml:space="preserve">г. Щекино, ул. Советская, д. 3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Тульской   </w:t>
              <w:br/>
              <w:t xml:space="preserve">области "Центр занятости населения    </w:t>
              <w:br/>
              <w:t xml:space="preserve">города Ясногорск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301030, Тульская область,         </w:t>
              <w:br/>
              <w:t xml:space="preserve">г. Ясногорск, ул. Пролетарская,   </w:t>
              <w:br/>
              <w:t xml:space="preserve">д. 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Государственное учреждение Ярославской</w:t>
              <w:br/>
              <w:t xml:space="preserve">области Центр занятости населения     </w:t>
              <w:br/>
              <w:t xml:space="preserve">Любим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2470, Ярославская область,      </w:t>
              <w:br/>
              <w:t xml:space="preserve">г. Любим, ул. Пролетарская,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Государственное учреждение Ярославской</w:t>
              <w:br/>
              <w:t xml:space="preserve">области Центр занятости населения     </w:t>
              <w:br/>
              <w:t xml:space="preserve">города Ярославл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0000, Ярославская область,      </w:t>
              <w:br/>
              <w:t xml:space="preserve">г. Ярославль, ул. Свободы, д. 6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Государственное учреждение Ярославской</w:t>
              <w:br/>
              <w:t xml:space="preserve">области Центр занятости населения     </w:t>
              <w:br/>
              <w:t xml:space="preserve">Большесель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2360, Ярославская область,      </w:t>
              <w:br/>
              <w:t xml:space="preserve">с. Большое Село, ул. Челюскинцев, </w:t>
              <w:br/>
              <w:t xml:space="preserve">д. 1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Государственное учреждение Ярославской</w:t>
              <w:br/>
              <w:t xml:space="preserve">области Центр занятости населения     </w:t>
              <w:br/>
              <w:t xml:space="preserve">Борисоглеб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2170, Ярославская область, п.   </w:t>
              <w:br/>
              <w:t xml:space="preserve">Борисоглебский, ул.               </w:t>
              <w:br/>
              <w:t xml:space="preserve">Красноармейская, 2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Государственное учреждение Ярославской</w:t>
              <w:br/>
              <w:t xml:space="preserve">области Центр занятости населения     </w:t>
              <w:br/>
              <w:t xml:space="preserve">Брейтов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52760, Ярославская область, с.   </w:t>
              <w:br/>
              <w:t xml:space="preserve">Брейтово, ул. Республиканская,    </w:t>
              <w:br/>
              <w:t xml:space="preserve">д. 3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Государственное учреждение Ярославской</w:t>
              <w:br/>
              <w:t xml:space="preserve">области Центр занятости населения     </w:t>
              <w:br/>
              <w:t xml:space="preserve">Гаврилов-Ям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2240, Ярославская область,      </w:t>
              <w:br/>
              <w:t xml:space="preserve">г. Гаврилов-Ям, ул. Кирова, д.    </w:t>
              <w:br/>
              <w:t xml:space="preserve">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Государственное учреждение Ярославской</w:t>
              <w:br/>
              <w:t xml:space="preserve">области Центр занятости населения     </w:t>
              <w:br/>
              <w:t xml:space="preserve">Данил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2070, Ярославская область,      </w:t>
              <w:br/>
              <w:t xml:space="preserve">г. Данилов, ул. Шарохина, д. 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Государственное учреждение Ярославской</w:t>
              <w:br/>
              <w:t xml:space="preserve">области Центр занятости населения     </w:t>
              <w:br/>
              <w:t xml:space="preserve">Мышк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2830, Ярославская область,      </w:t>
              <w:br/>
              <w:t xml:space="preserve">г. Мышкин, ул. Никольская, 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Государственное учреждение Ярославской</w:t>
              <w:br/>
              <w:t xml:space="preserve">области Центр занятости населения     </w:t>
              <w:br/>
              <w:t xml:space="preserve">Некоуз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2730, Ярославская область,      </w:t>
              <w:br/>
              <w:t xml:space="preserve">с. Новый Некоуз, ул.              </w:t>
              <w:br/>
              <w:t xml:space="preserve">Комсомольская, д. 14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Государственное учреждение Ярославской</w:t>
              <w:br/>
              <w:t xml:space="preserve">области Центр занятости населения     </w:t>
              <w:br/>
              <w:t xml:space="preserve">Некрас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2260, Ярославская область,      </w:t>
              <w:br/>
              <w:t xml:space="preserve">п. Некрасовское, ул. Космонавтов, </w:t>
              <w:br/>
              <w:t xml:space="preserve">д. 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Государственное учреждение Ярославской</w:t>
              <w:br/>
              <w:t xml:space="preserve">области Центр занятости населения     </w:t>
              <w:br/>
              <w:t xml:space="preserve">Первомай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2430, Ярославская область,      </w:t>
              <w:br/>
              <w:t xml:space="preserve">п. Пречистое, ул. Советская, д.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Государственное учреждение Ярославской</w:t>
              <w:br/>
              <w:t xml:space="preserve">области Центр занятости населения     </w:t>
              <w:br/>
              <w:t xml:space="preserve">города Переславля-Залесског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2020, Ярославская область,      </w:t>
              <w:br/>
              <w:t xml:space="preserve">г. Переславль-Залесский,          </w:t>
              <w:br/>
              <w:t xml:space="preserve">ул. Советская, д. 2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Государственное учреждение Ярославской</w:t>
              <w:br/>
              <w:t xml:space="preserve">области Центр занятости населения     </w:t>
              <w:br/>
              <w:t xml:space="preserve">Пошехо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2850, Ярославская область,      </w:t>
              <w:br/>
              <w:t xml:space="preserve">г. Пошехонье, пл. Свободы, д. 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Государственное учреждение Ярославской</w:t>
              <w:br/>
              <w:t xml:space="preserve">области Центр занятости населения     </w:t>
              <w:br/>
              <w:t xml:space="preserve">Рост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2151, Ярославская область,      </w:t>
              <w:br/>
              <w:t xml:space="preserve">г. Ростов, ул. Пролетарская, д.   </w:t>
              <w:br/>
              <w:t xml:space="preserve">6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Государственное учреждение Ярославской</w:t>
              <w:br/>
              <w:t xml:space="preserve">области Центр занятости населения     </w:t>
              <w:br/>
              <w:t xml:space="preserve">города Рыби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2901, Ярославская область,      </w:t>
              <w:br/>
              <w:t xml:space="preserve">г. Рыбинск, ул. Б. Казанская, д.  </w:t>
              <w:br/>
              <w:t xml:space="preserve">4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Государственное учреждение Ярославской</w:t>
              <w:br/>
              <w:t xml:space="preserve">области Центр занятости населения     </w:t>
              <w:br/>
              <w:t xml:space="preserve">Тутаев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52300, Ярославская область,      </w:t>
              <w:br/>
              <w:t xml:space="preserve">г. Тутаев, ул. Кирова, д. 3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Государственное учреждение Ярославской</w:t>
              <w:br/>
              <w:t xml:space="preserve">области Центр занятости населения     </w:t>
              <w:br/>
              <w:t xml:space="preserve">Углич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52615, Ярославская область,      </w:t>
              <w:br/>
              <w:t xml:space="preserve">г. Углич, ул. Спасская, 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Центрального      </w:t>
              <w:br/>
              <w:t>административного округа города Москвы</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09004, г. Москва,                </w:t>
              <w:br/>
              <w:t xml:space="preserve">ул. Николоямская, д. 49, стр.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еверного         </w:t>
              <w:br/>
              <w:t>административного округа города Москвы</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23308, г. Москва, ул. Куусинена, </w:t>
              <w:br/>
              <w:t xml:space="preserve">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Южного            </w:t>
              <w:br/>
              <w:t>административного округа города Москвы</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15432, г. Москва, ул. 5-я        </w:t>
              <w:br/>
              <w:t xml:space="preserve">Кожуховская, д. 8, корп.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Западного         </w:t>
              <w:br/>
              <w:t>административного округа города Москвы</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19607, г. Москва, Мичуринский    </w:t>
              <w:br/>
              <w:t xml:space="preserve">пр-т, д. 31, корп.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Восточного        </w:t>
              <w:br/>
              <w:t>административного округа города Москвы</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05023, г. Москва, ул.            </w:t>
              <w:br/>
              <w:t xml:space="preserve">Суворовская, д. 27, стр.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еверо-Западного  </w:t>
              <w:br/>
              <w:t>административного округа города Москвы</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23154, г. Москва, ул. Народного  </w:t>
              <w:br/>
              <w:t xml:space="preserve">ополчения, д. 33, корп.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еверо-Восточного </w:t>
              <w:br/>
              <w:t>административного округа города Москвы</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27018, г. Москва, Сущевский вал, </w:t>
              <w:br/>
              <w:t xml:space="preserve">д. 14/22, корп.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Юго-Западного     </w:t>
              <w:br/>
              <w:t>административного округа города Москвы</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19311, г. Москва, Ломоносовский  </w:t>
              <w:br/>
              <w:t xml:space="preserve">пр-т, д. 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Юго-Восточного    </w:t>
              <w:br/>
              <w:t>административного округа города Москвы</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09390, г. Москва, ул. Юных       </w:t>
              <w:br/>
              <w:t xml:space="preserve">Ленинцев, д. 9, стр.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Зеленоградского   </w:t>
              <w:br/>
              <w:t>административного округа города Москвы</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24683, г. Зеленоград, корп. 1818 </w:t>
            </w:r>
          </w:p>
        </w:tc>
      </w:tr>
      <w:tr>
        <w:trPr/>
        <w:tc>
          <w:tcPr>
            <w:tcW w:w="91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еверо-Западный федеральный округ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еломор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86500, Республика Карелия,       </w:t>
              <w:br/>
              <w:t xml:space="preserve">г. Беломорск, ул. Первомайская,   </w:t>
              <w:br/>
              <w:t xml:space="preserve">д.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алеваль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6910, Республика Карелия,       </w:t>
              <w:br/>
              <w:t xml:space="preserve">п. Калевала, ул. Садовая, д. 7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ем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6610, Республика Карелия,       </w:t>
              <w:br/>
              <w:t xml:space="preserve">г. Кемь, ул. Каменева, д. 1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ондопож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6225, Республика Карелия,       </w:t>
              <w:br/>
              <w:t xml:space="preserve">г. Кондопога, Октябрьское шоссе,  </w:t>
              <w:br/>
              <w:t xml:space="preserve">д. 17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города Костомукш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6930, Республика Карелия,       </w:t>
              <w:br/>
              <w:t xml:space="preserve">г. Костомукша, ул. Звездная,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Лахденпох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6730, Республика Карелия,       </w:t>
              <w:br/>
              <w:t xml:space="preserve">г. Лахденпохья, ул. Советская, д. </w:t>
              <w:br/>
              <w:t xml:space="preserve">7а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Лоух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6660, Республика Карелия,       </w:t>
              <w:br/>
              <w:t xml:space="preserve">п. Лоухи, ул. Советская, д. 1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едвежьегор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6352, Республика Карелия,       </w:t>
              <w:br/>
              <w:t xml:space="preserve">г. Медвежьегорск, ул. Кирова, д.  </w:t>
              <w:br/>
              <w:t xml:space="preserve">1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уезер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86960, Республика Карелия,       </w:t>
              <w:br/>
              <w:t xml:space="preserve">п. Муезерский, ул. Октябрьская,   </w:t>
              <w:br/>
              <w:t xml:space="preserve">д. 28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Олонец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6000, Республика Карелия,       </w:t>
              <w:br/>
              <w:t xml:space="preserve">г. Олонец, ул. Ленина,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w:t>
              <w:br/>
              <w:t xml:space="preserve">Петрозавод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5035, Республика Карелия,       </w:t>
              <w:br/>
              <w:t xml:space="preserve">г. Петрозаводск, ул. Свердлова,   </w:t>
              <w:br/>
              <w:t xml:space="preserve">д. 1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Центр     </w:t>
              <w:br/>
              <w:t xml:space="preserve">занятости населения Питкярант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6810, Республика Карелия,       </w:t>
              <w:br/>
              <w:t xml:space="preserve">г. Питкяранта, ул. Привокзальная, </w:t>
              <w:br/>
              <w:t xml:space="preserve">д. 2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рионеж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5034, Республика Карелия,       </w:t>
              <w:br/>
              <w:t xml:space="preserve">г. Петрозаводск, ул. Кемская, д.  </w:t>
              <w:br/>
              <w:t xml:space="preserve">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ряж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86120, Республика Карелия,       </w:t>
              <w:br/>
              <w:t xml:space="preserve">п. Пряжа, ул. Советская, д. 105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Пудож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6150, Республика Карелия,       </w:t>
              <w:br/>
              <w:t xml:space="preserve">г. Пудож, ул. К. Маркса, д. 30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Сегеж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6420, Республика Карелия,       </w:t>
              <w:br/>
              <w:t xml:space="preserve">г. Сегежа, ул. Лесная, д. 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Сортавал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6790, Республика Карелия,       </w:t>
              <w:br/>
              <w:t xml:space="preserve">г. Сортавала, ул. Комсомольская,  </w:t>
              <w:br/>
              <w:t xml:space="preserve">д. 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уояр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6870, Республика Карелия,       </w:t>
              <w:br/>
              <w:t xml:space="preserve">г. Суоярви, ул. Ленина, д. 3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Республики </w:t>
              <w:br/>
              <w:t>Коми "Центр занятости населения города</w:t>
              <w:br/>
              <w:t xml:space="preserve">Воркуты"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9900, Республика Коми,          </w:t>
              <w:br/>
              <w:t xml:space="preserve">г. Воркута, ул. Ленина, д. 64-б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Коми "Центр занятости населения города</w:t>
              <w:br/>
              <w:t xml:space="preserve">Вуктыл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9570, Республика Коми, г.       </w:t>
              <w:br/>
              <w:t xml:space="preserve">Вуктыл, проезд Пионерский, д. 1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 xml:space="preserve">Коми "Центр занятости населения       </w:t>
              <w:br/>
              <w:t xml:space="preserve">Ижем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9460, Республика Коми, с. Ижма, </w:t>
              <w:br/>
              <w:t xml:space="preserve">ул. Чупрова, д. 9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Коми "Центр занятости населения города</w:t>
              <w:br/>
              <w:t xml:space="preserve">Инты"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9840, Республика Коми, г. Инта, </w:t>
              <w:br/>
              <w:t xml:space="preserve">ул. Дзержинского, д. 2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Республики </w:t>
              <w:br/>
              <w:t xml:space="preserve">Коми "Центр занятости населения       </w:t>
              <w:br/>
              <w:t xml:space="preserve">Княжпогост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9200, Республика Коми, г. Емва, </w:t>
              <w:br/>
              <w:t xml:space="preserve">ул. Пушкина, д. 1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 xml:space="preserve">Коми "Центр занятости населения       </w:t>
              <w:br/>
              <w:t xml:space="preserve">Койгород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8170, Республика Коми,          </w:t>
              <w:br/>
              <w:t xml:space="preserve">с. Койгородок, ул. Советская,     </w:t>
              <w:br/>
              <w:t xml:space="preserve">д. 40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 xml:space="preserve">Коми "Центр занятости населения       </w:t>
              <w:br/>
              <w:t xml:space="preserve">Корткерос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68020, Республика Коми,          </w:t>
              <w:br/>
              <w:t xml:space="preserve">с. Корткерос, ул. Советская, д.   </w:t>
              <w:br/>
              <w:t xml:space="preserve">23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Коми "Центр занятости населения города</w:t>
              <w:br/>
              <w:t xml:space="preserve">Печоры"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9600, Республика Коми, г.       </w:t>
              <w:br/>
              <w:t xml:space="preserve">Печора, ул. Социалистическая, д.  </w:t>
              <w:br/>
              <w:t xml:space="preserve">59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 xml:space="preserve">Коми "Центр занятости населения       </w:t>
              <w:br/>
              <w:t xml:space="preserve">Прилуз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8130, Республика Коми,          </w:t>
              <w:br/>
              <w:t xml:space="preserve">с. Объячево, ул.                  </w:t>
              <w:br/>
              <w:t xml:space="preserve">Интернациональная,                </w:t>
              <w:br/>
              <w:t xml:space="preserve">д. 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Коми "Центр занятости населения города</w:t>
              <w:br/>
              <w:t xml:space="preserve">Сосногор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9500, Республика Коми,          </w:t>
              <w:br/>
              <w:t xml:space="preserve">г. Сосногорск, ул. Комсомольская, </w:t>
              <w:br/>
              <w:t xml:space="preserve">д. 7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 xml:space="preserve">Коми "Центр занятости населения       </w:t>
              <w:br/>
              <w:t xml:space="preserve">Сыктывд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8220, Республика Коми,          </w:t>
              <w:br/>
              <w:t xml:space="preserve">с. Выльгорт, ул. Домны Каликовой, </w:t>
              <w:br/>
              <w:t xml:space="preserve">д. 12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Коми "Центр занятости населения города</w:t>
              <w:br/>
              <w:t xml:space="preserve">Сыктывкар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7983, Республика Коми,          </w:t>
              <w:br/>
              <w:t xml:space="preserve">г. Сыктывкар, ул. Свободы, д. 2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 xml:space="preserve">Коми "Центр занятости населения       </w:t>
              <w:br/>
              <w:t xml:space="preserve">Сысоль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8100, Республика Коми,          </w:t>
              <w:br/>
              <w:t xml:space="preserve">с. Визинга, ул. Советская, д. 2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 xml:space="preserve">Коми "Центр занятости населения       </w:t>
              <w:br/>
              <w:t xml:space="preserve">Троицко-Печор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69420, Республика Коми,          </w:t>
              <w:br/>
              <w:t xml:space="preserve">пос. Троицко-Печорск,             </w:t>
              <w:br/>
              <w:t xml:space="preserve">ул. Коммунистическая, д.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 xml:space="preserve">Коми "Центр занятости населения       </w:t>
              <w:br/>
              <w:t xml:space="preserve">Удо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9240, Республика Коми, с.       </w:t>
              <w:br/>
              <w:t xml:space="preserve">Кослан, ул. Центральная, д. 10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Коми "Центр занятости населения города</w:t>
              <w:br/>
              <w:t xml:space="preserve">Уси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9710, Республика Коми, г.       </w:t>
              <w:br/>
              <w:t xml:space="preserve">Усинск, ул. Приполярная, д. 12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 xml:space="preserve">Коми "Центр занятости населения Усть- </w:t>
              <w:br/>
              <w:t xml:space="preserve">Вым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9040, Республика Коми, с.       </w:t>
              <w:br/>
              <w:t xml:space="preserve">Айкино, ул. Центральная, д. 158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 xml:space="preserve">Коми "Центр занятости населения Усть- </w:t>
              <w:br/>
              <w:t xml:space="preserve">Кулом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68060, Республика Коми,          </w:t>
              <w:br/>
              <w:t xml:space="preserve">с. Усть-Кулом, ул. Советская,     </w:t>
              <w:br/>
              <w:t xml:space="preserve">д. 55 Д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 xml:space="preserve">Коми "Центр занятости населения Усть- </w:t>
              <w:br/>
              <w:t xml:space="preserve">Цилем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9480, Республика Коми,          </w:t>
              <w:br/>
              <w:t xml:space="preserve">с. Усть-Цильма, ул. Новый         </w:t>
              <w:br/>
              <w:t xml:space="preserve">Квартал, д. 24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Коми "Центр занятости населения города</w:t>
              <w:br/>
              <w:t xml:space="preserve">Ухты"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9300, Республика Коми, г. Ухта, </w:t>
              <w:br/>
              <w:t xml:space="preserve">проезд Пионергорский,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Архангельской области "Центр занятости</w:t>
              <w:br/>
              <w:t xml:space="preserve">населения города Архангель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3000, г. Архангельск,           </w:t>
              <w:br/>
              <w:t xml:space="preserve">ул. Гайдара, д. 4, корпус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Архангельской области "Центр занятости</w:t>
              <w:br/>
              <w:t xml:space="preserve">населения Вель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5150, Архангельская область,    </w:t>
              <w:br/>
              <w:t xml:space="preserve">г. Вельск, пл. Ленина, д. 4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Архангельской области "Центр занятости</w:t>
              <w:br/>
              <w:t xml:space="preserve">населения Верхнетоем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65500, Архангельская область,    </w:t>
              <w:br/>
              <w:t xml:space="preserve">Верхнетоемский район, с. Верхняя  </w:t>
              <w:br/>
              <w:t xml:space="preserve">Тойма, ул. Аэродромная, д. 20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Архангельской области "Центр занятости</w:t>
              <w:br/>
              <w:t xml:space="preserve">населения Вилегод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65680, Архангельская область,    </w:t>
              <w:br/>
              <w:t xml:space="preserve">Вилегодский район,                </w:t>
              <w:br/>
              <w:t xml:space="preserve">с. Ильинско-Подомское, ул.        </w:t>
              <w:br/>
              <w:t xml:space="preserve">Ленина, д. 1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Архангельской области "Центр занятости</w:t>
              <w:br/>
              <w:t xml:space="preserve">населения Виноград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4570, Архангельская область,    </w:t>
              <w:br/>
              <w:t xml:space="preserve">пос. Березник, ул. Павлина        </w:t>
              <w:br/>
              <w:t xml:space="preserve">Виноградова, д. 6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Архангельской области "Центр занятости</w:t>
              <w:br/>
              <w:t xml:space="preserve">населения Каргополь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4110, Архангельская область,    </w:t>
              <w:br/>
              <w:t xml:space="preserve">г. Каргополь, ул. Победы, д. 2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Архангельской области "Центр занятости</w:t>
              <w:br/>
              <w:t xml:space="preserve">населения Конош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4010, Архангельская область,    </w:t>
              <w:br/>
              <w:t xml:space="preserve">Коношский район, пос. Коноша,     </w:t>
              <w:br/>
              <w:t xml:space="preserve">ул. Речная, д. 15-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Архангельской области "Центр занятости</w:t>
              <w:br/>
              <w:t xml:space="preserve">населения города Коряжмы"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5651, Архангельская область,    </w:t>
              <w:br/>
              <w:t xml:space="preserve">г. Коряжма, ул. Кирова, д. 2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Архангельской области "Центр занятости</w:t>
              <w:br/>
              <w:t xml:space="preserve">населения города Котлас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5300, Архангельская область,    </w:t>
              <w:br/>
              <w:t xml:space="preserve">г. Котлас, ул. К. Маркса, д. 38-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Архангельской области "Центр занятости</w:t>
              <w:br/>
              <w:t xml:space="preserve">населения Краснобо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5430, Архангельская область,    </w:t>
              <w:br/>
              <w:t xml:space="preserve">Красноборский район, с.           </w:t>
              <w:br/>
              <w:t xml:space="preserve">Красноборск, ул. Гагарина, д. 1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Архангельской области "Центр занятости</w:t>
              <w:br/>
              <w:t xml:space="preserve">населения Л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5780, Архангельская область,    </w:t>
              <w:br/>
              <w:t xml:space="preserve">Ленский район, с. Яренск, ул.     </w:t>
              <w:br/>
              <w:t xml:space="preserve">Кишерская, д. 5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Архангельской области "Центр занятости</w:t>
              <w:br/>
              <w:t xml:space="preserve">населения Лешуко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4670, Архангельская область,    </w:t>
              <w:br/>
              <w:t xml:space="preserve">Лешуконский район, с.             </w:t>
              <w:br/>
              <w:t xml:space="preserve">Лешуконское, ул. Бобрецова, д.    </w:t>
              <w:br/>
              <w:t xml:space="preserve">2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Архангельской области "Центр занятости</w:t>
              <w:br/>
              <w:t xml:space="preserve">населения Мез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4751, Архангельская область,    </w:t>
              <w:br/>
              <w:t xml:space="preserve">г. Мезень-1, проспект Канинский,  </w:t>
              <w:br/>
              <w:t xml:space="preserve">д. 3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Архангельской области "Центр занятости</w:t>
              <w:br/>
              <w:t xml:space="preserve">населения города Новодви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4903, Архангельская область,    </w:t>
              <w:br/>
              <w:t xml:space="preserve">г. Новодвинск, ул. Двинская, д.   </w:t>
              <w:br/>
              <w:t xml:space="preserve">3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Архангельской области "Центр занятости</w:t>
              <w:br/>
              <w:t xml:space="preserve">населения Няндом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4200, Архангельская область,    </w:t>
              <w:br/>
              <w:t xml:space="preserve">г. Няндома, ул. Фадеева, д. 2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Архангельской области "Центр занятости</w:t>
              <w:br/>
              <w:t xml:space="preserve">населения Онеж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4840, Архангельская область,    </w:t>
              <w:br/>
              <w:t xml:space="preserve">г. Онега, ул. Победы, д. 4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Архангельской области "Центр занятости</w:t>
              <w:br/>
              <w:t xml:space="preserve">населения Пинеж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4600, Архангельская область,    </w:t>
              <w:br/>
              <w:t xml:space="preserve">Пинежский район, с. Карпогоры,    </w:t>
              <w:br/>
              <w:t xml:space="preserve">ул. Быстрова, д. 4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Архангельской области "Центр          </w:t>
              <w:br/>
              <w:t>занятости населения Плесец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4260, Архангельская область,    </w:t>
              <w:br/>
              <w:t xml:space="preserve">Плесецкий район, пос. Плесецк,    </w:t>
              <w:br/>
              <w:t xml:space="preserve">ул. Партизанская, д. 2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Архангельской области "Центр занятости</w:t>
              <w:br/>
              <w:t xml:space="preserve">населения города Северодви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4507, Архангельская область,    </w:t>
              <w:br/>
              <w:t xml:space="preserve">г. Северодвинск, проспект Ленина, </w:t>
              <w:br/>
              <w:t xml:space="preserve">д. 4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казенное учреждение   </w:t>
              <w:br/>
              <w:t>Архангельской области "Центр занятости</w:t>
              <w:br/>
              <w:t xml:space="preserve">населения Устья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5210, Архангельская область,    </w:t>
              <w:br/>
              <w:t xml:space="preserve">Устьянский район, пос.            </w:t>
              <w:br/>
              <w:t xml:space="preserve">Октябрьский, ул. Восточная, д. 4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Архангельской области "Центр занятости</w:t>
              <w:br/>
              <w:t xml:space="preserve">населения Холмого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4530, Архангельская область,    </w:t>
              <w:br/>
              <w:t xml:space="preserve">Холмогорский район, с. Холмогоры, </w:t>
              <w:br/>
              <w:t xml:space="preserve">наб. им. Горончаровского, д. 3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Архангельской области "Центр занятости</w:t>
              <w:br/>
              <w:t xml:space="preserve">населения Шенку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5160, Архангельская область,    </w:t>
              <w:br/>
              <w:t xml:space="preserve">г. Шенкурск, ул. Ломоносова, д.   </w:t>
              <w:br/>
              <w:t xml:space="preserve">14 "а"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Архангельской области "Центр занятости</w:t>
              <w:br/>
              <w:t xml:space="preserve">населения по Ненецкому автономному    </w:t>
              <w:br/>
              <w:t xml:space="preserve">округ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6000, Ненецкий автономный       </w:t>
              <w:br/>
              <w:t xml:space="preserve">округ, г. Нарьян-Мар, ул.         </w:t>
              <w:br/>
              <w:t xml:space="preserve">Смидовича, дом 9 Б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Вологодской       </w:t>
              <w:br/>
              <w:t xml:space="preserve">области "Центр занятости населения    </w:t>
              <w:br/>
              <w:t xml:space="preserve">города Вологды"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0035, г. Вологда, ул. Мира, 1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Вологодской       </w:t>
              <w:br/>
              <w:t xml:space="preserve">области "Центр занятости населения    </w:t>
              <w:br/>
              <w:t xml:space="preserve">города Череповц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2622, Вологодская область,      </w:t>
              <w:br/>
              <w:t xml:space="preserve">г. Череповец, Советский проспект, </w:t>
              <w:br/>
              <w:t xml:space="preserve">6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Вологодской       </w:t>
              <w:br/>
              <w:t xml:space="preserve">области "Центр занятости населения    </w:t>
              <w:br/>
              <w:t xml:space="preserve">Баба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2482, Вологодская область,      </w:t>
              <w:br/>
              <w:t xml:space="preserve">г. Бабаево, ул. Гайдара, 1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Вологодской       </w:t>
              <w:br/>
              <w:t xml:space="preserve">области "Центр занятости населения    </w:t>
              <w:br/>
              <w:t xml:space="preserve">Бабушк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1350, Вологодская область,      </w:t>
              <w:br/>
              <w:t xml:space="preserve">с. им. Бабушкина, ул. Садовая, 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Вологодской       </w:t>
              <w:br/>
              <w:t xml:space="preserve">области "Центр занятости населения    </w:t>
              <w:br/>
              <w:t xml:space="preserve">Белозер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61200, Вологодская область,      </w:t>
              <w:br/>
              <w:t xml:space="preserve">г. Белозерск, ул. Советский       </w:t>
              <w:br/>
              <w:t xml:space="preserve">проспект, д. 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Вологодской       </w:t>
              <w:br/>
              <w:t xml:space="preserve">области "Центр занятости населения    </w:t>
              <w:br/>
              <w:t xml:space="preserve">Вашк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1250, Вологодская область,      </w:t>
              <w:br/>
              <w:t xml:space="preserve">с. Липин Бор, ул. Ухтомского, 5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Вологодской       </w:t>
              <w:br/>
              <w:t xml:space="preserve">области "Центр занятости населения    </w:t>
              <w:br/>
              <w:t xml:space="preserve">Великоустюг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2390, Вологодская область,      </w:t>
              <w:br/>
              <w:t xml:space="preserve">г. Великий Устюг, ул. Красная, 5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Вологодской       </w:t>
              <w:br/>
              <w:t xml:space="preserve">области "Центр занятости населения    </w:t>
              <w:br/>
              <w:t xml:space="preserve">Верховаж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2300, Вологодская область,      </w:t>
              <w:br/>
              <w:t xml:space="preserve">с. Верховажье, ул. Гончарная, 8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Вологодской       </w:t>
              <w:br/>
              <w:t xml:space="preserve">области "Центр занятости населения    </w:t>
              <w:br/>
              <w:t xml:space="preserve">Вожегод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2160, Вологодская область,      </w:t>
              <w:br/>
              <w:t xml:space="preserve">п. Вожега, ул. Октябрьская, 4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Вологодской       </w:t>
              <w:br/>
              <w:t xml:space="preserve">области "Центр занятости населения    </w:t>
              <w:br/>
              <w:t xml:space="preserve">Вологод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0011, г. Вологда, ул. Герцена,  </w:t>
              <w:br/>
              <w:t xml:space="preserve">63-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Вологодской       </w:t>
              <w:br/>
              <w:t xml:space="preserve">области "Центр занятости населения    </w:t>
              <w:br/>
              <w:t xml:space="preserve">Вытего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2900, Вологодская область,      </w:t>
              <w:br/>
              <w:t xml:space="preserve">г. Вытегра, ул. Володарского, 4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Вологодской       </w:t>
              <w:br/>
              <w:t xml:space="preserve">области "Центр занятости населения    </w:t>
              <w:br/>
              <w:t xml:space="preserve">Грязовец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2000, Вологодская область,      </w:t>
              <w:br/>
              <w:t xml:space="preserve">г. Грязовец, пр. Ленина, 6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Вологодской       </w:t>
              <w:br/>
              <w:t xml:space="preserve">области "Центр занятости населения    </w:t>
              <w:br/>
              <w:t xml:space="preserve">Кадуй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2510, Вологодская область,      </w:t>
              <w:br/>
              <w:t xml:space="preserve">п. Кадуй, ул. Ленина, 3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Вологодской       </w:t>
              <w:br/>
              <w:t xml:space="preserve">области "Центр занятости населения    </w:t>
              <w:br/>
              <w:t xml:space="preserve">Кирилл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1100, Вологодская область,      </w:t>
              <w:br/>
              <w:t xml:space="preserve">г. Кириллов, ул. Гагарина, 10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Вологодской       </w:t>
              <w:br/>
              <w:t xml:space="preserve">области "Центр занятости населения    </w:t>
              <w:br/>
              <w:t xml:space="preserve">Кичменгского-Городец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1400, Вологодская область,      </w:t>
              <w:br/>
              <w:t xml:space="preserve">с. Кичменгский Городок, ул.       </w:t>
              <w:br/>
              <w:t xml:space="preserve">Комсомольская, 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Вологодской       </w:t>
              <w:br/>
              <w:t xml:space="preserve">области "Центр занятости населения    </w:t>
              <w:br/>
              <w:t xml:space="preserve">Николь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1440, Вологодская область,      </w:t>
              <w:br/>
              <w:t xml:space="preserve">г. Никольск, ул. Советская, 6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Вологодской       </w:t>
              <w:br/>
              <w:t xml:space="preserve">области "Центр занятости населения    </w:t>
              <w:br/>
              <w:t xml:space="preserve">Нюкс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1360, Вологодская область,      </w:t>
              <w:br/>
              <w:t xml:space="preserve">с. Нюксеница, ул. Набережная, 2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Вологодской       </w:t>
              <w:br/>
              <w:t xml:space="preserve">области "Центр занятости населения    </w:t>
              <w:br/>
              <w:t xml:space="preserve">Соколь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2138, Вологодская область,      </w:t>
              <w:br/>
              <w:t xml:space="preserve">г. Сокол, ул. Советская, 8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Вологодской       </w:t>
              <w:br/>
              <w:t xml:space="preserve">области "Центр занятости населения    </w:t>
              <w:br/>
              <w:t xml:space="preserve">Сямж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2220, Вологодская область,      </w:t>
              <w:br/>
              <w:t xml:space="preserve">с. Сямжа, ул. Западная, 8-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Вологодской       </w:t>
              <w:br/>
              <w:t xml:space="preserve">области "Центр занятости населения    </w:t>
              <w:br/>
              <w:t xml:space="preserve">Тарног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1560, Вологодская область,      </w:t>
              <w:br/>
              <w:t xml:space="preserve">с. Тарногский Городок,            </w:t>
              <w:br/>
              <w:t xml:space="preserve">ул. Гагарина, 5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Вологодской       </w:t>
              <w:br/>
              <w:t xml:space="preserve">области "Центр занятости населения    </w:t>
              <w:br/>
              <w:t xml:space="preserve">Тотем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1300, Вологодская область,      </w:t>
              <w:br/>
              <w:t xml:space="preserve">г. Тотьма, ул. Белоусовская, 37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Вологодской       </w:t>
              <w:br/>
              <w:t xml:space="preserve">области "Центр занятости населения    </w:t>
              <w:br/>
              <w:t xml:space="preserve">Устюж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2840, Вологодская область,      </w:t>
              <w:br/>
              <w:t xml:space="preserve">г. Устюжна, ул. Богатырева,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Вологодской       </w:t>
              <w:br/>
              <w:t xml:space="preserve">области "Центр занятости населения    </w:t>
              <w:br/>
              <w:t xml:space="preserve">Хар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2250, Вологодская область,      </w:t>
              <w:br/>
              <w:t xml:space="preserve">г. Харовск, ул. Октябрьская,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Вологодской       </w:t>
              <w:br/>
              <w:t xml:space="preserve">области "Центр занятости населения    </w:t>
              <w:br/>
              <w:t xml:space="preserve">Чагодощ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2400, Вологодская область,      </w:t>
              <w:br/>
              <w:t xml:space="preserve">п. Чагода, ул. Кирова, 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Вологодской       </w:t>
              <w:br/>
              <w:t xml:space="preserve">области "Центр занятости населения    </w:t>
              <w:br/>
              <w:t xml:space="preserve">Череповец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62600, Вологодская область,      </w:t>
              <w:br/>
              <w:t xml:space="preserve">г. Череповец, ул. Первомайская,   </w:t>
              <w:br/>
              <w:t xml:space="preserve">5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Вологодской       </w:t>
              <w:br/>
              <w:t xml:space="preserve">области "Центр занятости населения    </w:t>
              <w:br/>
              <w:t xml:space="preserve">Шексн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62560, Вологодская область,      </w:t>
              <w:br/>
              <w:t xml:space="preserve">п. Шексна, ул. Ленина, 1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Калининградской   </w:t>
              <w:br/>
              <w:t xml:space="preserve">области "Центр занятости населения    </w:t>
              <w:br/>
              <w:t xml:space="preserve">города Багратионов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38420, Калининградская область,  </w:t>
              <w:br/>
              <w:t xml:space="preserve">г. Багратионовск, ул. Багратиона, </w:t>
              <w:br/>
              <w:t xml:space="preserve">д. 2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Калининградской   </w:t>
              <w:br/>
              <w:t xml:space="preserve">области "Центр занятости населения    </w:t>
              <w:br/>
              <w:t xml:space="preserve">города Балтий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38520, Калининградская область,  </w:t>
              <w:br/>
              <w:t xml:space="preserve">г. Балтийск, пр. Ленина, д. 33    </w:t>
              <w:br/>
              <w:t xml:space="preserve">"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Казенное учреждение Калининградской   </w:t>
              <w:br/>
              <w:t xml:space="preserve">области "Центр занятости населения    </w:t>
              <w:br/>
              <w:t xml:space="preserve">Гвардей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38210, Калининградская область,  </w:t>
              <w:br/>
              <w:t xml:space="preserve">г. Гвардейск, ул. Тельмана, д. 1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Калининградской   </w:t>
              <w:br/>
              <w:t xml:space="preserve">области "Центр занятости населения    </w:t>
              <w:br/>
              <w:t xml:space="preserve">города Гурьев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38300, Калининградская область,  </w:t>
              <w:br/>
              <w:t xml:space="preserve">г. Гурьевск, ул. Советская, д. 4  </w:t>
              <w:br/>
              <w:t xml:space="preserve">"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Калининградской   </w:t>
              <w:br/>
              <w:t xml:space="preserve">области "Центр занятости населения    </w:t>
              <w:br/>
              <w:t xml:space="preserve">города Гусе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38050, Калининградская область,  </w:t>
              <w:br/>
              <w:t xml:space="preserve">г. Гусев, ул. Вокзальная,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Калининградской   </w:t>
              <w:br/>
              <w:t xml:space="preserve">области "Центр занятости населения    </w:t>
              <w:br/>
              <w:t xml:space="preserve">Зеленоград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38530, Калининградская область,  </w:t>
              <w:br/>
              <w:t xml:space="preserve">г. Зеленоградск, Курортный        </w:t>
              <w:br/>
              <w:t xml:space="preserve">проспект, д. 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Калининградской   </w:t>
              <w:br/>
              <w:t xml:space="preserve">области "Центр занятости населения    </w:t>
              <w:br/>
              <w:t xml:space="preserve">города Калининград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36000, г. Калининград, Советский </w:t>
              <w:br/>
              <w:t xml:space="preserve">проспект, д. 1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Калининградской   </w:t>
              <w:br/>
              <w:t xml:space="preserve">области "Центр занятости населения    </w:t>
              <w:br/>
              <w:t xml:space="preserve">города Краснознаме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38730, Калининградская область,  </w:t>
              <w:br/>
              <w:t xml:space="preserve">г. Краснознаменск, ул. Советская, </w:t>
              <w:br/>
              <w:t xml:space="preserve">д. 3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Калининградской   </w:t>
              <w:br/>
              <w:t xml:space="preserve">области "Центр занятости населения    </w:t>
              <w:br/>
              <w:t xml:space="preserve">города Нема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38710, Калининградская область,  </w:t>
              <w:br/>
              <w:t xml:space="preserve">г. Неман, ул. Советская, д. 2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Калининградской   </w:t>
              <w:br/>
              <w:t xml:space="preserve">области "Центр занятости населения    </w:t>
              <w:br/>
              <w:t xml:space="preserve">города Нестеров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238010, Калининградская область,  </w:t>
              <w:br/>
              <w:t xml:space="preserve">г. Нестеров, ул. Черняховского,   </w:t>
              <w:br/>
              <w:t xml:space="preserve">д. 1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Калининградской   </w:t>
              <w:br/>
              <w:t xml:space="preserve">области "Центр занятости населения    </w:t>
              <w:br/>
              <w:t xml:space="preserve">города Озер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38120, Калининградская область,  </w:t>
              <w:br/>
              <w:t xml:space="preserve">г. Озерск, ул. Дзержинского,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Калининградской   </w:t>
              <w:br/>
              <w:t xml:space="preserve">области "Центр занятости населения    </w:t>
              <w:br/>
              <w:t xml:space="preserve">города Полес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38630, Калининградская область,  </w:t>
              <w:br/>
              <w:t xml:space="preserve">г. Полесск, ул. Суворова,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Калининградской   </w:t>
              <w:br/>
              <w:t xml:space="preserve">области "Центр занятости населения    </w:t>
              <w:br/>
              <w:t xml:space="preserve">Правд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38400, Калининградская область,  </w:t>
              <w:br/>
              <w:t xml:space="preserve">г. Правдинск, ул. Кутузова,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Калининградской   </w:t>
              <w:br/>
              <w:t xml:space="preserve">области "Центр занятости населения    </w:t>
              <w:br/>
              <w:t xml:space="preserve">города Светлогорск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238563, Калининградская область,  </w:t>
              <w:br/>
              <w:t xml:space="preserve">г. Светлогорск, пер. Сиреневый,   </w:t>
              <w:br/>
              <w:t xml:space="preserve">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Калининградской   </w:t>
              <w:br/>
              <w:t xml:space="preserve">области "Центр занятости населения    </w:t>
              <w:br/>
              <w:t xml:space="preserve">города Слав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38600, Калининградская область,  </w:t>
              <w:br/>
              <w:t xml:space="preserve">г. Славск, Тенистая аллея, д. 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азенное учреждение Калининградской   </w:t>
              <w:br/>
              <w:t xml:space="preserve">области "Центр занятости населения    </w:t>
              <w:br/>
              <w:t xml:space="preserve">города Совет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38750, Калининградская область,  </w:t>
              <w:br/>
              <w:t xml:space="preserve">г. Советск, ул. Театральная,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Казенное учреждение Калининградской   </w:t>
              <w:br/>
              <w:t xml:space="preserve">области "Центр занятости населения    </w:t>
              <w:br/>
              <w:t xml:space="preserve">города Черняхов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38150, Калининградская область,  </w:t>
              <w:br/>
              <w:t xml:space="preserve">г. Черняховск, пер. Советский, д. </w:t>
              <w:br/>
              <w:t xml:space="preserve">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w:t>
              <w:br/>
              <w:t xml:space="preserve">"Бокситогор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7650, Ленинградская область,    </w:t>
              <w:br/>
              <w:t xml:space="preserve">г. Бокситогорск, ул. Павлова, д.  </w:t>
              <w:br/>
              <w:t xml:space="preserve">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w:t>
              <w:br/>
              <w:t xml:space="preserve">"Волосов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8410, Ленинградская область,    </w:t>
              <w:br/>
              <w:t xml:space="preserve">г. Волосово, ул. Железнодорожная, </w:t>
              <w:br/>
              <w:t xml:space="preserve">д. 17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Государственное учреждение "Волховский</w:t>
              <w:br/>
              <w:t xml:space="preserve">центр 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7400, Ленинградская область,    </w:t>
              <w:br/>
              <w:t xml:space="preserve">г. Волхов, Волховский пр., 3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w:t>
              <w:br/>
              <w:t xml:space="preserve">"Всеволж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8640, Ленинградская область,    </w:t>
              <w:br/>
              <w:t xml:space="preserve">г. Всеволожск, ул.                </w:t>
              <w:br/>
              <w:t xml:space="preserve">Александровская, д. 28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Государственное учреждение "Выборгский</w:t>
              <w:br/>
              <w:t xml:space="preserve">центр 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8800, Ленинградская область,    </w:t>
              <w:br/>
              <w:t xml:space="preserve">г. Выборг, ул. Куйбышева, д.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Государственное учреждение "Гатчинский</w:t>
              <w:br/>
              <w:t xml:space="preserve">центр 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8300, Ленинградская область,    </w:t>
              <w:br/>
              <w:t xml:space="preserve">г. Гатчина, ул. Карла Маркса,     </w:t>
              <w:br/>
              <w:t xml:space="preserve">д. 66-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w:t>
              <w:br/>
              <w:t xml:space="preserve">"Кингисепп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8450, Ленинградская область,    </w:t>
              <w:br/>
              <w:t xml:space="preserve">г. Кингисепп, ул. Восточная, д. 6 </w:t>
              <w:br/>
              <w:t xml:space="preserve">Б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Киришский </w:t>
              <w:br/>
              <w:t xml:space="preserve">центр 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7110, Ленинградская область,    </w:t>
              <w:br/>
              <w:t xml:space="preserve">г. Кириши, ул. Комсомольская, д.  </w:t>
              <w:br/>
              <w:t xml:space="preserve">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Кировский </w:t>
              <w:br/>
              <w:t xml:space="preserve">центр 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7340, Ленинградская область,    </w:t>
              <w:br/>
              <w:t xml:space="preserve">г. Кировск, ул. Краснофлотская,   </w:t>
              <w:br/>
              <w:t xml:space="preserve">д. 2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w:t>
              <w:br/>
              <w:t xml:space="preserve">"Лодейнополь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87700, Ленинградская область,    </w:t>
              <w:br/>
              <w:t xml:space="preserve">г. Лодейное поле, ул. Гагарина,   </w:t>
              <w:br/>
              <w:t xml:space="preserve">д. 2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w:t>
              <w:br/>
              <w:t xml:space="preserve">"Ломоносов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8512, Санкт-Петербург, г.       </w:t>
              <w:br/>
              <w:t xml:space="preserve">Ломоносов, Ораниенбаумский пр.,   </w:t>
              <w:br/>
              <w:t xml:space="preserve">д. 39, литер "Б"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Лужский   </w:t>
              <w:br/>
              <w:t xml:space="preserve">центр 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8230, Ленинградская область,    </w:t>
              <w:br/>
              <w:t xml:space="preserve">г. Луга, пр. Володарского, д. 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w:t>
              <w:br/>
              <w:t xml:space="preserve">"Подпорож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7780, Ленинградская область,    </w:t>
              <w:br/>
              <w:t xml:space="preserve">г. Подпорожье, пр. Ленина, д. 2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w:t>
              <w:br/>
              <w:t xml:space="preserve">"Приозер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8760, Ленинградская область,    </w:t>
              <w:br/>
              <w:t xml:space="preserve">г. Приозерск, ул.                 </w:t>
              <w:br/>
              <w:t xml:space="preserve">Красноармейская, д.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w:t>
              <w:br/>
              <w:t xml:space="preserve">"Сертолов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88650, Ленинградская область,    </w:t>
              <w:br/>
              <w:t xml:space="preserve">г. Сертолово, ул. Заречная, д.    </w:t>
              <w:br/>
              <w:t xml:space="preserve">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w:t>
              <w:br/>
              <w:t xml:space="preserve">"Сланцев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8560, Ленинградская область,    </w:t>
              <w:br/>
              <w:t xml:space="preserve">г. Сланцы, ул. Новосельская, д.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w:t>
              <w:br/>
              <w:t xml:space="preserve">"Сосновобор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8540, Ленинградская область,    </w:t>
              <w:br/>
              <w:t xml:space="preserve">г. Сосновый Бор, ул. Красных      </w:t>
              <w:br/>
              <w:t xml:space="preserve">Фортов, д. 51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Государственное учреждение "Тихвинский</w:t>
              <w:br/>
              <w:t xml:space="preserve">центр 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7550, Ленинградская область,    </w:t>
              <w:br/>
              <w:t xml:space="preserve">г. Тихвин, 5 Микрорайон, д. 4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Государственное учреждение "Тосненский</w:t>
              <w:br/>
              <w:t xml:space="preserve">центр 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7000, Ленинградская область,    </w:t>
              <w:br/>
              <w:t xml:space="preserve">Тосненский район, г. Тосно,       </w:t>
              <w:br/>
              <w:t xml:space="preserve">ул. Советская, д. 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w:t>
              <w:br/>
              <w:t>"Межрайонный центр занятости населения</w:t>
              <w:br/>
              <w:t xml:space="preserve">Ленинград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98207, г. Санкт-Петербург,       </w:t>
              <w:br/>
              <w:t xml:space="preserve">Трамвайный пр., д. 12, к.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областное учреждение  </w:t>
              <w:br/>
              <w:t xml:space="preserve">Центр занятости населения города      </w:t>
              <w:br/>
              <w:t xml:space="preserve">Апатиты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4209, Мурманская область,       </w:t>
              <w:br/>
              <w:t xml:space="preserve">г. Апатиты, ул. Ленина, д. 2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областное учреждение  </w:t>
              <w:br/>
              <w:t xml:space="preserve">Центр занятости населения города      </w:t>
              <w:br/>
              <w:t xml:space="preserve">Кандалакш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4042, Мурманская область,       </w:t>
              <w:br/>
              <w:t xml:space="preserve">г. Кандалакша, ул. Пронина, д.    </w:t>
              <w:br/>
              <w:t xml:space="preserve">2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областное учреждение  </w:t>
              <w:br/>
              <w:t xml:space="preserve">Центр занятости населения города      </w:t>
              <w:br/>
              <w:t xml:space="preserve">Кировск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84250, Мурманская область,       </w:t>
              <w:br/>
              <w:t xml:space="preserve">г. Кировск, ул. Парковая, д. 2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областное учреждение  </w:t>
              <w:br/>
              <w:t xml:space="preserve">Центр занятости населения Ковдор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4140, Мурманская область,       </w:t>
              <w:br/>
              <w:t xml:space="preserve">г. Ковдор, ул. Кирова, д. 1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областное учреждение  </w:t>
              <w:br/>
              <w:t xml:space="preserve">Центр занятости населения Коль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4381, Мурманская область,       </w:t>
              <w:br/>
              <w:t xml:space="preserve">г. Кола, ул. Защитников           </w:t>
              <w:br/>
              <w:t xml:space="preserve">Заполярья, д. 1, кор.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областное учреждение  </w:t>
              <w:br/>
              <w:t>Центр занятости населения Ловозер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4580, Мурманская область,       </w:t>
              <w:br/>
              <w:t xml:space="preserve">пос. Ревда, ул. Капитана Кузина,  </w:t>
              <w:br/>
              <w:t xml:space="preserve">д. 3, кв. 7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областное учреждение  </w:t>
              <w:br/>
              <w:t xml:space="preserve">Центр занятости населения города      </w:t>
              <w:br/>
              <w:t xml:space="preserve">Мончегор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4511, Мурманская область,       </w:t>
              <w:br/>
              <w:t xml:space="preserve">г. Мончегорск, ул. Нюдовская, д.  </w:t>
              <w:br/>
              <w:t xml:space="preserve">1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областное учреждение  </w:t>
              <w:br/>
              <w:t xml:space="preserve">Центр занятости населения города      </w:t>
              <w:br/>
              <w:t xml:space="preserve">Мурманск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83039, г. Мурманск, ул.          </w:t>
              <w:br/>
              <w:t xml:space="preserve">Книповича, д. 4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областное учреждение  </w:t>
              <w:br/>
              <w:t xml:space="preserve">Центр занятости населения города      </w:t>
              <w:br/>
              <w:t xml:space="preserve">Оленегор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4530, Мурманская область,       </w:t>
              <w:br/>
              <w:t xml:space="preserve">г. Оленегорск, ул. Строительная,  </w:t>
              <w:br/>
              <w:t xml:space="preserve">д. 5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областное учреждение  </w:t>
              <w:br/>
              <w:t xml:space="preserve">Центр занятости населения Печенг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4420, Мурманская область,       </w:t>
              <w:br/>
              <w:t xml:space="preserve">пос. Никель, ул. Пионерская, д. 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областное учреждение  </w:t>
              <w:br/>
              <w:t xml:space="preserve">Центр занятости населения ЗАТО        </w:t>
              <w:br/>
              <w:t xml:space="preserve">Североморск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4600, Мурманская область,       </w:t>
              <w:br/>
              <w:t xml:space="preserve">г. Североморск, ул. Душенова, д.  </w:t>
              <w:br/>
              <w:t xml:space="preserve">2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областное учреждение  </w:t>
              <w:br/>
              <w:t xml:space="preserve">Центр занятости населения Тер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4701, Мурманская область,       </w:t>
              <w:br/>
              <w:t xml:space="preserve">пос. Умба, ул. Горная, д. 5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областное учреждение  </w:t>
              <w:br/>
              <w:t xml:space="preserve">Центр занятости населения города      </w:t>
              <w:br/>
              <w:t xml:space="preserve">Полярные Зор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4230, Мурманская область,       </w:t>
              <w:br/>
              <w:t xml:space="preserve">г. Полярные Зори, ул. Пушкина,    </w:t>
              <w:br/>
              <w:t xml:space="preserve">д. 1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областное учреждение  </w:t>
              <w:br/>
              <w:t xml:space="preserve">Центр занятости населения ЗАТО        </w:t>
              <w:br/>
              <w:t xml:space="preserve">Заозерск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4310, Мурманская область,       </w:t>
              <w:br/>
              <w:t xml:space="preserve">г. Заозерск, пер. Школьный,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областное учреждение  </w:t>
              <w:br/>
              <w:t xml:space="preserve">Центр занятости населения города      </w:t>
              <w:br/>
              <w:t xml:space="preserve">Полярный ЗАТО Александровск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4650, Мурманская область,       </w:t>
              <w:br/>
              <w:t xml:space="preserve">г. Полярный, ул. Сивко,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областное учреждение  </w:t>
              <w:br/>
              <w:t xml:space="preserve">Центр занятости населения города      </w:t>
              <w:br/>
              <w:t xml:space="preserve">Гаджиево ЗАТО Александровск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4670, Мурманская область,       </w:t>
              <w:br/>
              <w:t xml:space="preserve">г. Гаджиево, ул. Советская, д. 6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областное учреждение  </w:t>
              <w:br/>
              <w:t xml:space="preserve">Центр занятости населения города ЗАТО </w:t>
              <w:br/>
              <w:t xml:space="preserve">Снежногорска Александровск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4680, Мурманская область,       </w:t>
              <w:br/>
              <w:t xml:space="preserve">г. Снежногорск-2, ул. П.          </w:t>
              <w:br/>
              <w:t xml:space="preserve">Стеблина, д.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областное учреждение  </w:t>
              <w:br/>
              <w:t>Центр занятости населения ЗАТО Видяево</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4372, Мурманская область,       </w:t>
              <w:br/>
              <w:t xml:space="preserve">пос. Видяево, ул. Центральная, д. </w:t>
              <w:br/>
              <w:t xml:space="preserve">1, кв.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атец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5000, Новгородская область,     </w:t>
              <w:br/>
              <w:t xml:space="preserve">Батецкий район, п. Батецкий,      </w:t>
              <w:br/>
              <w:t xml:space="preserve">ул. Первомайская, д. 4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Валдай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5400, Новгородская область,     </w:t>
              <w:br/>
              <w:t xml:space="preserve">Валдайский район, г. Валдай,      </w:t>
              <w:br/>
              <w:t xml:space="preserve">ул. Кирова, д. 1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Демя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5310, Новгородская область,     </w:t>
              <w:br/>
              <w:t xml:space="preserve">Демянский район, п. Демянск,      </w:t>
              <w:br/>
              <w:t xml:space="preserve">ул. Володарского, 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Крестец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5460, Новгородская область,     </w:t>
              <w:br/>
              <w:t xml:space="preserve">Крестецкий район, с. Ямская       </w:t>
              <w:br/>
              <w:t xml:space="preserve">Слобода, ул. Ямская, д. 2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Любыт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4760, Новгородская область,     </w:t>
              <w:br/>
              <w:t xml:space="preserve">Любытинский район, п. Любытино,   </w:t>
              <w:br/>
              <w:t xml:space="preserve">ул. Пушкинская, д. 2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аловишер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4260, Новгородская область,     </w:t>
              <w:br/>
              <w:t xml:space="preserve">Маловишерский район, г. Малая     </w:t>
              <w:br/>
              <w:t xml:space="preserve">Вишера, ул. Революции, д. 4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ош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4450, Новгородская область,     </w:t>
              <w:br/>
              <w:t xml:space="preserve">Мошенской район, с. Мошенское,    </w:t>
              <w:br/>
              <w:t xml:space="preserve">ул. Калинина, д. 4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Великий    </w:t>
              <w:br/>
              <w:t xml:space="preserve">Новгород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3003, Новгородская область,     </w:t>
              <w:br/>
              <w:t xml:space="preserve">Великий Новгород, Большая Санкт-  </w:t>
              <w:br/>
              <w:t xml:space="preserve">Петербургская улица, д. 3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Новгород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3016, Великий Новгород,         </w:t>
              <w:br/>
              <w:t xml:space="preserve">ул. Космонавтов, д. 18/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Окулов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4350, Новгородская область,     </w:t>
              <w:br/>
              <w:t xml:space="preserve">Окуловский район, г. Окуловка,    </w:t>
              <w:br/>
              <w:t xml:space="preserve">ул. Володарского, д. 4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Парфи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5130, Новгородская область,     </w:t>
              <w:br/>
              <w:t xml:space="preserve">Парфинский район, п. Парфино,     </w:t>
              <w:br/>
              <w:t xml:space="preserve">ул. Карла Маркса, д. 6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Пестовского района</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74510, Новгородская область,     </w:t>
              <w:br/>
              <w:t xml:space="preserve">Пестовский район, г. Пестово,     </w:t>
              <w:br/>
              <w:t xml:space="preserve">ул. Советская, д.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Поддор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5260, Новгородская область,     </w:t>
              <w:br/>
              <w:t xml:space="preserve">Поддорский район, с. Поддорье,    </w:t>
              <w:br/>
              <w:t xml:space="preserve">ул. Октябрьская, д. 1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олец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5040, Новгородская область,     </w:t>
              <w:br/>
              <w:t xml:space="preserve">Солецкий район, г. Сольцы, ул.    </w:t>
              <w:br/>
              <w:t xml:space="preserve">Комсомола, д. 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Хвойн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4580, Новгородская область,     </w:t>
              <w:br/>
              <w:t xml:space="preserve">Хвойнинский район, п. Хвойная,    </w:t>
              <w:br/>
              <w:t xml:space="preserve">ул. Красных Зорь, д. 2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Холм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5270, Новгородская область,     </w:t>
              <w:br/>
              <w:t xml:space="preserve">Холмский район, г. Холм, ул.      </w:t>
              <w:br/>
              <w:t xml:space="preserve">Октябрьская, д. 51/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Борович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4400, Новгородская область,     </w:t>
              <w:br/>
              <w:t xml:space="preserve">Боровичский район, г. Боровичи,   </w:t>
              <w:br/>
              <w:t xml:space="preserve">ул. Международная, д. 33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Старая     </w:t>
              <w:br/>
              <w:t xml:space="preserve">Русс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5200, Новгородская область,     </w:t>
              <w:br/>
              <w:t xml:space="preserve">Старорусский район, г. Старая     </w:t>
              <w:br/>
              <w:t xml:space="preserve">Русса, ул. Энгельса,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Чуд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4210, Новгородская область,     </w:t>
              <w:br/>
              <w:t xml:space="preserve">Чудовский район, г. Чудово,       </w:t>
              <w:br/>
              <w:t xml:space="preserve">ул. Титова,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Шим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4150, Новгородская область,     </w:t>
              <w:br/>
              <w:t xml:space="preserve">Шимский район, п. Шимск,          </w:t>
              <w:br/>
              <w:t xml:space="preserve">ул. Комсомольская,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Волот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5100, Новгородская область,     </w:t>
              <w:br/>
              <w:t xml:space="preserve">Волотовский район, п. Волот,      </w:t>
              <w:br/>
              <w:t xml:space="preserve">ул. Гагарина, 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ар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75350, Новгородская область,     </w:t>
              <w:br/>
              <w:t xml:space="preserve">Маревский район, с. Марево,       </w:t>
              <w:br/>
              <w:t xml:space="preserve">пер. Парковый, 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Бежаниц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2840, Псковская область,        </w:t>
              <w:br/>
              <w:t xml:space="preserve">Бежаницкий район, пос. Бежаницы,  </w:t>
              <w:br/>
              <w:t xml:space="preserve">ул. Смольная, д. 1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Великие    </w:t>
              <w:br/>
              <w:t xml:space="preserve">Лу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2100, Псковская область,        </w:t>
              <w:br/>
              <w:t xml:space="preserve">г. Великие Луки, Октябрьский пр., </w:t>
              <w:br/>
              <w:t xml:space="preserve">д. 30/1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дов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81600, Псковская область,        </w:t>
              <w:br/>
              <w:t xml:space="preserve">Гдовский район, г. Гдов, ул.      </w:t>
              <w:br/>
              <w:t xml:space="preserve">Никитина, д. 28 Б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Дедович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2710, Псковская область,        </w:t>
              <w:br/>
              <w:t xml:space="preserve">Дедовичский район, пос. Дедовичи, </w:t>
              <w:br/>
              <w:t xml:space="preserve">ул. Бундзена, д. 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Д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2670, Псковская область,        </w:t>
              <w:br/>
              <w:t xml:space="preserve">Дновский район, г. Дно, ул.       </w:t>
              <w:br/>
              <w:t xml:space="preserve">Володарского, д. 5 А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Центр      </w:t>
              <w:br/>
              <w:t xml:space="preserve">занятости населения Красногород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2370, Псковская область,        </w:t>
              <w:br/>
              <w:t xml:space="preserve">Красногородский район,            </w:t>
              <w:br/>
              <w:t xml:space="preserve">пос. Красногородск, ул.           </w:t>
              <w:br/>
              <w:t xml:space="preserve">Советская, 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Куньи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2010, Псковская область,        </w:t>
              <w:br/>
              <w:t xml:space="preserve">Куньинский район, пос. Кунья,     </w:t>
              <w:br/>
              <w:t xml:space="preserve">ул. Советская, д. 1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Локня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2900, Псковская область,        </w:t>
              <w:br/>
              <w:t xml:space="preserve">Локнянский район, пос. Локня,     </w:t>
              <w:br/>
              <w:t xml:space="preserve">ул. Первомайская, д. 47Б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Невель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2500, Псковская область,        </w:t>
              <w:br/>
              <w:t xml:space="preserve">Невельский район, г. Невель,      </w:t>
              <w:br/>
              <w:t xml:space="preserve">ул. Луначарского, д. 1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Новорж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1340, Псковская область,        </w:t>
              <w:br/>
              <w:t xml:space="preserve">Новоржевский район, г. Новоржев,  </w:t>
              <w:br/>
              <w:t xml:space="preserve">ул. Германа, д. 56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w:t>
              <w:br/>
              <w:t xml:space="preserve">Новосокольниче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2200, Псковская область,        </w:t>
              <w:br/>
              <w:t xml:space="preserve">Новосокольнический район,         </w:t>
              <w:br/>
              <w:t xml:space="preserve">г. Новосокольники, ул. Садовая,   </w:t>
              <w:br/>
              <w:t xml:space="preserve">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Опочец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2330, Псковская область,        </w:t>
              <w:br/>
              <w:t xml:space="preserve">Опочецкий район, г. Опочка,       </w:t>
              <w:br/>
              <w:t xml:space="preserve">ул. Ленина, д. 2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Остров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1350, Псковская область,        </w:t>
              <w:br/>
              <w:t xml:space="preserve">Островский район, г. Остров,      </w:t>
              <w:br/>
              <w:t xml:space="preserve">пер. Кирпичный,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Палки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1270, Псковская область,        </w:t>
              <w:br/>
              <w:t xml:space="preserve">Палкинский район, пос. Палкино,   </w:t>
              <w:br/>
              <w:t xml:space="preserve">ул. Мичурина, д. 2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ечо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1500, Псковская область,        </w:t>
              <w:br/>
              <w:t xml:space="preserve">Печорский район, г. Печоры,       </w:t>
              <w:br/>
              <w:t xml:space="preserve">ул. Прудовая,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люс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1000, Псковская область,        </w:t>
              <w:br/>
              <w:t xml:space="preserve">Плюсский район, пос. Плюсса, ул.  </w:t>
              <w:br/>
              <w:t xml:space="preserve">Ленина, д. 2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Порхов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2620, Псковская область,        </w:t>
              <w:br/>
              <w:t xml:space="preserve">Порховский район, г. Порхов,      </w:t>
              <w:br/>
              <w:t xml:space="preserve">пр. Ленина, д. 4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устошк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2300, Псковская область,        </w:t>
              <w:br/>
              <w:t xml:space="preserve">Пустошкинский район, г. Пустошка, </w:t>
              <w:br/>
              <w:t xml:space="preserve">ул. Октябрьская, д. 57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ушкиногор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1370, Псковская область,        </w:t>
              <w:br/>
              <w:t xml:space="preserve">Пушкиногорский район,             </w:t>
              <w:br/>
              <w:t xml:space="preserve">пос. Пушкинские Горы,             </w:t>
              <w:br/>
              <w:t xml:space="preserve">ул. Пушкинская, д. 2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ытал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1410, Псковская область,        </w:t>
              <w:br/>
              <w:t xml:space="preserve">Пыталовский район, г. Пыталово,   </w:t>
              <w:br/>
              <w:t xml:space="preserve">ул. Красноармейская, д. 24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Центр      </w:t>
              <w:br/>
              <w:t xml:space="preserve">занятости населения города Пско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0024, Псковская область, город  </w:t>
              <w:br/>
              <w:t xml:space="preserve">Псков, ул. Коммунальная, д. 71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ебеж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82250, Псковская область,        </w:t>
              <w:br/>
              <w:t xml:space="preserve">Себежский район, г. Себеж,        </w:t>
              <w:br/>
              <w:t xml:space="preserve">ул. Пролетарская, д. 42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Стругокраснен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181110, Псковская область,        </w:t>
              <w:br/>
              <w:t xml:space="preserve">Стругокрасненский район, пос.     </w:t>
              <w:br/>
              <w:t xml:space="preserve">Струги Красные, ул. Советская, д. </w:t>
              <w:br/>
              <w:t xml:space="preserve">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Усвят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2540, Псковская область,        </w:t>
              <w:br/>
              <w:t xml:space="preserve">Усвятский район, пос. Усвяты,     </w:t>
              <w:br/>
              <w:t xml:space="preserve">ул. К. Маркса, д. 20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анкт-Петербургское государственное   </w:t>
              <w:br/>
              <w:t xml:space="preserve">учреждение "Центр занятости населения </w:t>
              <w:br/>
              <w:t xml:space="preserve">Адмиралтейского района Санкт-         </w:t>
              <w:br/>
              <w:t xml:space="preserve">Петербург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90121, Санкт-Петербург,          </w:t>
              <w:br/>
              <w:t xml:space="preserve">Английский пр., д. 45/26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анкт-Петербургское государственное   </w:t>
              <w:br/>
              <w:t xml:space="preserve">учреждение "Центр занятости населения </w:t>
              <w:br/>
              <w:t xml:space="preserve">Василеостровского района Санкт-       </w:t>
              <w:br/>
              <w:t xml:space="preserve">Петербург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99406, Санкт-Петербург,          </w:t>
              <w:br/>
              <w:t xml:space="preserve">ул. Шевченко, д. 2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анкт-Петербургское государственное   </w:t>
              <w:br/>
              <w:t xml:space="preserve">учреждение "Центр занятости населения </w:t>
              <w:br/>
              <w:t xml:space="preserve">Выборгского района Санкт-Петербург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94156, Санкт-Петербург, 2-й      </w:t>
              <w:br/>
              <w:t xml:space="preserve">Муринский пр., д. 3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анкт-Петербургское государственное   </w:t>
              <w:br/>
              <w:t xml:space="preserve">учреждение "Центр занятости населения </w:t>
              <w:br/>
              <w:t xml:space="preserve">Калининского района Санкт-Петербург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94044, Санкт-Петербург,          </w:t>
              <w:br/>
              <w:t xml:space="preserve">Нейшлотский пер., д. 2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анкт-Петербургское государственное   </w:t>
              <w:br/>
              <w:t xml:space="preserve">учреждение "Центр занятости населения </w:t>
              <w:br/>
              <w:t xml:space="preserve">Кировского района Санкт-Петербург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98188, Санкт-Петербург, ул. Васи </w:t>
              <w:br/>
              <w:t xml:space="preserve">Алексеева, д. 20/2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анкт-Петербургское государственное   </w:t>
              <w:br/>
              <w:t xml:space="preserve">учреждение "Центр занятости населения </w:t>
              <w:br/>
              <w:t xml:space="preserve">Колпинского района Санкт-Петербург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96650, Санкт-Петербург,          </w:t>
              <w:br/>
              <w:t xml:space="preserve">г. Колпино, Павловская ул., д.    </w:t>
              <w:br/>
              <w:t xml:space="preserve">1/2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анкт-Петербургское государственное   </w:t>
              <w:br/>
              <w:t xml:space="preserve">учреждение "Центр занятости населения </w:t>
              <w:br/>
              <w:t xml:space="preserve">Красногвардейского района Санкт-      </w:t>
              <w:br/>
              <w:t xml:space="preserve">Петербург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95176, Санкт-Петербург,          </w:t>
              <w:br/>
              <w:t xml:space="preserve">Шоссе Революции, д. 19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Санкт-Петербургское государственное   </w:t>
              <w:br/>
              <w:t xml:space="preserve">учреждение "Центр занятости населения </w:t>
              <w:br/>
              <w:t xml:space="preserve">Красносельского района Санкт-         </w:t>
              <w:br/>
              <w:t xml:space="preserve">Петербург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98259, Санкт-Петербург, ул.      </w:t>
              <w:br/>
              <w:t xml:space="preserve">Пограничника Гарькавого, д. 36,   </w:t>
              <w:br/>
              <w:t xml:space="preserve">корп. 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Санкт-Петербургское государственное   </w:t>
              <w:br/>
              <w:t xml:space="preserve">учреждение "Центр занятости населения </w:t>
              <w:br/>
              <w:t xml:space="preserve">Кронштадтского района Санкт-          </w:t>
              <w:br/>
              <w:t xml:space="preserve">Петербург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97760, Санкт-Петербург,          </w:t>
              <w:br/>
              <w:t xml:space="preserve">г. Кронштадт, Владимирская ул.,   </w:t>
              <w:br/>
              <w:t xml:space="preserve">д. 2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анкт-Петербургское государственное   </w:t>
              <w:br/>
              <w:t xml:space="preserve">учреждение "Центр занятости населения </w:t>
              <w:br/>
              <w:t xml:space="preserve">Курортного района Санкт-Петербург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97706, Санкт-Петербург,          </w:t>
              <w:br/>
              <w:t xml:space="preserve">г. Сестрорецк, Дубковское шоссе,  </w:t>
              <w:br/>
              <w:t xml:space="preserve">д. 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анкт-Петербургское государственное   </w:t>
              <w:br/>
              <w:t xml:space="preserve">учреждение "Центр занятости населения </w:t>
              <w:br/>
              <w:t xml:space="preserve">города Ломоносо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88512, Санкт-Петербург,          </w:t>
              <w:br/>
              <w:t xml:space="preserve">г. Ломоносов, Петербургская ул.,  </w:t>
              <w:br/>
              <w:t xml:space="preserve">д. 2/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анкт-Петербургское государственное   </w:t>
              <w:br/>
              <w:t xml:space="preserve">учреждение "Центр занятости населения </w:t>
              <w:br/>
              <w:t xml:space="preserve">Московского района Санкт-Петербург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96191, Санкт-Петербург,          </w:t>
              <w:br/>
              <w:t xml:space="preserve">Варшавская ул., д. 63, корп.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анкт-Петербургское государственное   </w:t>
              <w:br/>
              <w:t xml:space="preserve">учреждение "Центр занятости населения </w:t>
              <w:br/>
              <w:t xml:space="preserve">Невского района Санкт-Петербург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92131, Санкт-Петербург,          </w:t>
              <w:br/>
              <w:t xml:space="preserve">ул. Бабушкина, д. 52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анкт-Петербургское государственное   </w:t>
              <w:br/>
              <w:t xml:space="preserve">учреждение "Центр занятости населения </w:t>
              <w:br/>
              <w:t xml:space="preserve">Петроградского района Санкт-          </w:t>
              <w:br/>
              <w:t xml:space="preserve">Петербург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97136, Санкт-Петербург, Большой  </w:t>
              <w:br/>
              <w:t xml:space="preserve">пр. П.С., д. 74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анкт-Петербургское государственное   </w:t>
              <w:br/>
              <w:t xml:space="preserve">учреждение "Центр занятости населения </w:t>
              <w:br/>
              <w:t xml:space="preserve">Петродворцового района Санкт-         </w:t>
              <w:br/>
              <w:t xml:space="preserve">Петербург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98504, Санкт-Петербург,          </w:t>
              <w:br/>
              <w:t xml:space="preserve">г. Петродворец, ул. Шахматова,    </w:t>
              <w:br/>
              <w:t xml:space="preserve">д. 12, корп.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анкт-Петербургское государственное   </w:t>
              <w:br/>
              <w:t xml:space="preserve">учреждение "Центр занятости населения </w:t>
              <w:br/>
              <w:t xml:space="preserve">Приморского района Санкт-Петербург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97374, Санкт-Петербург,          </w:t>
              <w:br/>
              <w:t xml:space="preserve">ул. Савушкина, д. 13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анкт-Петербургское государственное   </w:t>
              <w:br/>
              <w:t xml:space="preserve">учреждение "Центр занятости населения </w:t>
              <w:br/>
              <w:t xml:space="preserve">Пушкинского района Санкт-Петербург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96607, Санкт-Петербург, г.       </w:t>
              <w:br/>
              <w:t xml:space="preserve">Пушкин, Новая ул., д. 3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анкт-Петербургское государственное   </w:t>
              <w:br/>
              <w:t xml:space="preserve">учреждение "Центр занятости населения </w:t>
              <w:br/>
              <w:t xml:space="preserve">Фрунзенского района Санкт-Петербург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92286, Санкт-Петербург,          </w:t>
              <w:br/>
              <w:t xml:space="preserve">Бухарестская ул., д. 6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анкт-Петербургское государственное   </w:t>
              <w:br/>
              <w:t xml:space="preserve">учреждение "Центр занятости населения </w:t>
              <w:br/>
              <w:t xml:space="preserve">Центрального района Санкт-Петербург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91015, Санкт-Петербург,          </w:t>
              <w:br/>
              <w:t xml:space="preserve">ул. Кирочная, д. 53/46, лит. А    </w:t>
            </w:r>
          </w:p>
        </w:tc>
      </w:tr>
      <w:tr>
        <w:trPr/>
        <w:tc>
          <w:tcPr>
            <w:tcW w:w="91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еверо-Кавказский федеральный округ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Агуль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380, Республика Дагестан,      </w:t>
              <w:br/>
              <w:t xml:space="preserve">Агульский район, с. Тпиг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Акушин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330, Республика Дагестан,      </w:t>
              <w:br/>
              <w:t xml:space="preserve">Акушинский район, с. Акуш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Ахвах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990, Республика Дагестан,      </w:t>
              <w:br/>
              <w:t xml:space="preserve">Ахвахский район, с. Карат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Ахтын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730, Республика Дагестан,      </w:t>
              <w:br/>
              <w:t xml:space="preserve">Ахтынский район, с. Ахты,         </w:t>
              <w:br/>
              <w:t xml:space="preserve">ул. Байромава,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Бабаюртов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060, Республика Дагестан,      </w:t>
              <w:br/>
              <w:t xml:space="preserve">Бабаюртовский район, с. Бабаюрт,  </w:t>
              <w:br/>
              <w:t xml:space="preserve">ул. Ленина, 1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Ботлих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970, Республика Дагестан,      </w:t>
              <w:br/>
              <w:t xml:space="preserve">Ботлихский район, с. Ботлих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Буйнак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220, Республика Дагестан,      </w:t>
              <w:br/>
              <w:t xml:space="preserve">г. Буйнакск, ул. Ленина, 6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Гергебиль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250, Республика Дагестан,      </w:t>
              <w:br/>
              <w:t xml:space="preserve">Гергебильский район, с. Гергебиль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Гумбетов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930, Республика Дагестан,      </w:t>
              <w:br/>
              <w:t xml:space="preserve">Гумбетовский район, с. Мехельт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Гуниб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340, Республика Дагестан,      </w:t>
              <w:br/>
              <w:t xml:space="preserve">Гунибский район, с. Гуниб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Дахадаев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570, Республика Дагестан,      </w:t>
              <w:br/>
              <w:t xml:space="preserve">Дахадаевский район, с. Уркарах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Дербент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600, Республика Дагестан,      </w:t>
              <w:br/>
              <w:t xml:space="preserve">г. Дербент, ул. Канделаки,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Докузпарин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700, Республика Дагестан,      </w:t>
              <w:br/>
              <w:t xml:space="preserve">Докузпаринский район, с. Усухчай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Казбеков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140, Республика Дагестан,      </w:t>
              <w:br/>
              <w:t xml:space="preserve">Казбековский район, с. Дылым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Кайтаг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590, Республика Дагестан,      </w:t>
              <w:br/>
              <w:t xml:space="preserve">Кайтагский район, с. Маджалис,    </w:t>
              <w:br/>
              <w:t xml:space="preserve">ул. Алисултанова, 5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Каякент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560, Республика Дагестан,      </w:t>
              <w:br/>
              <w:t xml:space="preserve">Каякентский район, с.             </w:t>
              <w:br/>
              <w:t xml:space="preserve">Новокаякент, ул. Павлика Морозов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Кизилюртов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120, Республика Дагестан,      </w:t>
              <w:br/>
              <w:t xml:space="preserve">г. Кизилюрт, ул. Ленина, д. 101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Кизляр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870, Республика Дагестан,      </w:t>
              <w:br/>
              <w:t xml:space="preserve">г. Кизляр, ул. Красина, 35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Кулин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370, Республика Дагестан,      </w:t>
              <w:br/>
              <w:t xml:space="preserve">Кулинский район, с. Вачи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Курах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180, Республика Дагестан,      </w:t>
              <w:br/>
              <w:t xml:space="preserve">Курахский район, с. Курах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Кумторкалин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080, Республика Дагестан,      </w:t>
              <w:br/>
              <w:t xml:space="preserve">Кумторкалинский район,            </w:t>
              <w:br/>
              <w:t xml:space="preserve">с. Коркмаскал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Карабудахкент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530, Республика Дагестан,      </w:t>
              <w:br/>
              <w:t xml:space="preserve">Карабудахкентский район,          </w:t>
              <w:br/>
              <w:t xml:space="preserve">с. Карабудахкент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Лак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360, Республика Дагестан,      </w:t>
              <w:br/>
              <w:t xml:space="preserve">Лакский район, с. Кумух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Левашин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320, Республика Дагестан,      </w:t>
              <w:br/>
              <w:t xml:space="preserve">Левашинский район, с. Леваши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Магарамкент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780, Республика Дагестан,      </w:t>
              <w:br/>
              <w:t xml:space="preserve">Магарамкентский район,            </w:t>
              <w:br/>
              <w:t xml:space="preserve">ул. Сельхозтехники,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Новолак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160, Республика Дагестан,      </w:t>
              <w:br/>
              <w:t xml:space="preserve">Новолакский район, с. Новолакское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Ногай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850, Республика Дагестан,      </w:t>
              <w:br/>
              <w:t xml:space="preserve">Ногайский район, с. Терекли-      </w:t>
              <w:br/>
              <w:t xml:space="preserve">Мектеб, ул. Карла Маркса,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Рутуль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700, Республика Дагестан,      </w:t>
              <w:br/>
              <w:t xml:space="preserve">Рутульский район, с. Рутул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Сергокалин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510, Республика Дагестан,      </w:t>
              <w:br/>
              <w:t xml:space="preserve">Сергокалинский район, с.          </w:t>
              <w:br/>
              <w:t xml:space="preserve">Сергокал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образовании "Сулейман-Стальский район"</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761, Республика Дагестан,      </w:t>
              <w:br/>
              <w:t xml:space="preserve">Сулейман-Стальский район,         </w:t>
              <w:br/>
              <w:t>с. Касумкент, ул. Совхозная, 1 "а"</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Табасаран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650, Республика Дагестан,      </w:t>
              <w:br/>
              <w:t xml:space="preserve">Табасаранский район, с. Хучни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Тарумов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870, Республика Дагестан,      </w:t>
              <w:br/>
              <w:t xml:space="preserve">Тарумовский район, с. Тарумовка,  </w:t>
              <w:br/>
              <w:t xml:space="preserve">ул. Советская, 1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Тляратин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420, Республика Дагестан,      </w:t>
              <w:br/>
              <w:t xml:space="preserve">Тляратинский район, с. Тлярат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Унцукуль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940, Республика Дагестан,      </w:t>
              <w:br/>
              <w:t xml:space="preserve">Унцукульский район, с. Унцукуль,  </w:t>
              <w:br/>
              <w:t xml:space="preserve">ул. Мустафьева, 3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Хив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680, Республика Дагестан,      </w:t>
              <w:br/>
              <w:t xml:space="preserve">Хивский район, с. Хив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Хунзах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260, Республика Дагестан,      </w:t>
              <w:br/>
              <w:t xml:space="preserve">Хунзахский район, с. Хунзах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Хасавюртов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006, Республика Дагестан,      </w:t>
              <w:br/>
              <w:t xml:space="preserve">город Хасавюрт, ул. Победы, д. 2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Цумадин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904, Республика Дагестан,      </w:t>
              <w:br/>
              <w:t xml:space="preserve">Цумадинский район, с. Агвали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Цунтин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412, Республика Дагестан,      </w:t>
              <w:br/>
              <w:t xml:space="preserve">Цунтинский район, с. Кидеро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Чародин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550, Республика Дагестан,      </w:t>
              <w:br/>
              <w:t xml:space="preserve">Чародинский район, с. Цуриб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Шамильский 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430, Республика Дагестан,      </w:t>
              <w:br/>
              <w:t xml:space="preserve">Шамильский район, с. Хебда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Бежтинский участок       </w:t>
              <w:br/>
              <w:t xml:space="preserve">Цунт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410, Республика Дагестан,      </w:t>
              <w:br/>
              <w:t xml:space="preserve">Цунтинский район, Бежтинский      </w:t>
              <w:br/>
              <w:t xml:space="preserve">участок, с. Бежт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город Махачкал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7025, Республика Дагестан,      </w:t>
              <w:br/>
              <w:t xml:space="preserve">город Махачкала, ул. Горького, д. </w:t>
              <w:br/>
              <w:t xml:space="preserve">1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город Буйнакск"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220, Республика Дагестан,      </w:t>
              <w:br/>
              <w:t xml:space="preserve">г. Буйнакск, ул. Халибека         </w:t>
              <w:br/>
              <w:t xml:space="preserve">Мусаясула, 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город Дагестанские Огн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670, Республика Дагестан,      </w:t>
              <w:br/>
              <w:t xml:space="preserve">г. Дагестанские Огни, ул. Ленина, </w:t>
              <w:br/>
              <w:t xml:space="preserve">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город Дербент"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600, Республика Дагестан,      </w:t>
              <w:br/>
              <w:t xml:space="preserve">г. Дербент, ул. Айдынбекова,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город Избербаш"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500, Республика Дагестан,      </w:t>
              <w:br/>
              <w:t xml:space="preserve">г. Избербаш, ул. Маяковского, д.  </w:t>
              <w:br/>
              <w:t xml:space="preserve">11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город Каспийск"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300, Республика Дагестан,      </w:t>
              <w:br/>
              <w:t xml:space="preserve">г. Каспийск, ул. Ленина, д. 3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город Кизилюрт"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100, Республика Дагестан,      </w:t>
              <w:br/>
              <w:t xml:space="preserve">г. Кизилюрт, ул. Гагарина, д. 40  </w:t>
              <w:br/>
              <w:t xml:space="preserve">б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город Кизляр"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830, Республика Дагестан,      </w:t>
              <w:br/>
              <w:t xml:space="preserve">г. Кизляр, ул. Советская, д. 1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город Хасавюрт"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006, Республика Дагестан,      </w:t>
              <w:br/>
              <w:t xml:space="preserve">г. Хасавюрт, ул. Кирова, д. 3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 центр    </w:t>
              <w:br/>
              <w:t xml:space="preserve">занятости населения в муниципальном   </w:t>
              <w:br/>
              <w:t xml:space="preserve">образовании "город Южно-Сухокумск"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8890, Республика Дагестан,      </w:t>
              <w:br/>
              <w:t xml:space="preserve">г. Южно-Сухокумск, ул. Гагарина,  </w:t>
              <w:br/>
              <w:t xml:space="preserve">д. 1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Назрань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86103, Республика Ингушетия,     </w:t>
              <w:br/>
              <w:t xml:space="preserve">г. Назрань, ул. Газдиева, д. 7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Сунже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86203, Республика Ингушетия,     </w:t>
              <w:br/>
              <w:t xml:space="preserve">Сунженский район,                 </w:t>
              <w:br/>
              <w:t xml:space="preserve">ст. Орджоникидзевская,            </w:t>
              <w:br/>
              <w:t xml:space="preserve">ул. Сейнароева, д. 59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Малгобек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86302, Республика Ингушетия,     </w:t>
              <w:br/>
              <w:t xml:space="preserve">г. Малгобек, ул. Осканова, 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Джейрах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86430, Республика Ингушетия,     </w:t>
              <w:br/>
              <w:t xml:space="preserve">Джейрахский район, с. Джейрах,    </w:t>
              <w:br/>
              <w:t xml:space="preserve">ул. Борова, 1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Центр      </w:t>
              <w:br/>
              <w:t xml:space="preserve">занятости населения города Карабулак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86231, Республика Ингушетия,     </w:t>
              <w:br/>
              <w:t xml:space="preserve">г. Карабулак, ул. Осканова, д.    </w:t>
              <w:br/>
              <w:t xml:space="preserve">34, кв. 8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Назран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86102, Республика Ингушетия,     </w:t>
              <w:br/>
              <w:t xml:space="preserve">г. Назрань, ул. Насыр-Кортская,   </w:t>
              <w:br/>
              <w:t xml:space="preserve">3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 Нальчик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360022, Кабардино-Балкарская      </w:t>
              <w:br/>
              <w:t xml:space="preserve">Республика, г. Нальчик,           </w:t>
              <w:br/>
              <w:t xml:space="preserve">ул. А.Н. Ахохова, д. 141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 Прохладног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1041, Кабардино-Балкарская      </w:t>
              <w:br/>
              <w:t xml:space="preserve">Республика, г. Прохладный,        </w:t>
              <w:br/>
              <w:t xml:space="preserve">ул. Головко, д. 5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акса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1500, Кабардино-Балкарская      </w:t>
              <w:br/>
              <w:t xml:space="preserve">Республика, г. Баксан, ул.        </w:t>
              <w:br/>
              <w:t xml:space="preserve">Ленина, д. 5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Золь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1700, Кабардино-Балкарская      </w:t>
              <w:br/>
              <w:t xml:space="preserve">Республика, пос. Залукокоаже,     </w:t>
              <w:br/>
              <w:t xml:space="preserve">ул. Калмыкова, 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ай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361115, Кабардино-Балкарская      </w:t>
              <w:br/>
              <w:t xml:space="preserve">Республика, г. Майский, ул.       </w:t>
              <w:br/>
              <w:t xml:space="preserve">Ленина, д. 40/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рохладне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1041, Кабардино-Балкарская      </w:t>
              <w:br/>
              <w:t xml:space="preserve">Республика, г. Прохладный,        </w:t>
              <w:br/>
              <w:t xml:space="preserve">ул. Головко, д. 5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Те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1200, Кабардино-Балкарская      </w:t>
              <w:br/>
              <w:t xml:space="preserve">Республика, г. Терек, ул. Ленина, </w:t>
              <w:br/>
              <w:t xml:space="preserve">д. 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Урва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1300, Кабардино-Балкарская      </w:t>
              <w:br/>
              <w:t xml:space="preserve">Республика, г. Нарткала,          </w:t>
              <w:br/>
              <w:t xml:space="preserve">ул. Ленина, д. 7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Леске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1350, Кабардино-Балкарская      </w:t>
              <w:br/>
              <w:t xml:space="preserve">Республика, с.п. Анзорей,         </w:t>
              <w:br/>
              <w:t xml:space="preserve">ул. Шинахова,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Чегем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1401, Кабардино-Балкарская      </w:t>
              <w:br/>
              <w:t xml:space="preserve">Республика, г. Чегем,             </w:t>
              <w:br/>
              <w:t xml:space="preserve">ул. Набережная, д. 9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Черек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1800, Кабардино-Балкарская      </w:t>
              <w:br/>
              <w:t xml:space="preserve">Республика, пос. Кашхатау,        </w:t>
              <w:br/>
              <w:t xml:space="preserve">ул. Мечиева, д. 2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Центр     </w:t>
              <w:br/>
              <w:t xml:space="preserve">занятости населения Эльбрус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1624, Кабардино-Балкарская      </w:t>
              <w:br/>
              <w:t xml:space="preserve">Республика, г. Тырныауз,          </w:t>
              <w:br/>
              <w:t xml:space="preserve">пр. Эльбрусский, д. 10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спубликанское государственное       </w:t>
              <w:br/>
              <w:t xml:space="preserve">учреждение "Центр занятости населения </w:t>
              <w:br/>
              <w:t xml:space="preserve">по городу Черкесск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9000, Карачаево-Черкесская      </w:t>
              <w:br/>
              <w:t xml:space="preserve">Республика, г. Черкесск,          </w:t>
              <w:br/>
              <w:t xml:space="preserve">пр. Ленина, д. 7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спубликанское государственное       </w:t>
              <w:br/>
              <w:t xml:space="preserve">учреждение "Центр занятости населения </w:t>
              <w:br/>
              <w:t xml:space="preserve">по городу Карачаевск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9200, Карачаево-Черкесская      </w:t>
              <w:br/>
              <w:t xml:space="preserve">Республика, г. Карачаевск,        </w:t>
              <w:br/>
              <w:t xml:space="preserve">ул. Мира, д. 2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спубликанское государственное       </w:t>
              <w:br/>
              <w:t xml:space="preserve">учреждение "Центр занятости населения </w:t>
              <w:br/>
              <w:t xml:space="preserve">по Абазинскому муниципальн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9427, Карачаево-Черкесская      </w:t>
              <w:br/>
              <w:t xml:space="preserve">Республика, а. Эльбурган,         </w:t>
              <w:br/>
              <w:t xml:space="preserve">ул. Табулова, 21 А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спубликанское государственное       </w:t>
              <w:br/>
              <w:t xml:space="preserve">учреждение "Центр занятости населения </w:t>
              <w:br/>
              <w:t xml:space="preserve">по Адыге-Хабльскому муниципальному    </w:t>
              <w:br/>
              <w:t xml:space="preserve">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9330, Карачаево-Черкесская      </w:t>
              <w:br/>
              <w:t xml:space="preserve">Республика, а. Адыге-Хабль,       </w:t>
              <w:br/>
              <w:t xml:space="preserve">ул. Школьная, д. 27/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спубликанское государственное       </w:t>
              <w:br/>
              <w:t xml:space="preserve">учреждение "Центр занятости населения </w:t>
              <w:br/>
              <w:t xml:space="preserve">по Зеленчукскому муниципальному       </w:t>
              <w:br/>
              <w:t xml:space="preserve">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9140, Карачаево-Черкесская      </w:t>
              <w:br/>
              <w:t xml:space="preserve">Республика, ст. Зеленчукская,     </w:t>
              <w:br/>
              <w:t xml:space="preserve">ул. Ленина, д. 69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спубликанское государственное       </w:t>
              <w:br/>
              <w:t xml:space="preserve">учреждение "Центр занятости населения </w:t>
              <w:br/>
              <w:t xml:space="preserve">по Карачаевскому муниципальному       </w:t>
              <w:br/>
              <w:t xml:space="preserve">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9200, Карачаево-Черкесская      </w:t>
              <w:br/>
              <w:t xml:space="preserve">Республика, г. Карачаевск,        </w:t>
              <w:br/>
              <w:t xml:space="preserve">пр. Ленина, д. 19/40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спубликанское государственное       </w:t>
              <w:br/>
              <w:t xml:space="preserve">учреждение "Центр занятости населения </w:t>
              <w:br/>
              <w:t xml:space="preserve">по Малокарачаевскому муниципальному   </w:t>
              <w:br/>
              <w:t xml:space="preserve">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9380, Карачаево-Черкесская      </w:t>
              <w:br/>
              <w:t xml:space="preserve">Республика, с. Учкекен, ул.       </w:t>
              <w:br/>
              <w:t xml:space="preserve">Ленина, д. 5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спубликанское государственное       </w:t>
              <w:br/>
              <w:t xml:space="preserve">учреждение "Центр занятости населения </w:t>
              <w:br/>
              <w:t xml:space="preserve">по Ногайскому муниципальн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9358, Карачаево-Черкесская      </w:t>
              <w:br/>
              <w:t xml:space="preserve">Республика, а. Адиль-Халк,        </w:t>
              <w:br/>
              <w:t xml:space="preserve">ул. Джелябиева, 76 "А"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спубликанское государственное       </w:t>
              <w:br/>
              <w:t xml:space="preserve">учреждение "Центр занятости населения </w:t>
              <w:br/>
              <w:t xml:space="preserve">по Прикубанскому муниципальному       </w:t>
              <w:br/>
              <w:t xml:space="preserve">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9100, Карачаево-Черкесская      </w:t>
              <w:br/>
              <w:t xml:space="preserve">Республика, пос. Кавказский,      </w:t>
              <w:br/>
              <w:t xml:space="preserve">ул. Татаркулова,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спубликанское государственное       </w:t>
              <w:br/>
              <w:t xml:space="preserve">учреждение "Центр занятости населения </w:t>
              <w:br/>
              <w:t xml:space="preserve">по Урупскому муниципальн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9260, Карачаево-Черкесская      </w:t>
              <w:br/>
              <w:t xml:space="preserve">Республика, ст. Преградная,       </w:t>
              <w:br/>
              <w:t xml:space="preserve">пер. Пионерский, д. 30/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спубликанское государственное       </w:t>
              <w:br/>
              <w:t xml:space="preserve">учреждение "Центр занятости населения </w:t>
              <w:br/>
              <w:t xml:space="preserve">по Усть-Джегутинскому муниципальному  </w:t>
              <w:br/>
              <w:t xml:space="preserve">району"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369300, Карачаево-Черкесская      </w:t>
              <w:br/>
              <w:t xml:space="preserve">Республика, г. Усть-Джегута,      </w:t>
              <w:br/>
              <w:t xml:space="preserve">ул. Первомайская, д. 109/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еспубликанское государственное       </w:t>
              <w:br/>
              <w:t xml:space="preserve">учреждение "Центр занятости населения </w:t>
              <w:br/>
              <w:t xml:space="preserve">по Хабезскому муниципальн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9400, Карачаево-Черкесская      </w:t>
              <w:br/>
              <w:t xml:space="preserve">Республика, а. Хабез, ул. Умара   </w:t>
              <w:br/>
              <w:t xml:space="preserve">Хабекова, д. 74/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по         </w:t>
              <w:br/>
              <w:t xml:space="preserve">Алагирск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3240, Республика Северная       </w:t>
              <w:br/>
              <w:t xml:space="preserve">Осетия - Алания, г. Алагир, ул.   </w:t>
              <w:br/>
              <w:t xml:space="preserve">Коста Хетагурова, д. 6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по         </w:t>
              <w:br/>
              <w:t xml:space="preserve">Ардонск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3300, Республика Северная       </w:t>
              <w:br/>
              <w:t xml:space="preserve">Осетия - Алания, г. Ардон,        </w:t>
              <w:br/>
              <w:t xml:space="preserve">Пролетарская ул., д. 5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казенное учреждение   </w:t>
              <w:br/>
              <w:t xml:space="preserve">"Центр занятости населения по городу  </w:t>
              <w:br/>
              <w:t xml:space="preserve">Владикавказ"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2040, Республика Северная       </w:t>
              <w:br/>
              <w:t xml:space="preserve">Осетия - Алания, г. Владикавказ,  </w:t>
              <w:br/>
              <w:t xml:space="preserve">ул. Станиславского, д. 1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по         </w:t>
              <w:br/>
              <w:t xml:space="preserve">Дигорск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3410, Республика Северная       </w:t>
              <w:br/>
              <w:t xml:space="preserve">Осетия - Алания, г. Дигора,       </w:t>
              <w:br/>
              <w:t xml:space="preserve">ул. Сталина/К. Маркса, д. 2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по         </w:t>
              <w:br/>
              <w:t xml:space="preserve">Ирафск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3500, Республика Северная       </w:t>
              <w:br/>
              <w:t xml:space="preserve">Осетия - Алания, с. Чикола, ул.   </w:t>
              <w:br/>
              <w:t xml:space="preserve">Хасцаева, д. 7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по         </w:t>
              <w:br/>
              <w:t xml:space="preserve">Кировск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3600, Республика Северная       </w:t>
              <w:br/>
              <w:t>Осетия - Алания, с. Эльхотово, ул.</w:t>
              <w:br/>
              <w:t xml:space="preserve">Мира, д. 177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по         </w:t>
              <w:br/>
              <w:t xml:space="preserve">Моздокск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3750, Республика Северная       </w:t>
              <w:br/>
              <w:t xml:space="preserve">Осетия - Алания, г. Моздок, ул.   </w:t>
              <w:br/>
              <w:t xml:space="preserve">Кирова, 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по         </w:t>
              <w:br/>
              <w:t xml:space="preserve">Правобережн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3120, Республика Северная       </w:t>
              <w:br/>
              <w:t xml:space="preserve">Осетия - Алания, г. Беслан, ул.   </w:t>
              <w:br/>
              <w:t xml:space="preserve">Плиева, д. 19 "в"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по         </w:t>
              <w:br/>
              <w:t xml:space="preserve">Пригородному рай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3130, Республика Северная       </w:t>
              <w:br/>
              <w:t xml:space="preserve">Осетия - Алания, с. Октябрьское,  </w:t>
              <w:br/>
              <w:t xml:space="preserve">ул. Тедеева, д. 137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Аргу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6310, Чеченская Республика,     </w:t>
              <w:br/>
              <w:t>г. Аргун, ул. Гудемесская, д. 95 а</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Ачхой-            </w:t>
              <w:br/>
              <w:t xml:space="preserve">Марта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6600, Чеченская Республика,     </w:t>
              <w:br/>
              <w:t xml:space="preserve">Ачхой-Мартановский район, с.      </w:t>
              <w:br/>
              <w:t xml:space="preserve">Ачхой-Мартан, ул. Х. Нурадилова,  </w:t>
              <w:br/>
              <w:t xml:space="preserve">д. 100/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Веден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366330, Чеченская Республика,     </w:t>
              <w:br/>
              <w:t xml:space="preserve">Веденский район, с. Ведено,       </w:t>
              <w:br/>
              <w:t xml:space="preserve">ул. Х. Нурадилова, д.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розне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4028, Чеченская Республика,     </w:t>
              <w:br/>
              <w:t xml:space="preserve">г. Грозный, Старопромысловский    </w:t>
              <w:br/>
              <w:t xml:space="preserve">район, ул. Херсонская, д. 12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удермес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6200, Чеченская Республика,     </w:t>
              <w:br/>
              <w:t xml:space="preserve">г. Гудермес, ул. Проезжая, д. 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Завод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4051, Чеченская Республика,     </w:t>
              <w:br/>
              <w:t xml:space="preserve">г. Грозный, Заводской район, пер. </w:t>
              <w:br/>
              <w:t xml:space="preserve">Рабкоров, д. 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Итум-Кал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6404, Чеченская Республика,     </w:t>
              <w:br/>
              <w:t xml:space="preserve">Итум-Калинский район, с. Итум-    </w:t>
              <w:br/>
              <w:t xml:space="preserve">Кала, ул. Узуева, д. 5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урчало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6314, Чеченская Республика,     </w:t>
              <w:br/>
              <w:t xml:space="preserve">Курчалоевский район, с. Курчалой, </w:t>
              <w:br/>
              <w:t xml:space="preserve">ул. Советская, д. 8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Лен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4020, Чеченская Республика,     </w:t>
              <w:br/>
              <w:t xml:space="preserve">г. Грозный, Ленинский район,      </w:t>
              <w:br/>
              <w:t xml:space="preserve">ул. Февральская, д. 2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Надтеречн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6813, Чеченская Республика,     </w:t>
              <w:br/>
              <w:t xml:space="preserve">Надтеречный район, с. Знаменское, </w:t>
              <w:br/>
              <w:t xml:space="preserve">ул. А.Х. Кадырова, д. 2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Нау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6120, Чеченская Республика,     </w:t>
              <w:br/>
              <w:t xml:space="preserve">Наурский район, ст. Наурская,     </w:t>
              <w:br/>
              <w:t xml:space="preserve">ул. Юбилейная, д. 17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Ножай-Юрт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6220, Чеченская Республика,     </w:t>
              <w:br/>
              <w:t xml:space="preserve">Ножай-Юртовский район,            </w:t>
              <w:br/>
              <w:t xml:space="preserve">с. Ножай-Юрт, ул. А.А. Кадырова,  </w:t>
              <w:br/>
              <w:t xml:space="preserve">д. 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Октябрь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4016, Чеченская Республика,     </w:t>
              <w:br/>
              <w:t xml:space="preserve">г. Грозный, Октябрьский район,    </w:t>
              <w:br/>
              <w:t xml:space="preserve">ул. Куйбышева, д. 23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w:t>
              <w:br/>
              <w:t xml:space="preserve">Старопромысл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4052, Чеченская Республика,     </w:t>
              <w:br/>
              <w:t xml:space="preserve">г. Грозный, Старопромысловский    </w:t>
              <w:br/>
              <w:t xml:space="preserve">район, ул. Заветы Ильича, д. 47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Сунже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6701, Чеченская Республика,     </w:t>
              <w:br/>
              <w:t xml:space="preserve">Сунженский район, с. Серноводск,  </w:t>
              <w:br/>
              <w:t xml:space="preserve">ул. Н. Асуева, д. 3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Урус-Мартанов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6500, Чеченская Республика,     </w:t>
              <w:br/>
              <w:t xml:space="preserve">Урус-Мартановский район, г.       </w:t>
              <w:br/>
              <w:t xml:space="preserve">Урус-Мартан, ул. Степная,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Шал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6300, Чеченская Республика,     </w:t>
              <w:br/>
              <w:t xml:space="preserve">г. Шали, ул. Ивановская, д. 2,    </w:t>
              <w:br/>
              <w:t xml:space="preserve">кв. 12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Шарой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6413, Чеченская Республика,     </w:t>
              <w:br/>
              <w:t xml:space="preserve">Шаройский район, с. Шарой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Шатой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6400, Чеченская Республика,     </w:t>
              <w:br/>
              <w:t xml:space="preserve">Шатойский район, с. Шатой,        </w:t>
              <w:br/>
              <w:t xml:space="preserve">ул. Аргунская, д. 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Шелков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66108, Чеченская Республика,     </w:t>
              <w:br/>
              <w:t xml:space="preserve">Шелковской район, ст. Шелковская, </w:t>
              <w:br/>
              <w:t xml:space="preserve">ул. Советская, д. 74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w:t>
              <w:br/>
              <w:t xml:space="preserve">Александр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6300, Ставропольский край,      </w:t>
              <w:br/>
              <w:t xml:space="preserve">Александровский район,            </w:t>
              <w:br/>
              <w:t xml:space="preserve">с. Александровское, ул. Войтика,  </w:t>
              <w:br/>
              <w:t xml:space="preserve">д. 6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w:t>
              <w:br/>
              <w:t xml:space="preserve">Андроп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7070, Ставропольский край,      </w:t>
              <w:br/>
              <w:t xml:space="preserve">Андроповский район, с. Курсавка,  </w:t>
              <w:br/>
              <w:t xml:space="preserve">ул. Красная, д. 3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w:t>
              <w:br/>
              <w:t xml:space="preserve">Апанасен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6720, Ставропольский край,      </w:t>
              <w:br/>
              <w:t xml:space="preserve">Апанасенковский район,            </w:t>
              <w:br/>
              <w:t xml:space="preserve">с. Дивное, ул. Советская, д. 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Центр занятости населения Арзгир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6570, Ставропольский край,      </w:t>
              <w:br/>
              <w:t xml:space="preserve">Арзгирский район, с. Арзгир,      </w:t>
              <w:br/>
              <w:t xml:space="preserve">ул. Матросова, д. 2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w:t>
              <w:br/>
              <w:t xml:space="preserve">Благодарн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6400, Ставропольский край,      </w:t>
              <w:br/>
              <w:t xml:space="preserve">Благодарненский район,            </w:t>
              <w:br/>
              <w:t xml:space="preserve">г. Благодарный, пер. Фрунзе, д. 2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w:t>
              <w:br/>
              <w:t xml:space="preserve">Буден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6800, Ставропольский край,      </w:t>
              <w:br/>
              <w:t xml:space="preserve">Буденновский район,               </w:t>
              <w:br/>
              <w:t xml:space="preserve">г. Буденновск, ул. Пушкина, д.    </w:t>
              <w:br/>
              <w:t xml:space="preserve">162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w:t>
              <w:br/>
              <w:t xml:space="preserve">Георги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7800, Ставропольский край,      </w:t>
              <w:br/>
              <w:t xml:space="preserve">Георгиевский район, г.            </w:t>
              <w:br/>
              <w:t xml:space="preserve">Георгиевск, ул. Октябрьская, д.   </w:t>
              <w:br/>
              <w:t xml:space="preserve">9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Центр занятости населения Грачев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6250, Ставропольский край,      </w:t>
              <w:br/>
              <w:t xml:space="preserve">с. Грачевка, ул. Ставропольская,  </w:t>
              <w:br/>
              <w:t xml:space="preserve">5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города-    </w:t>
              <w:br/>
              <w:t xml:space="preserve">курорта Ессенту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7600, Ставропольский край,      </w:t>
              <w:br/>
              <w:t xml:space="preserve">г. Ессентуки, ул. Садовая,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казенное учреждение   </w:t>
              <w:br/>
              <w:t xml:space="preserve">"Центр занятости населения города-    </w:t>
              <w:br/>
              <w:t xml:space="preserve">курорта Железновод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7400, Ставропольский край,      </w:t>
              <w:br/>
              <w:t xml:space="preserve">г. Железноводск, ул. Ленина, д.   </w:t>
              <w:br/>
              <w:t xml:space="preserve">69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w:t>
              <w:br/>
              <w:t xml:space="preserve">Изобильн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5146, Ставропольский край,      </w:t>
              <w:br/>
              <w:t xml:space="preserve">Изобильненский район,             </w:t>
              <w:br/>
              <w:t xml:space="preserve">г. Изобильный, ул. Колхозная,     </w:t>
              <w:br/>
              <w:t xml:space="preserve">д. 15-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Центр занятости населения Ипатов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6630, Ставропольский край,      </w:t>
              <w:br/>
              <w:t xml:space="preserve">Ипатовский район, г. Ипатово,     </w:t>
              <w:br/>
              <w:t xml:space="preserve">ул. Ленинградская, 5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Кир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7830, Ставропольский край,      </w:t>
              <w:br/>
              <w:t xml:space="preserve">Кировский район,                  </w:t>
              <w:br/>
              <w:t xml:space="preserve">г. Новопавловск, ул. Мира, д. 14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города-    </w:t>
              <w:br/>
              <w:t xml:space="preserve">курорта Кисловодск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357703, Ставропольский край,      </w:t>
              <w:br/>
              <w:t xml:space="preserve">г. Кисловодск, ул. Жуковского, д. </w:t>
              <w:br/>
              <w:t xml:space="preserve">8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w:t>
              <w:br/>
              <w:t xml:space="preserve">Кочубеев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357000, Ставропольский край,      </w:t>
              <w:br/>
              <w:t xml:space="preserve">Кочубеевский район,               </w:t>
              <w:br/>
              <w:t xml:space="preserve">с. Кочубеевское, ул. Скрипникова, </w:t>
              <w:br/>
              <w:t xml:space="preserve">д. 29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w:t>
              <w:br/>
              <w:t xml:space="preserve">Красногвардей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356030, Ставропольский край,      </w:t>
              <w:br/>
              <w:t xml:space="preserve">Красногвардейский район,          </w:t>
              <w:br/>
              <w:t xml:space="preserve">с. Красногвардейское, ул. Ленина, </w:t>
              <w:br/>
              <w:t xml:space="preserve">д. 4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Кур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7850, Ставропольский край,      </w:t>
              <w:br/>
              <w:t xml:space="preserve">Курский район, ст. Курская,       </w:t>
              <w:br/>
              <w:t xml:space="preserve">ул. Советская, д. 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w:t>
              <w:br/>
              <w:t xml:space="preserve">Левокум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7960, Ставропольский край,      </w:t>
              <w:br/>
              <w:t xml:space="preserve">Левокумский район, с.             </w:t>
              <w:br/>
              <w:t xml:space="preserve">Левокумское, микрорайон 1, д. 6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w:t>
              <w:br/>
              <w:t xml:space="preserve">Минераловод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7203, Ставропольский край,      </w:t>
              <w:br/>
              <w:t xml:space="preserve">Минераловодский район,            </w:t>
              <w:br/>
              <w:t xml:space="preserve">г. Минеральные Воды, пр.          </w:t>
              <w:br/>
              <w:t xml:space="preserve">К. Маркса, д. 4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города     </w:t>
              <w:br/>
              <w:t xml:space="preserve">Невинномыс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7030, Ставропольский край,      </w:t>
              <w:br/>
              <w:t xml:space="preserve">г. Невинномысск, ул.              </w:t>
              <w:br/>
              <w:t xml:space="preserve">Революционная, 25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w:t>
              <w:br/>
              <w:t xml:space="preserve">Нефтекум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6880, Ставропольский край,      </w:t>
              <w:br/>
              <w:t xml:space="preserve">Нефтекумский район,               </w:t>
              <w:br/>
              <w:t xml:space="preserve">г. Нефтекумск, ул. Геологов, д.   </w:t>
              <w:br/>
              <w:t xml:space="preserve">17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w:t>
              <w:br/>
              <w:t xml:space="preserve">Новоалександр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6010, Ставропольский край,      </w:t>
              <w:br/>
              <w:t xml:space="preserve">Новоалександровский район,        </w:t>
              <w:br/>
              <w:t xml:space="preserve">г. Новоалександровск,             </w:t>
              <w:br/>
              <w:t xml:space="preserve">ул. Советская, д. 322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w:t>
              <w:br/>
              <w:t xml:space="preserve">Новоселиц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6350, Ставропольский край,      </w:t>
              <w:br/>
              <w:t xml:space="preserve">Новоселицкий район,               </w:t>
              <w:br/>
              <w:t xml:space="preserve">с. Новоселицкое, ул.              </w:t>
              <w:br/>
              <w:t xml:space="preserve">Пролетарская, д. 1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Центр занятости населения Петров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6530, Ставропольский край,      </w:t>
              <w:br/>
              <w:t xml:space="preserve">Петровский район, г. Светлоград,  </w:t>
              <w:br/>
              <w:t xml:space="preserve">ул. Калинина, д. 6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казенное учреждение   </w:t>
              <w:br/>
              <w:t>"Центр занятости населения Предгорн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7350, Ставропольский край,      </w:t>
              <w:br/>
              <w:t xml:space="preserve">Предгорный район, ст.             </w:t>
              <w:br/>
              <w:t xml:space="preserve">Ессентукская, ул. Павлова, д. 5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города-    </w:t>
              <w:br/>
              <w:t xml:space="preserve">курорта Пятигор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6500, Ставропольский край,      </w:t>
              <w:br/>
              <w:t xml:space="preserve">г. Пятигорск, пр. Калинина, д. 5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Совет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7910, Ставропольский край,      </w:t>
              <w:br/>
              <w:t xml:space="preserve">Советский район, г. Зеленокумск,  </w:t>
              <w:br/>
              <w:t xml:space="preserve">ул. Октябрьская, 2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города     </w:t>
              <w:br/>
              <w:t xml:space="preserve">Ставропол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5045, г. Ставрополь,            </w:t>
              <w:br/>
              <w:t xml:space="preserve">пр. К. Маркса, д. 8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w:t>
              <w:br/>
              <w:t xml:space="preserve">Степ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7930, Ставропольский край,      </w:t>
              <w:br/>
              <w:t xml:space="preserve">Степновский район, с. Степное,    </w:t>
              <w:br/>
              <w:t xml:space="preserve">ул. П. Явецкого, 4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Центр занятости населения Трунов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6134, Ставропольский край,      </w:t>
              <w:br/>
              <w:t xml:space="preserve">Труновский район, с. Донское,     </w:t>
              <w:br/>
              <w:t xml:space="preserve">ул. 19 съезда ВЛКСМ, д. 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казенное учреждение   </w:t>
              <w:br/>
              <w:t xml:space="preserve">"Центр занятости населения            </w:t>
              <w:br/>
              <w:t xml:space="preserve">Туркм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6540, Ставропольский край,      </w:t>
              <w:br/>
              <w:t xml:space="preserve">Туркменский район, с. Летняя      </w:t>
              <w:br/>
              <w:t xml:space="preserve">Ставка, ул. Советская, д. 5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Центр занятости населения Шпаков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6200, Ставропольский край,      </w:t>
              <w:br/>
              <w:t xml:space="preserve">Шпаковский район, г. Михайловск,  </w:t>
              <w:br/>
              <w:t xml:space="preserve">ул. Фрунзе, д. 1а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службы занятости населения            </w:t>
              <w:br/>
              <w:t xml:space="preserve">Ставропольского края "Межрегиональный </w:t>
              <w:br/>
              <w:t xml:space="preserve">ресурсный центр"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тавропольский край, г.           </w:t>
              <w:br/>
              <w:t xml:space="preserve">Пятигорск, пр. Калинина, 50,      </w:t>
              <w:br/>
              <w:t xml:space="preserve">357500                            </w:t>
            </w:r>
          </w:p>
        </w:tc>
      </w:tr>
      <w:tr>
        <w:trPr/>
        <w:tc>
          <w:tcPr>
            <w:tcW w:w="91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Южный федеральный округ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Гиаги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85600, Республика Адыгея,        </w:t>
              <w:br/>
              <w:t xml:space="preserve">Гиагинский район, ст. Гиагинская, </w:t>
              <w:br/>
              <w:t xml:space="preserve">ул. Ушакова, д. 29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ошехабль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85400, Республика Адыгея,        </w:t>
              <w:br/>
              <w:t xml:space="preserve">Кошехабльский район, а.           </w:t>
              <w:br/>
              <w:t xml:space="preserve">Кошехабль, ул. Дружбы народов, д. </w:t>
              <w:br/>
              <w:t xml:space="preserve">41а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Красногвардей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85300, Республика Адыгея,        </w:t>
              <w:br/>
              <w:t xml:space="preserve">Красногвардейский район,          </w:t>
              <w:br/>
              <w:t xml:space="preserve">с. Красногвардейское, ул. Ленина, </w:t>
              <w:br/>
              <w:t xml:space="preserve">д. 147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Майкоп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85000, Республика Адыгея,        </w:t>
              <w:br/>
              <w:t xml:space="preserve">г. Майкоп, ул. Пирогова, д. 138-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Майкоп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85730, Республика Адыгея,        </w:t>
              <w:br/>
              <w:t xml:space="preserve">Майкопский район, п. Тульский,    </w:t>
              <w:br/>
              <w:t xml:space="preserve">ул. Первомайская, д. 18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Тахтамукай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85100, Республика Адыгея,        </w:t>
              <w:br/>
              <w:t xml:space="preserve">Тахтамукайский район,             </w:t>
              <w:br/>
              <w:t xml:space="preserve">а. Тахтамукай, ул. Хакурате, д.   </w:t>
              <w:br/>
              <w:t xml:space="preserve">6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Теучеж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85230, Республика Адыгея,        </w:t>
              <w:br/>
              <w:t xml:space="preserve">Теучежский район, а. Понежукай,   </w:t>
              <w:br/>
              <w:t xml:space="preserve">ул. Ленина, д. 54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Адыгей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85200, Республика Адыгея,        </w:t>
              <w:br/>
              <w:t xml:space="preserve">г. Адыгейск, ул. Ленина, 12а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Шовген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85440, Республика Адыгея,        </w:t>
              <w:br/>
              <w:t xml:space="preserve">Шовгеновский район,               </w:t>
              <w:br/>
              <w:t xml:space="preserve">а. Хакуринохабль, ул. Шовгенова,  </w:t>
              <w:br/>
              <w:t xml:space="preserve">д. 2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овик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9050, Республика Калмыкия,      </w:t>
              <w:br/>
              <w:t xml:space="preserve">г. Городовиковск, старый двор     </w:t>
              <w:br/>
              <w:t xml:space="preserve">техникум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Ики-Буруль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9130, Республика Калмыкия,      </w:t>
              <w:br/>
              <w:t xml:space="preserve">Ики-Бурульский район, п. Ики-     </w:t>
              <w:br/>
              <w:t xml:space="preserve">Бурул, микрорайон, 4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етченер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9120, Республика Калмыкия,      </w:t>
              <w:br/>
              <w:t xml:space="preserve">Кетченеровский район, п.          </w:t>
              <w:br/>
              <w:t xml:space="preserve">Кетченеры, ул. Номто-Очирова, д.  </w:t>
              <w:br/>
              <w:t xml:space="preserve">14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Лаг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9220, Республика Калмыкия,      </w:t>
              <w:br/>
              <w:t xml:space="preserve">г. Лагань, ул. Канукова, д. 12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алодербет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9420, Республика Калмыкия,      </w:t>
              <w:br/>
              <w:t xml:space="preserve">Малодербетовский район,           </w:t>
              <w:br/>
              <w:t xml:space="preserve">с. Малые-Дербеты, ул. Советская,  </w:t>
              <w:br/>
              <w:t xml:space="preserve">д. 1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Октябрь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9450, Республика Калмыкия,      </w:t>
              <w:br/>
              <w:t xml:space="preserve">Октябрьский район, п. Большой     </w:t>
              <w:br/>
              <w:t xml:space="preserve">Царын, ул. Школьная, 1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риютне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9030, Республика Калмыкия,      </w:t>
              <w:br/>
              <w:t xml:space="preserve">Приютненский район, с. Приютное,  </w:t>
              <w:br/>
              <w:t xml:space="preserve">ул. Московская, д. 8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Сарпи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9410, Республика Калмыкия,      </w:t>
              <w:br/>
              <w:t xml:space="preserve">Сарпинский район, с. Садовое,     </w:t>
              <w:br/>
              <w:t xml:space="preserve">ул. Ленина, д. 6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Целинн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9180, Республика Калмыкия,      </w:t>
              <w:br/>
              <w:t xml:space="preserve">Целинный район, с. Троицкое,      </w:t>
              <w:br/>
              <w:t xml:space="preserve">ул. 1 Мая, 1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Черноземель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9240, Республика Калмыкия,      </w:t>
              <w:br/>
              <w:t xml:space="preserve">Черноземельский район,            </w:t>
              <w:br/>
              <w:t xml:space="preserve">п. Комсомольский, ул. Ленина, д.  </w:t>
              <w:br/>
              <w:t xml:space="preserve">4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Элист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8003, Республика Калмыкия,      </w:t>
              <w:br/>
              <w:t xml:space="preserve">г. Элиста, ул. Ленина, д. 3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Юст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9300, Республика Калмыкия,      </w:t>
              <w:br/>
              <w:t xml:space="preserve">Юстинский район, п. Цаган-Аман,   </w:t>
              <w:br/>
              <w:t xml:space="preserve">ул. Аюки Хана, д. 8/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Яшалт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9010, Республика Калмыкия,      </w:t>
              <w:br/>
              <w:t xml:space="preserve">Яшалтинский район, п. Яшалта,     </w:t>
              <w:br/>
              <w:t xml:space="preserve">ул. Новый,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Яшкуль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9150, Республика Калмыкия,      </w:t>
              <w:br/>
              <w:t xml:space="preserve">Яшкульский район, п. Яшкуль,      </w:t>
              <w:br/>
              <w:t xml:space="preserve">ул. Н.К. Лиджиева,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Аб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3320, Краснодарский край,       </w:t>
              <w:br/>
              <w:t xml:space="preserve">г. Абинск, ул. Республиканская,   </w:t>
              <w:br/>
              <w:t xml:space="preserve">д. 4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города Анап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3440, Краснодарский край,       </w:t>
              <w:br/>
              <w:t xml:space="preserve">г-к. Анапа, ул. Калинина, д. 1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Апшеро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2690, Краснодарский край,       </w:t>
              <w:br/>
              <w:t xml:space="preserve">г. Апшеронск, ул. Ленина, д. 8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города Армавир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2905, Краснодарский край,       </w:t>
              <w:br/>
              <w:t xml:space="preserve">г. Армавир, ул. Тургенева, д. 10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Белогл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3040, Краснодарский край,       </w:t>
              <w:br/>
              <w:t xml:space="preserve">Белоглинский район, с. Белая      </w:t>
              <w:br/>
              <w:t xml:space="preserve">Глина, ул. Красная, д. 12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Белореч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2630, Краснодарский край,       </w:t>
              <w:br/>
              <w:t xml:space="preserve">г. Белореченск, пер. Родниковый,  </w:t>
              <w:br/>
              <w:t xml:space="preserve">д. 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Брюховец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2750, Краснодарский край,       </w:t>
              <w:br/>
              <w:t xml:space="preserve">Брюховецкий район, ст.            </w:t>
              <w:br/>
              <w:t xml:space="preserve">Брюховецкая, ул. Тимофеева, 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Высел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3100, Краснодарский край,       </w:t>
              <w:br/>
              <w:t xml:space="preserve">Выселковский район, ст. Выселки,  </w:t>
              <w:br/>
              <w:t xml:space="preserve">ул. Ленина, д. 6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города Геленджик"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3460, Краснодарский край,       </w:t>
              <w:br/>
              <w:t xml:space="preserve">г. Геленджик, ул. Кирова, д. 2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города Горячий Ключ"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3290, Краснодарский край,       </w:t>
              <w:br/>
              <w:t xml:space="preserve">г. Горячий Ключ, ул. Революции,   </w:t>
              <w:br/>
              <w:t xml:space="preserve">д. 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Гулькевич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2190, Краснодарский край,       </w:t>
              <w:br/>
              <w:t xml:space="preserve">г. Гулькевичи, ул. Короткова, д.  </w:t>
              <w:br/>
              <w:t xml:space="preserve">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Д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3200, Краснодарский край,       </w:t>
              <w:br/>
              <w:t xml:space="preserve">Динский район, ст. Динская,       </w:t>
              <w:br/>
              <w:t xml:space="preserve">ул. Красноармейская, д. 5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Ей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3680, Краснодарский край,       </w:t>
              <w:br/>
              <w:t xml:space="preserve">г. Ейск, ул. Баррикадная, 27/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Кавказ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2380, Краснодарский край,       </w:t>
              <w:br/>
              <w:t xml:space="preserve">г. Кропоткин, ул. Микрорайон, 1,  </w:t>
              <w:br/>
              <w:t xml:space="preserve">2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Калин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3780, Краснодарский край,       </w:t>
              <w:br/>
              <w:t xml:space="preserve">Калининский район, ст.            </w:t>
              <w:br/>
              <w:t xml:space="preserve">Калининская, ул. Советская, д. 2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Кан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3730, Краснодарский край,       </w:t>
              <w:br/>
              <w:t xml:space="preserve">ст. Каневская, ул. Советская, д.  </w:t>
              <w:br/>
              <w:t xml:space="preserve">44-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Коре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3180, Краснодарский край,       </w:t>
              <w:br/>
              <w:t xml:space="preserve">г. Кореновск, ул.                 </w:t>
              <w:br/>
              <w:t xml:space="preserve">Красноармейская, д. 136-А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Красноармей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3800, Краснодарский край,       </w:t>
              <w:br/>
              <w:t xml:space="preserve">Красноармейский район,            </w:t>
              <w:br/>
              <w:t xml:space="preserve">ст. Полтавская,                   </w:t>
              <w:br/>
              <w:t xml:space="preserve">ул. Коммунистическая, д. 19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города Краснодар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0000, г. Краснодар,             </w:t>
              <w:br/>
              <w:t xml:space="preserve">ул. Орджоникидзе, д. 7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Крыл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2080, Краснодарский край,       </w:t>
              <w:br/>
              <w:t xml:space="preserve">Крыловский район, ст. Крыловская, </w:t>
              <w:br/>
              <w:t xml:space="preserve">ул. Пушкина, д. 18-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города Крым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3380, Краснодарский край,       </w:t>
              <w:br/>
              <w:t xml:space="preserve">г. Крымск, ул. К. Либкнехта, 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Курган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2430, Краснодарский край,       </w:t>
              <w:br/>
              <w:t xml:space="preserve">г. Курганинск, ул. Ленина, д. 19- </w:t>
              <w:br/>
              <w:t xml:space="preserve">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Кущ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2030, Краснодарский край,       </w:t>
              <w:br/>
              <w:t xml:space="preserve">Кущевский район, ст. Кущевская,   </w:t>
              <w:br/>
              <w:t xml:space="preserve">пер. Куцева, д. 3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города Лаби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2500, Краснодарский край,       </w:t>
              <w:br/>
              <w:t xml:space="preserve">г. Лабинск, ул. Константинова, д. </w:t>
              <w:br/>
              <w:t xml:space="preserve">67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Ленинград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3740, Краснодарский край,       </w:t>
              <w:br/>
              <w:t xml:space="preserve">Ленинградский район,              </w:t>
              <w:br/>
              <w:t xml:space="preserve">ст. Ленинградская, ул. Юбилейная, </w:t>
              <w:br/>
              <w:t xml:space="preserve">д. 13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Мост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2570, Краснодарский край,       </w:t>
              <w:br/>
              <w:t xml:space="preserve">Мостовский район, п. Мостовской,  </w:t>
              <w:br/>
              <w:t xml:space="preserve">ул. Калинина, д. 4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Новокуб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2240, Краснодарский край,       </w:t>
              <w:br/>
              <w:t xml:space="preserve">г. Новокубанск, ул. Лермонтова,   </w:t>
              <w:br/>
              <w:t xml:space="preserve">д. 41-а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Новопокр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3020, Краснодарский край,       </w:t>
              <w:br/>
              <w:t xml:space="preserve">Новопокровский район,             </w:t>
              <w:br/>
              <w:t xml:space="preserve">ст. Новопокровская, пер.          </w:t>
              <w:br/>
              <w:t xml:space="preserve">Советский, д.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города Новороссий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3922, Краснодарский край,       </w:t>
              <w:br/>
              <w:t xml:space="preserve">г. Новороссийск,                  </w:t>
              <w:br/>
              <w:t xml:space="preserve">ул. Малоземельская, д. 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Отрадн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2290, Краснодарский край,       </w:t>
              <w:br/>
              <w:t xml:space="preserve">Отрадненский район, ст. Отрадная, </w:t>
              <w:br/>
              <w:t xml:space="preserve">ул. Первомайская, д. 3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Павл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2040, Краснодарский край,       </w:t>
              <w:br/>
              <w:t xml:space="preserve">Павловский район, ст. Павловская, </w:t>
              <w:br/>
              <w:t xml:space="preserve">ул. Гладкова, д. 2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населения Приморско-Ахтар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3861, Краснодарский край,       </w:t>
              <w:br/>
              <w:t xml:space="preserve">г. Приморско-Ахтарск,             </w:t>
              <w:br/>
              <w:t xml:space="preserve">ул. Братская, д. 7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Севе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3240, Краснодарский край,       </w:t>
              <w:br/>
              <w:t xml:space="preserve">Северский район, ст. Северская,   </w:t>
              <w:br/>
              <w:t xml:space="preserve">ул. Казачья, д. 65-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Славя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3560, Краснодарский край,       </w:t>
              <w:br/>
              <w:t xml:space="preserve">г. Славянск-на-Кубани,            </w:t>
              <w:br/>
              <w:t xml:space="preserve">ул. Лермонтова, д. 20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города Соч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4000, Краснодарский край,       </w:t>
              <w:br/>
              <w:t xml:space="preserve">г. Сочи, Центральный район,       </w:t>
              <w:br/>
              <w:t xml:space="preserve">ул. Островского, д. 37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Старом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3600, Краснодарский край,       </w:t>
              <w:br/>
              <w:t xml:space="preserve">Староминский район,               </w:t>
              <w:br/>
              <w:t xml:space="preserve">ст. Староминская, ул. Щорса, д.   </w:t>
              <w:br/>
              <w:t xml:space="preserve">34-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Тбилис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2360, Краснодарский край,       </w:t>
              <w:br/>
              <w:t xml:space="preserve">Тбилисский район, ст. Тбилисская, </w:t>
              <w:br/>
              <w:t xml:space="preserve">ул. Красная, д. 13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Темрюк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3500, Краснодарский край,       </w:t>
              <w:br/>
              <w:t xml:space="preserve">г. Темрюк, ул. Ленина, д. 4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Тимаш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2700, Краснодарский край,       </w:t>
              <w:br/>
              <w:t xml:space="preserve">г. Тимашевск, ул. Красная, д.     </w:t>
              <w:br/>
              <w:t xml:space="preserve">12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Тихорец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2120, Краснодарский край,       </w:t>
              <w:br/>
              <w:t xml:space="preserve">г. Тихорецк, ул. Гоголя, д. 69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w:t>
              <w:br/>
              <w:t xml:space="preserve">Краснодарского края учреждение "Центр </w:t>
              <w:br/>
              <w:t xml:space="preserve">занятости населения Туапс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2800, Краснодарский край,       </w:t>
              <w:br/>
              <w:t xml:space="preserve">г. Туапсе, ул. Таманская, д. 2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Усп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2450, Краснодарский край,       </w:t>
              <w:br/>
              <w:t xml:space="preserve">Успенский район, с. Успенское,    </w:t>
              <w:br/>
              <w:t xml:space="preserve">ул. Красная, д. 2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Усть-Лаб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2330, Краснодарский край,       </w:t>
              <w:br/>
              <w:t xml:space="preserve">г. Усть-Лабинск, ул. Советская,   </w:t>
              <w:br/>
              <w:t xml:space="preserve">д. 50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Краснодарского края "Центр занятости  </w:t>
              <w:br/>
              <w:t xml:space="preserve">населения Щерби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53620, Краснодарский край,       </w:t>
              <w:br/>
              <w:t xml:space="preserve">Щербиновский район,               </w:t>
              <w:br/>
              <w:t xml:space="preserve">ст. Старощербиновская,            </w:t>
              <w:br/>
              <w:t xml:space="preserve">ул. Лермонтова, д. 29/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Астрахан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4000, г. Астрахань,             </w:t>
              <w:br/>
              <w:t xml:space="preserve">ул. В. Тредиаковского, д. 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Ахтуб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6506, Астраханская область,     </w:t>
              <w:br/>
              <w:t xml:space="preserve">г. Ахтубинск, ул. Циолковского,   </w:t>
              <w:br/>
              <w:t xml:space="preserve">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Волода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6170, Астраханская область,     </w:t>
              <w:br/>
              <w:t xml:space="preserve">Володарский район, п.             </w:t>
              <w:br/>
              <w:t xml:space="preserve">Володарский, ул. Суворова, д. 1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Енота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6200, Астраханская область,     </w:t>
              <w:br/>
              <w:t xml:space="preserve">Енотаевский район, с. Енотаевка,  </w:t>
              <w:br/>
              <w:t xml:space="preserve">ул. Пушкина, д. 64                </w:t>
            </w:r>
          </w:p>
        </w:tc>
      </w:tr>
      <w:tr>
        <w:trPr>
          <w:trHeight w:val="10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закрытого  </w:t>
              <w:br/>
              <w:t xml:space="preserve">административно-территориального      </w:t>
              <w:br/>
              <w:t xml:space="preserve">образования Знаменск Астраханской     </w:t>
              <w:br/>
              <w:t xml:space="preserve">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6540, Астраханская область,     </w:t>
              <w:br/>
              <w:t xml:space="preserve">г. Знаменск, ул. Комсомольская,   </w:t>
              <w:br/>
              <w:t xml:space="preserve">д. 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Икрян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6370, Астраханская область,     </w:t>
              <w:br/>
              <w:t xml:space="preserve">Икрянинский район, с. Икряное,    </w:t>
              <w:br/>
              <w:t xml:space="preserve">ул. Ленина, д. 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Камызяк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6340, Астраханская область,     </w:t>
              <w:br/>
              <w:t xml:space="preserve">Камызякский район, г. Камызяк,    </w:t>
              <w:br/>
              <w:t xml:space="preserve">ул. Ленина, д. 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Красноя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6150, Астраханская область,     </w:t>
              <w:br/>
              <w:t xml:space="preserve">Красноярский район, с. Красный    </w:t>
              <w:br/>
              <w:t xml:space="preserve">Яр, ул. Советская, д. 6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Лима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6410, Астраханская область,     </w:t>
              <w:br/>
              <w:t xml:space="preserve">Лиманский район, рп Лиман,        </w:t>
              <w:br/>
              <w:t xml:space="preserve">ул. Ленина, д. 13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Нарима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6111, Астраханская область,     </w:t>
              <w:br/>
              <w:t xml:space="preserve">Наримановский район, г.           </w:t>
              <w:br/>
              <w:t xml:space="preserve">Нариманов, проспект Строителей,   </w:t>
              <w:br/>
              <w:t xml:space="preserve">д. 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Приволж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6450, Астраханская область,     </w:t>
              <w:br/>
              <w:t xml:space="preserve">Приволжский район, с. Началово,   </w:t>
              <w:br/>
              <w:t xml:space="preserve">ул. Ленина, д. 4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Харабал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6010, Астраханская область,     </w:t>
              <w:br/>
              <w:t xml:space="preserve">Харабалинский район, г. Харабали, </w:t>
              <w:br/>
              <w:t xml:space="preserve">ул. Октябрьская, д. 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Черноя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6230, Астраханская область,     </w:t>
              <w:br/>
              <w:t xml:space="preserve">Черноярский район, с. Черный Яр,  </w:t>
              <w:br/>
              <w:t xml:space="preserve">ул. Победы, д. 41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Волгоград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0001, г. Волгоград,             </w:t>
              <w:br/>
              <w:t xml:space="preserve">ул. Рабоче-Крестьянская, д. 16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Волжског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4127, Волгоградская область,    </w:t>
              <w:br/>
              <w:t xml:space="preserve">г. Волжский, ул. Мира, д. 36-г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Камыши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3893, Волгоградская область,    </w:t>
              <w:br/>
              <w:t xml:space="preserve">г. Камышин, ул. Октябрьская,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Михайлов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3343, Волгоградская область,    </w:t>
              <w:br/>
              <w:t xml:space="preserve">г. Михайловка, ул. Подгорная, д.  </w:t>
              <w:br/>
              <w:t xml:space="preserve">6-Б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Урюпинск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403110, Волгоградская область,    </w:t>
              <w:br/>
              <w:t xml:space="preserve">г. Урюпинск, проспект Ленина, д.  </w:t>
              <w:br/>
              <w:t xml:space="preserve">14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Фролов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3530, Волгоградская область,    </w:t>
              <w:br/>
              <w:t xml:space="preserve">г. Фролово, ул. Пролетарская, д.  </w:t>
              <w:br/>
              <w:t xml:space="preserve">1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Алексе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3240, Волгоградская область,    </w:t>
              <w:br/>
              <w:t xml:space="preserve">станица Алексеевская, пер.        </w:t>
              <w:br/>
              <w:t xml:space="preserve">Советский, д. 2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ы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4062, Волгоградская область,    </w:t>
              <w:br/>
              <w:t xml:space="preserve">рп Быково, ул. Куйбышева,         </w:t>
              <w:br/>
              <w:t xml:space="preserve">д. 24/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ище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3003, Волгоградская область,    </w:t>
              <w:br/>
              <w:t xml:space="preserve">пгт Городище, ул. Маршала         </w:t>
              <w:br/>
              <w:t xml:space="preserve">Чуйкова,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Данил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403370, Волгоградская область,    </w:t>
              <w:br/>
              <w:t xml:space="preserve">рп Даниловка, ул. Центральная,    </w:t>
              <w:br/>
              <w:t xml:space="preserve">д. 95-а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Дуб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4002, Волгоградская область,    </w:t>
              <w:br/>
              <w:t xml:space="preserve">г. Дубовка, ул. Ленина, д. 6-а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Ел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3731, Волгоградская область,    </w:t>
              <w:br/>
              <w:t xml:space="preserve">рп Елань, ул. Вокзальная, д. 18-в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Жирнов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3792, Волгоградская область,    </w:t>
              <w:br/>
              <w:t xml:space="preserve">г. Жирновск, ул. Чехова, д. 2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Иловл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3071, Волгоградская область,    </w:t>
              <w:br/>
              <w:t xml:space="preserve">рп Иловля, ул. Красноармейская,   </w:t>
              <w:br/>
              <w:t xml:space="preserve">д. 19-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алач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4503, Волгоградская область,    </w:t>
              <w:br/>
              <w:t xml:space="preserve">г. Калач-на-Дону,                 </w:t>
              <w:br/>
              <w:t xml:space="preserve">ул. Революционная, 375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Центр      </w:t>
              <w:br/>
              <w:t xml:space="preserve">занятости населения Киквидзе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3221, Волгоградская область,    </w:t>
              <w:br/>
              <w:t xml:space="preserve">ст-ца Преображенская,             </w:t>
              <w:br/>
              <w:t xml:space="preserve">ул. К. Маркса, д. 50-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лет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403560, Волгоградская область,    </w:t>
              <w:br/>
              <w:t xml:space="preserve">ст-ца Клетская, ул. Платонова, д. </w:t>
              <w:br/>
              <w:t xml:space="preserve">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отельник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404354, Волгоградская область,    </w:t>
              <w:br/>
              <w:t xml:space="preserve">г. Котельниково, ул. Ленина, д.   </w:t>
              <w:br/>
              <w:t xml:space="preserve">12-а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от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3805, Волгоградская область,    </w:t>
              <w:br/>
              <w:t xml:space="preserve">г. Котово, ул. Чапаева, д. 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Центр      </w:t>
              <w:br/>
              <w:t xml:space="preserve">занятости населения Кумылже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3401, Волгоградская область,    </w:t>
              <w:br/>
              <w:t xml:space="preserve">ст-ца Кумылженская,               </w:t>
              <w:br/>
              <w:t xml:space="preserve">ул. Межколхозстроя, д. 1-г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Лен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4620, Волгоградская область,    </w:t>
              <w:br/>
              <w:t xml:space="preserve">г. Ленинск, ул. Чапаева, д. 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Нехаев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3171, Волгоградская область,    </w:t>
              <w:br/>
              <w:t xml:space="preserve">ст-ца Нехаевская, ул. Гагарина,   </w:t>
              <w:br/>
              <w:t xml:space="preserve">д. 2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Никола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4033, Волгоградская область,    </w:t>
              <w:br/>
              <w:t xml:space="preserve">г. Николаевск, проезд Гастелло,   </w:t>
              <w:br/>
              <w:t xml:space="preserve">д. 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Центр      </w:t>
              <w:br/>
              <w:t xml:space="preserve">занятости населения Новоанн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3950, Волгоградская область,    </w:t>
              <w:br/>
              <w:t xml:space="preserve">г. Новоаннинский,                 </w:t>
              <w:br/>
              <w:t xml:space="preserve">пер. Володарского,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Новоникола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3901, Волгоградская область,    </w:t>
              <w:br/>
              <w:t xml:space="preserve">рп Новониколаевский,              </w:t>
              <w:br/>
              <w:t xml:space="preserve">ул. Народная, д. 81-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Октябрь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4320, Волгоградская область,    </w:t>
              <w:br/>
              <w:t xml:space="preserve">рп Октябрьский, ул. Ленина,       </w:t>
              <w:br/>
              <w:t xml:space="preserve">д. 42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Ольхов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3650, Волгоградская область,    </w:t>
              <w:br/>
              <w:t xml:space="preserve">с. Ольховка, ул. Советская, д.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аллас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4264, Волгоградская область,    </w:t>
              <w:br/>
              <w:t xml:space="preserve">г. Палласовка, ул. Ильича, д. 13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Рудня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3601, Волгоградская область,    </w:t>
              <w:br/>
              <w:t xml:space="preserve">рп Рудня, ул. Дорожная, д. 9-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ветлояр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404171, Волгоградская область,    </w:t>
              <w:br/>
              <w:t xml:space="preserve">рп Светлый Яр, ул. Спортивная,    </w:t>
              <w:br/>
              <w:t xml:space="preserve">д. 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ерафимович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3441, Волгоградская область,    </w:t>
              <w:br/>
              <w:t xml:space="preserve">г. Серафимович, ул. Блинова,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Среднеахтубин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4143, Волгоградская область,    </w:t>
              <w:br/>
              <w:t xml:space="preserve">рп Средняя Ахтуба, ул. Ленина,    </w:t>
              <w:br/>
              <w:t xml:space="preserve">д. 6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Центр      </w:t>
              <w:br/>
              <w:t xml:space="preserve">занятости населения Суровик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4415, Волгоградская область,    </w:t>
              <w:br/>
              <w:t xml:space="preserve">г. Суровикино, пер. Школьный, д.  </w:t>
              <w:br/>
              <w:t xml:space="preserve">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тарополта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4462, Волгоградская область,    </w:t>
              <w:br/>
              <w:t xml:space="preserve">с. Старая Полтавка,               </w:t>
              <w:br/>
              <w:t xml:space="preserve">ул. Центральная, д. 83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Чернышк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04462, Волгоградская область,    </w:t>
              <w:br/>
              <w:t xml:space="preserve">рп Чернышковский,                 </w:t>
              <w:br/>
              <w:t xml:space="preserve">ул. Волгоградская, д. 14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Ростовской области города   </w:t>
              <w:br/>
              <w:t xml:space="preserve">Азо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6780, Ростовская область, г.    </w:t>
              <w:br/>
              <w:t xml:space="preserve">Азов, ул. Ленинградская, 6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города Батай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6880, Ростовская область,       </w:t>
              <w:br/>
              <w:t xml:space="preserve">г. Батайск, ул. Энгельса, 16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города Белая Калит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7042, Ростовская область,       </w:t>
              <w:br/>
              <w:t xml:space="preserve">г. Белая Калитва, ул.             </w:t>
              <w:br/>
              <w:t xml:space="preserve">Энтузиастов, 11а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города Волгодонска" города  </w:t>
              <w:br/>
              <w:t xml:space="preserve">Белая Калит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7360, Ростовская область,       </w:t>
              <w:br/>
              <w:t xml:space="preserve">г. Волгодонск, ул. Пионерская,    </w:t>
              <w:br/>
              <w:t xml:space="preserve">1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города Гуков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7871, Ростовская область,       </w:t>
              <w:br/>
              <w:t xml:space="preserve">г. Гуково, ул. Карла Маркса, 9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города Донец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6330, Ростовская область,       </w:t>
              <w:br/>
              <w:t xml:space="preserve">г. Донецк, пр. Мира, 6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города Зверев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6312, Ростовская область,       </w:t>
              <w:br/>
              <w:t xml:space="preserve">г. Зверево, ул. Обухова, 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города Каменск-Шахтински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7800, Ростовская область,       </w:t>
              <w:br/>
              <w:t xml:space="preserve">г. Каменск-Шахтинский, ул.        </w:t>
              <w:br/>
              <w:t xml:space="preserve">Гагарина, 8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города Красный Сули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6350, Ростовская область,       </w:t>
              <w:br/>
              <w:t xml:space="preserve">г. Красный Сулин, ул. Ленина, 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города Миллеров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6130, Ростовская область,       </w:t>
              <w:br/>
              <w:t xml:space="preserve">г. Миллерово, ул. Вокзальная, 2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города Новошахти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6918, Ростовская область,       </w:t>
              <w:br/>
              <w:t xml:space="preserve">г. Новошахтинск, ул. Советская,   </w:t>
              <w:br/>
              <w:t xml:space="preserve">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города Новочеркасск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346430, Ростовская область,       </w:t>
              <w:br/>
              <w:t xml:space="preserve">г. Новочеркасск, ул. Пушкинская,  </w:t>
              <w:br/>
              <w:t xml:space="preserve">67/4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города Ростова-на-Дон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4082, г. Ростов-на-Дону,        </w:t>
              <w:br/>
              <w:t xml:space="preserve">ул. Красноармейская, 36/6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города Саль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7630, Ростовская область,       </w:t>
              <w:br/>
              <w:t xml:space="preserve">г. Сальск, ул. Ленина, 1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города Таганрог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7939, г. Таганрог,              </w:t>
              <w:br/>
              <w:t xml:space="preserve">ул. им. С.И. Шило, д. 20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города Шахты"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6500, Ростовская область,       </w:t>
              <w:br/>
              <w:t xml:space="preserve">г. Шахты, ул. Ленина, 194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Аксай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6720, Ростовская область,       </w:t>
              <w:br/>
              <w:t xml:space="preserve">г. Аксай, ул. Садовая, 14-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Бага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6610, Ростовская область,       </w:t>
              <w:br/>
              <w:t xml:space="preserve">Багаевский район, ст. Багаевская, </w:t>
              <w:br/>
              <w:t xml:space="preserve">ул. Подройкина, 2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Бо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6250, Ростовская область,       </w:t>
              <w:br/>
              <w:t xml:space="preserve">Боковский район, ст. Боковская,   </w:t>
              <w:br/>
              <w:t xml:space="preserve">пер. Чкалова, 37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Верхнедо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6170, Ростовская область,       </w:t>
              <w:br/>
              <w:t xml:space="preserve">Верхнедонской район, ст.          </w:t>
              <w:br/>
              <w:t xml:space="preserve">Казанская, ул. Комсомольская, 45  </w:t>
              <w:br/>
              <w:t xml:space="preserve">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Весел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7780, Ростовская область,       </w:t>
              <w:br/>
              <w:t xml:space="preserve">Веселовский район, п. Веселый,    </w:t>
              <w:br/>
              <w:t xml:space="preserve">ул. Октябрьская, 203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Волгодо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7350, Ростовская область,       </w:t>
              <w:br/>
              <w:t xml:space="preserve">Волгодонской район, ст.           </w:t>
              <w:br/>
              <w:t xml:space="preserve">Романовская, ул. 40 лет Победы,   </w:t>
              <w:br/>
              <w:t xml:space="preserve">1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Дуб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7410, Ростовская область,       </w:t>
              <w:br/>
              <w:t xml:space="preserve">Дубовский район, с. Дубовское,    </w:t>
              <w:br/>
              <w:t xml:space="preserve">пер. Герцена, 1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Егорлык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7660, Ростовская область,       </w:t>
              <w:br/>
              <w:t xml:space="preserve">Егорлыкский район, ст.            </w:t>
              <w:br/>
              <w:t xml:space="preserve">Егорлыкская, ул. Грицика, 7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Завет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7430, Ростовская область,       </w:t>
              <w:br/>
              <w:t xml:space="preserve">Заветинский район, с. Заветное,   </w:t>
              <w:br/>
              <w:t xml:space="preserve">ул. Пушкина,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Зерноград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7740, Ростовская область,       </w:t>
              <w:br/>
              <w:t xml:space="preserve">Зерноградский район, г.           </w:t>
              <w:br/>
              <w:t xml:space="preserve">Зерноград, ул. Ленина, 4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Зимовни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7460, Ростовская область,       </w:t>
              <w:br/>
              <w:t xml:space="preserve">Зимовниковский район, п.          </w:t>
              <w:br/>
              <w:t xml:space="preserve">Зимовники, пер. 87 Стрелковой     </w:t>
              <w:br/>
              <w:t xml:space="preserve">дивизии, 20 а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Кагальниц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7700, Ростовская область,       </w:t>
              <w:br/>
              <w:t xml:space="preserve">Кагальницкий район,               </w:t>
              <w:br/>
              <w:t xml:space="preserve">ст. Кагальницкая,                 </w:t>
              <w:br/>
              <w:t xml:space="preserve">пер. Буденновский, 3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Кам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7850, Ростовская область,       </w:t>
              <w:br/>
              <w:t xml:space="preserve">Каменский район, п. Глубокий,     </w:t>
              <w:br/>
              <w:t xml:space="preserve">ул. Артема, 202-20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Каша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6200, Ростовская область,       </w:t>
              <w:br/>
              <w:t xml:space="preserve">Кашарский район, сл. Кашары,      </w:t>
              <w:br/>
              <w:t xml:space="preserve">ул. Мира, 2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Константи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7250, Ростовская область,       </w:t>
              <w:br/>
              <w:t xml:space="preserve">Константиновский район,           </w:t>
              <w:br/>
              <w:t xml:space="preserve">г. Константиновск,                </w:t>
              <w:br/>
              <w:t xml:space="preserve">ул. Красноармейская, 3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Куйбыш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6940, Ростовская область,       </w:t>
              <w:br/>
              <w:t xml:space="preserve">Куйбышевский район, с. Куйбышево, </w:t>
              <w:br/>
              <w:t xml:space="preserve">ул. Миусская, 4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Марты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6660, Ростовская область,       </w:t>
              <w:br/>
              <w:t xml:space="preserve">сл. Большая Мартыновка,           </w:t>
              <w:br/>
              <w:t xml:space="preserve">ул. Ленина, 6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Матвеево-Курга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6970, Ростовская область,       </w:t>
              <w:br/>
              <w:t xml:space="preserve">Матвеево-Курганский район,        </w:t>
              <w:br/>
              <w:t xml:space="preserve">п. Матвеев Курган,                </w:t>
              <w:br/>
              <w:t xml:space="preserve">ул. Комсомольская, 88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Милют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7120, Ростовская область,       </w:t>
              <w:br/>
              <w:t xml:space="preserve">Милютинский район, ст.            </w:t>
              <w:br/>
              <w:t xml:space="preserve">Милютинская, ул. Дербенцева, 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Мороз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7210, Ростовская область,       </w:t>
              <w:br/>
              <w:t xml:space="preserve">Морозовский район, г. Морозовск,  </w:t>
              <w:br/>
              <w:t xml:space="preserve">ул. Тюленина, 4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Мясни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6800, Ростовская область,       </w:t>
              <w:br/>
              <w:t xml:space="preserve">Мясниковский район, с. Чалтырь,   </w:t>
              <w:br/>
              <w:t xml:space="preserve">ул. 7-я линия, 1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Обли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7140, Ростовская область,       </w:t>
              <w:br/>
              <w:t xml:space="preserve">Обливский район, ст. Обливская,   </w:t>
              <w:br/>
              <w:t xml:space="preserve">ул. Красноармейская, 4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Орл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7510, Ростовская область,       </w:t>
              <w:br/>
              <w:t xml:space="preserve">Орловский район, п. Орловский,    </w:t>
              <w:br/>
              <w:t xml:space="preserve">ул. Пионерская, 43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Песчанокоп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7570, Ростовская область,       </w:t>
              <w:br/>
              <w:t xml:space="preserve">Песчанокопский район,             </w:t>
              <w:br/>
              <w:t xml:space="preserve">с. Песчанокопское, пл. Ленина,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Пролета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7540, Ростовская область,       </w:t>
              <w:br/>
              <w:t xml:space="preserve">Пролетарский район, г.            </w:t>
              <w:br/>
              <w:t>Пролетарск, ул. Первомайская, 69 б</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Ремонтн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7480, Ростовская область,       </w:t>
              <w:br/>
              <w:t xml:space="preserve">Ремонтненский район, с.           </w:t>
              <w:br/>
              <w:t xml:space="preserve">Ремонтное, ул. Советская, 58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Родионово-Несветай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6580, Ростовская область,       </w:t>
              <w:br/>
              <w:t xml:space="preserve">Родионово-Несветайский район,     </w:t>
              <w:br/>
              <w:t xml:space="preserve">сл. Родионово-Несветайская,       </w:t>
              <w:br/>
              <w:t xml:space="preserve">ул. Пушкинская, 8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Семикарако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6630, Ростовская область,       </w:t>
              <w:br/>
              <w:t xml:space="preserve">Семикаракорский район,            </w:t>
              <w:br/>
              <w:t xml:space="preserve">г. Семикаракорск,                 </w:t>
              <w:br/>
              <w:t xml:space="preserve">пр. Закруткина, 93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Тарас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6050, Ростовская область,       </w:t>
              <w:br/>
              <w:t xml:space="preserve">Тарасовский район, п.             </w:t>
              <w:br/>
              <w:t xml:space="preserve">Тарасовский, ул. Ленина, 120/ ул. </w:t>
              <w:br/>
              <w:t xml:space="preserve">Советская,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Тац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7060, Ростовская область,       </w:t>
              <w:br/>
              <w:t xml:space="preserve">Тацинский район, ст. Тацинская,   </w:t>
              <w:br/>
              <w:t xml:space="preserve">ул. Ленина, 66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Усть-Донец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6550, Ростовская область, Усть- </w:t>
              <w:br/>
              <w:t xml:space="preserve">Донецкий район,                   </w:t>
              <w:br/>
              <w:t xml:space="preserve">рп Усть-Донецкий, ул. Строителей, </w:t>
              <w:br/>
              <w:t xml:space="preserve">83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Цел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7760, Ростовская область,       </w:t>
              <w:br/>
              <w:t xml:space="preserve">Целинский район, п. Целина,       </w:t>
              <w:br/>
              <w:t xml:space="preserve">ул. Советская, 47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Цимля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7320, Ростовская область,       </w:t>
              <w:br/>
              <w:t xml:space="preserve">Цимлянский район, г. Цимлянск,    </w:t>
              <w:br/>
              <w:t xml:space="preserve">ул. Ленина, 5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Черт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46000, Ростовская область,       </w:t>
              <w:br/>
              <w:t xml:space="preserve">Чертковский район, п. Чертково,   </w:t>
              <w:br/>
              <w:t xml:space="preserve">ул. Р. Люксембург, 106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остовской области "Центр занятости   </w:t>
              <w:br/>
              <w:t xml:space="preserve">населения Шолохов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346270, Ростовская область,       </w:t>
              <w:br/>
              <w:t xml:space="preserve">Шолоховский район, ст. Вешенская, </w:t>
              <w:br/>
              <w:t xml:space="preserve">ул. Советская, 82                 </w:t>
            </w:r>
          </w:p>
        </w:tc>
      </w:tr>
      <w:tr>
        <w:trPr/>
        <w:tc>
          <w:tcPr>
            <w:tcW w:w="91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риволжский федеральный округ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 Уфы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450006, Республика Башкортостан,  </w:t>
              <w:br/>
              <w:t xml:space="preserve">г. Уфа, Бульвар Ибрагимова, д.    </w:t>
              <w:br/>
              <w:t xml:space="preserve">47/1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Дем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0095, Республика Башкортостан,  </w:t>
              <w:br/>
              <w:t xml:space="preserve">г. Уфа, ул. Правды, д. 2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Центр      </w:t>
              <w:br/>
              <w:t xml:space="preserve">занятости населения Калин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0112, Республика Башкортостан,  </w:t>
              <w:br/>
              <w:t xml:space="preserve">г. Уфа, ул. Спартака, д. 13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ир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0077, Республика Башкортостан,  </w:t>
              <w:br/>
              <w:t xml:space="preserve">г. Уфа, ул. Аксакова, д. 7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Лен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0015, Республика Башкортостан,  </w:t>
              <w:br/>
              <w:t xml:space="preserve">г. Уфа, ул. Революционная, д. 1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Октябрь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0098, Республика Башкортостан,  </w:t>
              <w:br/>
              <w:t xml:space="preserve">г. Уфа, ул. Российская, д. 10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Орджоникидзев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0044, Республика Башкортостан,  </w:t>
              <w:br/>
              <w:t xml:space="preserve">г. Уфа, ул. Мира, д. 37а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овет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0001, Республика Башкортостан,  </w:t>
              <w:br/>
              <w:t xml:space="preserve">г. Уфа, ул. Бессонова, д. 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 Агидел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2920, Республика Башкортостан,  </w:t>
              <w:br/>
              <w:t xml:space="preserve">г. Агидель, ул. Академика         </w:t>
              <w:br/>
              <w:t xml:space="preserve">Курчатова, д. 15/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Баймак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3630, Республика Башкортостан,  </w:t>
              <w:br/>
              <w:t xml:space="preserve">г. Баймак, пр. Салавата Юлаева,   </w:t>
              <w:br/>
              <w:t xml:space="preserve">д. 4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елебе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2000, Республика Башкортостан,  </w:t>
              <w:br/>
              <w:t xml:space="preserve">г. Белебей, ул.                   </w:t>
              <w:br/>
              <w:t xml:space="preserve">Интернациональная, д. 6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Белорец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3500, Республика Башкортостан,  </w:t>
              <w:br/>
              <w:t xml:space="preserve">г. Белорецк, ул. Красных          </w:t>
              <w:br/>
              <w:t xml:space="preserve">Партизан, д. 16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и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2450, Республика Башкортостан,  </w:t>
              <w:br/>
              <w:t xml:space="preserve">г. Бирск, ул. Ленина, д. 56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лаговеще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453431, Республика Башкортостан,  </w:t>
              <w:br/>
              <w:t xml:space="preserve">г. Благовещенск, ул. Братьев      </w:t>
              <w:br/>
              <w:t xml:space="preserve">Першиных, д. 4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Давлекан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3400, Республика Башкортостан,  </w:t>
              <w:br/>
              <w:t xml:space="preserve">г. Давлеканово, ул. Кр. Площадь,  </w:t>
              <w:br/>
              <w:t xml:space="preserve">д. 7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Дюртюл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2320, Республика Башкортостан,  </w:t>
              <w:br/>
              <w:t xml:space="preserve">г. Дюртюли, ул. Н. Наджми, д. 4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Центр      </w:t>
              <w:br/>
              <w:t xml:space="preserve">занятости населения Ишимбай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3210, Республика Башкортостан,  </w:t>
              <w:br/>
              <w:t xml:space="preserve">г. Ишимбай, ул. Зеленая, д. 57а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 Кумертау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3300, Республика Башкортостан,  </w:t>
              <w:br/>
              <w:t>г. Кумертау, ул. К. Маркса, д. 1 б</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 Межгорье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3571, Республика Башкортостан,  </w:t>
              <w:br/>
              <w:t xml:space="preserve">г. Межгорье, ул. 40 лет Победы,   </w:t>
              <w:br/>
              <w:t xml:space="preserve">д. 6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елеуз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3850, Республика Башкортостан,  </w:t>
              <w:br/>
              <w:t xml:space="preserve">г. Мелеуз, ул. Доковская, д. 11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 Нефтекамск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452683, Республика Башкортостан,  </w:t>
              <w:br/>
              <w:t xml:space="preserve">г. Нефтекамск, ул. Ленина, д. 42  </w:t>
              <w:br/>
              <w:t xml:space="preserve">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 Октябрьског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2600, Республика Башкортостан,  </w:t>
              <w:br/>
              <w:t xml:space="preserve">г. Октябрьский, ул. Горького, д.  </w:t>
              <w:br/>
              <w:t xml:space="preserve">4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 Салават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3200, Республика Башкортостан,  </w:t>
              <w:br/>
              <w:t xml:space="preserve">г. Салават, ул. Октябрьская, д.   </w:t>
              <w:br/>
              <w:t xml:space="preserve">10а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 Сиб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3833, Республика Башкортостан,  </w:t>
              <w:br/>
              <w:t xml:space="preserve">г. Сибай, ул. Кирова, д. 29/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 Стерлитама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3124, Республика Башкортостан,  </w:t>
              <w:br/>
              <w:t xml:space="preserve">г. Стерлитамак, ул. К. Маркса, д. </w:t>
              <w:br/>
              <w:t xml:space="preserve">10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Туймаз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2750, Республика Башкортостан,  </w:t>
              <w:br/>
              <w:t xml:space="preserve">г. Туймазы, ул. Гагарина, д. 38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Учали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3700, Республика Башкортостан,  </w:t>
              <w:br/>
              <w:t xml:space="preserve">г. Учалы, ул. Башкортостана, д. 9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Янауль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2800, Республика Башкортостан,  </w:t>
              <w:br/>
              <w:t xml:space="preserve">г. Янаул, ул. Азина, д. 2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Абзелил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3620, Республика Башкортостан,  </w:t>
              <w:br/>
              <w:t xml:space="preserve">Абзелиловский район,              </w:t>
              <w:br/>
              <w:t>с. Аскарово, ул. Шаймуратова, д. 6</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Центр      </w:t>
              <w:br/>
              <w:t xml:space="preserve">занятости населения Альше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2120, Республика Башкортостан,  </w:t>
              <w:br/>
              <w:t xml:space="preserve">Альшеевский район, с. Раевский,   </w:t>
              <w:br/>
              <w:t xml:space="preserve">ул. Селькора, д. 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Аск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2880, Республика Башкортостан,  </w:t>
              <w:br/>
              <w:t xml:space="preserve">Аскинский район, с. Аскино,       </w:t>
              <w:br/>
              <w:t xml:space="preserve">ул. Советская, д. 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Аургаз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3480, Республика Башкортостан,  </w:t>
              <w:br/>
              <w:t xml:space="preserve">Аургазинский район, с. Толбазы,   </w:t>
              <w:br/>
              <w:t xml:space="preserve">ул. Химиков,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акал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2650, Республика Башкортостан,  </w:t>
              <w:br/>
              <w:t xml:space="preserve">Бакалинский район, с. Бакалы,     </w:t>
              <w:br/>
              <w:t xml:space="preserve">ул. Ленина, д. 114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алтач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2980, Республика Башкортостан,  </w:t>
              <w:br/>
              <w:t xml:space="preserve">Балтачевский район,               </w:t>
              <w:br/>
              <w:t xml:space="preserve">с. Старобалтачево,                </w:t>
              <w:br/>
              <w:t xml:space="preserve">ул. Первомайская, д. 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елокатай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2580, Республика Башкортостан,  </w:t>
              <w:br/>
              <w:t xml:space="preserve">Белокатайский район,              </w:t>
              <w:br/>
              <w:t xml:space="preserve">с. Новобелокатай, ул. Советская,  </w:t>
              <w:br/>
              <w:t xml:space="preserve">д. 1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ижбуляк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2040, Республика Башкортостан,  </w:t>
              <w:br/>
              <w:t xml:space="preserve">Бижбулякский район, с. Бижбуляк,  </w:t>
              <w:br/>
              <w:t xml:space="preserve">ул. Советская, д. 2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лаговар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2740, Республика Башкортостан,  </w:t>
              <w:br/>
              <w:t xml:space="preserve">Благоварский район, с. Языково,   </w:t>
              <w:br/>
              <w:t xml:space="preserve">ул. Пушкина, д. 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Буздяк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2710, Республика Башкортостан,  </w:t>
              <w:br/>
              <w:t xml:space="preserve">Буздякский район, с. Буздяк,      </w:t>
              <w:br/>
              <w:t xml:space="preserve">ул. Ленина, д. 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Бураев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2960, Республика Башкортостан,  </w:t>
              <w:br/>
              <w:t xml:space="preserve">Бураевский район, с. Бураево,     </w:t>
              <w:br/>
              <w:t xml:space="preserve">ул. Ленина, д. 102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Бурзянского района</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453580, Республика Башкортостан,  </w:t>
              <w:br/>
              <w:t xml:space="preserve">Бурзянский район,                 </w:t>
              <w:br/>
              <w:t xml:space="preserve">с. Старосубхангулово, ул. Ленина, </w:t>
              <w:br/>
              <w:t xml:space="preserve">д. 122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афурий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453050, Республика Башкортостан,  </w:t>
              <w:br/>
              <w:t xml:space="preserve">Гафурийский район,                </w:t>
              <w:br/>
              <w:t xml:space="preserve">с. Красноусольский,               </w:t>
              <w:br/>
              <w:t xml:space="preserve">ул. Коммунистическая, д. 1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Дув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2530, Республика Башкортостан,  </w:t>
              <w:br/>
              <w:t xml:space="preserve">Дуванский район, с. Месягутово,   </w:t>
              <w:br/>
              <w:t xml:space="preserve">ул. Коммунистическая, д. 2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Ермеке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2190, Республика Башкортостан,  </w:t>
              <w:br/>
              <w:t xml:space="preserve">Ермекеевский район,               </w:t>
              <w:br/>
              <w:t xml:space="preserve">с. Ермекеево, ул. Ленина, д. 2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Центр      </w:t>
              <w:br/>
              <w:t xml:space="preserve">занятости населения Зианчур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3380, Республика Башкортостан,  </w:t>
              <w:br/>
              <w:t xml:space="preserve">Зианчуринский район, с.           </w:t>
              <w:br/>
              <w:t xml:space="preserve">Исянгулово, ул. Советская, д. 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Зилаир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3680, Республика Башкортостан,  </w:t>
              <w:br/>
              <w:t xml:space="preserve">Зилаирский район, с. Зилаир,      </w:t>
              <w:br/>
              <w:t xml:space="preserve">ул. Комсомольская, д. 9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Игл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2410, Республика Башкортостан,  </w:t>
              <w:br/>
              <w:t xml:space="preserve">Иглинский район, с. Иглино,       </w:t>
              <w:br/>
              <w:t xml:space="preserve">ул. Ленина, 9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Илишев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2260, Республика Башкортостан,  </w:t>
              <w:br/>
              <w:t xml:space="preserve">Илишевский район, с.              </w:t>
              <w:br/>
              <w:t xml:space="preserve">Верхнеяркеево, ул. Пушкина,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Центр      </w:t>
              <w:br/>
              <w:t xml:space="preserve">занятости населения Калтас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2860, Республика Башкортостан,  </w:t>
              <w:br/>
              <w:t xml:space="preserve">Калтасинский район, с. Калтасы,   </w:t>
              <w:br/>
              <w:t xml:space="preserve">ул. Матросова, д.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араидель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2360, Республика Башкортостан,  </w:t>
              <w:br/>
              <w:t xml:space="preserve">Караидельский район,              </w:t>
              <w:br/>
              <w:t xml:space="preserve">с. Караидель, ул. Ленина, д. 3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армаскал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3020, Республика Башкортостан,  </w:t>
              <w:br/>
              <w:t xml:space="preserve">Кармаскалинский район, ул.        </w:t>
              <w:br/>
              <w:t xml:space="preserve">Кирова, 4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иг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2500, Республика Башкортостан,  </w:t>
              <w:br/>
              <w:t xml:space="preserve">Кигинский район, с. Верхние Киги, </w:t>
              <w:br/>
              <w:t xml:space="preserve">ул. Советская, д. 1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угарч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3330, Республика Башкортостан,  </w:t>
              <w:br/>
              <w:t xml:space="preserve">Кугарчинский район, с. Мраково,   </w:t>
              <w:br/>
              <w:t xml:space="preserve">ул. З. Биишевой, д. 94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ушнаренк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2230, Республика Башкортостан,  </w:t>
              <w:br/>
              <w:t xml:space="preserve">Кушнаренковский район,            </w:t>
              <w:br/>
              <w:t xml:space="preserve">с. Кушнаренково, ул. Рабочая, д.  </w:t>
              <w:br/>
              <w:t xml:space="preserve">1а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ечетл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2550, Республика Башкортостан,  </w:t>
              <w:br/>
              <w:t xml:space="preserve">Мечетлинский район,               </w:t>
              <w:br/>
              <w:t xml:space="preserve">с. Большеустьикинское, ул. Т.     </w:t>
              <w:br/>
              <w:t xml:space="preserve">Онкина,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Мишки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2340, Республика Башкортостан,  </w:t>
              <w:br/>
              <w:t xml:space="preserve">Мишкинский район, с. Мишкино,     </w:t>
              <w:br/>
              <w:t xml:space="preserve">ул. Ленина, д. 7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Мияки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2080, Республика Башкортостан,  </w:t>
              <w:br/>
              <w:t xml:space="preserve">Миякинский район, с. Киргиз-      </w:t>
              <w:br/>
              <w:t xml:space="preserve">Мияки, ул. Губайдуллина, д. 1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алават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2490, Республика Башкортостан,  </w:t>
              <w:br/>
              <w:t xml:space="preserve">Салаватский район, с. Малояз,     </w:t>
              <w:br/>
              <w:t xml:space="preserve">ул. Советская, д. 63/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терлибаш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3180, Республика Башкортостан,  </w:t>
              <w:br/>
              <w:t xml:space="preserve">Стерлибашевский район,            </w:t>
              <w:br/>
              <w:t xml:space="preserve">с. Стерлибашево, ул. К. Маркса,   </w:t>
              <w:br/>
              <w:t xml:space="preserve">д. 7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Татышл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452830, Республика Башкортостан,  </w:t>
              <w:br/>
              <w:t xml:space="preserve">Татышлинский район, с. Верхние    </w:t>
              <w:br/>
              <w:t xml:space="preserve">Татышлы, ул. Ленина, д. 39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Уфим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0057, Республика Башкортостан,  </w:t>
              <w:br/>
              <w:t xml:space="preserve">г. Уфа, ул. Цюрупы, 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Центр      </w:t>
              <w:br/>
              <w:t xml:space="preserve">занятости населения Федор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3280, Республика Башкортостан,  </w:t>
              <w:br/>
              <w:t xml:space="preserve">Федоровский район, с. Федоровка,  </w:t>
              <w:br/>
              <w:t xml:space="preserve">ул. Ленина, д. 4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Хайбулл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3800, Республика Башкортостан,  </w:t>
              <w:br/>
              <w:t xml:space="preserve">Хайбуллинский район, с. Акъяр,    </w:t>
              <w:br/>
              <w:t xml:space="preserve">ул. Мусы Гареева, д. 4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Чекмагуш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2200, Республика Башкортостан,  </w:t>
              <w:br/>
              <w:t xml:space="preserve">Чекмагушевский район,             </w:t>
              <w:br/>
              <w:t xml:space="preserve">с. Чекмагуш, ул. Ленина, д. 7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Чишми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2170, Республика Башкортостан,  </w:t>
              <w:br/>
              <w:t xml:space="preserve">Чишминский район, п. Чишмы,       </w:t>
              <w:br/>
              <w:t xml:space="preserve">ул. Чернышевского,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Шар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2630, Республика Башкортостан,  </w:t>
              <w:br/>
              <w:t xml:space="preserve">Шаранский район, с. Шаран,        </w:t>
              <w:br/>
              <w:t xml:space="preserve">ул. Центральная, 1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 xml:space="preserve">Марий Эл "Центр занятости населения   </w:t>
              <w:br/>
              <w:t xml:space="preserve">города Йошкар-Олы"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4002, Республика Марий Эл,      </w:t>
              <w:br/>
              <w:t xml:space="preserve">г. Йошкар-Ола, ул. Кремлевская,   </w:t>
              <w:br/>
              <w:t xml:space="preserve">д. 27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Республики </w:t>
              <w:br/>
              <w:t xml:space="preserve">Марий Эл "Центр занятости населения   </w:t>
              <w:br/>
              <w:t xml:space="preserve">города Волж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5006, Республика Марий Эл,      </w:t>
              <w:br/>
              <w:t xml:space="preserve">г. Волжск, ул. Ленина, д. 6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 xml:space="preserve">Марий Эл "Центр занятости населения   </w:t>
              <w:br/>
              <w:t xml:space="preserve">Волж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425006, Республика Марий Эл,      </w:t>
              <w:br/>
              <w:t xml:space="preserve">г. Волжск, ул. Ленина, д. 6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 xml:space="preserve">Марий Эл "Центр занятости населения   </w:t>
              <w:br/>
              <w:t xml:space="preserve">города Козьмодемья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5350, Республика Марий Эл,      </w:t>
              <w:br/>
              <w:t xml:space="preserve">г. Козьмодемьянск, ул. Гагарина,  </w:t>
              <w:br/>
              <w:t xml:space="preserve">д. 40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 xml:space="preserve">Марий Эл "Центр занятости населения   </w:t>
              <w:br/>
              <w:t xml:space="preserve">Горномарий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5350, Республика Марий Эл,      </w:t>
              <w:br/>
              <w:t xml:space="preserve">г. Козьмодемьянск, ул. Гагарина,  </w:t>
              <w:br/>
              <w:t xml:space="preserve">д. 10, корпус 6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 xml:space="preserve">Марий Эл "Центр занятости населения   </w:t>
              <w:br/>
              <w:t xml:space="preserve">Звениг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5060, Республика Марий Эл,      </w:t>
              <w:br/>
              <w:t xml:space="preserve">г. Звенигово, ул. Ленина, д. 5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 xml:space="preserve">Марий Эл "Центр занятости населения   </w:t>
              <w:br/>
              <w:t xml:space="preserve">Килема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5270, Республика Марий Эл,      </w:t>
              <w:br/>
              <w:t xml:space="preserve">п. Килемары, ул. Мира, д. 1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 xml:space="preserve">Марий Эл "Центр занятости населения   </w:t>
              <w:br/>
              <w:t xml:space="preserve">Кужене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5550, Республика Марий Эл,      </w:t>
              <w:br/>
              <w:t xml:space="preserve">п. Куженер, ул. Кирова, д. 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 xml:space="preserve">Марий Эл "Центр занятости населения   </w:t>
              <w:br/>
              <w:t xml:space="preserve">Мари-Турек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5500, Республика Марий Эл,      </w:t>
              <w:br/>
              <w:t xml:space="preserve">п. Мари-Турек, ул. Парковая, д. 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 xml:space="preserve">Марий Эл "Центр занятости населения   </w:t>
              <w:br/>
              <w:t xml:space="preserve">Медвед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5200, Республика Марий Эл,      </w:t>
              <w:br/>
              <w:t xml:space="preserve">п. Медведево, ул. Комсомольская,  </w:t>
              <w:br/>
              <w:t xml:space="preserve">д. 38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Республики </w:t>
              <w:br/>
              <w:t xml:space="preserve">Марий Эл "Центр занятости населения   </w:t>
              <w:br/>
              <w:t xml:space="preserve">Морк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5120, Республика Марий Эл,      </w:t>
              <w:br/>
              <w:t xml:space="preserve">п. Морки, ул. Трудовые резервы,   </w:t>
              <w:br/>
              <w:t xml:space="preserve">д. 2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 xml:space="preserve">Марий Эл "Центр занятости населения   </w:t>
              <w:br/>
              <w:t xml:space="preserve">Новоторъяль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5430, Республика Марий Эл,      </w:t>
              <w:br/>
              <w:t xml:space="preserve">п. Новый Торъял, ул.              </w:t>
              <w:br/>
              <w:t xml:space="preserve">Механизаторов, д. 1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 xml:space="preserve">Марий Эл "Центр занятости населения   </w:t>
              <w:br/>
              <w:t xml:space="preserve">Орш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5250, Республика Марий Эл,      </w:t>
              <w:br/>
              <w:t xml:space="preserve">п. Оршанка, ул. Советская, д.     </w:t>
              <w:br/>
              <w:t xml:space="preserve">115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 xml:space="preserve">Марий Эл "Центр занятости населения   </w:t>
              <w:br/>
              <w:t xml:space="preserve">Параньг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5570, Республика Марий Эл,      </w:t>
              <w:br/>
              <w:t xml:space="preserve">п. Параньга, ул. Колхозная, д. 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 xml:space="preserve">Марий Эл "Центр занятости населения   </w:t>
              <w:br/>
              <w:t xml:space="preserve">Серну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5450, Республика Марий Эл,      </w:t>
              <w:br/>
              <w:t xml:space="preserve">п. Сернур, ул. Советская, д. 6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 xml:space="preserve">Марий Эл "Центр занятости населения   </w:t>
              <w:br/>
              <w:t xml:space="preserve">Совет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5400, Республика Марий Эл,      </w:t>
              <w:br/>
              <w:t xml:space="preserve">п. Советский, ул. Первомайская,   </w:t>
              <w:br/>
              <w:t xml:space="preserve">д. 4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Республики </w:t>
              <w:br/>
              <w:t xml:space="preserve">Марий Эл "Центр занятости населения   </w:t>
              <w:br/>
              <w:t xml:space="preserve">Юр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5370, Республика Марий Эл,      </w:t>
              <w:br/>
              <w:t xml:space="preserve">п. Юрино, ул. Красная площадь, д. </w:t>
              <w:br/>
              <w:t xml:space="preserve">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еспублики Мордовия "Центр занятости  </w:t>
              <w:br/>
              <w:t xml:space="preserve">населения Ардат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1860, Республика Мордовия,      </w:t>
              <w:br/>
              <w:t xml:space="preserve">Ардатовский район, г. Ардатов,    </w:t>
              <w:br/>
              <w:t xml:space="preserve">ул. Дючкова, д. 10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еспублики Мордовия "Центр занятости  </w:t>
              <w:br/>
              <w:t xml:space="preserve">населения Атюрь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1050, Республика Мордовия,      </w:t>
              <w:br/>
              <w:t xml:space="preserve">Атюрьевский район, с. Атюрьево,   </w:t>
              <w:br/>
              <w:t xml:space="preserve">ул. Ленина,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еспублики Мордовия "Центр занятости  </w:t>
              <w:br/>
              <w:t xml:space="preserve">населения Атяшев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431800, Республика Мордовия,      </w:t>
              <w:br/>
              <w:t xml:space="preserve">Атяшевский район, рп Атяшево, ул. </w:t>
              <w:br/>
              <w:t xml:space="preserve">Ленина, д. 3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еспублики Мордовия "Центр занятости  </w:t>
              <w:br/>
              <w:t xml:space="preserve">населения Большеберезник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1750, Республика Мордовия,      </w:t>
              <w:br/>
              <w:t xml:space="preserve">Большеберезниковский район,       </w:t>
              <w:br/>
              <w:t xml:space="preserve">с. Большие Березники,             </w:t>
              <w:br/>
              <w:t xml:space="preserve">ул. Ленина, д. 6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еспублики Мордовия "Центр занятости  </w:t>
              <w:br/>
              <w:t xml:space="preserve">населения Большеигнат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1670, Республика Мордовия,      </w:t>
              <w:br/>
              <w:t xml:space="preserve">Большеигнатовский район, с.       </w:t>
              <w:br/>
              <w:t xml:space="preserve">Большое Игнатово, ул. Советская,  </w:t>
              <w:br/>
              <w:t xml:space="preserve">д. 3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еспублики Мордовия "Центр занятости  </w:t>
              <w:br/>
              <w:t xml:space="preserve">населения Дубен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431770, Республика Мордовия,      </w:t>
              <w:br/>
              <w:t xml:space="preserve">Дубенский район, с. Дубенки,      </w:t>
              <w:br/>
              <w:t xml:space="preserve">ул. Бровцева, д. 65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еспублики Мордовия "Центр занятости  </w:t>
              <w:br/>
              <w:t xml:space="preserve">населения Ельни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1370, Республика Мордовия,      </w:t>
              <w:br/>
              <w:t xml:space="preserve">Ельниковский район, с. Ельники,   </w:t>
              <w:br/>
              <w:t xml:space="preserve">ул. Ленина, д. 20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еспублики Мордовия "Центр занятости  </w:t>
              <w:br/>
              <w:t xml:space="preserve">населения Зубово-Поля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1110, Республика Мордовия,      </w:t>
              <w:br/>
              <w:t xml:space="preserve">Зубово-Полянский район, п.        </w:t>
              <w:br/>
              <w:t xml:space="preserve">Зубово-Поляна,                    </w:t>
              <w:br/>
              <w:t xml:space="preserve">ул. Новикова-Прибоя, д. 8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еспублики Мордовия "Центр занятости  </w:t>
              <w:br/>
              <w:t xml:space="preserve">населения Инса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1430, Республика Мордовия,      </w:t>
              <w:br/>
              <w:t xml:space="preserve">Инсарский район, г. Инсар, ул.    </w:t>
              <w:br/>
              <w:t xml:space="preserve">Московская, д. 8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еспублики Мордовия "Центр занятости  </w:t>
              <w:br/>
              <w:t xml:space="preserve">населения Ичал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1640, Республика Мордовия,      </w:t>
              <w:br/>
              <w:t xml:space="preserve">Ичалковский район, с. Кемля, ул.  </w:t>
              <w:br/>
              <w:t xml:space="preserve">Советская, д. 6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еспублики Мордовия "Центр занятости  </w:t>
              <w:br/>
              <w:t xml:space="preserve">населения Ковылк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1351, Республика Мордовия,      </w:t>
              <w:br/>
              <w:t xml:space="preserve">Ковылкинский район, г. Ковылкино, </w:t>
              <w:br/>
              <w:t xml:space="preserve">ул. Советская, д. 12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еспублики Мордовия "Центр занятости  </w:t>
              <w:br/>
              <w:t xml:space="preserve">населения Краснослобод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1260, Республика Мордовия,      </w:t>
              <w:br/>
              <w:t xml:space="preserve">Краснослободский район,           </w:t>
              <w:br/>
              <w:t xml:space="preserve">г. Краснослободск, ул. Ленина, д. </w:t>
              <w:br/>
              <w:t xml:space="preserve">3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казенное учреждение   </w:t>
              <w:br/>
              <w:t xml:space="preserve">Республики Мордовия "Центр занятости  </w:t>
              <w:br/>
              <w:t xml:space="preserve">населения Лямби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1510, Республика Мордовия,      </w:t>
              <w:br/>
              <w:t xml:space="preserve">Лямбирский район, с. Лямбирь,     </w:t>
              <w:br/>
              <w:t xml:space="preserve">ул. Садовая, д. 1 б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еспублики Мордовия "Центр занятости  </w:t>
              <w:br/>
              <w:t xml:space="preserve">населения Ромода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1602, Республика Мордовия,      </w:t>
              <w:br/>
              <w:t xml:space="preserve">Ромодановский район, п.           </w:t>
              <w:br/>
              <w:t xml:space="preserve">Ромоданово, ул. Ленина, д. 15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еспублики Мордовия "Центр занятости  </w:t>
              <w:br/>
              <w:t xml:space="preserve">населения Руза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1443, Республика Мордовия,      </w:t>
              <w:br/>
              <w:t xml:space="preserve">Рузаевский район, г. Рузаевка,    </w:t>
              <w:br/>
              <w:t xml:space="preserve">ул. Луговая, д. 2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еспублики Мордовия "Центр занятости  </w:t>
              <w:br/>
              <w:t xml:space="preserve">населения Старошайгов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431540, Республика Мордовия,      </w:t>
              <w:br/>
              <w:t xml:space="preserve">Старошайговский район, с. Старое  </w:t>
              <w:br/>
              <w:t xml:space="preserve">Шайгово, ул. Рабочая, д. 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еспублики Мордовия "Центр занятости  </w:t>
              <w:br/>
              <w:t xml:space="preserve">населения Темни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1220, Республика Мордовия,      </w:t>
              <w:br/>
              <w:t xml:space="preserve">Темниковский район, г. Темников,  </w:t>
              <w:br/>
              <w:t xml:space="preserve">ул. Ленина, д. 25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еспублики Мордовия "Центр занятости  </w:t>
              <w:br/>
              <w:t xml:space="preserve">населения Теньгуш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1210, Республика Мордовия,      </w:t>
              <w:br/>
              <w:t xml:space="preserve">Теньгушевский район, с.           </w:t>
              <w:br/>
              <w:t xml:space="preserve">Теньгушево, ул. Ленина, д. 6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еспублики Мордовия "Центр занятости  </w:t>
              <w:br/>
              <w:t xml:space="preserve">населения Торбе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1030, Республика Мордовия,      </w:t>
              <w:br/>
              <w:t xml:space="preserve">Торбеевский район, рп Торбеево,   </w:t>
              <w:br/>
              <w:t xml:space="preserve">ул. Школьная, д. 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еспублики Мордовия "Центр занятости  </w:t>
              <w:br/>
              <w:t xml:space="preserve">населения Чамз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1700, Республика Мордовия,      </w:t>
              <w:br/>
              <w:t xml:space="preserve">Чамзинский район, п. Чамзинка,    </w:t>
              <w:br/>
              <w:t xml:space="preserve">ул. Терешковой, д. 24 а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Министерство труда, занятости и       </w:t>
              <w:br/>
              <w:t>социальной защиты Республики Татарстан</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0044, Республика Татарстан,     </w:t>
              <w:br/>
              <w:t xml:space="preserve">г. Казань, ул. Волгоградская, 4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w:t>
              <w:br/>
              <w:t xml:space="preserve">Авиастроительн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0037, Республика Татарстан,     </w:t>
              <w:br/>
              <w:t xml:space="preserve">г. Казань, ул. Лукина, д. 47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w:t>
              <w:br/>
              <w:t xml:space="preserve">Вахит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0021, Республика Татарстан,     </w:t>
              <w:br/>
              <w:t xml:space="preserve">г. Казань, ул. Московская, д. 7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бюджетное учреждение  </w:t>
              <w:br/>
              <w:t xml:space="preserve">"Центр занятости населения Кир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0032, Республика Татарстан,     </w:t>
              <w:br/>
              <w:t xml:space="preserve">г. Казань, ул. 1 Мая, д. 26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Центр занятости населения Москов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420039, Республика Татарстан,     </w:t>
              <w:br/>
              <w:t xml:space="preserve">г. Казань, ул. Гагарина, д. 4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Ново-      </w:t>
              <w:br/>
              <w:t xml:space="preserve">Сави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0044, Республика Татарстан,     </w:t>
              <w:br/>
              <w:t xml:space="preserve">г. Казань, ул. Ибрагимова, д. 4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w:t>
              <w:br/>
              <w:t xml:space="preserve">Приволж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0059, Республика Татарстан,     </w:t>
              <w:br/>
              <w:t xml:space="preserve">г. Казань, ул. Павлюхина, д. 10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города     </w:t>
              <w:br/>
              <w:t xml:space="preserve">Казан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0034, Республика Татарстан,     </w:t>
              <w:br/>
              <w:t xml:space="preserve">г. Казань, ул. Декабристов, д.    </w:t>
              <w:br/>
              <w:t xml:space="preserve">81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города     </w:t>
              <w:br/>
              <w:t xml:space="preserve">Азнакаев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3330, Республика Татарстан,     </w:t>
              <w:br/>
              <w:t xml:space="preserve">г. Азнакаево, ул. Султангалиева,  </w:t>
              <w:br/>
              <w:t xml:space="preserve">д. 3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города     </w:t>
              <w:br/>
              <w:t xml:space="preserve">Альметьевск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423450, Республика Татарстан,     </w:t>
              <w:br/>
              <w:t xml:space="preserve">г. Альметьевск, ул. Герцена, д.   </w:t>
              <w:br/>
              <w:t xml:space="preserve">86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города     </w:t>
              <w:br/>
              <w:t xml:space="preserve">Бавлы"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3930, Республика Татарстан,     </w:t>
              <w:br/>
              <w:t xml:space="preserve">г. Бавлы, ул. Энгельса, д. 5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города     </w:t>
              <w:br/>
              <w:t xml:space="preserve">Бугульмы"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3230, Республика Татарстан,     </w:t>
              <w:br/>
              <w:t xml:space="preserve">г. Бугульма, ул. Октябрьская, д.  </w:t>
              <w:br/>
              <w:t xml:space="preserve">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города     </w:t>
              <w:br/>
              <w:t xml:space="preserve">Буи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2430, Республика Татарстан,     </w:t>
              <w:br/>
              <w:t xml:space="preserve">г. Буинск, ул. Р. Люксембург,     </w:t>
              <w:br/>
              <w:t xml:space="preserve">д. 157/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бюджетное учреждение  </w:t>
              <w:br/>
              <w:t xml:space="preserve">"Центр занятости населения города     </w:t>
              <w:br/>
              <w:t xml:space="preserve">Елабуг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3600, Республика Татарстан,     </w:t>
              <w:br/>
              <w:t xml:space="preserve">г. Елабуга, ул. Б. Покровская, д. </w:t>
              <w:br/>
              <w:t xml:space="preserve">3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города     </w:t>
              <w:br/>
              <w:t xml:space="preserve">Заи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3520, Республика Татарстан,     </w:t>
              <w:br/>
              <w:t xml:space="preserve">г. Заинск, проспект Нефтяников,   </w:t>
              <w:br/>
              <w:t xml:space="preserve">д. 3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города     </w:t>
              <w:br/>
              <w:t xml:space="preserve">Зеленодоль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2550, Республика Татарстан,     </w:t>
              <w:br/>
              <w:t xml:space="preserve">г. Зеленодольск, ул. Татарстан,   </w:t>
              <w:br/>
              <w:t xml:space="preserve">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города     </w:t>
              <w:br/>
              <w:t xml:space="preserve">Лениногорск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423250, Республика Татарстан,     </w:t>
              <w:br/>
              <w:t xml:space="preserve">г. Лениногорск, ул. Гагарина, д.  </w:t>
              <w:br/>
              <w:t xml:space="preserve">5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города     </w:t>
              <w:br/>
              <w:t xml:space="preserve">Набережные Челны"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3831, Республика Татарстан,     </w:t>
              <w:br/>
              <w:t xml:space="preserve">г. Набережные Челны, пр.          </w:t>
              <w:br/>
              <w:t xml:space="preserve">Сююмбике, д. 4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города     </w:t>
              <w:br/>
              <w:t xml:space="preserve">Нижнекам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3570, Республика Татарстан,     </w:t>
              <w:br/>
              <w:t xml:space="preserve">г. Нижнекамск, проспект           </w:t>
              <w:br/>
              <w:t xml:space="preserve">Строителей, д. 6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города     </w:t>
              <w:br/>
              <w:t xml:space="preserve">Нурлат"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3040, Республика Татарстан,     </w:t>
              <w:br/>
              <w:t xml:space="preserve">г. Нурлат, ул. им. Хамадеева      </w:t>
              <w:br/>
              <w:t xml:space="preserve">Р.С., д. 1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города     </w:t>
              <w:br/>
              <w:t xml:space="preserve">Чистопол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2980, Республика Татарстан,     </w:t>
              <w:br/>
              <w:t xml:space="preserve">г. Чистополь, ул. Карла Маркса,   </w:t>
              <w:br/>
              <w:t xml:space="preserve">д. 3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бюджетное учреждение  </w:t>
              <w:br/>
              <w:t xml:space="preserve">"Центр занятости населения            </w:t>
              <w:br/>
              <w:t xml:space="preserve">Аксуба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3060, Республика Татарстан,     </w:t>
              <w:br/>
              <w:t xml:space="preserve">рп Аксубаево, ул. Романова, 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w:t>
              <w:br/>
              <w:t xml:space="preserve">Актаныш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423740, Республика Татарстан,     </w:t>
              <w:br/>
              <w:t xml:space="preserve">с. Актаныш, пр. Ленина, д.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w:t>
              <w:br/>
              <w:t xml:space="preserve">Алексе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2900, Республика Татарстан,     </w:t>
              <w:br/>
              <w:t xml:space="preserve">рп Алексеевское, ул. Ленина, д.   </w:t>
              <w:br/>
              <w:t xml:space="preserve">8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w:t>
              <w:br/>
              <w:t xml:space="preserve">Альке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2870, Республика Татарстан,     </w:t>
              <w:br/>
              <w:t xml:space="preserve">с. Базарные Матаки, ул.           </w:t>
              <w:br/>
              <w:t xml:space="preserve">Советская, д.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w:t>
              <w:br/>
              <w:t xml:space="preserve">Апаст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2350, Республика Татарстан,     </w:t>
              <w:br/>
              <w:t xml:space="preserve">пгт Апастово, ул. Шоссейная,      </w:t>
              <w:br/>
              <w:t xml:space="preserve">д. 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бюджетное учреждение  </w:t>
              <w:br/>
              <w:t xml:space="preserve">"Центр занятости населения Ар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2000, Республика Татарстан,     </w:t>
              <w:br/>
              <w:t xml:space="preserve">пгт Арск, ул. Банковская, д. 6    </w:t>
              <w:br/>
              <w:t xml:space="preserve">В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Атн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2750, Республика Татарстан,     </w:t>
              <w:br/>
              <w:t xml:space="preserve">с. Большая Атня, ул. Советская,   </w:t>
              <w:br/>
              <w:t xml:space="preserve">д. 6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w:t>
              <w:br/>
              <w:t xml:space="preserve">Балтас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2250, Республика Татарстан,     </w:t>
              <w:br/>
              <w:t xml:space="preserve">Балтасинский район,               </w:t>
              <w:br/>
              <w:t xml:space="preserve">пгт Балтаси, ул. Советская, 1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w:t>
              <w:br/>
              <w:t xml:space="preserve">Верхнеуслон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422570, Республика Татарстан,     </w:t>
              <w:br/>
              <w:t xml:space="preserve">с. Верхний Услон, ул. Медгородок, </w:t>
              <w:br/>
              <w:t xml:space="preserve">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w:t>
              <w:br/>
              <w:t xml:space="preserve">Высокого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2700, Республика Татарстан,     </w:t>
              <w:br/>
              <w:t xml:space="preserve">пос. ж/д ст. Высокая Гора,        </w:t>
              <w:br/>
              <w:t xml:space="preserve">ул. Школьная, д. 2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w:t>
              <w:br/>
              <w:t xml:space="preserve">Дрожжа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2470, Республика Татарстан,     </w:t>
              <w:br/>
              <w:t xml:space="preserve">с. Ст. Дрожжаное, ул. Колхозная,  </w:t>
              <w:br/>
              <w:t xml:space="preserve">д. 5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Кайбиц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2330, Республика Татарстан,     </w:t>
              <w:br/>
              <w:t xml:space="preserve">Кайбицкий муниципальный район,    </w:t>
              <w:br/>
              <w:t xml:space="preserve">с. Б. Кайбицы, ул. Солнечный      </w:t>
              <w:br/>
              <w:t xml:space="preserve">бульвар, д. 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Центр занятости населения Кукмор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2110, Республика Татарстан,     </w:t>
              <w:br/>
              <w:t xml:space="preserve">пос. Кукмор, ул. Ворошилова,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бюджетное учреждение  </w:t>
              <w:br/>
              <w:t>"Центр занятости населения Лаишев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2610, Республика Татарстан,     </w:t>
              <w:br/>
              <w:t xml:space="preserve">г. Лаишево, ул. Первомайская, д.  </w:t>
              <w:br/>
              <w:t xml:space="preserve">1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w:t>
              <w:br/>
              <w:t xml:space="preserve">Менделе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3650, Республика Татарстан,     </w:t>
              <w:br/>
              <w:t xml:space="preserve">г. Менделеевск, ул. Фомина, д. 1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w:t>
              <w:br/>
              <w:t xml:space="preserve">Мамадыш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422192, Республика Татарстан,     </w:t>
              <w:br/>
              <w:t xml:space="preserve">г. Мамадыш, ул. Карла Маркса, д.  </w:t>
              <w:br/>
              <w:t xml:space="preserve">1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w:t>
              <w:br/>
              <w:t xml:space="preserve">Мензел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3700, Республика Татарстан,     </w:t>
              <w:br/>
              <w:t xml:space="preserve">г. Мензелинск, ул. Ленина, 7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w:t>
              <w:br/>
              <w:t xml:space="preserve">Муслюм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3970, Республика Татарстан,     </w:t>
              <w:br/>
              <w:t xml:space="preserve">пгт Муслюмово,                    </w:t>
              <w:br/>
              <w:t xml:space="preserve">ул. Молодежная, 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w:t>
              <w:br/>
              <w:t xml:space="preserve">Новошешм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3190, Республика Татарстан,     </w:t>
              <w:br/>
              <w:t xml:space="preserve">с. Новошешминск, ул. Советская,   </w:t>
              <w:br/>
              <w:t xml:space="preserve">д. 8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бюджетное учреждение  </w:t>
              <w:br/>
              <w:t xml:space="preserve">"Центр занятости населения            </w:t>
              <w:br/>
              <w:t xml:space="preserve">Пестреч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2770, Республика Татарстан,     </w:t>
              <w:br/>
              <w:t xml:space="preserve">Пестречинский район,              </w:t>
              <w:br/>
              <w:t xml:space="preserve">с. Пестрецы, ул. Советская, д. 3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Рыбно-     </w:t>
              <w:br/>
              <w:t xml:space="preserve">Слобод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2650, Республика Татарстан,     </w:t>
              <w:br/>
              <w:t xml:space="preserve">пгт Рыбная Слобода, ул.           </w:t>
              <w:br/>
              <w:t xml:space="preserve">Ленина, д. 4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Саб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2060, Республика Татарстан,     </w:t>
              <w:br/>
              <w:t xml:space="preserve">пгт Богатые Сабы, ул. Тукая,      </w:t>
              <w:br/>
              <w:t xml:space="preserve">д. 8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w:t>
              <w:br/>
              <w:t xml:space="preserve">Сарма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3350, Республика Татарстан,     </w:t>
              <w:br/>
              <w:t xml:space="preserve">с. Сарманово, ул. М. Джалиля, 63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Спас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2840, Республика Татарстан,     </w:t>
              <w:br/>
              <w:t xml:space="preserve">Спасский муниципальный район,     </w:t>
              <w:br/>
              <w:t xml:space="preserve">г. Болгар, ул. хирурга Шеронова,  </w:t>
              <w:br/>
              <w:t xml:space="preserve">д. 2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Тетюш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3370, Республика Татарстан,     </w:t>
              <w:br/>
              <w:t xml:space="preserve">г. Тетюши, пл. Свободы, д. 4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w:t>
              <w:br/>
              <w:t xml:space="preserve">Тюляч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2080, Республика Татарстан,     </w:t>
              <w:br/>
              <w:t xml:space="preserve">с. Тюлячи, ул. Ленина, д. 7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w:t>
              <w:br/>
              <w:t xml:space="preserve">Черемш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3100, Республика Татарстан,     </w:t>
              <w:br/>
              <w:t xml:space="preserve">с. Черемшан, ул. Титова, д. 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Центр занятости населения Ютазин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3950, Республика Татарстан,     </w:t>
              <w:br/>
              <w:t xml:space="preserve">Ютазинский муниципальный район,   </w:t>
              <w:br/>
              <w:t xml:space="preserve">пгт Уруссу, ул. Пушкина, д. 3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Удмуртской Республики "Центр занятости</w:t>
              <w:br/>
              <w:t xml:space="preserve">населения города Ижев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6076, Удмуртская Республика,    </w:t>
              <w:br/>
              <w:t xml:space="preserve">г. Ижевск, ул. Свободы, 12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Удмуртской Республики "Центр занятости</w:t>
              <w:br/>
              <w:t xml:space="preserve">населения города Глазо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7620, Удмуртская Республика,    </w:t>
              <w:br/>
              <w:t>г. Глазов, ул. Республиканская, 33</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Удмуртской Республики "Центр занятости</w:t>
              <w:br/>
              <w:t xml:space="preserve">населения города Сарапул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7961, Удмуртская Республика,    </w:t>
              <w:br/>
              <w:t xml:space="preserve">г. Сарапул, ул. Жуковского,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Удмуртской Республики "Центр занятости</w:t>
              <w:br/>
              <w:t xml:space="preserve">населения города Вотки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7439, Удмуртская Республика,    </w:t>
              <w:br/>
              <w:t xml:space="preserve">г. Воткинск, ул. Школьная, 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Удмуртской Республики "Центр занятости</w:t>
              <w:br/>
              <w:t xml:space="preserve">населения города Можг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7790, Удмуртская Республика,    </w:t>
              <w:br/>
              <w:t xml:space="preserve">г. Можга, ул. Наговицына, 2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Удмуртской Республики "Центр занятости</w:t>
              <w:br/>
              <w:t xml:space="preserve">населения Алнаш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7880, Удмуртская Республика,    </w:t>
              <w:br/>
              <w:t xml:space="preserve">с. Алнаши, ул. Комсомольская,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Удмуртской Республики "Центр занятости</w:t>
              <w:br/>
              <w:t xml:space="preserve">населения Балез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7552, Удмуртская Республика,    </w:t>
              <w:br/>
              <w:t xml:space="preserve">с. Балезино, ул. Механизаторов,   </w:t>
              <w:br/>
              <w:t xml:space="preserve">5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Удмуртской Республики "Центр занятости</w:t>
              <w:br/>
              <w:t xml:space="preserve">населения Вавож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427310, Удмуртская Республика,    </w:t>
              <w:br/>
              <w:t xml:space="preserve">с. Вавож, ул. Советская, 3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Удмуртской Республики "Центр занятости</w:t>
              <w:br/>
              <w:t xml:space="preserve">населения Грах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7730, Удмуртская Республика,    </w:t>
              <w:br/>
              <w:t xml:space="preserve">с. Грахово, ул. Ачинцева, 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Удмуртской Республики "Центр занятости</w:t>
              <w:br/>
              <w:t xml:space="preserve">населения Дебес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7060, Удмуртская Республика,    </w:t>
              <w:br/>
              <w:t xml:space="preserve">с. Дебесы, ул. Советская, 9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Удмуртской Республики "Центр занятости</w:t>
              <w:br/>
              <w:t xml:space="preserve">населения Завьял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7000, Удмуртская Республика,    </w:t>
              <w:br/>
              <w:t xml:space="preserve">с. Завьялово ул. Чкалова, 2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Удмуртской Республики "Центр занятости</w:t>
              <w:br/>
              <w:t xml:space="preserve">населения Игр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7140, Удмуртская Республика,    </w:t>
              <w:br/>
              <w:t xml:space="preserve">п. Игра, Ленина,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Удмуртской Республики "Центр занятости</w:t>
              <w:br/>
              <w:t xml:space="preserve">населения Камба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7950, Удмуртская Республика,    </w:t>
              <w:br/>
              <w:t xml:space="preserve">г. Камбарка, ул. К. Маркса, 6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Удмуртской Республики "Центр занятости</w:t>
              <w:br/>
              <w:t xml:space="preserve">населения Каракул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7920, Удмуртская Республика,    </w:t>
              <w:br/>
              <w:t xml:space="preserve">с. Каракулино, ул. Раскольникова, </w:t>
              <w:br/>
              <w:t xml:space="preserve">3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казенное учреждение   </w:t>
              <w:br/>
              <w:t>Удмуртской Республики "Центр занятости</w:t>
              <w:br/>
              <w:t xml:space="preserve">населения Кез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7580, Удмуртская Республика,    </w:t>
              <w:br/>
              <w:t xml:space="preserve">п. Кез, ул. Кооперативная, 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Удмуртской Республики "Центр занятости</w:t>
              <w:br/>
              <w:t xml:space="preserve">населения Кизнер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427710, Удмуртская Республика,    </w:t>
              <w:br/>
              <w:t xml:space="preserve">п. Кизнер, ул. К. Маркса, 10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Удмуртской Республики "Центр занятости</w:t>
              <w:br/>
              <w:t xml:space="preserve">населения Красного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7650, Удмуртская Республика,    </w:t>
              <w:br/>
              <w:t xml:space="preserve">с. Красногорское, ул. Ленина, 6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Удмуртской Республики "Центр занятости</w:t>
              <w:br/>
              <w:t xml:space="preserve">населения Малопург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7820, Удмуртская Республика,    </w:t>
              <w:br/>
              <w:t xml:space="preserve">с. Малая Пурга, ул. Пионерская,   </w:t>
              <w:br/>
              <w:t xml:space="preserve">3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Удмуртской Республики "Центр занятости</w:t>
              <w:br/>
              <w:t xml:space="preserve">населения Селт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7270, Удмуртская Республика,    </w:t>
              <w:br/>
              <w:t xml:space="preserve">с. Селты, ул. Юбилейная,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Удмуртской Республики "Центр занятости</w:t>
              <w:br/>
              <w:t xml:space="preserve">населения Сюмс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7370, Удмуртская Республика,    </w:t>
              <w:br/>
              <w:t xml:space="preserve">с. Сюмси, ул. Советская, 6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Удмуртской Республики "Центр занятости</w:t>
              <w:br/>
              <w:t xml:space="preserve">населения Ув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7260, Удмуртская Республика,    </w:t>
              <w:br/>
              <w:t xml:space="preserve">п. Ува, пер. Новый,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Удмуртской Республики "Центр занятости</w:t>
              <w:br/>
              <w:t xml:space="preserve">населения Шарк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7070, Удмуртская Республика,    </w:t>
              <w:br/>
              <w:t xml:space="preserve">с. Шаркан, ул. Советская, 1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Удмуртской Республики "Центр занятости</w:t>
              <w:br/>
              <w:t xml:space="preserve">населения Якшур-Бодь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7100, Удмуртская Республика,    </w:t>
              <w:br/>
              <w:t xml:space="preserve">с. Якшур-Бодья, ул. Ленина, 35-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Удмуртской Республики "Центр занятости</w:t>
              <w:br/>
              <w:t xml:space="preserve">населения Яр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427500, Удмуртская Республика,    </w:t>
              <w:br/>
              <w:t xml:space="preserve">п. Яр, ул. Ворошилова, 1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Удмуртской Республики "Центр занятости</w:t>
              <w:br/>
              <w:t xml:space="preserve">населения Кияс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7840, Удмуртская Республика,    </w:t>
              <w:br/>
              <w:t xml:space="preserve">с. Киясово, ул. Пушкина,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Удмуртской Республики "Центр занятости</w:t>
              <w:br/>
              <w:t xml:space="preserve">населения Юкам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7680, Удмуртская Республика,    </w:t>
              <w:br/>
              <w:t xml:space="preserve">с. Юкаменское, ул. Первомайская,  </w:t>
              <w:br/>
              <w:t xml:space="preserve">9                                 </w:t>
            </w:r>
          </w:p>
        </w:tc>
      </w:tr>
      <w:tr>
        <w:trPr>
          <w:trHeight w:val="10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атыревского      </w:t>
              <w:br/>
              <w:t xml:space="preserve">района Государственной службы         </w:t>
              <w:br/>
              <w:t xml:space="preserve">занятости населения Чувашской         </w:t>
              <w:br/>
              <w:t xml:space="preserve">Республи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9350, Чувашская Республика,     </w:t>
              <w:br/>
              <w:t xml:space="preserve">с. Батырево, ул. Ленина, д. 19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Вурнарского района</w:t>
              <w:br/>
              <w:t xml:space="preserve">Государственной службы занятости      </w:t>
              <w:br/>
              <w:t xml:space="preserve">населения Чувашской Республи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9220, Чувашская Республика,     </w:t>
              <w:br/>
              <w:t xml:space="preserve">пгт Вурнары, ул. Илларионова,     </w:t>
              <w:br/>
              <w:t xml:space="preserve">д. 4 "а"                          </w:t>
            </w:r>
          </w:p>
        </w:tc>
      </w:tr>
      <w:tr>
        <w:trPr>
          <w:trHeight w:val="10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Ибресинского      </w:t>
              <w:br/>
              <w:t xml:space="preserve">района Государственной службы         </w:t>
              <w:br/>
              <w:t xml:space="preserve">занятости населения Чувашской         </w:t>
              <w:br/>
              <w:t xml:space="preserve">Республи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9700, Чувашская Республика,     </w:t>
              <w:br/>
              <w:t xml:space="preserve">пгт Ибреси, ул. Кооперативная,    </w:t>
              <w:br/>
              <w:t xml:space="preserve">д. 3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Козловского района</w:t>
              <w:br/>
              <w:t xml:space="preserve">Государственной службы занятости      </w:t>
              <w:br/>
              <w:t xml:space="preserve">населения Чувашской Республи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9430, Чувашская Республика,     </w:t>
              <w:br/>
              <w:t xml:space="preserve">г. Козловка, ул. Садовая, д. 2    </w:t>
            </w:r>
          </w:p>
        </w:tc>
      </w:tr>
      <w:tr>
        <w:trPr>
          <w:trHeight w:val="10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омсомольского    </w:t>
              <w:br/>
              <w:t xml:space="preserve">района Государственной службы         </w:t>
              <w:br/>
              <w:t xml:space="preserve">занятости населения Чувашской         </w:t>
              <w:br/>
              <w:t xml:space="preserve">Республики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429140, Чувашская Республика,     </w:t>
              <w:br/>
              <w:t xml:space="preserve">Комсомольский район,              </w:t>
              <w:br/>
              <w:t xml:space="preserve">с. Комсомольское, ул. Заводская,  </w:t>
              <w:br/>
              <w:t xml:space="preserve">д. 29                             </w:t>
            </w:r>
          </w:p>
        </w:tc>
      </w:tr>
      <w:tr>
        <w:trPr>
          <w:trHeight w:val="10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расноармейского  </w:t>
              <w:br/>
              <w:t xml:space="preserve">района Государственной службы         </w:t>
              <w:br/>
              <w:t xml:space="preserve">занятости населения Чувашской         </w:t>
              <w:br/>
              <w:t xml:space="preserve">Республи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9620, Чувашская Республика,     </w:t>
              <w:br/>
              <w:t xml:space="preserve">Красноармейский район,            </w:t>
              <w:br/>
              <w:t xml:space="preserve">с. Красноармейское,               </w:t>
              <w:br/>
              <w:t xml:space="preserve">пер. Комсомольский, д. 1          </w:t>
            </w:r>
          </w:p>
        </w:tc>
      </w:tr>
      <w:tr>
        <w:trPr>
          <w:trHeight w:val="10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расночетайсого   </w:t>
              <w:br/>
              <w:t xml:space="preserve">района Государственной службы         </w:t>
              <w:br/>
              <w:t xml:space="preserve">занятости населения Чувашской         </w:t>
              <w:br/>
              <w:t xml:space="preserve">Республи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9040, Чувашская Республика,     </w:t>
              <w:br/>
              <w:t xml:space="preserve">Красночетайский район, с. Красные </w:t>
              <w:br/>
              <w:t xml:space="preserve">Четаи, ул. Новая, д. 1            </w:t>
            </w:r>
          </w:p>
        </w:tc>
      </w:tr>
      <w:tr>
        <w:trPr>
          <w:trHeight w:val="10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ариинско-        </w:t>
              <w:br/>
              <w:t xml:space="preserve">Посадского района Государственной     </w:t>
              <w:br/>
              <w:t xml:space="preserve">службы занятости населения Чувашской  </w:t>
              <w:br/>
              <w:t xml:space="preserve">Республи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9570,Чувашская Республика,      </w:t>
              <w:br/>
              <w:t xml:space="preserve">Мариинско-Посадский район,        </w:t>
              <w:br/>
              <w:t xml:space="preserve">г. Мариинский Посад, ул.          </w:t>
              <w:br/>
              <w:t xml:space="preserve">Ленинская, д. 13                  </w:t>
            </w:r>
          </w:p>
        </w:tc>
      </w:tr>
      <w:tr>
        <w:trPr>
          <w:trHeight w:val="10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оргаушского      </w:t>
              <w:br/>
              <w:t xml:space="preserve">района Государственной службы         </w:t>
              <w:br/>
              <w:t xml:space="preserve">занятости населения Чувашской         </w:t>
              <w:br/>
              <w:t xml:space="preserve">Республики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429530, Чувашская Республика,     </w:t>
              <w:br/>
              <w:t xml:space="preserve">Моргаушский район, с. Моргауши,   </w:t>
              <w:br/>
              <w:t xml:space="preserve">ул. Мира, д. 6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орецкого района  </w:t>
              <w:br/>
              <w:t xml:space="preserve">Государственной службы занятости      </w:t>
              <w:br/>
              <w:t xml:space="preserve">населения Чувашской Республи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9020, Чувашская Республика,     </w:t>
              <w:br/>
              <w:t xml:space="preserve">Порецкий район, с. Порецкое,      </w:t>
              <w:br/>
              <w:t xml:space="preserve">ул. Комсомольская, д. 24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Урмарского района </w:t>
              <w:br/>
              <w:t xml:space="preserve">Государственной службы занятости      </w:t>
              <w:br/>
              <w:t xml:space="preserve">населения Чувашской Республи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9400, Чувашская Республика,     </w:t>
              <w:br/>
              <w:t xml:space="preserve">Умарский район, пгт Урмары,       </w:t>
              <w:br/>
              <w:t xml:space="preserve">ул. Чкалова, д. 2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Цивильского района</w:t>
              <w:br/>
              <w:t xml:space="preserve">Государственной службы занятости      </w:t>
              <w:br/>
              <w:t xml:space="preserve">населения Чувашской Республи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9900, Чувашская Республика,     </w:t>
              <w:br/>
              <w:t xml:space="preserve">Цивильский район, г. Цивильск,    </w:t>
              <w:br/>
              <w:t xml:space="preserve">ул. Маяковского, д. 31            </w:t>
            </w:r>
          </w:p>
        </w:tc>
      </w:tr>
      <w:tr>
        <w:trPr>
          <w:trHeight w:val="10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Чебоксарского     </w:t>
              <w:br/>
              <w:t xml:space="preserve">района Государственной службы         </w:t>
              <w:br/>
              <w:t xml:space="preserve">занятости населения Чувашской         </w:t>
              <w:br/>
              <w:t xml:space="preserve">Республи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9500, Чувашская Республика,     </w:t>
              <w:br/>
              <w:t xml:space="preserve">Чебоксарский район, п. Кугеси,    </w:t>
              <w:br/>
              <w:t xml:space="preserve">ул. Шоршелская, д. 4а             </w:t>
            </w:r>
          </w:p>
        </w:tc>
      </w:tr>
      <w:tr>
        <w:trPr>
          <w:trHeight w:val="10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Государственное учреждение Центр      </w:t>
              <w:br/>
              <w:t xml:space="preserve">занятости населения Шемуршинского     </w:t>
              <w:br/>
              <w:t xml:space="preserve">района Государственной службы         </w:t>
              <w:br/>
              <w:t xml:space="preserve">занятости населения Чувашской         </w:t>
              <w:br/>
              <w:t xml:space="preserve">Республи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9370, Чувашская Республика,     </w:t>
              <w:br/>
              <w:t xml:space="preserve">Шемуршинский район, с. Шемурша,   </w:t>
              <w:br/>
              <w:t xml:space="preserve">ул. Ленина, д. 14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Ядринского района </w:t>
              <w:br/>
              <w:t xml:space="preserve">Государственной службы занятости      </w:t>
              <w:br/>
              <w:t xml:space="preserve">населения Чувашской Республи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9060, Чувашская Республика,     </w:t>
              <w:br/>
              <w:t xml:space="preserve">Ядринский район, г. Ядрин,        </w:t>
              <w:br/>
              <w:t xml:space="preserve">ул. Советская, д. 3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Яльчикского района</w:t>
              <w:br/>
              <w:t xml:space="preserve">Государственной службы занятости      </w:t>
              <w:br/>
              <w:t xml:space="preserve">населения Чувашской Республи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9380, Чувашская Республика,     </w:t>
              <w:br/>
              <w:t xml:space="preserve">Яльчикский район, с. Яльчики,     </w:t>
              <w:br/>
              <w:t xml:space="preserve">ул. Октябрьская, д. 13            </w:t>
            </w:r>
          </w:p>
        </w:tc>
      </w:tr>
      <w:tr>
        <w:trPr>
          <w:trHeight w:val="10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Янтиковского      </w:t>
              <w:br/>
              <w:t xml:space="preserve">района Государственной службы         </w:t>
              <w:br/>
              <w:t xml:space="preserve">занятости населения Чувашской         </w:t>
              <w:br/>
              <w:t xml:space="preserve">Республи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9290, Чувашская Республика,     </w:t>
              <w:br/>
              <w:t xml:space="preserve">Янтиковский район, с. Янтиково,   </w:t>
              <w:br/>
              <w:t xml:space="preserve">ул. Кооперативная, д. 3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Алатыря    </w:t>
              <w:br/>
              <w:t xml:space="preserve">Государственной службы занятости      </w:t>
              <w:br/>
              <w:t xml:space="preserve">населения Чувашской Республи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9820, Чувашская Республика,     </w:t>
              <w:br/>
              <w:t xml:space="preserve">г. Алатырь, ул. Комсомола, д. 35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Канаша     </w:t>
              <w:br/>
              <w:t xml:space="preserve">Государственной службы занятости      </w:t>
              <w:br/>
              <w:t xml:space="preserve">населения Чувашской Республи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9330, Чувашская Республика,     </w:t>
              <w:br/>
              <w:t xml:space="preserve">г. Канаш, ул. Пушкина, д. 47      </w:t>
            </w:r>
          </w:p>
        </w:tc>
      </w:tr>
      <w:tr>
        <w:trPr>
          <w:trHeight w:val="10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w:t>
              <w:br/>
              <w:t>Новочебоксарска Государственной службы</w:t>
              <w:br/>
              <w:t xml:space="preserve">занятости населения Чувашской         </w:t>
              <w:br/>
              <w:t xml:space="preserve">Республи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9955, Чувашская Республика,     </w:t>
              <w:br/>
              <w:t xml:space="preserve">г. Новочебоксарск, ул. Солнечная, </w:t>
              <w:br/>
              <w:t xml:space="preserve">д. 13/3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Шумерля    </w:t>
              <w:br/>
              <w:t xml:space="preserve">Государственной службы занятости      </w:t>
              <w:br/>
              <w:t xml:space="preserve">населения Чувашской Республи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9122, Чувашская Республика,     </w:t>
              <w:br/>
              <w:t xml:space="preserve">г. Шумерля, ул. Кирова, д. 33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Чебоксары  </w:t>
              <w:br/>
              <w:t xml:space="preserve">Государственной службы занятости      </w:t>
              <w:br/>
              <w:t xml:space="preserve">населения Чувашской Республи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28003, Чувашская Республика,     </w:t>
              <w:br/>
              <w:t xml:space="preserve">г. Чебоксары, ул. Водопроводная,  </w:t>
              <w:br/>
              <w:t xml:space="preserve">д. 16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Арбаж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2180, Кировская область,        </w:t>
              <w:br/>
              <w:t xml:space="preserve">пгт Арбаж, ул. Зеленая,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Афанась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3060, Кировская область,        </w:t>
              <w:br/>
              <w:t xml:space="preserve">пгт Афанасьево, ул. Советская, д. </w:t>
              <w:br/>
              <w:t xml:space="preserve">1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Белохолуниц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613200, Кировская область,        </w:t>
              <w:br/>
              <w:t xml:space="preserve">г. Белая Холуница, ул. Глазырина, </w:t>
              <w:br/>
              <w:t xml:space="preserve">д. 7-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Богород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2470, Кировская область,        </w:t>
              <w:br/>
              <w:t>пгт Богородское, ул. Советская, д.</w:t>
              <w:br/>
              <w:t xml:space="preserve">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Верхнекам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2820, Кировская область,        </w:t>
              <w:br/>
              <w:t xml:space="preserve">Верхнекамский район, г. Кирс,     </w:t>
              <w:br/>
              <w:t xml:space="preserve">ул. Кирова, д. 2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Верхошижем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3310, Кировская область, пгт    </w:t>
              <w:br/>
              <w:t>Верхошижемье, ул. Советская, д. 45</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Вятскополя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2964, Кировская область,        </w:t>
              <w:br/>
              <w:t>г. Вятские Поляны, ул. Мира, д. 45</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Даров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610140, Кировская область,        </w:t>
              <w:br/>
              <w:t xml:space="preserve">пгт Даровской, ул. Кооперативная, </w:t>
              <w:br/>
              <w:t xml:space="preserve">д. 29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Зу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2412, Кировская область,        </w:t>
              <w:br/>
              <w:t xml:space="preserve">г. Зуевка, ул. Ст. Халтурина, д.  </w:t>
              <w:br/>
              <w:t xml:space="preserve">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Кикну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2300, Кировская область,        </w:t>
              <w:br/>
              <w:t xml:space="preserve">пгт Кикнур, ул. Советская, д. 3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Кильмез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3570, Кировская область,        </w:t>
              <w:br/>
              <w:t xml:space="preserve">пгт Кильмезь, ул. Советская, д.   </w:t>
              <w:br/>
              <w:t xml:space="preserve">7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Кирово-Чепец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3050, Кировская область,        </w:t>
              <w:br/>
              <w:t xml:space="preserve">г. Кирово-Чепецк, ул. Пушкина,    </w:t>
              <w:br/>
              <w:t xml:space="preserve">д. 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Котельнич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2600, Кировская область, г.     </w:t>
              <w:br/>
              <w:t xml:space="preserve">Котельнич, ул. Советская, д. 6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Кумен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613400, Кировская область,        </w:t>
              <w:br/>
              <w:t xml:space="preserve">пгт Кумены, ул. Мелиоративная, д. </w:t>
              <w:br/>
              <w:t xml:space="preserve">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Лебяж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3500, Кировская область,        </w:t>
              <w:br/>
              <w:t xml:space="preserve">пгт Лебяжье, ул. Комсомольская,   </w:t>
              <w:br/>
              <w:t xml:space="preserve">д. 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Луз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3980, Кировская область, г.     </w:t>
              <w:br/>
              <w:t xml:space="preserve">Луза, ул. Добролюбова, 17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Малмыж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2920, Кировская область,        </w:t>
              <w:br/>
              <w:t xml:space="preserve">г. Малмыж, ул. Комсомольская, д.  </w:t>
              <w:br/>
              <w:t xml:space="preserve">5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Мураш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3711, Кировская область,        </w:t>
              <w:br/>
              <w:t xml:space="preserve">г. Мураши, ул. Халтурина, д. 5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Нагор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613260, Кировская область,        </w:t>
              <w:br/>
              <w:t xml:space="preserve">пгт Нагорск, ул. Клубная, д.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Нем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3470, Кировская область,        </w:t>
              <w:br/>
              <w:t xml:space="preserve">пгт Нема, ул. Советская,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Нол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3440, Кировская область,        </w:t>
              <w:br/>
              <w:t xml:space="preserve">г. Нолинск, ул. Советская, д. 21- </w:t>
              <w:br/>
              <w:t xml:space="preserve">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Омутн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2740, Кировская область,        </w:t>
              <w:br/>
              <w:t xml:space="preserve">г. Омутнинск, ул. Свободы, д. 3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Опаринского района          </w:t>
            </w:r>
          </w:p>
        </w:tc>
        <w:tc>
          <w:tcPr>
            <w:tcW w:w="432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613810, Кировская область,        </w:t>
              <w:br/>
              <w:t xml:space="preserve">пгт Опарино, ул. Профсоюзная,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Орич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2080, Кировская область,        </w:t>
              <w:br/>
              <w:t xml:space="preserve">пгт Оричи, ул. Колхозная, д. 4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Орл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2270, Кировская область,        </w:t>
              <w:br/>
              <w:t xml:space="preserve">г. Орлов, ул. Октябрьская, д. 54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Пиж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3380, Кировская область,        </w:t>
              <w:br/>
              <w:t xml:space="preserve">пгт Пижанка, ул. Кирова, д. 1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Подоси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3930, Кировская область,        </w:t>
              <w:br/>
              <w:t>пгт Подосиновец, ул. Советская, д.</w:t>
              <w:br/>
              <w:t xml:space="preserve">7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Санчу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2370, Кировская область,        </w:t>
              <w:br/>
              <w:t xml:space="preserve">пгт Санчурск, ул. Ленина, д. 4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Свеч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2040, Кировская область,        </w:t>
              <w:br/>
              <w:t xml:space="preserve">пгт Свеча, ул. Привокзальная,     </w:t>
              <w:br/>
              <w:t xml:space="preserve">д. 19-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Слобод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3150, Кировская область,        </w:t>
              <w:br/>
              <w:t xml:space="preserve">г. Слободской, ул. Володарского,  </w:t>
              <w:br/>
              <w:t xml:space="preserve">д. 4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Совет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3340, Кировская область,        </w:t>
              <w:br/>
              <w:t xml:space="preserve">г. Советск, ул. Красноармейская,  </w:t>
              <w:br/>
              <w:t xml:space="preserve">д. 1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Су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2450, Кировская область,        </w:t>
              <w:br/>
              <w:t xml:space="preserve">пгт Суна, ул. Набережная,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Туж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2200, Кировская область,        </w:t>
              <w:br/>
              <w:t xml:space="preserve">пгт Тужа, ул. Горького, 1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Ун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2540, Кировская область, пгт    </w:t>
              <w:br/>
              <w:t xml:space="preserve">Уни, ул. Труда, д. 5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Уржум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3530, Кировская область,        </w:t>
              <w:br/>
              <w:t xml:space="preserve">г. Уржум, ул. Советская, д. 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Фал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3500, Кировская область,        </w:t>
              <w:br/>
              <w:t xml:space="preserve">пгт Фаленки, ул. Коминтерна,      </w:t>
              <w:br/>
              <w:t xml:space="preserve">д. 21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Шабал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2020, Кировская область,        </w:t>
              <w:br/>
              <w:t xml:space="preserve">Шабалинский район, пгт Ленинское, </w:t>
              <w:br/>
              <w:t xml:space="preserve">пл. Победы,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Юрья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3600, Кировская область,        </w:t>
              <w:br/>
              <w:t xml:space="preserve">пгт Юрья, ул. Лермонтова, 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Яр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2261, Кировская область,        </w:t>
              <w:br/>
              <w:t xml:space="preserve">г. Яранск, ул. Мира, д. 1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ировское областное государственное   </w:t>
              <w:br/>
              <w:t xml:space="preserve">казенное учреждение Центр занятости   </w:t>
              <w:br/>
              <w:t xml:space="preserve">населения города Киро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0017, Кировская область,        </w:t>
              <w:br/>
              <w:t xml:space="preserve">г. Киров, ул. Пролетарская, д. 6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 Нижнего        </w:t>
              <w:br/>
              <w:t xml:space="preserve">Новгород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3001, г. Нижний Новгород,       </w:t>
              <w:br/>
              <w:t xml:space="preserve">ул. Рождественская, д. 24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Ардат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7130, Нижегородская область,    </w:t>
              <w:br/>
              <w:t xml:space="preserve">рп Ардатов, ул. Свердлова, д. 4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Арзамас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7230, Нижегородская область,    </w:t>
              <w:br/>
              <w:t xml:space="preserve">г. Арзамас, ул. Пландина, д. 25-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алахн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6400, Нижегородская область,    </w:t>
              <w:br/>
              <w:t xml:space="preserve">г. Балахна, пл. Кузьмы Минина, д. </w:t>
              <w:br/>
              <w:t xml:space="preserve">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огород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7600, Нижегородская область,    </w:t>
              <w:br/>
              <w:t xml:space="preserve">г. Богородск, ул. Ленина, д. 10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ольшеболд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7940, Нижегородская область,    </w:t>
              <w:br/>
              <w:t xml:space="preserve">с. Большое Болдино,               </w:t>
              <w:br/>
              <w:t xml:space="preserve">ул. Пушкинская, д. 73-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w:t>
              <w:br/>
              <w:t xml:space="preserve">Большемурашк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6360, Нижегородская область,    </w:t>
              <w:br/>
              <w:t xml:space="preserve">рп Большое Мурашкино,             </w:t>
              <w:br/>
              <w:t xml:space="preserve">пер. Кузнечный,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о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6440, Нижегородская область,    </w:t>
              <w:br/>
              <w:t xml:space="preserve">г. Бор, Стеклозаводское шоссе, д. </w:t>
              <w:br/>
              <w:t xml:space="preserve">3, помещение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утурл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7440, Нижегородская область,    </w:t>
              <w:br/>
              <w:t xml:space="preserve">рп Бутурлино, ул. Ленина, д. 95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Вад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7380, Нижегородская область,    </w:t>
              <w:br/>
              <w:t xml:space="preserve">с. Вад, ул. 50 лет Октября, д. 2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Варнав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6760, Нижегородская область,    </w:t>
              <w:br/>
              <w:t xml:space="preserve">рп Варнавино, пл. Советская,      </w:t>
              <w:br/>
              <w:t xml:space="preserve">д. 1-а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Вач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6150, Нижегородская область,    </w:t>
              <w:br/>
              <w:t xml:space="preserve">рп Вача, ул. Больничная, д. 21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Ветлуж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6860, Нижегородская область,    </w:t>
              <w:br/>
              <w:t xml:space="preserve">г. Ветлуга, ул. Ленина, д. 2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Вознесе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7340, Нижегородская область,    </w:t>
              <w:br/>
              <w:t xml:space="preserve">рп Вознесенское, ул. Ленина,      </w:t>
              <w:br/>
              <w:t xml:space="preserve">д. 7-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Володар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6070, Нижегородская область,    </w:t>
              <w:br/>
              <w:t xml:space="preserve">г. Володарск, ул. Набережная, д.  </w:t>
              <w:br/>
              <w:t xml:space="preserve">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Вороты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6260, Нижегородская область,    </w:t>
              <w:br/>
              <w:t xml:space="preserve">рп Воротынец, ул. Космонавтов,    </w:t>
              <w:br/>
              <w:t xml:space="preserve">д. 9-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Воскресе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6730, Нижегородская область,    </w:t>
              <w:br/>
              <w:t xml:space="preserve">рп Воскресенское, ул. Ленина,     </w:t>
              <w:br/>
              <w:t xml:space="preserve">д. 74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Выксу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7062, Нижегородская область,    </w:t>
              <w:br/>
              <w:t xml:space="preserve">г. Выкса, м-н Гоголя, д. 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Аг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7870, Нижегородская область,    </w:t>
              <w:br/>
              <w:t xml:space="preserve">с. Гагино, ул. Интернациональная, </w:t>
              <w:br/>
              <w:t xml:space="preserve">д. 13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Городец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6508, Нижегородская область,    </w:t>
              <w:br/>
              <w:t xml:space="preserve">г. Городец, ул. Новая, д. 5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w:t>
              <w:br/>
              <w:t xml:space="preserve">Дальнеконстанти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6310, Нижегородская область,    </w:t>
              <w:br/>
              <w:t xml:space="preserve">рп Дальнее Константиново,         </w:t>
              <w:br/>
              <w:t xml:space="preserve">ул. Советская, д. 10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Дзержи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6031, Нижегородская область,    </w:t>
              <w:br/>
              <w:t xml:space="preserve">г. Дзержинск, пр. Циолковского,   </w:t>
              <w:br/>
              <w:t xml:space="preserve">д. 67-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нягин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6340, Нижегородская область,    </w:t>
              <w:br/>
              <w:t xml:space="preserve">г. Княгинино, пер. Кооперативный, </w:t>
              <w:br/>
              <w:t xml:space="preserve">д.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раснобак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6710, Нижегородская область,    </w:t>
              <w:br/>
              <w:t xml:space="preserve">рп Красные Баки, ул. Свободы,     </w:t>
              <w:br/>
              <w:t xml:space="preserve">д. 104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Краснооктябрь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7530, Нижегородская область,    </w:t>
              <w:br/>
              <w:t xml:space="preserve">Краснооктябрьский район,          </w:t>
              <w:br/>
              <w:t xml:space="preserve">с. Уразовка, ул. Кооперативная,   </w:t>
              <w:br/>
              <w:t xml:space="preserve">39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ст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7650, Нижегородская область,    </w:t>
              <w:br/>
              <w:t xml:space="preserve">г. Кстово, пл. Ленина, д. 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улебак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7010, Нижегородская область,    </w:t>
              <w:br/>
              <w:t xml:space="preserve">г. Кулебаки, ул. Песочная, д. 5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Лукоян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7800, Нижегородская область,    </w:t>
              <w:br/>
              <w:t xml:space="preserve">г. Лукоянов, ул.                  </w:t>
              <w:br/>
              <w:t xml:space="preserve">Коммунистическая, д. 11-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Лысков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6212, Нижегородская область,    </w:t>
              <w:br/>
              <w:t xml:space="preserve">г. Лысково, ул. Чернышевского,    </w:t>
              <w:br/>
              <w:t xml:space="preserve">д. 3-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Наваш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7102, Нижегородская область,    </w:t>
              <w:br/>
              <w:t xml:space="preserve">г. Навашино, ул. Ленина, д. 28-а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Павлов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6100, Нижегородская область,    </w:t>
              <w:br/>
              <w:t xml:space="preserve">г. Павлово, ул. Кирова, д. 58-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ервомай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7760, Нижегородская область,    </w:t>
              <w:br/>
              <w:t xml:space="preserve">г. Первомайск, ул. Октябрьская,   </w:t>
              <w:br/>
              <w:t xml:space="preserve">д. 1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еревоз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7400, Нижегородская область,    </w:t>
              <w:br/>
              <w:t xml:space="preserve">г. Перевоз, ул. Центральная, д.   </w:t>
              <w:br/>
              <w:t xml:space="preserve">20-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очинк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7910, Нижегородская область,    </w:t>
              <w:br/>
              <w:t xml:space="preserve">с. Починки, 8 линия, д. 15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Саро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7188, Нижегородская область,    </w:t>
              <w:br/>
              <w:t xml:space="preserve">г. Саров, ул. Куйбышева, д. 19/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емен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6650, Нижегородская область,    </w:t>
              <w:br/>
              <w:t xml:space="preserve">г. Семенов, ул. Ленина, д. 12-а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Сергач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7511, Нижегородская область,    </w:t>
              <w:br/>
              <w:t xml:space="preserve">г. Сергач, пос. Молодежный, 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ечен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7580, Нижегородская область,    </w:t>
              <w:br/>
              <w:t xml:space="preserve">с. Сеченово, пл. Советская,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Соколь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6670, Нижегородская область,    </w:t>
              <w:br/>
              <w:t xml:space="preserve">рп Сокольское, ул. Матросова,     </w:t>
              <w:br/>
              <w:t xml:space="preserve">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Соснов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6170, Нижегородская область,    </w:t>
              <w:br/>
              <w:t xml:space="preserve">рп Сосновское, ул. Крупской,      </w:t>
              <w:br/>
              <w:t xml:space="preserve">д. 83-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пас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6280, Нижегородская область,    </w:t>
              <w:br/>
              <w:t xml:space="preserve">с. Спасское, ул. Октябрьская, д.  </w:t>
              <w:br/>
              <w:t xml:space="preserve">11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Тонки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6970, Нижегородская область,    </w:t>
              <w:br/>
              <w:t xml:space="preserve">рп Тонкино, ул. Первомайская,     </w:t>
              <w:br/>
              <w:t xml:space="preserve">д. 4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Тонша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6950, Нижегородская область,    </w:t>
              <w:br/>
              <w:t xml:space="preserve">рп Тоншаево, ул. Центральная,     </w:t>
              <w:br/>
              <w:t xml:space="preserve">д. 16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Ур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6800, Нижегородская область,    </w:t>
              <w:br/>
              <w:t xml:space="preserve">г. Урень, ул. Советская, д. 33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Чкалов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6540, Нижегородская область,    </w:t>
              <w:br/>
              <w:t xml:space="preserve">г. Чкаловск, ул. Жуковского, д. 9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Шаранг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6840, Нижегородская область,    </w:t>
              <w:br/>
              <w:t xml:space="preserve">рп Шаранга, ул. Набережная, д. 2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Шатков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7700, Нижегородская область,    </w:t>
              <w:br/>
              <w:t xml:space="preserve">рп Шатки, ул. Федеративная, д. 27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Шаху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06910, Нижегородская область,    </w:t>
              <w:br/>
              <w:t xml:space="preserve">г. Шахунья, ул. Гагарина, д. 2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Адам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2830, Оренбургская область,     </w:t>
              <w:br/>
              <w:t xml:space="preserve">Адамовский район, п. Адамовка,    </w:t>
              <w:br/>
              <w:t xml:space="preserve">ул. 8 Марта, д. 2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Акбулак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1550, Оренбургская область,     </w:t>
              <w:br/>
              <w:t xml:space="preserve">Акбулакский район, п. Акбулак,    </w:t>
              <w:br/>
              <w:t xml:space="preserve">ул. Терещенко, д. 105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Александр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1230, Оренбургская область,     </w:t>
              <w:br/>
              <w:t xml:space="preserve">Александровский район,            </w:t>
              <w:br/>
              <w:t xml:space="preserve">с. Александровка, ул. Мичурина,   </w:t>
              <w:br/>
              <w:t xml:space="preserve">д. 3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Асеке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1710, Оренбургская область,     </w:t>
              <w:br/>
              <w:t xml:space="preserve">с. Асекеево, ул. Чапаева, д. 2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еля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1330, Оренбургская область,     </w:t>
              <w:br/>
              <w:t xml:space="preserve">Беляевский район, с. Беляевка,    </w:t>
              <w:br/>
              <w:t xml:space="preserve">ул. Советская, д. 46в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Абдул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1744, Оренбургская область,     </w:t>
              <w:br/>
              <w:t xml:space="preserve">г. Абдулино, ул.                  </w:t>
              <w:br/>
              <w:t xml:space="preserve">Коммунистическая, д. 202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w:t>
              <w:br/>
              <w:t xml:space="preserve">Бугурусла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1630, Оренбургская область,     </w:t>
              <w:br/>
              <w:t xml:space="preserve">г. Бугуруслан,                    </w:t>
              <w:br/>
              <w:t xml:space="preserve">ул. Коммунистическая, д. 2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Бузулу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1040, Оренбургская область,     </w:t>
              <w:br/>
              <w:t xml:space="preserve">г. Бузулук, ул. Кирова, д. 54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Г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2630, Оренбургская область,     </w:t>
              <w:br/>
              <w:t xml:space="preserve">г. Гай, ул. Молодежная, д. 6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Куванды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2243, Оренбургская область,     </w:t>
              <w:br/>
              <w:t xml:space="preserve">г. Кувандык, ул. Советская, д. 1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w:t>
              <w:br/>
              <w:t xml:space="preserve">Медногор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2270, Оренбургская область,     </w:t>
              <w:br/>
              <w:t xml:space="preserve">г. Медногорск, Советская, д. 3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w:t>
              <w:br/>
              <w:t xml:space="preserve">Новотроиц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2351, Оренбургская область,     </w:t>
              <w:br/>
              <w:t xml:space="preserve">г. Новотроицк, ул. Советская, д.  </w:t>
              <w:br/>
              <w:t xml:space="preserve">150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Оренбург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0000, г. Оренбург, ул.          </w:t>
              <w:br/>
              <w:t xml:space="preserve">Пушкинская, д. 14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Ор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2403, Оренбургская область,     </w:t>
              <w:br/>
              <w:t xml:space="preserve">г. Орск, ул. Краматорская, д. 5Б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города Сорочинск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1900, Оренбургская область,     </w:t>
              <w:br/>
              <w:t xml:space="preserve">г. Сорочинск, ул. Ворошилова, д.  </w:t>
              <w:br/>
              <w:t xml:space="preserve">30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Ясне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2781, Оренбургская область,     </w:t>
              <w:br/>
              <w:t xml:space="preserve">г. Ясный, ул. Западная, 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рач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1800, Оренбургская область,     </w:t>
              <w:br/>
              <w:t xml:space="preserve">Грачевский район, с. Грачевка,    </w:t>
              <w:br/>
              <w:t xml:space="preserve">ул. Степана Разина, д. 9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Домбар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2734, Оренбургская область,     </w:t>
              <w:br/>
              <w:t xml:space="preserve">Домбаровский район, п.            </w:t>
              <w:br/>
              <w:t xml:space="preserve">Домбаровский, ул. Чапаева, д. 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Илек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1365, Оренбургская область,     </w:t>
              <w:br/>
              <w:t xml:space="preserve">Илекский район, с. Илек, ул.      </w:t>
              <w:br/>
              <w:t xml:space="preserve">Правды, 5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варке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2860, Оренбургская область,     </w:t>
              <w:br/>
              <w:t xml:space="preserve">с. Кваркено, ул. Ленина, 2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Красногвардей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1150, Оренбургская область,     </w:t>
              <w:br/>
              <w:t xml:space="preserve">Красногвардейский район,          </w:t>
              <w:br/>
              <w:t xml:space="preserve">с. Плешаново ул. Мира,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урмана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1060, Оренбургская область,     </w:t>
              <w:br/>
              <w:t xml:space="preserve">Курманаевский район,              </w:t>
              <w:br/>
              <w:t xml:space="preserve">с. Курманаевка, ул. Суворова,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атве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1880, Оренбургская область,     </w:t>
              <w:br/>
              <w:t xml:space="preserve">с. Матвеевка, ул. Телеграфная, 5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Новоор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2800, Оренбургская область,     </w:t>
              <w:br/>
              <w:t xml:space="preserve">Новоорский район, п. Новоорск,    </w:t>
              <w:br/>
              <w:t xml:space="preserve">ул. Ленина, д. 4а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Новосерги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1200, Оренбургская область,     </w:t>
              <w:br/>
              <w:t xml:space="preserve">Новосергиевский район, п.         </w:t>
              <w:br/>
              <w:t xml:space="preserve">Новосергиевка, ул.                </w:t>
              <w:br/>
              <w:t xml:space="preserve">Краснопартизанская, д. 20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Октябрь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1400, Оренбургская область,     </w:t>
              <w:br/>
              <w:t xml:space="preserve">Октябрьский район,                </w:t>
              <w:br/>
              <w:t xml:space="preserve">с. Октябрьское, ул. Луначарского, </w:t>
              <w:br/>
              <w:t xml:space="preserve">д. 24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Оренбург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0000, Оренбургская область,     </w:t>
              <w:br/>
              <w:t xml:space="preserve">г. Оренбург, ул. Правды, д. 1А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ервомай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1980, Оренбургская область,     </w:t>
              <w:br/>
              <w:t xml:space="preserve">Первомайский район,               </w:t>
              <w:br/>
              <w:t xml:space="preserve">п. Первомайский, ул. Льва         </w:t>
              <w:br/>
              <w:t xml:space="preserve">Толстого, д. 30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ереволоц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1270, Оренбургская область,     </w:t>
              <w:br/>
              <w:t xml:space="preserve">Переволоцкий район,               </w:t>
              <w:br/>
              <w:t xml:space="preserve">п. Переволоцкий, ул. Ленинская,   </w:t>
              <w:br/>
              <w:t xml:space="preserve">д. 79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ономар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1780, Оренбургская область,     </w:t>
              <w:br/>
              <w:t xml:space="preserve">Пономаревский район,              </w:t>
              <w:br/>
              <w:t xml:space="preserve">с. Пономаревка, ул. Советская,    </w:t>
              <w:br/>
              <w:t xml:space="preserve">д. 58/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акмар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1420, Оренбургская область,     </w:t>
              <w:br/>
              <w:t xml:space="preserve">Сакмарский район, с. Сакмара,     </w:t>
              <w:br/>
              <w:t xml:space="preserve">ул. Ленина,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аракташ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2100, Оренбургская область,     </w:t>
              <w:br/>
              <w:t xml:space="preserve">Саракташский район, п. Саракташ,  </w:t>
              <w:br/>
              <w:t xml:space="preserve">ул. Вокзальная, 2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ветл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2740, Оренбургская область,     </w:t>
              <w:br/>
              <w:t xml:space="preserve">Светлинский район, п. Светлый,    </w:t>
              <w:br/>
              <w:t xml:space="preserve">ул. Пролетарская, 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еверн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1670, Оренбургская область,     </w:t>
              <w:br/>
              <w:t xml:space="preserve">Северный район, с. Северное,      </w:t>
              <w:br/>
              <w:t xml:space="preserve">ул. Первомайская, д. 15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оль-Илец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1500, Оренбургская область,     </w:t>
              <w:br/>
              <w:t xml:space="preserve">г. Соль-Илецк, ул. Советская, д.  </w:t>
              <w:br/>
              <w:t xml:space="preserve">2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Ташл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1170, Оренбургская область,     </w:t>
              <w:br/>
              <w:t xml:space="preserve">Ташлинский район, с. Ташла,       </w:t>
              <w:br/>
              <w:t xml:space="preserve">ул. Довженко, д. 4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Тоц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1311, Оренбургская область,     </w:t>
              <w:br/>
              <w:t xml:space="preserve">Тоцкий район, с. Тоцкое, ул.      </w:t>
              <w:br/>
              <w:t xml:space="preserve">Ленина, д. 3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Тюльга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2010, Оренбургская область,     </w:t>
              <w:br/>
              <w:t xml:space="preserve">Тюльганский район, п. Тюльган,    </w:t>
              <w:br/>
              <w:t xml:space="preserve">ул. Кирова, 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Шарлык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1450, Оренбургская область,     </w:t>
              <w:br/>
              <w:t xml:space="preserve">с. Шарлык, ул. Калининская, д. 16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Центр занятости населения города Пензы</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0000, г. Пенза, ул. Некрасова,  </w:t>
              <w:br/>
              <w:t xml:space="preserve">2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города      </w:t>
              <w:br/>
              <w:t xml:space="preserve">Заречного Пензе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2960, Пензенская область,       </w:t>
              <w:br/>
              <w:t xml:space="preserve">г. Заречный, ул. Комсомольская,   </w:t>
              <w:br/>
              <w:t xml:space="preserve">А2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w:t>
              <w:br/>
              <w:t xml:space="preserve">Башмаковского района Пензенской       </w:t>
              <w:br/>
              <w:t xml:space="preserve">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2060, Пензенская область,       </w:t>
              <w:br/>
              <w:t xml:space="preserve">рп Башмаково, ул. Калинина, 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Бековского  </w:t>
              <w:br/>
              <w:t xml:space="preserve">района Пензе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2940, Пензенская область,       </w:t>
              <w:br/>
              <w:t xml:space="preserve">рп Беково, ул. Первомайская, 1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Белинского  </w:t>
              <w:br/>
              <w:t xml:space="preserve">района Пензе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2250, Пензенская область,       </w:t>
              <w:br/>
              <w:t xml:space="preserve">г. Белинский, ул. Белинская, 25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w:t>
              <w:br/>
              <w:t xml:space="preserve">Бессоновского района Пензенской       </w:t>
              <w:br/>
              <w:t xml:space="preserve">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2780, Пензенская область,       </w:t>
              <w:br/>
              <w:t xml:space="preserve">с. Бессоновка,                    </w:t>
              <w:br/>
              <w:t xml:space="preserve">ул. Коммунистическая, 2 Б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Вадинского  </w:t>
              <w:br/>
              <w:t xml:space="preserve">района Пензе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2170, Пензенская область,       </w:t>
              <w:br/>
              <w:t xml:space="preserve">с. Вадинск, пл. Ленина, 7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w:t>
              <w:br/>
              <w:t xml:space="preserve">Городищенского района Пензенской      </w:t>
              <w:br/>
              <w:t xml:space="preserve">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2310, Пензенская область,       </w:t>
              <w:br/>
              <w:t xml:space="preserve">г. Городище, ул. Советская, 14-а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w:t>
              <w:br/>
              <w:t xml:space="preserve">Земетчинского района Пензенской       </w:t>
              <w:br/>
              <w:t xml:space="preserve">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2000, Пензенская область,       </w:t>
              <w:br/>
              <w:t xml:space="preserve">рп Земетчино, ул. Ленина, 14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Иссинского  </w:t>
              <w:br/>
              <w:t xml:space="preserve">района Пензе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2710, Пензенская область,       </w:t>
              <w:br/>
              <w:t xml:space="preserve">рп Исса, ул. Калинина, 2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Каменского  </w:t>
              <w:br/>
              <w:t xml:space="preserve">района Пензе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2240, Пензенская область,       </w:t>
              <w:br/>
              <w:t xml:space="preserve">г. Каменка, ул. Ворошилова, 14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w:t>
              <w:br/>
              <w:t xml:space="preserve">Камешкирского района Пензенской       </w:t>
              <w:br/>
              <w:t xml:space="preserve">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2450, Пензенская область,       </w:t>
              <w:br/>
              <w:t xml:space="preserve">с. Русский Камешкир, ул. Кирова,  </w:t>
              <w:br/>
              <w:t xml:space="preserve">9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w:t>
              <w:br/>
              <w:t xml:space="preserve">Колышлейского района Пензенской       </w:t>
              <w:br/>
              <w:t xml:space="preserve">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2830, Пензенская область,       </w:t>
              <w:br/>
              <w:t xml:space="preserve">рп Колышлей, ул. Московская, 2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Кузнецкого  </w:t>
              <w:br/>
              <w:t xml:space="preserve">района Пензе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2530, Пензенская область,       </w:t>
              <w:br/>
              <w:t xml:space="preserve">г. Кузнецк, ул. Белинского, 12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Центр занятости населения Лопатинского</w:t>
              <w:br/>
              <w:t xml:space="preserve">района Пензе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2550, Пензенская область,       </w:t>
              <w:br/>
              <w:t xml:space="preserve">с. Лопатино, ул. Пионерская, 3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Лунинского  </w:t>
              <w:br/>
              <w:t xml:space="preserve">района Пензе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2730, Пензенская область,       </w:t>
              <w:br/>
              <w:t xml:space="preserve">рп Лунино, пер. Школьный, 14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w:t>
              <w:br/>
              <w:t xml:space="preserve">Малосердобинского района Пензенской   </w:t>
              <w:br/>
              <w:t xml:space="preserve">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2800, Пензенская область,       </w:t>
              <w:br/>
              <w:t xml:space="preserve">с. Малая Сердоба, ул. Пацаева, 2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Мокшанского </w:t>
              <w:br/>
              <w:t xml:space="preserve">района Пензе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2370, Пензенская область,       </w:t>
              <w:br/>
              <w:t xml:space="preserve">рп Мокшан, ул. Пензенская, 10А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w:t>
              <w:br/>
              <w:t xml:space="preserve">Наровчатского района Пензенской       </w:t>
              <w:br/>
              <w:t xml:space="preserve">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2630, Пензенская область,       </w:t>
              <w:br/>
              <w:t xml:space="preserve">с. Наровчат, ул. Ленина, 7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w:t>
              <w:br/>
              <w:t xml:space="preserve">Неверкинского района Пензенской       </w:t>
              <w:br/>
              <w:t xml:space="preserve">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2480, Пензенская область,       </w:t>
              <w:br/>
              <w:t xml:space="preserve">с. Неверкино, ул. Куйбышева, 1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w:t>
              <w:br/>
              <w:t xml:space="preserve">Нижнеломовского района Пензенской     </w:t>
              <w:br/>
              <w:t xml:space="preserve">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2150, Пензенская область,       </w:t>
              <w:br/>
              <w:t xml:space="preserve">г. Нижний Ломов, ул. Московская,  </w:t>
              <w:br/>
              <w:t xml:space="preserve">10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Никольского </w:t>
              <w:br/>
              <w:t xml:space="preserve">района Пензе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2680, Пензенская область,       </w:t>
              <w:br/>
              <w:t xml:space="preserve">г. Никольск, ул. Ленина, 13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Пачелмского </w:t>
              <w:br/>
              <w:t xml:space="preserve">района Пензе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2100, Пензенская область,       </w:t>
              <w:br/>
              <w:t xml:space="preserve">рп Пачелма, ул. Драгунова, 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Пензенского </w:t>
              <w:br/>
              <w:t xml:space="preserve">района Пензе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2400, Пензенская область,       </w:t>
              <w:br/>
              <w:t xml:space="preserve">с. Кондоль, пер. Школьный,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Сердобского </w:t>
              <w:br/>
              <w:t xml:space="preserve">района Пензе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2895, Пензенская область,       </w:t>
              <w:br/>
              <w:t xml:space="preserve">г. Сердобск, ул. Гоголя, 14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w:t>
              <w:br/>
              <w:t xml:space="preserve">Сосновоборского района Пензенской     </w:t>
              <w:br/>
              <w:t xml:space="preserve">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2570, Пензенская область,       </w:t>
              <w:br/>
              <w:t xml:space="preserve">рп Сосновоборск, ул. Ленина, 6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Центр занятости населения Спасского   </w:t>
              <w:br/>
              <w:t xml:space="preserve">района Пензе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2600, Пензенская область,       </w:t>
              <w:br/>
              <w:t xml:space="preserve">г. Спасск, ул. Советская, 2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Центр занятости населения Тамалинского</w:t>
              <w:br/>
              <w:t xml:space="preserve">района Пензе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2900, Пензенская область,       </w:t>
              <w:br/>
              <w:t xml:space="preserve">рп Тамала, ул. Советская,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Центр занятости населения Шемышейского</w:t>
              <w:br/>
              <w:t xml:space="preserve">района Пензе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2430, Пензенская область,       </w:t>
              <w:br/>
              <w:t xml:space="preserve">рп Шемышейка, ул. Ленина, 4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Перми      </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4081, Пермский край, г. Пермь,  </w:t>
              <w:br/>
              <w:t xml:space="preserve">ул. Голева,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w:t>
              <w:br/>
              <w:t xml:space="preserve">Александровска 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8320, Пермский край,            </w:t>
              <w:br/>
              <w:t xml:space="preserve">г. Александровск, ул. Ленина, д.  </w:t>
              <w:br/>
              <w:t xml:space="preserve">1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Березники  </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8426, Пермский край,            </w:t>
              <w:br/>
              <w:t xml:space="preserve">г. Березники, ул. Мира, д. 3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города Гремячинска</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8270, Пермский край,            </w:t>
              <w:br/>
              <w:t xml:space="preserve">г. Гремячинск, ул. Серова, д. 3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Губах      </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8250, Пермский край, г. Губаха, </w:t>
              <w:br/>
              <w:t xml:space="preserve">ул. Тюленина,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Добрянки   </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8740, Пермский край, г.         </w:t>
              <w:br/>
              <w:t xml:space="preserve">Добрянка, ул. Советская, д. 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Кизела     </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8350, Пермский край, г. Кизел,  </w:t>
              <w:br/>
              <w:t xml:space="preserve">ул. Ленина, д. 5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w:t>
              <w:br/>
              <w:t xml:space="preserve">Краснокамска 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7060, Пермский край,            </w:t>
              <w:br/>
              <w:t xml:space="preserve">г. Краснокамск, пр. Маяковского,  </w:t>
              <w:br/>
              <w:t xml:space="preserve">д.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Кунгура    </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7470, Пермский край, г. Кунгур, </w:t>
              <w:br/>
              <w:t xml:space="preserve">ул. Гагарина, д. 8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Лысьвы     </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8900, Пермский край, г. Лысьва, </w:t>
              <w:br/>
              <w:t xml:space="preserve">ул. Смышляева, д. 2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Соликамска </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8551, Пермский край,            </w:t>
              <w:br/>
              <w:t xml:space="preserve">г. Соликамск, ул. Советская, д.   </w:t>
              <w:br/>
              <w:t xml:space="preserve">4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города Чайковского</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7760, Пермский край,            </w:t>
              <w:br/>
              <w:t xml:space="preserve">г. Чайковский, ул. Кабалевского,  </w:t>
              <w:br/>
              <w:t xml:space="preserve">д. 24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Чусового   </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8200, Пермский край, г.         </w:t>
              <w:br/>
              <w:t xml:space="preserve">Чусовой, ул. Ленина, д. 32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Бардымского района</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8150, Пермский край, с. Барда,  </w:t>
              <w:br/>
              <w:t xml:space="preserve">ул. 1 Мая, д.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ольшесосновского </w:t>
              <w:br/>
              <w:t xml:space="preserve">района 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7080, Пермский край, с. Большая </w:t>
              <w:br/>
              <w:t xml:space="preserve">Соснова, ул. Ленина, д. 2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Верещагинского    </w:t>
              <w:br/>
              <w:t xml:space="preserve">района 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7120, Пермский край,            </w:t>
              <w:br/>
              <w:t xml:space="preserve">г. Верещагино, ул. Ленина, д.     </w:t>
              <w:br/>
              <w:t xml:space="preserve">16/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нозаводского   </w:t>
              <w:br/>
              <w:t xml:space="preserve">района 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8820, Пермский край,            </w:t>
              <w:br/>
              <w:t xml:space="preserve">г. Горнозаводск, ул. Кирова, д.   </w:t>
              <w:br/>
              <w:t xml:space="preserve">6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Еловского района  </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8170, Пермский край, с. Елово,  </w:t>
              <w:br/>
              <w:t xml:space="preserve">ул. Ленина, д. 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Ильинского района </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7020, Пермский край,            </w:t>
              <w:br/>
              <w:t xml:space="preserve">п. Ильинский, ул. Кожевникова, д. </w:t>
              <w:br/>
              <w:t xml:space="preserve">2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арагайского      </w:t>
              <w:br/>
              <w:t xml:space="preserve">района 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7210, Пермский край,            </w:t>
              <w:br/>
              <w:t xml:space="preserve">с. Карагай, ул. Чкалова, 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Кишертского района</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7600, Пермский край,            </w:t>
              <w:br/>
              <w:t xml:space="preserve">с. Усть-Кишерть, ул.              </w:t>
              <w:br/>
              <w:t xml:space="preserve">Комсомольская, д. 28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расновишерского  </w:t>
              <w:br/>
              <w:t xml:space="preserve">района 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8590, Пермский край,            </w:t>
              <w:br/>
              <w:t xml:space="preserve">г. Красновишерск, ул.             </w:t>
              <w:br/>
              <w:t xml:space="preserve">Дзержинского, д.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Куединского района</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7700, Пермский край, п. Куеда,  </w:t>
              <w:br/>
              <w:t xml:space="preserve">ул. Розы Люксембург, д. 1 б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Нытвенского района</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7000, Пермский край, г. Нытва,  </w:t>
              <w:br/>
              <w:t xml:space="preserve">ул. Ширинкина, 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Октябрьского      </w:t>
              <w:br/>
              <w:t xml:space="preserve">района 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7860, Пермский край,            </w:t>
              <w:br/>
              <w:t xml:space="preserve">п. Октябрьский, ул. Ленина, д. 6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Ординского района </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7500, Пермский край, с. Орда,   </w:t>
              <w:br/>
              <w:t xml:space="preserve">ул. Советская, д. 2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Осинского района  </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8120, Пермский край, г. Оса,    </w:t>
              <w:br/>
              <w:t xml:space="preserve">ул. Карла Маркса, д. 2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Оханского района  </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8100, Пермский край, г. Оханск, </w:t>
              <w:br/>
              <w:t xml:space="preserve">ул. Красная, д. 1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Очерского района  </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7141, Пермский край, г. Очер,   </w:t>
              <w:br/>
              <w:t xml:space="preserve">ул. Коммунистическая, д. 1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ермского района  </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4065, Пермский край, г. Пермь,  </w:t>
              <w:br/>
              <w:t xml:space="preserve">шоссе Космонавтов, д. 35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ивинского района </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7240, Пермский край, с. Сива,   </w:t>
              <w:br/>
              <w:t xml:space="preserve">ул. Комсомольская, д. 1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Суксунского района</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7560, Пермский край, п. Суксун, </w:t>
              <w:br/>
              <w:t xml:space="preserve">ул. Карла Маркса, д. 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Частинского района</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7170, Пермский край, с. Частые, </w:t>
              <w:br/>
              <w:t xml:space="preserve">ул. Советская, д. 3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Чердынского района</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8601, Пермский край, г.         </w:t>
              <w:br/>
              <w:t xml:space="preserve">Чердынь, ул. Коммунистическая, д. </w:t>
              <w:br/>
              <w:t xml:space="preserve">6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Чернушинского     </w:t>
              <w:br/>
              <w:t xml:space="preserve">района 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7830, Пермский край, г.         </w:t>
              <w:br/>
              <w:t xml:space="preserve">Чернушка, ул. Ленина, д. 4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Кудымкар   </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9000, Пермский край, г.         </w:t>
              <w:br/>
              <w:t xml:space="preserve">Кудымкар, ул. Володарского, д. 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Юсьвинского района</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9170, Пермский край, с. Юсьва,  </w:t>
              <w:br/>
              <w:t xml:space="preserve">ул. Советская, д. 5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Юрлинского района </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9200, Пермский край, с. Юрла,   </w:t>
              <w:br/>
              <w:t xml:space="preserve">ул. Свердлова,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очевского района </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9320, Пермский край, с. Кочево, </w:t>
              <w:br/>
              <w:t xml:space="preserve">ул. Калинина, д. 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осинского района </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9430, Пермский край, с. Коса,   </w:t>
              <w:br/>
              <w:t xml:space="preserve">ул. Ленина, д. 16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айнского района  </w:t>
              <w:br/>
              <w:t xml:space="preserve">Пермского кра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19650, Пермский край, п. Гайны,  </w:t>
              <w:br/>
              <w:t xml:space="preserve">ул. Кашина, д. 4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ского округа </w:t>
              <w:br/>
              <w:t xml:space="preserve">Самар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3099, Самарская область,        </w:t>
              <w:br/>
              <w:t xml:space="preserve">г. Самара, ул. Фрунзе, д. 115 -   </w:t>
              <w:br/>
              <w:t xml:space="preserve">117, литера А, Б, Г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ского округа </w:t>
              <w:br/>
              <w:t xml:space="preserve">Тольят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5026, Самарская область,        </w:t>
              <w:br/>
              <w:t xml:space="preserve">г. Тольятти, ул. Свердлова,       </w:t>
              <w:br/>
              <w:t xml:space="preserve">д. 45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ского округа </w:t>
              <w:br/>
              <w:t xml:space="preserve">Сызрань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6010, Самарская область,        </w:t>
              <w:br/>
              <w:t xml:space="preserve">г. Сызрань, ул. Гидротурбинная,   </w:t>
              <w:br/>
              <w:t xml:space="preserve">1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ского округа </w:t>
              <w:br/>
              <w:t xml:space="preserve">Новокуйбышевск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6200, Самарская область,        </w:t>
              <w:br/>
              <w:t xml:space="preserve">г. Новокуйбышевск, ул. Советская, </w:t>
              <w:br/>
              <w:t xml:space="preserve">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ского округа </w:t>
              <w:br/>
              <w:t xml:space="preserve">Чапаевск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6110, Самарская область,        </w:t>
              <w:br/>
              <w:t>г. Чапаевск, ул. Ленина, д. 17 "А"</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ского округа </w:t>
              <w:br/>
              <w:t xml:space="preserve">Кинель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6430, Самарская область,        </w:t>
              <w:br/>
              <w:t xml:space="preserve">г. Кинель, ул. 50 лет Октября, д. </w:t>
              <w:br/>
              <w:t xml:space="preserve">5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ского округа </w:t>
              <w:br/>
              <w:t xml:space="preserve">Жигулевск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5350, Самарская область,        </w:t>
              <w:br/>
              <w:t xml:space="preserve">г. Жигулевск, ул.                 </w:t>
              <w:br/>
              <w:t xml:space="preserve">Интернационалистов, д. 3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ского округа </w:t>
              <w:br/>
              <w:t xml:space="preserve">Октябрьск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5240, Самарская область,        </w:t>
              <w:br/>
              <w:t xml:space="preserve">г. Октябрьск, ул. Ленина, д. 3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ского округа </w:t>
              <w:br/>
              <w:t xml:space="preserve">Отрадны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6300, Самарская область,        </w:t>
              <w:br/>
              <w:t xml:space="preserve">г. Отрадный, ул.                  </w:t>
              <w:br/>
              <w:t xml:space="preserve">Молодогвардейская, д. 1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ского округа </w:t>
              <w:br/>
              <w:t xml:space="preserve">Похвистнев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6454, Самарская область,        </w:t>
              <w:br/>
              <w:t xml:space="preserve">г. Похвистнево, ул. Максима       </w:t>
              <w:br/>
              <w:t xml:space="preserve">Горького, д. 1Б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униципального    </w:t>
              <w:br/>
              <w:t xml:space="preserve">района Безенчукски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6253, Самарская область,        </w:t>
              <w:br/>
              <w:t xml:space="preserve">пос. Безенчук, ул. Карла Маркса,  </w:t>
              <w:br/>
              <w:t xml:space="preserve">д. 4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униципального    </w:t>
              <w:br/>
              <w:t xml:space="preserve">района Богатовски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6630, Самарская область,        </w:t>
              <w:br/>
              <w:t xml:space="preserve">с. Богатое, ул. Комсомольская, д. </w:t>
              <w:br/>
              <w:t xml:space="preserve">4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униципального    </w:t>
              <w:br/>
              <w:t xml:space="preserve">района Большеглушицки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6180, Самарская область,        </w:t>
              <w:br/>
              <w:t xml:space="preserve">с. Большая Глушица, ул.           </w:t>
              <w:br/>
              <w:t xml:space="preserve">Советская, д. 4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униципального    </w:t>
              <w:br/>
              <w:t xml:space="preserve">района Большечерниговски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6290, Самарская область,        </w:t>
              <w:br/>
              <w:t xml:space="preserve">с. Большая Черниговка,            </w:t>
              <w:br/>
              <w:t xml:space="preserve">Микрорайон, 2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униципального    </w:t>
              <w:br/>
              <w:t xml:space="preserve">района Борски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6660, Самарская область,        </w:t>
              <w:br/>
              <w:t xml:space="preserve">с. Борское, ул. Ленинградская, д. </w:t>
              <w:br/>
              <w:t xml:space="preserve">4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униципального    </w:t>
              <w:br/>
              <w:t xml:space="preserve">района Волжски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3010, Самарская область,        </w:t>
              <w:br/>
              <w:t xml:space="preserve">г. Самара, ул. Самарская, 146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униципального    </w:t>
              <w:br/>
              <w:t xml:space="preserve">района Исаклински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6570, Самарская область,        </w:t>
              <w:br/>
              <w:t xml:space="preserve">с. Исаклы, ул. Куйбышевская, д.   </w:t>
              <w:br/>
              <w:t xml:space="preserve">9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униципального    </w:t>
              <w:br/>
              <w:t xml:space="preserve">района Кинель-Черкасски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6350, Самарская область,        </w:t>
              <w:br/>
              <w:t xml:space="preserve">с. Кинель-Черкассы,               </w:t>
              <w:br/>
              <w:t xml:space="preserve">ул. Красноармейская, д. 6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униципального    </w:t>
              <w:br/>
              <w:t xml:space="preserve">района Клявлински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6960, Самарская область,        </w:t>
              <w:br/>
              <w:t xml:space="preserve">ж/д станция Клявлино,             </w:t>
              <w:br/>
              <w:t xml:space="preserve">ул. Советская, д. 4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униципального    </w:t>
              <w:br/>
              <w:t xml:space="preserve">района Кошкински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6800, Самарская область,        </w:t>
              <w:br/>
              <w:t xml:space="preserve">с. Кошки, ул. Лесная, д. 2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униципального    </w:t>
              <w:br/>
              <w:t xml:space="preserve">района Красноармейски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6140, Самарская область,        </w:t>
              <w:br/>
              <w:t xml:space="preserve">с. Красноармейское, пер.          </w:t>
              <w:br/>
              <w:t xml:space="preserve">Школьный,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униципального    </w:t>
              <w:br/>
              <w:t xml:space="preserve">района Красноярски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6370, Самарская область,        </w:t>
              <w:br/>
              <w:t xml:space="preserve">с. Красный Яр, ул. Тополиная, д.  </w:t>
              <w:br/>
              <w:t xml:space="preserve">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униципального    </w:t>
              <w:br/>
              <w:t xml:space="preserve">района Нефтегорски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6600, Самарская область,        </w:t>
              <w:br/>
              <w:t xml:space="preserve">г. Нефтегорск, ул. Нефтяников,    </w:t>
              <w:br/>
              <w:t xml:space="preserve">д. 54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униципального    </w:t>
              <w:br/>
              <w:t xml:space="preserve">района Пестравски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6160, Самарская область,        </w:t>
              <w:br/>
              <w:t xml:space="preserve">с. Пестравка, ул. 50 лет Октября, </w:t>
              <w:br/>
              <w:t xml:space="preserve">д. 5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униципального    </w:t>
              <w:br/>
              <w:t xml:space="preserve">района Приволжски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5566, Самарская область,        </w:t>
              <w:br/>
              <w:t xml:space="preserve">Приволжский р-н, с. Спасское,     </w:t>
              <w:br/>
              <w:t xml:space="preserve">ул. Шоссейная, д. 2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униципального    </w:t>
              <w:br/>
              <w:t xml:space="preserve">района Сергиевски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6540, Самарская область,        </w:t>
              <w:br/>
              <w:t xml:space="preserve">с. Сергиевск, ул. Н. Краснова, д. </w:t>
              <w:br/>
              <w:t xml:space="preserve">4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униципального    </w:t>
              <w:br/>
              <w:t xml:space="preserve">района Ставропольски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5004, Самарская область,        </w:t>
              <w:br/>
              <w:t xml:space="preserve">г. Тольятти, Автозаводское шоссе, </w:t>
              <w:br/>
              <w:t xml:space="preserve">д. 5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униципального    </w:t>
              <w:br/>
              <w:t xml:space="preserve">района Хворостянски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5590, Самарская область,        </w:t>
              <w:br/>
              <w:t xml:space="preserve">с. Хворостянка, ул. Плясункова,   </w:t>
              <w:br/>
              <w:t xml:space="preserve">д. 1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униципального    </w:t>
              <w:br/>
              <w:t xml:space="preserve">района Челно-Вершински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6840, Самарская область, с.     </w:t>
              <w:br/>
              <w:t xml:space="preserve">Челно-Вершины, 1-ый микрорайон,   </w:t>
              <w:br/>
              <w:t xml:space="preserve">д. 1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униципального    </w:t>
              <w:br/>
              <w:t xml:space="preserve">района Шенталински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6910, Самарская область, ж/д    </w:t>
              <w:br/>
              <w:t xml:space="preserve">станция Шентала, ул. Советская,   </w:t>
              <w:br/>
              <w:t xml:space="preserve">д.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униципального    </w:t>
              <w:br/>
              <w:t xml:space="preserve">района Шигонски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46720, Самарская область,        </w:t>
              <w:br/>
              <w:t xml:space="preserve">с. Шигоны, ул. Советская, д. 103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Сарато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0012, Саратовская область,      </w:t>
              <w:br/>
              <w:t xml:space="preserve">г. Саратов, ул. Слонова, 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Александрово-     </w:t>
              <w:br/>
              <w:t xml:space="preserve">Гай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3370, Саратовская область,      </w:t>
              <w:br/>
              <w:t xml:space="preserve">с. Александров-Гай, ул.           </w:t>
              <w:br/>
              <w:t xml:space="preserve">Советская, д. 13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Аркада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2210, Саратовская область,      </w:t>
              <w:br/>
              <w:t xml:space="preserve">г. Аркадак, ул. Ленина,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Аткар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2420, Саратовская область,      </w:t>
              <w:br/>
              <w:t xml:space="preserve">г. Аткарск, ул. Революционная, д. </w:t>
              <w:br/>
              <w:t xml:space="preserve">4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азарно-          </w:t>
              <w:br/>
              <w:t xml:space="preserve">Карабулак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2600, Саратовская область,      </w:t>
              <w:br/>
              <w:t xml:space="preserve">рп Базарный Карабулак,            </w:t>
              <w:br/>
              <w:t xml:space="preserve">ул. Ленина, д. 4-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Балаков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3840, Саратовская область,      </w:t>
              <w:br/>
              <w:t xml:space="preserve">г. Балаково, ул. Трнавская, д.    </w:t>
              <w:br/>
              <w:t xml:space="preserve">6/1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Балашо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2300, Саратовская область,      </w:t>
              <w:br/>
              <w:t xml:space="preserve">г. Балашов, ул. К. Маркса, д. 33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Балтай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2630, Саратовская область,      </w:t>
              <w:br/>
              <w:t xml:space="preserve">с. Балтай, пер. Почтовый, д. 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Воль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2900, Саратовская область,      </w:t>
              <w:br/>
              <w:t xml:space="preserve">г. Вольск, ул. Комсомольская, д.  </w:t>
              <w:br/>
              <w:t xml:space="preserve">18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Воскресе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3030, Саратовская область,      </w:t>
              <w:br/>
              <w:t xml:space="preserve">с. Воскресенское, ул.             </w:t>
              <w:br/>
              <w:t xml:space="preserve">Саратовская, д. 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Дергач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3440, Саратовская область,      </w:t>
              <w:br/>
              <w:t xml:space="preserve">рп Дергачи, ул. Советская, д. 4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Духовниц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3900, Саратовская область,      </w:t>
              <w:br/>
              <w:t xml:space="preserve">рп Духовницкое, ул. Ленина, 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Екатерин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2120, Саратовская область,      </w:t>
              <w:br/>
              <w:t xml:space="preserve">рп Екатериновка, ул.              </w:t>
              <w:br/>
              <w:t xml:space="preserve">Кооперативная, д. 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Ершо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3500, Саратовская область,      </w:t>
              <w:br/>
              <w:t xml:space="preserve">г. Ершов, ул. Интернациональная,  </w:t>
              <w:br/>
              <w:t xml:space="preserve">д. 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Иванте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3950, Саратовская область,      </w:t>
              <w:br/>
              <w:t xml:space="preserve">с. Ивантеевка, ул. Советская, д.  </w:t>
              <w:br/>
              <w:t xml:space="preserve">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Калини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2484, Саратовская область,      </w:t>
              <w:br/>
              <w:t xml:space="preserve">г. Калининск, ул. Коллективная,   </w:t>
              <w:br/>
              <w:t xml:space="preserve">6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w:t>
              <w:br/>
              <w:t xml:space="preserve">Красноармей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2800, Саратовская область,      </w:t>
              <w:br/>
              <w:t xml:space="preserve">г. Красноармейск, ул.             </w:t>
              <w:br/>
              <w:t xml:space="preserve">Интернациональная, д. 13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города Красный Кут</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3235, Саратовская область,      </w:t>
              <w:br/>
              <w:t xml:space="preserve">г. Красный Кут, пр. Победы,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w:t>
              <w:br/>
              <w:t xml:space="preserve">Краснопартиз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3540, Саратовская область,      </w:t>
              <w:br/>
              <w:t xml:space="preserve">рп Горный, ул. Саратовская, д. 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Лысогор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2860, Саратовская область,      </w:t>
              <w:br/>
              <w:t xml:space="preserve">рп Лысые Горы, пл. 50 лет         </w:t>
              <w:br/>
              <w:t xml:space="preserve">Октября, д. 3 "А"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Маркс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3090, Саратовская область,      </w:t>
              <w:br/>
              <w:t xml:space="preserve">г. Маркс, ул. К. Маркса, д. 5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Новобурас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2580, Саратовская область,      </w:t>
              <w:br/>
              <w:t xml:space="preserve">рп Новые Бурасы, ул. Советская,   </w:t>
              <w:br/>
              <w:t xml:space="preserve">д. 34-в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города Новоузенск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3360, Саратовская область,      </w:t>
              <w:br/>
              <w:t xml:space="preserve">г. Новоузенск, ул. Пролетарская,  </w:t>
              <w:br/>
              <w:t xml:space="preserve">д. 19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Оз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3620, Саратовская область,      </w:t>
              <w:br/>
              <w:t xml:space="preserve">рп Озинки, ул. Кирова, д. 4-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ерелюб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3750, Саратовская область,      </w:t>
              <w:br/>
              <w:t xml:space="preserve">с. Перелюб, ул. Чкаловская, 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Петров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2540, Саратовская область,      </w:t>
              <w:br/>
              <w:t xml:space="preserve">г. Петровск, ул. Московская, д.   </w:t>
              <w:br/>
              <w:t xml:space="preserve">78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ите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3320, Саратовская область,      </w:t>
              <w:br/>
              <w:t xml:space="preserve">с. Питерка, ул. Ленина, д. 9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Пугаче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3720, Саратовская область,      </w:t>
              <w:br/>
              <w:t xml:space="preserve">г. Пугачев, ул. Пушкинская, д.    </w:t>
              <w:br/>
              <w:t xml:space="preserve">27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Ров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3270, Саратовская область,      </w:t>
              <w:br/>
              <w:t xml:space="preserve">рп Ровное, ул. Коммунистическая,  </w:t>
              <w:br/>
              <w:t xml:space="preserve">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Роман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2270, Саратовская область,      </w:t>
              <w:br/>
              <w:t xml:space="preserve">рп Романовка, ул. Советская,      </w:t>
              <w:br/>
              <w:t xml:space="preserve">д. 102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Ртищев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2010, Саратовская область,      </w:t>
              <w:br/>
              <w:t xml:space="preserve">Ртищевский район, поселок         </w:t>
              <w:br/>
              <w:t xml:space="preserve">Центральная усадьба совхоза       </w:t>
              <w:br/>
              <w:t xml:space="preserve">"Выдвиженец", ул. Юбилейная,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амойл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2370, Саратовская область,      </w:t>
              <w:br/>
              <w:t xml:space="preserve">рп Самойловка, Красная площадь,   </w:t>
              <w:br/>
              <w:t xml:space="preserve">д. 1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арат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0033, г. Саратов, ул.           </w:t>
              <w:br/>
              <w:t xml:space="preserve">Международная, 2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овет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3210, Саратовская область,      </w:t>
              <w:br/>
              <w:t xml:space="preserve">рп Степное, ул. Октябрьская, д.   </w:t>
              <w:br/>
              <w:t xml:space="preserve">2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Татищ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2170, Саратовская область,      </w:t>
              <w:br/>
              <w:t xml:space="preserve">рп Татищево, ул. Советская, д. 4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Турков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2070, Саратовская область,      </w:t>
              <w:br/>
              <w:t xml:space="preserve">рп Турки, ул. Первомайская, д. 2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Федор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3410, Саратовская область,      </w:t>
              <w:br/>
              <w:t xml:space="preserve">рп Мокроус, ул. Центральная, д.   </w:t>
              <w:br/>
              <w:t xml:space="preserve">42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Хвалы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2780, Саратовская область,      </w:t>
              <w:br/>
              <w:t>г. Хвалынск, ул. Советская, д. 136</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Энгельс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13100, Саратовская область,      </w:t>
              <w:br/>
              <w:t xml:space="preserve">г. Энгельс, пл. Свободы, д. 15-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Базарносызг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3700, Ульяновская область,      </w:t>
              <w:br/>
              <w:t>рп Базарный Сызган, ул. Советская,</w:t>
              <w:br/>
              <w:t xml:space="preserve">8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Барыш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3750, Ульяновская область,      </w:t>
              <w:br/>
              <w:t xml:space="preserve">г. Барыш, ул. Красноармейская, 4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Вешкайм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3100, Ульяновская область,      </w:t>
              <w:br/>
              <w:t xml:space="preserve">рп Вешкайма, ул. 40 лет Октября,  </w:t>
              <w:br/>
              <w:t xml:space="preserve">5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города Димитровград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3508, Ульяновская область,      </w:t>
              <w:br/>
              <w:t xml:space="preserve">г. Димитровград, ул. Куйбышева,   </w:t>
              <w:br/>
              <w:t xml:space="preserve">2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Инз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3030, Ульяновская область,      </w:t>
              <w:br/>
              <w:t xml:space="preserve">г. Инза, ул. Яна Лациса, 6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Карсу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3210, Ульяновская область,      </w:t>
              <w:br/>
              <w:t xml:space="preserve">рп Карсун, ул. Гусева,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Кузоват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3760, Ульяновская область,      </w:t>
              <w:br/>
              <w:t xml:space="preserve">рп Кузоватово, ул. Октябрьская,   </w:t>
              <w:br/>
              <w:t xml:space="preserve">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Май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3130, Ульяновская область,      </w:t>
              <w:br/>
              <w:t xml:space="preserve">рп Майна, ул. Советская, 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Никола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3810, Ульяновская область,      </w:t>
              <w:br/>
              <w:t xml:space="preserve">рп Николаевка, ул. Коммунальная,  </w:t>
              <w:br/>
              <w:t xml:space="preserve">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Новоспас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3870, Ульяновская область,      </w:t>
              <w:br/>
              <w:t xml:space="preserve">рп Новоспасское, ул. Мира, 1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Новомалыкл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3560, Ульяновская область,      </w:t>
              <w:br/>
              <w:t xml:space="preserve">с. Новая Малыкла, ул.             </w:t>
              <w:br/>
              <w:t xml:space="preserve">Кооперативная, 4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города Новоульянов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3300, Ульяновская область,      </w:t>
              <w:br/>
              <w:t>г. Новоульяновск, ул. Ульяновская,</w:t>
              <w:br/>
              <w:t xml:space="preserve">2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Павл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3970, Ульяновская область,      </w:t>
              <w:br/>
              <w:t xml:space="preserve">рп Павловка, ул. Калинина, 2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Радищ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3910, Ульяновская область,      </w:t>
              <w:br/>
              <w:t xml:space="preserve">рп Радищево, ул. Кооперативная, 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Сенгиле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3380, г. Сенгилей, ул. Ленина,  </w:t>
              <w:br/>
              <w:t xml:space="preserve">3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Старокулатк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3940, Ульяновская область,      </w:t>
              <w:br/>
              <w:t>рп Старая Кулатка, ул. Пионерская,</w:t>
              <w:br/>
              <w:t xml:space="preserve">1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Старомай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3460, Ульяновская область,      </w:t>
              <w:br/>
              <w:t xml:space="preserve">рп Старая Майна, ул. Калинина, 5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Су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3240, Ульяновская область,      </w:t>
              <w:br/>
              <w:t xml:space="preserve">рп Сурское, ул. Хазова, 3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Тереньгуль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3360, Ульяновская область,      </w:t>
              <w:br/>
              <w:t xml:space="preserve">рп Тереньга, ул. Евстифеева, 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Улья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3310, Ульяновская область,      </w:t>
              <w:br/>
              <w:t xml:space="preserve">рп Ишеевка, ул. Новокомбинатская, </w:t>
              <w:br/>
              <w:t xml:space="preserve">1-18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города Ульянов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2006, г. Ульяновск, ул.         </w:t>
              <w:br/>
              <w:t xml:space="preserve">Локомотивная, 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Цильн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3610, Ульяновская область,      </w:t>
              <w:br/>
              <w:t>с. Большое Нагаткино, ул. Садовая,</w:t>
              <w:br/>
              <w:t xml:space="preserve">36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казенное    </w:t>
              <w:br/>
              <w:t xml:space="preserve">учреждение Центр занятости населения  </w:t>
              <w:br/>
              <w:t xml:space="preserve">Чердакл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33400, Ульяновская область,      </w:t>
              <w:br/>
              <w:t xml:space="preserve">рп Чердаклы, ул. Советская, 43    </w:t>
            </w:r>
          </w:p>
        </w:tc>
      </w:tr>
      <w:tr>
        <w:trPr/>
        <w:tc>
          <w:tcPr>
            <w:tcW w:w="91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Уральский федеральный округ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Кургана    </w:t>
              <w:br/>
              <w:t xml:space="preserve">Курга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0022, г. Курган, ул. М.         </w:t>
              <w:br/>
              <w:t xml:space="preserve">Горького, 18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Шадринска  </w:t>
              <w:br/>
              <w:t xml:space="preserve">Курга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1800, Курганская область,       </w:t>
              <w:br/>
              <w:t xml:space="preserve">г. Шадринск, ул. Свердлова, д. 5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Альменевского     </w:t>
              <w:br/>
              <w:t xml:space="preserve">района Курга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1130, Курганская область,       </w:t>
              <w:br/>
              <w:t xml:space="preserve">с. Альменево, ул. Советская,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елозерского      </w:t>
              <w:br/>
              <w:t xml:space="preserve">района Курга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1360, Курганская область,       </w:t>
              <w:br/>
              <w:t xml:space="preserve">с. Белозерское, ул. Пушкина, д.   </w:t>
              <w:br/>
              <w:t xml:space="preserve">3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Варгашинского     </w:t>
              <w:br/>
              <w:t xml:space="preserve">района Курга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1230, Курганская область,       </w:t>
              <w:br/>
              <w:t xml:space="preserve">рп Варгаши, ул. Социалистическая, </w:t>
              <w:br/>
              <w:t xml:space="preserve">д. 7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Далматовского     </w:t>
              <w:br/>
              <w:t xml:space="preserve">района Курга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1730, Курганская область,       </w:t>
              <w:br/>
              <w:t xml:space="preserve">г. Далматово, ул. Советская, д.   </w:t>
              <w:br/>
              <w:t xml:space="preserve">16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Звериноголовского </w:t>
              <w:br/>
              <w:t xml:space="preserve">района Курга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1480, Курганская область,       </w:t>
              <w:br/>
              <w:t xml:space="preserve">с. Звериноголовское, ул.          </w:t>
              <w:br/>
              <w:t xml:space="preserve">Кравченко, д. 39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аргапольского    </w:t>
              <w:br/>
              <w:t xml:space="preserve">района Курга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1920, Курганская область,       </w:t>
              <w:br/>
              <w:t xml:space="preserve">рп Каргаполье, ул. Ленина, д. 2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атайского района </w:t>
              <w:br/>
              <w:t xml:space="preserve">Курга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1700, Курганская область,       </w:t>
              <w:br/>
              <w:t xml:space="preserve">г. Катайск, ул. Лопатина, д. 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уртамышского     </w:t>
              <w:br/>
              <w:t xml:space="preserve">района Курга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1430, Курганская область,       </w:t>
              <w:br/>
              <w:t xml:space="preserve">г. Куртамыш, проспект Ленина, д.  </w:t>
              <w:br/>
              <w:t xml:space="preserve">14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Лебяжьевского     </w:t>
              <w:br/>
              <w:t xml:space="preserve">района Курга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1500, Курганская область,       </w:t>
              <w:br/>
              <w:t xml:space="preserve">рп Лебяжье, ул. Лукияновская, д.  </w:t>
              <w:br/>
              <w:t xml:space="preserve">6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акушинского      </w:t>
              <w:br/>
              <w:t xml:space="preserve">района Курга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1600, Курганская область,       </w:t>
              <w:br/>
              <w:t>г. Макушино, ул. Д. Бедного, д. 66</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Мишкинского района</w:t>
              <w:br/>
              <w:t xml:space="preserve">Курга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1040, Курганская область,       </w:t>
              <w:br/>
              <w:t xml:space="preserve">рп Мишкино, ул. Ленина, д. 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окроусовского    </w:t>
              <w:br/>
              <w:t xml:space="preserve">района Курга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1530, Курганская область,       </w:t>
              <w:br/>
              <w:t xml:space="preserve">с. Мокроусово, ул. Кирова, д. 3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етуховского      </w:t>
              <w:br/>
              <w:t xml:space="preserve">района Курга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1640, Курганская область,       </w:t>
              <w:br/>
              <w:t xml:space="preserve">г. Петухово, ул. К. Маркса, д. 2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оловинского      </w:t>
              <w:br/>
              <w:t xml:space="preserve">района Курга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1780, Курганская область,       </w:t>
              <w:br/>
              <w:t xml:space="preserve">с. Половинное, ул. Ленина, д. 6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ритобольного     </w:t>
              <w:br/>
              <w:t xml:space="preserve">района Курга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1400, Курганская область,       </w:t>
              <w:br/>
              <w:t xml:space="preserve">с. Глядянское, ул. Советская, д.  </w:t>
              <w:br/>
              <w:t xml:space="preserve">1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афакулевского    </w:t>
              <w:br/>
              <w:t xml:space="preserve">района Курга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1080, Курганская область,       </w:t>
              <w:br/>
              <w:t xml:space="preserve">с. Сафакулево, ул. Чапаева, д. 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Целинного района  </w:t>
              <w:br/>
              <w:t xml:space="preserve">Курга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1150, Курганская область,       </w:t>
              <w:br/>
              <w:t xml:space="preserve">с. Целинное, ул. Бухарова, д. 4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Частоозерского    </w:t>
              <w:br/>
              <w:t xml:space="preserve">района Курга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1570, Курганская область,       </w:t>
              <w:br/>
              <w:t xml:space="preserve">с. Частоозерье, ул. Октябрьская,  </w:t>
              <w:br/>
              <w:t xml:space="preserve">д. 12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Шатровского района</w:t>
              <w:br/>
              <w:t xml:space="preserve">Курга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1960, Курганская область,       </w:t>
              <w:br/>
              <w:t xml:space="preserve">с. Шатрово, ул. Федосеева, д. 7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Шумихинского      </w:t>
              <w:br/>
              <w:t xml:space="preserve">района Курга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1100, Курганская область,       </w:t>
              <w:br/>
              <w:t xml:space="preserve">г. Шумиха, ул. Советская, д. 10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Щучанского района </w:t>
              <w:br/>
              <w:t xml:space="preserve">Курга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1010, Курганская область,       </w:t>
              <w:br/>
              <w:t xml:space="preserve">г. Щучье, пл. Победы,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Юргамышского      </w:t>
              <w:br/>
              <w:t xml:space="preserve">района Курганской обла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1200, Курганская область,       </w:t>
              <w:br/>
              <w:t xml:space="preserve">рп Юргамыш, ул. Пушкина, д. 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Екатеринбург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0014, г. Екатеринбург, ул.      </w:t>
              <w:br/>
              <w:t xml:space="preserve">8 Марта, д. 1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Алапаев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4600, Свердловская область,     </w:t>
              <w:br/>
              <w:t xml:space="preserve">г. Алапаевск, ул. Ленина, д. 1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Артемов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3780, Свердловская область,     </w:t>
              <w:br/>
              <w:t xml:space="preserve">г. Артемовский, ул. Садовая, д.   </w:t>
              <w:br/>
              <w:t xml:space="preserve">11-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Артин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3340, Свердловская область,     </w:t>
              <w:br/>
              <w:t xml:space="preserve">пгт Арти, ул. Рабочей             </w:t>
              <w:br/>
              <w:t xml:space="preserve">молодежи, д. 10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Асбестов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4270, Свердловская область,     </w:t>
              <w:br/>
              <w:t xml:space="preserve">г. Асбест, ул. Чапаева, д. 3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Байкалов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3870, Свердловская область,     </w:t>
              <w:br/>
              <w:t xml:space="preserve">с. Байкалово, ул. Мальгина, д. 9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Белояр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4030, Свердловская область,     </w:t>
              <w:br/>
              <w:t xml:space="preserve">рп Белоярский, ул. Ленина, д. 26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Березов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3700, Свердловская область,     </w:t>
              <w:br/>
              <w:t xml:space="preserve">г. Березовский, ул. Пролетарская, </w:t>
              <w:br/>
              <w:t xml:space="preserve">д. 1-б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Богданович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3530, Свердловская область,     </w:t>
              <w:br/>
              <w:t xml:space="preserve">г. Богданович, ул. Мира, д. 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Верхнепышмин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4091, Свердловская область,     </w:t>
              <w:br/>
              <w:t xml:space="preserve">г. Верхняя Пышма, ул. Кривоусова, </w:t>
              <w:br/>
              <w:t xml:space="preserve">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Верхнесалдин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4760, Свердловская область,     </w:t>
              <w:br/>
              <w:t xml:space="preserve">г. Верхняя Салда, ул.             </w:t>
              <w:br/>
              <w:t xml:space="preserve">Пролетарская,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Ивдель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4590, Свердловская область,     </w:t>
              <w:br/>
              <w:t xml:space="preserve">г. Ивдель, ул. 60 лет ВЛКСМ, д.   </w:t>
              <w:br/>
              <w:t xml:space="preserve">3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Ирбит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3850, Свердловская область,     </w:t>
              <w:br/>
              <w:t xml:space="preserve">г. Ирбит, ул. Советская, д. 6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Каменск-Ураль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3400, Свердловская область,     </w:t>
              <w:br/>
              <w:t xml:space="preserve">г. Каменск-Уральский, ул.         </w:t>
              <w:br/>
              <w:t xml:space="preserve">Кунавина,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Камышлов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4860, Свердловская область,     </w:t>
              <w:br/>
              <w:t xml:space="preserve">г. Камышлов, ул. Карла Маркса,    </w:t>
              <w:br/>
              <w:t xml:space="preserve">д. 21-б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я занятости  </w:t>
              <w:br/>
              <w:t xml:space="preserve">населения Свердловской области        </w:t>
              <w:br/>
              <w:t xml:space="preserve">"Карпин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4930, Свердловская область,     </w:t>
              <w:br/>
              <w:t xml:space="preserve">г. Карпинск, ул. Мира, д. 6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Качканар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4356, Свердловская область,     </w:t>
              <w:br/>
              <w:t xml:space="preserve">г. Качканар, 5-а квартал, 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Кировград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4140, Свердловская область,     </w:t>
              <w:br/>
              <w:t xml:space="preserve">г. Кировград, ул. Гагарина, д. 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Краснотурьин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4440, Свердловская область,     </w:t>
              <w:br/>
              <w:t xml:space="preserve">г. Краснотурьинск, ул. Ленина, д. </w:t>
              <w:br/>
              <w:t xml:space="preserve">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Красноураль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4330, Свердловская область,     </w:t>
              <w:br/>
              <w:t xml:space="preserve">г. Красноуральск, ул. Советская,  </w:t>
              <w:br/>
              <w:t xml:space="preserve">д. 2-е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Красноуфим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3300, Свердловская область,     </w:t>
              <w:br/>
              <w:t xml:space="preserve">г. Красноуфимск, ул. Советская,   </w:t>
              <w:br/>
              <w:t xml:space="preserve">д. 2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Кушвин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4300, Свердловская область,     </w:t>
              <w:br/>
              <w:t xml:space="preserve">г. Кушва, ул. Горняков, д. 3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Невьян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4194, Свердловская область,     </w:t>
              <w:br/>
              <w:t xml:space="preserve">г. Невьянск, ул. Ленина, д. 34-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Нижнесергин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3090, Свердловская область,     </w:t>
              <w:br/>
              <w:t xml:space="preserve">г. Нижние Серги, ул. Отдыха, д.   </w:t>
              <w:br/>
              <w:t xml:space="preserve">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Нижнетагиль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2036, Свердловская область,     </w:t>
              <w:br/>
              <w:t xml:space="preserve">г. Нижний Тагил, ул. Газетная,    </w:t>
              <w:br/>
              <w:t xml:space="preserve">д. 45-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Нижнетурин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4221, Свердловская область,     </w:t>
              <w:br/>
              <w:t xml:space="preserve">г. Нижняя Тура, ул. Скорынина, д. </w:t>
              <w:br/>
              <w:t xml:space="preserve">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Новолялин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4400, Свердловская область,     </w:t>
              <w:br/>
              <w:t xml:space="preserve">г. Новая Ляля, ул. Гагарина, 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Первоураль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3119, Свердловская область,     </w:t>
              <w:br/>
              <w:t xml:space="preserve">г. Первоуральск, ул. Береговая,   </w:t>
              <w:br/>
              <w:t xml:space="preserve">д. 4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Полевско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3384, Свердловская область,     </w:t>
              <w:br/>
              <w:t xml:space="preserve">г. Полевской, ул. Декабристов, д. </w:t>
              <w:br/>
              <w:t xml:space="preserve">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Пышмин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3550, Свердловская область,     </w:t>
              <w:br/>
              <w:t xml:space="preserve">рп Пышма, ул. Пионерская, д. 1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Ревдин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3286, Свердловская область,     </w:t>
              <w:br/>
              <w:t xml:space="preserve">г. Ревда, ул. Спортивная, 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Режевско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3750, Свердловская область,     </w:t>
              <w:br/>
              <w:t xml:space="preserve">г. Реж, ул. Советская,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Североураль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4480, Свердловская область,     </w:t>
              <w:br/>
              <w:t xml:space="preserve">г. Североуральск, ул. Ватутина,   </w:t>
              <w:br/>
              <w:t xml:space="preserve">д. 2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Серов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4992, Свердловская область,     </w:t>
              <w:br/>
              <w:t xml:space="preserve">г. Серов, ул. Кирова,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Сухолож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4800, Свердловская область,     </w:t>
              <w:br/>
              <w:t xml:space="preserve">г. Сухой Лог, ул. Фучика, д. 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Сысерт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4022, Свердловская область,     </w:t>
              <w:br/>
              <w:t xml:space="preserve">г. Сысерть, ул. Орджоникидзе, д.  </w:t>
              <w:br/>
              <w:t xml:space="preserve">5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Тавдин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3957, Свердловская область,     </w:t>
              <w:br/>
              <w:t xml:space="preserve">г. Тавда, ул. 9 Мая, д. 1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Талиц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3640, Свердловская область,     </w:t>
              <w:br/>
              <w:t xml:space="preserve">г. Талица, ул. Васильева, д. 1-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Тугулым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3650, Свердловская область,     </w:t>
              <w:br/>
              <w:t xml:space="preserve">пгт Тугулым, пл. 50 лет           </w:t>
              <w:br/>
              <w:t xml:space="preserve">Октября,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Турин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3900, Свердловская область,     </w:t>
              <w:br/>
              <w:t xml:space="preserve">г. Туринск, ул. Декабристов, д.   </w:t>
              <w:br/>
              <w:t xml:space="preserve">56-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го учреждения занятости </w:t>
              <w:br/>
              <w:t xml:space="preserve">населения Свердловской области        </w:t>
              <w:br/>
              <w:t xml:space="preserve">"Шалин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3030, Свердловская область,     </w:t>
              <w:br/>
              <w:t xml:space="preserve">рп Шаля, ул. Калинина, д. 5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населения Свердловской области "Лесной</w:t>
              <w:br/>
              <w:t xml:space="preserve">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4200, Свердловская область,     </w:t>
              <w:br/>
              <w:t xml:space="preserve">г. Лесной, ул. Пушкина, д. 18-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занятости  </w:t>
              <w:br/>
              <w:t xml:space="preserve">населения Свердловской области        </w:t>
              <w:br/>
              <w:t xml:space="preserve">"Новоуральский центр занятост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4136, Свердловская область,     </w:t>
              <w:br/>
              <w:t xml:space="preserve">г. Новоуральск, ул. Корнилова, д. </w:t>
              <w:br/>
              <w:t xml:space="preserve">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автономное учреждение </w:t>
              <w:br/>
              <w:t xml:space="preserve">Тюменской области Центр занятости     </w:t>
              <w:br/>
              <w:t xml:space="preserve">населения Абат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7540, Тюменская область,        </w:t>
              <w:br/>
              <w:t xml:space="preserve">Абатский район, с. Абатское, ул.  </w:t>
              <w:br/>
              <w:t xml:space="preserve">Зеленая, д. 35, помещение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автономное учреждение </w:t>
              <w:br/>
              <w:t xml:space="preserve">Тюменской области Центр занятости     </w:t>
              <w:br/>
              <w:t xml:space="preserve">населения Армизо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7220, Тюменская область,        </w:t>
              <w:br/>
              <w:t xml:space="preserve">Армизонский район, с.             </w:t>
              <w:br/>
              <w:t xml:space="preserve">Армизонское, ул. Ленина,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автономное учреждение </w:t>
              <w:br/>
              <w:t xml:space="preserve">Тюменской области Центр занятости     </w:t>
              <w:br/>
              <w:t xml:space="preserve">населения Аромаш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7350, Тюменская область,        </w:t>
              <w:br/>
              <w:t xml:space="preserve">Аромашевский район, с. Аромашево, </w:t>
              <w:br/>
              <w:t xml:space="preserve">ул. Ремесленная, д. 9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автономное учреждение </w:t>
              <w:br/>
              <w:t xml:space="preserve">Тюменской области Центр занятости     </w:t>
              <w:br/>
              <w:t xml:space="preserve">населения Бердюж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7440, Тюменская область,        </w:t>
              <w:br/>
              <w:t xml:space="preserve">Бердюжский район, с. Бердюжье,    </w:t>
              <w:br/>
              <w:t xml:space="preserve">ул. Гнаровской, д. 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автономное учреждение </w:t>
              <w:br/>
              <w:t xml:space="preserve">Тюменской области Центр занятости     </w:t>
              <w:br/>
              <w:t xml:space="preserve">населения Вагай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6240, Тюменская область,        </w:t>
              <w:br/>
              <w:t xml:space="preserve">Вагайский район, с. Вагай, ул.    </w:t>
              <w:br/>
              <w:t xml:space="preserve">Ленина, д. 1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автономное учреждение </w:t>
              <w:br/>
              <w:t xml:space="preserve">Тюменской области Центр занятости     </w:t>
              <w:br/>
              <w:t xml:space="preserve">населения Викул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7520, Тюменская область,        </w:t>
              <w:br/>
              <w:t xml:space="preserve">Викуловский район, с. Викулово,   </w:t>
              <w:br/>
              <w:t xml:space="preserve">ул. Кирова, д. 23/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автономное учреждение </w:t>
              <w:br/>
              <w:t xml:space="preserve">Тюменской области Центр занятости     </w:t>
              <w:br/>
              <w:t xml:space="preserve">населения Голышма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7300, Тюменская область,        </w:t>
              <w:br/>
              <w:t xml:space="preserve">Голышмановский район, рп          </w:t>
              <w:br/>
              <w:t xml:space="preserve">Голышманово, ул. Садовая, д. 96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автономное учреждение </w:t>
              <w:br/>
              <w:t xml:space="preserve">Тюменской области Центр занятости     </w:t>
              <w:br/>
              <w:t xml:space="preserve">населения Заводоуковского городского  </w:t>
              <w:br/>
              <w:t xml:space="preserve">округ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7140, Тюменская область,        </w:t>
              <w:br/>
              <w:t xml:space="preserve">г. Заводоуковск, ул. Сибирская,   </w:t>
              <w:br/>
              <w:t xml:space="preserve">д. 2а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автономное учреждение </w:t>
              <w:br/>
              <w:t xml:space="preserve">Тюменской области Центр занятости     </w:t>
              <w:br/>
              <w:t xml:space="preserve">населения города Ишима и Ишим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7754, Тюменская область, г.     </w:t>
              <w:br/>
              <w:t xml:space="preserve">Ишим, ул. Карла Маркса, д. 6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автономное учреждение </w:t>
              <w:br/>
              <w:t xml:space="preserve">Тюменской области Центр занятости     </w:t>
              <w:br/>
              <w:t xml:space="preserve">населения Исет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6380, Тюменская область,        </w:t>
              <w:br/>
              <w:t xml:space="preserve">Исетский район, с. Исетское, ул.  </w:t>
              <w:br/>
              <w:t xml:space="preserve">Кирова, д. 1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автономное учреждение </w:t>
              <w:br/>
              <w:t xml:space="preserve">Тюменской области Центр занятости     </w:t>
              <w:br/>
              <w:t xml:space="preserve">населения Каз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7420, Тюменская область,        </w:t>
              <w:br/>
              <w:t xml:space="preserve">Казанский район, с. Казанское,    </w:t>
              <w:br/>
              <w:t xml:space="preserve">ул. Луначарского, д. 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автономное учреждение </w:t>
              <w:br/>
              <w:t xml:space="preserve">Тюменской области Центр занятости     </w:t>
              <w:br/>
              <w:t xml:space="preserve">населения Нижнетавд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6020, Тюменская область,        </w:t>
              <w:br/>
              <w:t xml:space="preserve">Нижнетавдинский район, с. Нижняя  </w:t>
              <w:br/>
              <w:t xml:space="preserve">Тавда, ул. Ленина, д. 4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автономное учреждение </w:t>
              <w:br/>
              <w:t xml:space="preserve">Тюменской области Центр занятости     </w:t>
              <w:br/>
              <w:t xml:space="preserve">населения Омут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7070, Тюменская область,        </w:t>
              <w:br/>
              <w:t xml:space="preserve">Омутинский район, с. Омутинское,  </w:t>
              <w:br/>
              <w:t xml:space="preserve">ул. Терешковой, д. 2а/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автономное учреждение </w:t>
              <w:br/>
              <w:t xml:space="preserve">Тюменской области Центр занятости     </w:t>
              <w:br/>
              <w:t xml:space="preserve">населения Слад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7610, Тюменская область,        </w:t>
              <w:br/>
              <w:t xml:space="preserve">Сладковский район, с. Сладково,   </w:t>
              <w:br/>
              <w:t xml:space="preserve">ул. Карла Маркса, 21 (литер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автономное учреждение </w:t>
              <w:br/>
              <w:t xml:space="preserve">Тюменской области Центр занятости     </w:t>
              <w:br/>
              <w:t xml:space="preserve">населения Сорок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7500, Тюменская область,        </w:t>
              <w:br/>
              <w:t xml:space="preserve">Сорокинский район, с. Большое     </w:t>
              <w:br/>
              <w:t xml:space="preserve">Сорокино, ул. Ленина, д. 57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автономное учреждение </w:t>
              <w:br/>
              <w:t xml:space="preserve">Тюменской области Центр занятости     </w:t>
              <w:br/>
              <w:t xml:space="preserve">населения города Тобольска и          </w:t>
              <w:br/>
              <w:t xml:space="preserve">Тоболь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6150, Тюменская область,        </w:t>
              <w:br/>
              <w:t xml:space="preserve">г. Тобольск, 10 микрорайон, 3 б/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автономное учреждение </w:t>
              <w:br/>
              <w:t xml:space="preserve">Тюменской области Центр занятости     </w:t>
              <w:br/>
              <w:t xml:space="preserve">населения города Тюмени и Тюме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625019, г. Тюмень, ул. Республики,</w:t>
              <w:br/>
              <w:t xml:space="preserve">д. 204в, корпус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автономное учреждение </w:t>
              <w:br/>
              <w:t xml:space="preserve">Тюменской области Центр занятости     </w:t>
              <w:br/>
              <w:t xml:space="preserve">населения Уват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6170, Тюменская область,        </w:t>
              <w:br/>
              <w:t xml:space="preserve">Уватский район, с. Уват, ул.      </w:t>
              <w:br/>
              <w:t xml:space="preserve">Дзержинского, д. 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автономное учреждение </w:t>
              <w:br/>
              <w:t xml:space="preserve">Тюменской области Центр занятости     </w:t>
              <w:br/>
              <w:t xml:space="preserve">населения Упор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7180, Тюменская область,        </w:t>
              <w:br/>
              <w:t xml:space="preserve">Упоровский район, с. Упорово, ул. </w:t>
              <w:br/>
              <w:t xml:space="preserve">Крупской, д. 3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автономное учреждение </w:t>
              <w:br/>
              <w:t xml:space="preserve">Тюменской области Центр занятости     </w:t>
              <w:br/>
              <w:t xml:space="preserve">населения Юрг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7250, Тюменская область,        </w:t>
              <w:br/>
              <w:t xml:space="preserve">Юргинский район, с. Юргинское,    </w:t>
              <w:br/>
              <w:t xml:space="preserve">ул. Ленина, д. 9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автономное учреждение </w:t>
              <w:br/>
              <w:t xml:space="preserve">Тюменской области Центр занятости     </w:t>
              <w:br/>
              <w:t xml:space="preserve">населения Яр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6050, Тюменская область,        </w:t>
              <w:br/>
              <w:t xml:space="preserve">Ярковский район, с. Ярково, ул.   </w:t>
              <w:br/>
              <w:t xml:space="preserve">Пионерская, д. 87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автономное учреждение </w:t>
              <w:br/>
              <w:t xml:space="preserve">Тюменской области Центр занятости     </w:t>
              <w:br/>
              <w:t xml:space="preserve">населения города Ялуторовска и        </w:t>
              <w:br/>
              <w:t xml:space="preserve">Ялутор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7014, Тюменская область,        </w:t>
              <w:br/>
              <w:t xml:space="preserve">г. Ялуторовск, ул. Карла          </w:t>
              <w:br/>
              <w:t xml:space="preserve">Либкнехта, д. 33/1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Аш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6010, Челябинская область,      </w:t>
              <w:br/>
              <w:t xml:space="preserve">г. Аша, ул. Озимина, д. 1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Верхний    </w:t>
              <w:br/>
              <w:t xml:space="preserve">Уфале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6800, Челябинская область,      </w:t>
              <w:br/>
              <w:t xml:space="preserve">г. Верхний Уфалей, ул. Прямицина, </w:t>
              <w:br/>
              <w:t xml:space="preserve">д. 3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w:t>
              <w:br/>
              <w:t xml:space="preserve">Еманжели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6580, Челябинская область,      </w:t>
              <w:br/>
              <w:t xml:space="preserve">г. Еманжелинск, ул. Победы, д. 4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Златоуст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6200, Челябинская область,      </w:t>
              <w:br/>
              <w:t xml:space="preserve">г. Златоуст, ул. Таганайская, д.  </w:t>
              <w:br/>
              <w:t xml:space="preserve">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Трехгорны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6800, Челябинская область,      </w:t>
              <w:br/>
              <w:t xml:space="preserve">г. Трехгорный, ул. Космонавтов,   </w:t>
              <w:br/>
              <w:t xml:space="preserve">д. 2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Карабаш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6140, Челябинская область,      </w:t>
              <w:br/>
              <w:t xml:space="preserve">г. Карабаш, ул. Подлесная, д. 6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Карталы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7352, Челябинская область,      </w:t>
              <w:br/>
              <w:t xml:space="preserve">г. Карталы, ул. Свердлова, д. 12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Касл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6830, Челябинская область,      </w:t>
              <w:br/>
              <w:t xml:space="preserve">г. Касли, ул. Советская, д. 5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Катав-     </w:t>
              <w:br/>
              <w:t xml:space="preserve">Иванов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6110, Челябинская область,      </w:t>
              <w:br/>
              <w:t xml:space="preserve">г. Катав-Ивановск, ул.            </w:t>
              <w:br/>
              <w:t xml:space="preserve">Красноуральская, д. 26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Копей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6600, Челябинская область,      </w:t>
              <w:br/>
              <w:t xml:space="preserve">г. Копейск, ул. Борьбы, д. 11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Коркин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6550, Челябинская область,      </w:t>
              <w:br/>
              <w:t xml:space="preserve">г. Коркино, пр. Горняков, д. 3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Кыштым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6870, Челябинская область,      </w:t>
              <w:br/>
              <w:t xml:space="preserve">г. Кыштым, ул. Ветеранов,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w:t>
              <w:br/>
              <w:t xml:space="preserve">Магнитогор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5034, Челябинская область,      </w:t>
              <w:br/>
              <w:t xml:space="preserve">г. Магнитогорск, ул. Советская,   </w:t>
              <w:br/>
              <w:t xml:space="preserve">д. 178/1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Миасс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6318, Челябинская область,      </w:t>
              <w:br/>
              <w:t xml:space="preserve">г. Миасс, пр. Октября, д. 66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Сат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6910, Челябинская область,      </w:t>
              <w:br/>
              <w:t xml:space="preserve">г. Сатка, ул. Солнечная, д. 33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Троиц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7100, Челябинская область,      </w:t>
              <w:br/>
              <w:t xml:space="preserve">г. Троицк, ул. 30 лет ВЛКСМ,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города Усть-Катав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6043, Челябинская область,      </w:t>
              <w:br/>
              <w:t xml:space="preserve">г. Усть-Катав, ул. 40 лет         </w:t>
              <w:br/>
              <w:t xml:space="preserve">Октября, д. 3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Чебаркул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6440, Челябинская область,      </w:t>
              <w:br/>
              <w:t xml:space="preserve">г. Чебаркуль, ул. Карпенко, д.    </w:t>
              <w:br/>
              <w:t xml:space="preserve">10-а/1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Озер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6784, Челябинская область,      </w:t>
              <w:br/>
              <w:t xml:space="preserve">г. Озерск, ул. Ленина, д. 6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Снежи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6770, Челябинская область,      </w:t>
              <w:br/>
              <w:t xml:space="preserve">г. Снежинск, бул. Циалковского,   </w:t>
              <w:br/>
              <w:t xml:space="preserve">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w:t>
              <w:br/>
              <w:t xml:space="preserve">Южноураль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7040, Челябинская область,      </w:t>
              <w:br/>
              <w:t xml:space="preserve">г. Южноуральск, ул. Космонавтов,  </w:t>
              <w:br/>
              <w:t xml:space="preserve">13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Агапов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7400, Челябинская область,      </w:t>
              <w:br/>
              <w:t xml:space="preserve">п. Агаповка, ул. Советская, д. 44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Аргаяш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6880, Челябинская область,      </w:t>
              <w:br/>
              <w:t xml:space="preserve">с. Аргаяш, ул. Октябрьская, д. 23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Бреди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7310, Челябинская область,      </w:t>
              <w:br/>
              <w:t xml:space="preserve">п. Бреды, ул. Октябрьская, д. 20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Варне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7200, Челябинская область,      </w:t>
              <w:br/>
              <w:t xml:space="preserve">с. Варна, пер. Мостовой,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Верхнеураль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7670, Челябинская область,      </w:t>
              <w:br/>
              <w:t xml:space="preserve">г. Верхнеуральск, ул. Советская,  </w:t>
              <w:br/>
              <w:t xml:space="preserve">45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Еткуль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6560, Челябинская область,      </w:t>
              <w:br/>
              <w:t xml:space="preserve">с. Еткуль, ул. Победы, д. 2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Кизиль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7610, Челябинская область,      </w:t>
              <w:br/>
              <w:t xml:space="preserve">с. Кизильское, пер. Футбольный,   </w:t>
              <w:br/>
              <w:t xml:space="preserve">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расноармей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6660, Челябинская область,      </w:t>
              <w:br/>
              <w:t xml:space="preserve">Красноармейский район, с.         </w:t>
              <w:br/>
              <w:t xml:space="preserve">Миасское, ул. Вострецова, д. 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унашак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6730, Челябинская область,      </w:t>
              <w:br/>
              <w:t xml:space="preserve">с. Кунашак, ул. Ленина, д. 86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ус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6940, Челябинская область,      </w:t>
              <w:br/>
              <w:t xml:space="preserve">г. Куса, ул. Толстого, д. 38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Нагайбак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7650, Челябинская область,      </w:t>
              <w:br/>
              <w:t xml:space="preserve">Нагайбакский район,               </w:t>
              <w:br/>
              <w:t xml:space="preserve">с. Фершампенуаз, ул. Советская,   </w:t>
              <w:br/>
              <w:t xml:space="preserve">д. 3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Нязепетр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6970, Челябинская область,      </w:t>
              <w:br/>
              <w:t>г. Нязепетровск, ул. К. Маркса, д.</w:t>
              <w:br/>
              <w:t xml:space="preserve">2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Октябрь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7170, Челябинская область,      </w:t>
              <w:br/>
              <w:t xml:space="preserve">с. Октябрьское, ул. Набережная,   </w:t>
              <w:br/>
              <w:t xml:space="preserve">д. 3-а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Увель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7000, Челябинская область,      </w:t>
              <w:br/>
              <w:t xml:space="preserve">п. Увельский, ул. Пушкина, д. 5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Уй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6470, Челябинская область,      </w:t>
              <w:br/>
              <w:t xml:space="preserve">с. Уйское, ул. Балмасова, д. 1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Чесме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7220, Челябинская область,      </w:t>
              <w:br/>
              <w:t xml:space="preserve">с. Чесма, ул. Чапаева, д. 35-а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Челяби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4071, г. Челябинск, ул.         </w:t>
              <w:br/>
              <w:t xml:space="preserve">С. Ковалевской,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ласт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57020, Челябинская область,      </w:t>
              <w:br/>
              <w:t xml:space="preserve">г. Пласт, ул. Октябрьская, 56-а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Бюджетное учреждение Ханты-Мансийского</w:t>
              <w:br/>
              <w:t xml:space="preserve">автономного округа - Югры "Сургутский </w:t>
              <w:br/>
              <w:t xml:space="preserve">центр 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8416, Ханты-Мансийский          </w:t>
              <w:br/>
              <w:t xml:space="preserve">автономный округ - Югра,          </w:t>
              <w:br/>
              <w:t xml:space="preserve">Тюменская область, г. Сургут,     </w:t>
              <w:br/>
              <w:t xml:space="preserve">ул. Ленинградская, д. 11          </w:t>
            </w:r>
          </w:p>
        </w:tc>
      </w:tr>
      <w:tr>
        <w:trPr>
          <w:trHeight w:val="10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Бюджетное учреждение Ханты-Мансийского</w:t>
              <w:br/>
              <w:t xml:space="preserve">автономного округа - Югры             </w:t>
              <w:br/>
              <w:t xml:space="preserve">"Нижневартов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8615, Ханты-Мансийский          </w:t>
              <w:br/>
              <w:t xml:space="preserve">автономный округ - Югра,          </w:t>
              <w:br/>
              <w:t xml:space="preserve">Тюменская область, г.             </w:t>
              <w:br/>
              <w:t xml:space="preserve">Нижневартовск, ул. Нефтяников,    </w:t>
              <w:br/>
              <w:t xml:space="preserve">д. 70 "в"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Бюджетное учреждение Ханты-Мансийского</w:t>
              <w:br/>
              <w:t xml:space="preserve">автономного округа - Югры "Ханты-     </w:t>
              <w:br/>
              <w:t xml:space="preserve">Мансийский центр 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8012, Ханты-Мансийский          </w:t>
              <w:br/>
              <w:t xml:space="preserve">автономный округ - Югра,          </w:t>
              <w:br/>
              <w:t xml:space="preserve">Тюменская область, г. Ханты-      </w:t>
              <w:br/>
              <w:t xml:space="preserve">Мансийск, ул. Карла Маркса, д. 12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Бюджетное учреждение Ханты-Мансийского</w:t>
              <w:br/>
              <w:t xml:space="preserve">автономного округа - Югры "Урайский   </w:t>
              <w:br/>
              <w:t xml:space="preserve">центр 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8285, Ханты-Мансийский          </w:t>
              <w:br/>
              <w:t xml:space="preserve">автономный округ - Югра,          </w:t>
              <w:br/>
              <w:t xml:space="preserve">Тюменская область, г. Урай, 2     </w:t>
              <w:br/>
              <w:t xml:space="preserve">микрорайон, д. 56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Бюджетное учреждение Ханты-Мансийского</w:t>
              <w:br/>
              <w:t xml:space="preserve">автономного округа - Югры "Мегионский </w:t>
              <w:br/>
              <w:t xml:space="preserve">центр 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8681, Ханты-Мансийский          </w:t>
              <w:br/>
              <w:t xml:space="preserve">автономный округ - Югра,          </w:t>
              <w:br/>
              <w:t xml:space="preserve">Тюменская область, г. Мегион, ул. </w:t>
              <w:br/>
              <w:t xml:space="preserve">Строителей, д. 2/3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Бюджетное учреждение Ханты-Мансийского</w:t>
              <w:br/>
              <w:t xml:space="preserve">автономного округа - Югры             </w:t>
              <w:br/>
              <w:t xml:space="preserve">"Лангепас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8672, Ханты-Мансийский          </w:t>
              <w:br/>
              <w:t xml:space="preserve">автономный округ - Югра,          </w:t>
              <w:br/>
              <w:t xml:space="preserve">Тюменская область, г. Лангепас,   </w:t>
              <w:br/>
              <w:t xml:space="preserve">ул. Ленина, д. 23 "а"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Бюджетное учреждение Ханты-Мансийского</w:t>
              <w:br/>
              <w:t xml:space="preserve">автономного округа - Югры "Няганский  </w:t>
              <w:br/>
              <w:t xml:space="preserve">центр 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8181, Ханты-Мансийский          </w:t>
              <w:br/>
              <w:t xml:space="preserve">автономный округ - Югра,          </w:t>
              <w:br/>
              <w:t xml:space="preserve">Тюменская область, г. Нягань, 1   </w:t>
              <w:br/>
              <w:t xml:space="preserve">микрорайон, д. 29 е/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Бюджетное учреждение Ханты-Мансийского</w:t>
              <w:br/>
              <w:t>автономного округа - Югры "Когалымский</w:t>
              <w:br/>
              <w:t xml:space="preserve">центр 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8481, Ханты-Мансийский          </w:t>
              <w:br/>
              <w:t xml:space="preserve">автономный округ - Югра,          </w:t>
              <w:br/>
              <w:t xml:space="preserve">Тюменская область, г. Когалым,    </w:t>
              <w:br/>
              <w:t xml:space="preserve">ул. Янтарная, д. 9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Бюджетное учреждение Ханты-Мансийского</w:t>
              <w:br/>
              <w:t xml:space="preserve">автономного округа - Югры             </w:t>
              <w:br/>
              <w:t xml:space="preserve">"Радужнин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8461, Ханты-Мансийский          </w:t>
              <w:br/>
              <w:t xml:space="preserve">автономный округ - Югра,          </w:t>
              <w:br/>
              <w:t xml:space="preserve">Тюменская область, г. Радужный, 3 </w:t>
              <w:br/>
              <w:t xml:space="preserve">микрорайон, д. 22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Бюджетное учреждение Ханты-Мансийского</w:t>
              <w:br/>
              <w:t xml:space="preserve">автономного округа - Югры "Белоярский </w:t>
              <w:br/>
              <w:t xml:space="preserve">центр 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8161, Ханты-Мансийский          </w:t>
              <w:br/>
              <w:t xml:space="preserve">автономный округ - Югра,          </w:t>
              <w:br/>
              <w:t xml:space="preserve">Тюменская область, г. Белоярский, </w:t>
              <w:br/>
              <w:t xml:space="preserve">ул. Центральная, д. 16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Бюджетное учреждение Ханты-Мансийского</w:t>
              <w:br/>
              <w:t>автономного округа - Югры "Пыть-Яхский</w:t>
              <w:br/>
              <w:t xml:space="preserve">центр 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8381, Ханты-Мансийский          </w:t>
              <w:br/>
              <w:t xml:space="preserve">автономный округ - Югра,          </w:t>
              <w:br/>
              <w:t xml:space="preserve">Тюменская область, г. Пыть-Ях, 1  </w:t>
              <w:br/>
              <w:t xml:space="preserve">микрорайон, д. 17-23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Бюджетное учреждение Ханты-Мансийского</w:t>
              <w:br/>
              <w:t xml:space="preserve">автономного округа - Югры             </w:t>
              <w:br/>
              <w:t xml:space="preserve">"Покачев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8661, Ханты-Мансийский          </w:t>
              <w:br/>
              <w:t xml:space="preserve">автономный округ - Югра,          </w:t>
              <w:br/>
              <w:t xml:space="preserve">Тюменская область, г. Покачи, ул. </w:t>
              <w:br/>
              <w:t xml:space="preserve">Таежная, д. 18, корп. 2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Бюджетное учреждение Ханты-Мансийского</w:t>
              <w:br/>
              <w:t xml:space="preserve">автономного округа - Югры "Югорский   </w:t>
              <w:br/>
              <w:t xml:space="preserve">центр 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8263, Ханты-Мансийский          </w:t>
              <w:br/>
              <w:t xml:space="preserve">автономный округ - Югра,          </w:t>
              <w:br/>
              <w:t xml:space="preserve">Тюменская область, г. Югорск, ул. </w:t>
              <w:br/>
              <w:t xml:space="preserve">Буряка, д. 4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Бюджетное учреждение Ханты-Мансийского</w:t>
              <w:br/>
              <w:t xml:space="preserve">автономного округа - Югры "Советский  </w:t>
              <w:br/>
              <w:t xml:space="preserve">центр 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8240, Ханты-Мансийский          </w:t>
              <w:br/>
              <w:t xml:space="preserve">автономный округ - Югра,          </w:t>
              <w:br/>
              <w:t xml:space="preserve">Тюменская область, г. Советский,  </w:t>
              <w:br/>
              <w:t xml:space="preserve">ул. Юбилейная, д. 87-1            </w:t>
            </w:r>
          </w:p>
        </w:tc>
      </w:tr>
      <w:tr>
        <w:trPr>
          <w:trHeight w:val="10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Бюджетное учреждение Ханты-Мансийского</w:t>
              <w:br/>
              <w:t>автономного округа - Югры "Березовский</w:t>
              <w:br/>
              <w:t xml:space="preserve">центр 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8140, Ханты-Мансийский          </w:t>
              <w:br/>
              <w:t xml:space="preserve">автономный округ - Югра,          </w:t>
              <w:br/>
              <w:t xml:space="preserve">Тюменская область, Березовский    </w:t>
              <w:br/>
              <w:t xml:space="preserve">район, пгт Березово, ул.          </w:t>
              <w:br/>
              <w:t xml:space="preserve">Быстрицкого, д. 42                </w:t>
            </w:r>
          </w:p>
        </w:tc>
      </w:tr>
      <w:tr>
        <w:trPr>
          <w:trHeight w:val="10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Бюджетное учреждение Ханты-Мансийского</w:t>
              <w:br/>
              <w:t xml:space="preserve">автономного округа - Югры             </w:t>
              <w:br/>
              <w:t xml:space="preserve">"Нефтеюган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8310, Ханты-Мансийский          </w:t>
              <w:br/>
              <w:t xml:space="preserve">автономный округ - Югра,          </w:t>
              <w:br/>
              <w:t xml:space="preserve">Тюменская область, г.             </w:t>
              <w:br/>
              <w:t xml:space="preserve">Нефтеюганск, 12 микрорайон, д.    </w:t>
              <w:br/>
              <w:t xml:space="preserve">18, помещение 34                  </w:t>
            </w:r>
          </w:p>
        </w:tc>
      </w:tr>
      <w:tr>
        <w:trPr>
          <w:trHeight w:val="10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Бюджетное учреждение Ханты-Мансийского</w:t>
              <w:br/>
              <w:t xml:space="preserve">автономного округа - Югры             </w:t>
              <w:br/>
              <w:t xml:space="preserve">"Междуреченский центр занятости       </w:t>
              <w:br/>
              <w:t xml:space="preserve">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8200, Ханты-Мансийский          </w:t>
              <w:br/>
              <w:t xml:space="preserve">автономный округ - Югра,          </w:t>
              <w:br/>
              <w:t xml:space="preserve">Тюменская область, Кондинский     </w:t>
              <w:br/>
              <w:t xml:space="preserve">район, пгт Междуреченский,        </w:t>
              <w:br/>
              <w:t xml:space="preserve">ул. Речников, 19                  </w:t>
            </w:r>
          </w:p>
        </w:tc>
      </w:tr>
      <w:tr>
        <w:trPr>
          <w:trHeight w:val="10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Бюджетное учреждение Ханты-Мансийского</w:t>
              <w:br/>
              <w:t>автономного округа - Югры "Октябрьский</w:t>
              <w:br/>
              <w:t xml:space="preserve">центр занятости населения"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8100, Ханты-Мансийский          </w:t>
              <w:br/>
              <w:t xml:space="preserve">автономный округ - Югра,          </w:t>
              <w:br/>
              <w:t xml:space="preserve">Тюменская область, Октябрьский    </w:t>
              <w:br/>
              <w:t xml:space="preserve">район, пгт Октябрьское, ул.       </w:t>
              <w:br/>
              <w:t xml:space="preserve">Ленина, 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Губкински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9830, Ямало-Ненецкий автономный </w:t>
              <w:br/>
              <w:t xml:space="preserve">округ, г. Губкинский, мкр. 2, д.  </w:t>
              <w:br/>
              <w:t xml:space="preserve">4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Лабытнанг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9400, Ямало-Ненецкий автономный </w:t>
              <w:br/>
              <w:t xml:space="preserve">округ, г. Лабытнанги, ул.         </w:t>
              <w:br/>
              <w:t xml:space="preserve">Гагарина, д. 2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Муравленк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9603, Ямало-Ненецкий автономный </w:t>
              <w:br/>
              <w:t xml:space="preserve">округ, г. Муравленко, ул.         </w:t>
              <w:br/>
              <w:t xml:space="preserve">Муравленко, д. 6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Надым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9730, Ямало-Ненецкий автономный </w:t>
              <w:br/>
              <w:t xml:space="preserve">округ, г. Надым, ул. Зверева, д.  </w:t>
              <w:br/>
              <w:t xml:space="preserve">8/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Новый      </w:t>
              <w:br/>
              <w:t xml:space="preserve">Уренго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9300, Ямало-Ненецкий автономный </w:t>
              <w:br/>
              <w:t xml:space="preserve">округ, г. Новый Уренгой, ул.      </w:t>
              <w:br/>
              <w:t xml:space="preserve">Ямальская, д. 1в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Ноябрьск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9806, Ямало-Ненецкий автономный </w:t>
              <w:br/>
              <w:t xml:space="preserve">округ, г. Ноябрьск, ул.           </w:t>
              <w:br/>
              <w:t xml:space="preserve">Советская, д. 4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Салехард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9003, Ямало-Ненецкий автономный </w:t>
              <w:br/>
              <w:t xml:space="preserve">округ, г. Салехард, ул.           </w:t>
              <w:br/>
              <w:t xml:space="preserve">Маяковского, д. 2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Тарко-Сале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9850, Ямало-Ненецкий автономный </w:t>
              <w:br/>
              <w:t xml:space="preserve">округ, Пуровский район,           </w:t>
              <w:br/>
              <w:t xml:space="preserve">г. Тарко-Сале, ул. Ленина, д. 17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Красноселькуп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9380, Ямало-Ненецкий автономный </w:t>
              <w:br/>
              <w:t xml:space="preserve">округ, Красноселькупский район,   </w:t>
              <w:br/>
              <w:t xml:space="preserve">с. Красноселькуп, ул. Нагорная,   </w:t>
              <w:br/>
              <w:t xml:space="preserve">д. 41-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риураль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9620, Ямало-Ненецкий автономный </w:t>
              <w:br/>
              <w:t xml:space="preserve">округ, Приуральский район,        </w:t>
              <w:br/>
              <w:t xml:space="preserve">с. Аксарка, ул. Советская, д. 7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Таз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9350, Ямало-Ненецкий автономный </w:t>
              <w:br/>
              <w:t xml:space="preserve">округ, Тазовский район,           </w:t>
              <w:br/>
              <w:t xml:space="preserve">п. Тазовский, ул. Почтовая, д.    </w:t>
              <w:br/>
              <w:t xml:space="preserve">29а/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Шурышкар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9640, Ямало-Ненецкий автономный </w:t>
              <w:br/>
              <w:t xml:space="preserve">округ, Шурышкарский район, с.     </w:t>
              <w:br/>
              <w:t xml:space="preserve">Мужи, ул. Совхозная,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Ямаль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29700, Ямало-Ненецкий автономный </w:t>
              <w:br/>
              <w:t xml:space="preserve">округ, Ямальский район, с.        </w:t>
              <w:br/>
              <w:t xml:space="preserve">Яр-Сале, ул. Худи Сэроко, д. 39 б </w:t>
            </w:r>
          </w:p>
        </w:tc>
      </w:tr>
      <w:tr>
        <w:trPr/>
        <w:tc>
          <w:tcPr>
            <w:tcW w:w="91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ибирский федеральный округ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Горно-     </w:t>
              <w:br/>
              <w:t xml:space="preserve">Алтай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9000, Республика Алтай,         </w:t>
              <w:br/>
              <w:t xml:space="preserve">г. Горно-Алтайск,                 </w:t>
              <w:br/>
              <w:t xml:space="preserve">пр. Коммунистический, д. 7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Майми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9100, Республика Алтай,         </w:t>
              <w:br/>
              <w:t xml:space="preserve">Майминский район, с. Майма, ул.   </w:t>
              <w:br/>
              <w:t xml:space="preserve">Советская, д. 7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Чой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9180, Республика Алтай, Чойский </w:t>
              <w:br/>
              <w:t xml:space="preserve">район, с. Чоя, ул. Калинина, д.   </w:t>
              <w:br/>
              <w:t xml:space="preserve">15/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Онгудай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9440, Республика Алтай,         </w:t>
              <w:br/>
              <w:t xml:space="preserve">Онгудайский район, с. Онгудай,    </w:t>
              <w:br/>
              <w:t xml:space="preserve">ул. Советская, д. 7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Шебал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9220, Республика Алтай,         </w:t>
              <w:br/>
              <w:t xml:space="preserve">Шебалинский район, с. Шебалино,   </w:t>
              <w:br/>
              <w:t xml:space="preserve">ул. Советская, д. 2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Турочак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9140, Республика Алтай,         </w:t>
              <w:br/>
              <w:t xml:space="preserve">Турочакский район, с. Турочак,    </w:t>
              <w:br/>
              <w:t xml:space="preserve">ул. Тельмана, д. 1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Усть-Кокс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9490, Республика Алтай, Усть-   </w:t>
              <w:br/>
              <w:t xml:space="preserve">Коксинский район, с. Усть-Кокса,  </w:t>
              <w:br/>
              <w:t xml:space="preserve">ул. Нагорная,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Усть-Ка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9450, Республика Алтай, Усть-   </w:t>
              <w:br/>
              <w:t xml:space="preserve">Канский район, с. Усть-Кан, ул.   </w:t>
              <w:br/>
              <w:t xml:space="preserve">Ленинская, д. 4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Улага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9750, Республика Алтай,         </w:t>
              <w:br/>
              <w:t xml:space="preserve">Улаганский район, с. Улаган, ул.  </w:t>
              <w:br/>
              <w:t xml:space="preserve">Больничная, д. 2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Чемаль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9240, Республика Алтай,         </w:t>
              <w:br/>
              <w:t xml:space="preserve">Чемальский район, с. Чемал, ул.   </w:t>
              <w:br/>
              <w:t xml:space="preserve">Советская, д. 35/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ош-Агач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9780, Республика Алтай, Кош-    </w:t>
              <w:br/>
              <w:t xml:space="preserve">Агачский район, с. Кош-Агач, ул.  </w:t>
              <w:br/>
              <w:t xml:space="preserve">Советская, д. 8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Улан-Удэ"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0031, Республика Бурятия,       </w:t>
              <w:br/>
              <w:t xml:space="preserve">г. Улан-Удэ, ул. Цыбикова, 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w:t>
              <w:br/>
              <w:t xml:space="preserve">Гусиноозер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1160, Республика Бурятия,       </w:t>
              <w:br/>
              <w:t xml:space="preserve">г. Гусиноозерск, ул. Школьная, д. </w:t>
              <w:br/>
              <w:t xml:space="preserve">3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w:t>
              <w:br/>
              <w:t xml:space="preserve">Северобайкаль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1701, Республика Бурятия,       </w:t>
              <w:br/>
              <w:t xml:space="preserve">г. Северобайкальск, ул. Морских   </w:t>
              <w:br/>
              <w:t xml:space="preserve">пехотинцев, д. 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аргуз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1610, Республика Бурятия,       </w:t>
              <w:br/>
              <w:t xml:space="preserve">Баргузинский район, пос.          </w:t>
              <w:br/>
              <w:t xml:space="preserve">Баргузин, ул. Ленина, д. 2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аунт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1510, Республика Бурятия,       </w:t>
              <w:br/>
              <w:t xml:space="preserve">Баунтовский район, с. Багдарин,   </w:t>
              <w:br/>
              <w:t xml:space="preserve">ул. Ленина, 4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Бичур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1360, Республика Бурятия,       </w:t>
              <w:br/>
              <w:t xml:space="preserve">Бичурский район, с. Бичура,       </w:t>
              <w:br/>
              <w:t xml:space="preserve">ул. Советская, д. 43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Джид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1920, Республика Бурятия,       </w:t>
              <w:br/>
              <w:t xml:space="preserve">Джидинский район, с.              </w:t>
              <w:br/>
              <w:t xml:space="preserve">Петропавловка, ул. Свердлова, д.  </w:t>
              <w:br/>
              <w:t xml:space="preserve">4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Еравн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1430, Республика Бурятия,       </w:t>
              <w:br/>
              <w:t xml:space="preserve">Еравнинский район,                </w:t>
              <w:br/>
              <w:t xml:space="preserve">с. Сосново-Озерское,              </w:t>
              <w:br/>
              <w:t xml:space="preserve">ул. Первомайская, д. 9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Заигра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1310, Республика Бурятия,       </w:t>
              <w:br/>
              <w:t xml:space="preserve">Заиграевский район, с. Заиграево, </w:t>
              <w:br/>
              <w:t xml:space="preserve">ул. Октябрьская,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Закаме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1950, Республика Бурятия,       </w:t>
              <w:br/>
              <w:t xml:space="preserve">Закаменский район, г. Закаменск,  </w:t>
              <w:br/>
              <w:t xml:space="preserve">ул. Седлецкого, д. 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Иволг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1050, Республика Бурятия,       </w:t>
              <w:br/>
              <w:t xml:space="preserve">Иволгинский район, с. Иволгинск,  </w:t>
              <w:br/>
              <w:t xml:space="preserve">ул. Советская, д. 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Каба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1200, Республика Бурятия,       </w:t>
              <w:br/>
              <w:t xml:space="preserve">Кабанский район, с. Кабанск,      </w:t>
              <w:br/>
              <w:t xml:space="preserve">ул. Ленина,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ижинг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1450, Республика Бурятия,       </w:t>
              <w:br/>
              <w:t xml:space="preserve">Кижингинский район, с. Кижинга,   </w:t>
              <w:br/>
              <w:t xml:space="preserve">ул. Калинина,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урумка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1640, Республика Бурятия,       </w:t>
              <w:br/>
              <w:t xml:space="preserve">Курумканский район, с. Курумкан,  </w:t>
              <w:br/>
              <w:t xml:space="preserve">ул. Балдакова, д. 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яхт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1840, Республика Бурятия,       </w:t>
              <w:br/>
              <w:t xml:space="preserve">г. Кяхта, ул. Рабочая, 35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уй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1060, Республика Бурятия,       </w:t>
              <w:br/>
              <w:t xml:space="preserve">Муйский район, пос. Таксимо, ул.  </w:t>
              <w:br/>
              <w:t xml:space="preserve">Советская, д. 13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ухоршибир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1340, Республика Бурятия,       </w:t>
              <w:br/>
              <w:t xml:space="preserve">Мухоршибирский район,             </w:t>
              <w:br/>
              <w:t xml:space="preserve">с. Мухоршибирь, ул. Доржиева, д.  </w:t>
              <w:br/>
              <w:t xml:space="preserve">27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Ок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1030, Республика Бурятия,       </w:t>
              <w:br/>
              <w:t xml:space="preserve">с. Орлик, ул. Аюшева, 2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рибайкаль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1260, Республика Бурятия,       </w:t>
              <w:br/>
              <w:t xml:space="preserve">Прибайкальский район,             </w:t>
              <w:br/>
              <w:t xml:space="preserve">с. Турунтаево, ул. Советская, д.  </w:t>
              <w:br/>
              <w:t xml:space="preserve">3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Северобайкаль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1710, Республика Бурятия,       </w:t>
              <w:br/>
              <w:t xml:space="preserve">Северобайкальский район,          </w:t>
              <w:br/>
              <w:t xml:space="preserve">пос. Нижнеангарск,                </w:t>
              <w:br/>
              <w:t xml:space="preserve">пер. Центральный,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Тарбагатай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1110, Республика Бурятия,       </w:t>
              <w:br/>
              <w:t xml:space="preserve">Тарбагатайский район,             </w:t>
              <w:br/>
              <w:t xml:space="preserve">с. Тарбагатай, ул. Пушкина, д. 7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Тунк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1010, Республика Бурятия,       </w:t>
              <w:br/>
              <w:t xml:space="preserve">Тункинский район, с. Кырен,       </w:t>
              <w:br/>
              <w:t xml:space="preserve">ул. Ленина, д. 10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Хори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1410, Республика Бурятия,       </w:t>
              <w:br/>
              <w:t xml:space="preserve">Хоринский район, с. Хоринск,      </w:t>
              <w:br/>
              <w:t xml:space="preserve">ул. Ленина, д. 3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Кызыла     </w:t>
              <w:br/>
              <w:t xml:space="preserve">Республики Ты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7000, Республика Тыва, г.       </w:t>
              <w:br/>
              <w:t xml:space="preserve">Кызыл, ул. Красноармейская, д. 76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арун-Хемчикского </w:t>
              <w:br/>
              <w:t xml:space="preserve">кожууна Республики Ты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8040, Республика Тыва, Барун-   </w:t>
              <w:br/>
              <w:t xml:space="preserve">Хемчикский кожуун, пос.           </w:t>
              <w:br/>
              <w:t>Кызыл-Мажалык, ул. М. Буян-Бадыргы</w:t>
              <w:br/>
              <w:t xml:space="preserve">Ноян, д. 4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 Ак-Довурак     </w:t>
              <w:br/>
              <w:t xml:space="preserve">Республики Ты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8050, Республика Тыва,          </w:t>
              <w:br/>
              <w:t xml:space="preserve">г. Ак-Довурак, ул. Юбилейная, д.  </w:t>
              <w:br/>
              <w:t xml:space="preserve">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ай-Тайгинского   </w:t>
              <w:br/>
              <w:t xml:space="preserve">кожууна Республики Ты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8010, Республика Тыва, Бай-     </w:t>
              <w:br/>
              <w:t xml:space="preserve">Тайгинский кожуун, с. Тээли, ул.  </w:t>
              <w:br/>
              <w:t xml:space="preserve">Мугур, д. 3, кв.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Дзун-Хемчикского  </w:t>
              <w:br/>
              <w:t xml:space="preserve">кожууна Республики Ты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8110, Республика Тыва, Дзун-    </w:t>
              <w:br/>
              <w:t xml:space="preserve">Хемчикский, кожуун, г. Чадан, ул. </w:t>
              <w:br/>
              <w:t xml:space="preserve">Интернациональная, 14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аа-Хемского      </w:t>
              <w:br/>
              <w:t xml:space="preserve">кожууна Республики Ты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8410, Республика Тыва, Каа-     </w:t>
              <w:br/>
              <w:t xml:space="preserve">Хемский кожуун, с. Сарыг-Сеп, ул. </w:t>
              <w:br/>
              <w:t xml:space="preserve">Енисейская, д. 172, кв.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Кызылского кожууна</w:t>
              <w:br/>
              <w:t xml:space="preserve">Республики Ты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7901, Республика Тыва,          </w:t>
              <w:br/>
              <w:t xml:space="preserve">Кызылский кожуун, пос. Каа-Хем,   </w:t>
              <w:br/>
              <w:t xml:space="preserve">ул. Таежная, д. 2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Монгун-Тайгинского</w:t>
              <w:br/>
              <w:t xml:space="preserve">кожууна Республики Ты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8020, Республика Тыва, Монгун-  </w:t>
              <w:br/>
              <w:t xml:space="preserve">Тайгинский кожуун, с. Мугур-Аксы, </w:t>
              <w:br/>
              <w:t xml:space="preserve">ул. Шомбул-Кыргыс, д. 4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Овюрского кожууна </w:t>
              <w:br/>
              <w:t xml:space="preserve">Республики Ты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8130, Республика Тыва, Овюрский </w:t>
              <w:br/>
              <w:t xml:space="preserve">кожуун, с. Хандагайты, ул.        </w:t>
              <w:br/>
              <w:t xml:space="preserve">Почтовая, д. 32, кв.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ий-Хемского      </w:t>
              <w:br/>
              <w:t xml:space="preserve">кожууна Республики Ты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8510, Республика Тыва, Пий-     </w:t>
              <w:br/>
              <w:t xml:space="preserve">Хемский кожуун, г. Туран,         </w:t>
              <w:br/>
              <w:t xml:space="preserve">ул. Дружба, д. 92а, кв.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ут-Хольского     </w:t>
              <w:br/>
              <w:t xml:space="preserve">кожууна Республики Ты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8150, Республика Тыва, Сут-     </w:t>
              <w:br/>
              <w:t xml:space="preserve">Хольский кожуун, с. Суг-Аксы, ул. </w:t>
              <w:br/>
              <w:t xml:space="preserve">М. Байысклан, д. 3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Тандынского       </w:t>
              <w:br/>
              <w:t xml:space="preserve">кожууна Республики Ты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8310, Республика Тыва,          </w:t>
              <w:br/>
              <w:t xml:space="preserve">Тандынский кожуун, с. Бай-Хаак,   </w:t>
              <w:br/>
              <w:t xml:space="preserve">ул. Советская, д. 29-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Тес-Хемского      </w:t>
              <w:br/>
              <w:t xml:space="preserve">кожууна Республики Ты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8360, Республика Тыва, Тес-     </w:t>
              <w:br/>
              <w:t xml:space="preserve">Хемский кожуун, с. Самагалтай,    </w:t>
              <w:br/>
              <w:t xml:space="preserve">ул. Кунаа, 5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Тоджинского       </w:t>
              <w:br/>
              <w:t xml:space="preserve">кожууна Республики Ты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8530, Республика Тыва,          </w:t>
              <w:br/>
              <w:t xml:space="preserve">Тоджинский кожуун, с. Тоора-Хем,  </w:t>
              <w:br/>
              <w:t xml:space="preserve">ул. Охотничья, д. 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Улуг-Хемского     </w:t>
              <w:br/>
              <w:t xml:space="preserve">кожууна Республики Ты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8210, Республика Тыва, Улуг-    </w:t>
              <w:br/>
              <w:t xml:space="preserve">Хемский кожуун, г. Шагонар, ул.   </w:t>
              <w:br/>
              <w:t xml:space="preserve">Дружбы, д. 55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Чаа-Хольского     </w:t>
              <w:br/>
              <w:t xml:space="preserve">кожууна Республики Ты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8211, Республика Тыва, Чаа-     </w:t>
              <w:br/>
              <w:t xml:space="preserve">Хольский кожуун, с. Чаа-Холь, ул. </w:t>
              <w:br/>
              <w:t xml:space="preserve">Ленина, д. 27, кв. 2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Чеди-Хольского    </w:t>
              <w:br/>
              <w:t xml:space="preserve">кожууна Республики Ты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8330, Республика Тыва, Чеди-    </w:t>
              <w:br/>
              <w:t xml:space="preserve">Хольский кожуун,                  </w:t>
              <w:br/>
              <w:t xml:space="preserve">пос. Хову-Аксы, ул. Молодежная,   </w:t>
              <w:br/>
              <w:t xml:space="preserve">д. 3а-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Эрзинского кожууна</w:t>
              <w:br/>
              <w:t xml:space="preserve">Республики Ты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8380, Республика Тыва,          </w:t>
              <w:br/>
              <w:t xml:space="preserve">Эрзинский кожуун, с. Эрзин,       </w:t>
              <w:br/>
              <w:t xml:space="preserve">ул. Комсомольская, д. 2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Тере-Хольского    </w:t>
              <w:br/>
              <w:t xml:space="preserve">кожууна Республики Ты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7903, Республика Тыва, Тере-    </w:t>
              <w:br/>
              <w:t xml:space="preserve">Хольский кожуун, с. Кунгуртуг,    </w:t>
              <w:br/>
              <w:t xml:space="preserve">ул. Комсомольская, д. 5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еспублики Хакасия "Центр занятости   </w:t>
              <w:br/>
              <w:t xml:space="preserve">населения города Абака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5000, Республика Хакасия,       </w:t>
              <w:br/>
              <w:t xml:space="preserve">г. Абакан, ул. Чертыгашева, 14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еспублики Хакасия "Центр занятости   </w:t>
              <w:br/>
              <w:t xml:space="preserve">населения города Саяногор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5603, Республика Хакасия,       </w:t>
              <w:br/>
              <w:t xml:space="preserve">г. Саяногорск, Советский          </w:t>
              <w:br/>
              <w:t xml:space="preserve">микрорайон,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еспублики Хакасия "Центр занятости   </w:t>
              <w:br/>
              <w:t xml:space="preserve">населения города Черногор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5154, Республика Хакасия,       </w:t>
              <w:br/>
              <w:t xml:space="preserve">г. Черногорск, ул. Советская, д.  </w:t>
              <w:br/>
              <w:t xml:space="preserve">6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еспублики Хакасия "Центр занятости   </w:t>
              <w:br/>
              <w:t xml:space="preserve">населения Алтай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5650, Республика Хакасия,       </w:t>
              <w:br/>
              <w:t xml:space="preserve">Алтайский район, с. Белый Яр,     </w:t>
              <w:br/>
              <w:t xml:space="preserve">ул. Советская, д. 1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еспублики Хакасия "Центр занятости   </w:t>
              <w:br/>
              <w:t xml:space="preserve">населения Аскиз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5700, Республика Хакасия,       </w:t>
              <w:br/>
              <w:t xml:space="preserve">Аскизский район, с. Аскиз,        </w:t>
              <w:br/>
              <w:t xml:space="preserve">ул. Суворова, д. 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еспублики Хакасия "Центр занятости   </w:t>
              <w:br/>
              <w:t xml:space="preserve">населения Бей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5770, Республика Хакасия,       </w:t>
              <w:br/>
              <w:t xml:space="preserve">Бейский район, с. Бея, ул.        </w:t>
              <w:br/>
              <w:t xml:space="preserve">Гагарина, 6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еспублики Хакасия "Центр занятости   </w:t>
              <w:br/>
              <w:t xml:space="preserve">населения Боград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5340, Республика Хакасия,       </w:t>
              <w:br/>
              <w:t xml:space="preserve">Боградский район, с. Боград,      </w:t>
              <w:br/>
              <w:t xml:space="preserve">ул. Новая, д. 10 а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еспублики Хакасия "Центр занятости   </w:t>
              <w:br/>
              <w:t xml:space="preserve">населения Орджоникидз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5250, Республика Хакасия,       </w:t>
              <w:br/>
              <w:t xml:space="preserve">Орджоникидзевский район,          </w:t>
              <w:br/>
              <w:t xml:space="preserve">пгт Копьево, ул. Партизанская, д. </w:t>
              <w:br/>
              <w:t xml:space="preserve">1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еспублики Хакасия "Центр занятости   </w:t>
              <w:br/>
              <w:t xml:space="preserve">населения Таштып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5740, Республика Хакасия,       </w:t>
              <w:br/>
              <w:t xml:space="preserve">Таштыпский район, с. Таштып,      </w:t>
              <w:br/>
              <w:t xml:space="preserve">ул. Луначарского, 2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еспублики Хакасия "Центр занятости   </w:t>
              <w:br/>
              <w:t xml:space="preserve">населения Усть-Абак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5100, Республика Хакасия, Усть- </w:t>
              <w:br/>
              <w:t xml:space="preserve">Абаканский район,                 </w:t>
              <w:br/>
              <w:t xml:space="preserve">пгт Усть-Абакан,                  </w:t>
              <w:br/>
              <w:t xml:space="preserve">ул. Гидролизная, д. 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казенное учреждение   </w:t>
              <w:br/>
              <w:t xml:space="preserve">Республики Хакасия "Центр занятости   </w:t>
              <w:br/>
              <w:t xml:space="preserve">населения Шир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5200, Республика Хакасия,       </w:t>
              <w:br/>
              <w:t xml:space="preserve">Ширинский район, пгт Шира,        </w:t>
              <w:br/>
              <w:t xml:space="preserve">ул. Октябрьская, д. 7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Алтай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9650, Алтайский край, Алтайский </w:t>
              <w:br/>
              <w:t xml:space="preserve">район, с. Алтайское, ул. Карла    </w:t>
              <w:br/>
              <w:t xml:space="preserve">Маркса, д. 22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Ба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510, Алтайский край, Баевский  </w:t>
              <w:br/>
              <w:t xml:space="preserve">район, с. Баево, ул. Терешковой,  </w:t>
              <w:br/>
              <w:t xml:space="preserve">д. 18-2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Благовещ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670, Алтайский край,           </w:t>
              <w:br/>
              <w:t xml:space="preserve">Благовещенский район,             </w:t>
              <w:br/>
              <w:t xml:space="preserve">рп Благовещенка, пер. Кучеровых,  </w:t>
              <w:br/>
              <w:t xml:space="preserve">д. 7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Центр занятости населения Бурлин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810, Алтайский край,           </w:t>
              <w:br/>
              <w:t xml:space="preserve">Бурлинский район, с. Бурла, ул.   </w:t>
              <w:br/>
              <w:t xml:space="preserve">Ленина, д. 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Быстроисток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9560, Алтайский край,           </w:t>
              <w:br/>
              <w:t xml:space="preserve">Быстроистокский район, с. Быстрый </w:t>
              <w:br/>
              <w:t xml:space="preserve">Исток, ул. Советская, д.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Волчих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930, Алтайский край,           </w:t>
              <w:br/>
              <w:t xml:space="preserve">Волчихинский район, с. Волчиха,   </w:t>
              <w:br/>
              <w:t xml:space="preserve">ул. Матросова, д. 2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Егорь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280, Алтайский край,           </w:t>
              <w:br/>
              <w:t xml:space="preserve">Егорьевский район, с.             </w:t>
              <w:br/>
              <w:t xml:space="preserve">Новоегорьевское,                  </w:t>
              <w:br/>
              <w:t xml:space="preserve">пер. Садовый, д. 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Центр занятости населения Ельцов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9470, Алтайский край,           </w:t>
              <w:br/>
              <w:t xml:space="preserve">Ельцовский район, с. Ельцовка,    </w:t>
              <w:br/>
              <w:t xml:space="preserve">ул. им. Рыжакова, д. 2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Завьял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620, Алтайский край,           </w:t>
              <w:br/>
              <w:t xml:space="preserve">Завьяловский район, с. Завьялово, </w:t>
              <w:br/>
              <w:t xml:space="preserve">ул. Советская, д. 13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Залес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9220, Алтайский край,           </w:t>
              <w:br/>
              <w:t xml:space="preserve">Залесовский район, с. Залесово,   </w:t>
              <w:br/>
              <w:t xml:space="preserve">ул. Коммунистическая, д. 52-2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Зональн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9400, Алтайский край, Зональный </w:t>
              <w:br/>
              <w:t xml:space="preserve">район, с. Зональное, ул. Ленина,  </w:t>
              <w:br/>
              <w:t xml:space="preserve">д. 3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Центр занятости населения Калман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9040, Алтайский край,           </w:t>
              <w:br/>
              <w:t xml:space="preserve">Калманский район, с. Калманка,    </w:t>
              <w:br/>
              <w:t xml:space="preserve">ул. Ленина, д. 2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Центр занятости населения Ключев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980, Алтайский край,           </w:t>
              <w:br/>
              <w:t xml:space="preserve">Ключевский район, с. Ключи, ул.   </w:t>
              <w:br/>
              <w:t xml:space="preserve">Центральная, д. 2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Косих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9820, Алтайский край,           </w:t>
              <w:br/>
              <w:t xml:space="preserve">Косихинский район, с. Косиха,     </w:t>
              <w:br/>
              <w:t xml:space="preserve">ул. Комсомольская, д. 1а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Красного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9500, Алтайский край,           </w:t>
              <w:br/>
              <w:t xml:space="preserve">Красногорский район, с.           </w:t>
              <w:br/>
              <w:t xml:space="preserve">Красногорское, ул. Юбилейная, д.  </w:t>
              <w:br/>
              <w:t xml:space="preserve">30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Красноще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340, Алтайский край,           </w:t>
              <w:br/>
              <w:t xml:space="preserve">Краснощековский район,            </w:t>
              <w:br/>
              <w:t xml:space="preserve">с. Краснощеково, ул. Ленина, д.   </w:t>
              <w:br/>
              <w:t xml:space="preserve">13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Центр занятости населения Курьин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320, Алтайский край,           </w:t>
              <w:br/>
              <w:t xml:space="preserve">Курьинский район, с. Курья,       </w:t>
              <w:br/>
              <w:t xml:space="preserve">пер. Коммунистический, д. 15-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Крутих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750, Алтайский край,           </w:t>
              <w:br/>
              <w:t xml:space="preserve">Крутихинский район, с. Крутиха,   </w:t>
              <w:br/>
              <w:t xml:space="preserve">ул. Ленинградская, д. 15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Кулунд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920, Алтайский край,           </w:t>
              <w:br/>
              <w:t xml:space="preserve">Кулундинский район, с. Кулунда,   </w:t>
              <w:br/>
              <w:t xml:space="preserve">ул. Советская, д. 4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Кытма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9240, Алтайский край,           </w:t>
              <w:br/>
              <w:t xml:space="preserve">Кытмановский район, с. Кытманово, </w:t>
              <w:br/>
              <w:t xml:space="preserve">пер. Садовый,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Центр занятости населения Локтев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420, Алтайский край,           </w:t>
              <w:br/>
              <w:t xml:space="preserve">Локтевский район, г. Горняк, ул.  </w:t>
              <w:br/>
              <w:t xml:space="preserve">Ленина, д. 10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Мамонт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560, Алтайский край,           </w:t>
              <w:br/>
              <w:t xml:space="preserve">Мамонтовский район, с. Мамонтово, </w:t>
              <w:br/>
              <w:t xml:space="preserve">ул. Советская, д. 19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Михайл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960, Алтайский край,           </w:t>
              <w:br/>
              <w:t xml:space="preserve">Михайловский район,               </w:t>
              <w:br/>
              <w:t xml:space="preserve">с. Михайловское, ул. Садовая,     </w:t>
              <w:br/>
              <w:t xml:space="preserve">д. 17-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Немецкого  </w:t>
              <w:br/>
              <w:t xml:space="preserve">национальн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870, Алтайский край, Немецкий  </w:t>
              <w:br/>
              <w:t xml:space="preserve">национальный район, с.            </w:t>
              <w:br/>
              <w:t xml:space="preserve">Гальбштадт, ул. Тракторная, д. 2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Новичих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9730, Алтайский край,           </w:t>
              <w:br/>
              <w:t xml:space="preserve">Новичихинский район, с. Новичиха, </w:t>
              <w:br/>
              <w:t xml:space="preserve">ул. Первомайская, д. 4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Центр занятости населения Павлов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9000, Алтайский край,           </w:t>
              <w:br/>
              <w:t xml:space="preserve">Павловский район, с. Павловск,    </w:t>
              <w:br/>
              <w:t xml:space="preserve">ул. Коминтерна,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Панкруших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760, Алтайский край,           </w:t>
              <w:br/>
              <w:t xml:space="preserve">Панкрушихинский район,            </w:t>
              <w:br/>
              <w:t xml:space="preserve">с. Панкрушиха, ул. Ленина, д. 19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Петропавл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9660, Алтайский край,           </w:t>
              <w:br/>
              <w:t xml:space="preserve">Петропавловский район,            </w:t>
              <w:br/>
              <w:t xml:space="preserve">с. Петропавловское, ул. Ленина,   </w:t>
              <w:br/>
              <w:t xml:space="preserve">д. 3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Поспелих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9700, Алтайский край,           </w:t>
              <w:br/>
              <w:t xml:space="preserve">Поспелихинский район, с.          </w:t>
              <w:br/>
              <w:t xml:space="preserve">Поспелиха, ул. Вокзальная, д. 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Ребрих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540, Алтайский край,           </w:t>
              <w:br/>
              <w:t xml:space="preserve">Ребрихинский район, с. Ребриха,   </w:t>
              <w:br/>
              <w:t xml:space="preserve">ул. Революционная, д. 3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Род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9780, Алтайский край, Родинский </w:t>
              <w:br/>
              <w:t xml:space="preserve">район, с. Родино, ул. Ленина, д.  </w:t>
              <w:br/>
              <w:t xml:space="preserve">19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Рома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640, Алтайский край,           </w:t>
              <w:br/>
              <w:t xml:space="preserve">Романовский район, с. Романово,   </w:t>
              <w:br/>
              <w:t xml:space="preserve">ул. Крупской, д.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Центр занятости населения Смолен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9600, Алтайский край,           </w:t>
              <w:br/>
              <w:t xml:space="preserve">Смоленский район, с. Смоленское,  </w:t>
              <w:br/>
              <w:t xml:space="preserve">ул. Титова, д. 58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Совет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9540, Алтайский край, Советский </w:t>
              <w:br/>
              <w:t xml:space="preserve">район, с. Советское, ул. Ленина,  </w:t>
              <w:br/>
              <w:t xml:space="preserve">д. 7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Солонеш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9690, Алтайский край,           </w:t>
              <w:br/>
              <w:t xml:space="preserve">Солонешенский район, с.           </w:t>
              <w:br/>
              <w:t xml:space="preserve">Солонешное, ул. Горная,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Центр занятости населения Солтон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9520, Алтайский край,           </w:t>
              <w:br/>
              <w:t xml:space="preserve">Солтонский район, с. Солтон, ул.  </w:t>
              <w:br/>
              <w:t xml:space="preserve">Ленина, д. 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Тальм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030, Алтайский край,           </w:t>
              <w:br/>
              <w:t xml:space="preserve">Тальменский район, рп Тальменка,  </w:t>
              <w:br/>
              <w:t xml:space="preserve">ул. Вокзальная, д. 1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Центр занятости населения Тогуль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9450, Алтайский край,           </w:t>
              <w:br/>
              <w:t xml:space="preserve">Тогульский район, с. Тогул, ул.   </w:t>
              <w:br/>
              <w:t xml:space="preserve">Заводская,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Топчих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9070, Алтайский край,           </w:t>
              <w:br/>
              <w:t xml:space="preserve">Топчихинский район, с. Топчиха,   </w:t>
              <w:br/>
              <w:t xml:space="preserve">пер. Мельничный,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Троиц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9840, Алтайский край, Троицкий  </w:t>
              <w:br/>
              <w:t xml:space="preserve">район, с. Троицкое, пр-т Ленина,  </w:t>
              <w:br/>
              <w:t xml:space="preserve">д. 2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Тюменц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580, Алтайский край,           </w:t>
              <w:br/>
              <w:t xml:space="preserve">Тюменцевский район, с. Тюменцево, </w:t>
              <w:br/>
              <w:t xml:space="preserve">ул. Барнаульская, д. 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Угл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270, Алтайский край, Угловский </w:t>
              <w:br/>
              <w:t xml:space="preserve">район, с. Угловское, пер.         </w:t>
              <w:br/>
              <w:t xml:space="preserve">Калинина, д. 5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Усть-      </w:t>
              <w:br/>
              <w:t xml:space="preserve">Калм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150, Алтайский край, Усть-     </w:t>
              <w:br/>
              <w:t xml:space="preserve">Калманский район,                 </w:t>
              <w:br/>
              <w:t xml:space="preserve">с. Усть-Калманка, ул. Горького,   </w:t>
              <w:br/>
              <w:t xml:space="preserve">д. 47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Усть-      </w:t>
              <w:br/>
              <w:t xml:space="preserve">Прист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9580, Алтайский край, Усть-     </w:t>
              <w:br/>
              <w:t xml:space="preserve">Пристанский район,                </w:t>
              <w:br/>
              <w:t xml:space="preserve">с. Усть-Чарышская Пристань,       </w:t>
              <w:br/>
              <w:t xml:space="preserve">ул. Левачева, д. 1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Хабар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780, Алтайский край, Хабарский </w:t>
              <w:br/>
              <w:t xml:space="preserve">район, с. Хабары, ул. Советская,  </w:t>
              <w:br/>
              <w:t xml:space="preserve">д. 1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Целинн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9430, Алтайский край, Целинный  </w:t>
              <w:br/>
              <w:t xml:space="preserve">район, с. Целинное, ул. Ленина,   </w:t>
              <w:br/>
              <w:t xml:space="preserve">д. 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Чарыш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170, Алтайский край, Чарышский </w:t>
              <w:br/>
              <w:t xml:space="preserve">район, с. Чарышское, ул.          </w:t>
              <w:br/>
              <w:t xml:space="preserve">Советская, д. 12-2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Шелаболих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9050, Алтайский край,           </w:t>
              <w:br/>
              <w:t xml:space="preserve">Шелаболихинский район,            </w:t>
              <w:br/>
              <w:t xml:space="preserve">с. Шелаболиха, ул. Солнечная, д.  </w:t>
              <w:br/>
              <w:t xml:space="preserve">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Шипу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391, Алтайский край,           </w:t>
              <w:br/>
              <w:t xml:space="preserve">Шипуновский район, с. Шипуново,   </w:t>
              <w:br/>
              <w:t xml:space="preserve">ул. Коммунальная, д. 35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Центр занятости населения г. Алейск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135, Алтайский край, г.        </w:t>
              <w:br/>
              <w:t xml:space="preserve">Алейск, ул. Сердюка, д. 15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г.         </w:t>
              <w:br/>
              <w:t xml:space="preserve">Барнаул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6031, Алтайский край, г.        </w:t>
              <w:br/>
              <w:t xml:space="preserve">Барнаул, пр-т Строителей, д. 41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г.         </w:t>
              <w:br/>
              <w:t xml:space="preserve">Белокурих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9900, Алтайский край,           </w:t>
              <w:br/>
              <w:t xml:space="preserve">г. Белокуриха, ул. Братьев        </w:t>
              <w:br/>
              <w:t xml:space="preserve">Ждановых, д. 17-40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г. Бий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9300, Алтайский край, г. Бийск, </w:t>
              <w:br/>
              <w:t xml:space="preserve">ул. Динамовская,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г.         </w:t>
              <w:br/>
              <w:t xml:space="preserve">Зари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9100, Алтайский край, г.        </w:t>
              <w:br/>
              <w:t xml:space="preserve">Заринск, ул. Металлургов, д. 2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г.         </w:t>
              <w:br/>
              <w:t xml:space="preserve">Змеиногор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480, Алтайский край,           </w:t>
              <w:br/>
              <w:t xml:space="preserve">г. Змеиногорск, ул. Ленина, д. 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г. Камня-на-Об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700, Алтайский край,           </w:t>
              <w:br/>
              <w:t xml:space="preserve">г. Камень-на-Оби, ул. Пушкина, д. </w:t>
              <w:br/>
              <w:t xml:space="preserve">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г. Новоалтай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084, Алтайский край,           </w:t>
              <w:br/>
              <w:t xml:space="preserve">г. Новоалтайск, ул. Кирова,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г.         </w:t>
              <w:br/>
              <w:t xml:space="preserve">Рубцов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224, Алтайский край,           </w:t>
              <w:br/>
              <w:t xml:space="preserve">г. Рубцовск, пр-т Ленина, д. 47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г. Славгород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821, Алтайский край,           </w:t>
              <w:br/>
              <w:t xml:space="preserve">г. Славгород, ул. Володарского,   </w:t>
              <w:br/>
              <w:t xml:space="preserve">д. 11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Центр занятости населения г. Ярового"</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839, Алтайский край,           </w:t>
              <w:br/>
              <w:t xml:space="preserve">г. Яровое, ул. Пушкина, д. 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ЗАТО       </w:t>
              <w:br/>
              <w:t xml:space="preserve">Сибирски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8076, Алтайский край, ЗАТО      </w:t>
              <w:br/>
              <w:t xml:space="preserve">Сибирский, ул. Кедровая, д. 11,   </w:t>
              <w:br/>
              <w:t xml:space="preserve">кор.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города Краснояр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0059, Красноярский край,        </w:t>
              <w:br/>
              <w:t xml:space="preserve">г. Красноярск, ул. Семафорная,    </w:t>
              <w:br/>
              <w:t xml:space="preserve">д. 433/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города Ачи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2150, Красноярский край,        </w:t>
              <w:br/>
              <w:t xml:space="preserve">Ачинский район, г. Ачинск, ул.    </w:t>
              <w:br/>
              <w:t xml:space="preserve">Ленина, д. 24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города Боготол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2060, Красноярский край,        </w:t>
              <w:br/>
              <w:t xml:space="preserve">Боготольский район,               </w:t>
              <w:br/>
              <w:t xml:space="preserve">г. Боготол, ул. 40 лет Октября,   </w:t>
              <w:br/>
              <w:t xml:space="preserve">д. 3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города Бородин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3981, Красноярский край,        </w:t>
              <w:br/>
              <w:t xml:space="preserve">г. Бородино, ул. Горького, 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города Дивногор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3090, Красноярский край,        </w:t>
              <w:br/>
              <w:t xml:space="preserve">г. Дивногорск, ул. Комсомольская, </w:t>
              <w:br/>
              <w:t xml:space="preserve">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города Енисей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3180, Красноярский край,        </w:t>
              <w:br/>
              <w:t xml:space="preserve">Енисейский район, г. Енисейск,    </w:t>
              <w:br/>
              <w:t xml:space="preserve">ул. Кирова, д. 79                 </w:t>
            </w:r>
          </w:p>
        </w:tc>
      </w:tr>
      <w:tr>
        <w:trPr>
          <w:trHeight w:val="10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закрытого административно-            </w:t>
              <w:br/>
              <w:t xml:space="preserve">территориального образования города   </w:t>
              <w:br/>
              <w:t xml:space="preserve">Железногор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2971, Красноярский край,        </w:t>
              <w:br/>
              <w:t xml:space="preserve">г. Железногорск, Пионерский       </w:t>
              <w:br/>
              <w:t xml:space="preserve">проезд, д. 6                      </w:t>
            </w:r>
          </w:p>
        </w:tc>
      </w:tr>
      <w:tr>
        <w:trPr>
          <w:trHeight w:val="10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закрытого административно-            </w:t>
              <w:br/>
              <w:t xml:space="preserve">территориального образования города   </w:t>
              <w:br/>
              <w:t xml:space="preserve">Зеленогор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3690, Красноярский край,        </w:t>
              <w:br/>
              <w:t xml:space="preserve">г. Зеленогорск, ул. Набережная,   </w:t>
              <w:br/>
              <w:t xml:space="preserve">д. 6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города Игар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3200, Красноярский край,        </w:t>
              <w:br/>
              <w:t xml:space="preserve">Туруханский район, г. Игарка,     </w:t>
              <w:br/>
              <w:t xml:space="preserve">Первый микрорайон, д. 8, кв.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города Ка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3600, Красноярский край,        </w:t>
              <w:br/>
              <w:t xml:space="preserve">Канский район, г. Канск, ул.      </w:t>
              <w:br/>
              <w:t xml:space="preserve">Мира, д. 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города Лесосибир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2547, Красноярский край,        </w:t>
              <w:br/>
              <w:t xml:space="preserve">г. Лесосибирск, ул. Горького, д.  </w:t>
              <w:br/>
              <w:t xml:space="preserve">12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города Минуси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2606, Красноярский край,        </w:t>
              <w:br/>
              <w:t xml:space="preserve">Минусинский район, г. Минусинск,  </w:t>
              <w:br/>
              <w:t xml:space="preserve">ул. Абаканская, д. 44, пом.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города Назаров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2200, Красноярский край,        </w:t>
              <w:br/>
              <w:t xml:space="preserve">Назаровский район, г. Назарово,   </w:t>
              <w:br/>
              <w:t xml:space="preserve">д. 10 микрорайон, 2Б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города Нориль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3305, Красноярский край,        </w:t>
              <w:br/>
              <w:t xml:space="preserve">г. Норильск, ул. Б. Хмельницкого, </w:t>
              <w:br/>
              <w:t xml:space="preserve">д. 1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города Сосновобор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2500, Красноярский край,        </w:t>
              <w:br/>
              <w:t xml:space="preserve">г. Сосновоборск, ул. Солнечная,   </w:t>
              <w:br/>
              <w:t xml:space="preserve">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города Шарыпов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2313, Красноярский край,        </w:t>
              <w:br/>
              <w:t xml:space="preserve">Шарыповский район, г. Шарыпово,   </w:t>
              <w:br/>
              <w:t xml:space="preserve">4 микрорайон, д. 2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Аб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3740, Красноярский край,        </w:t>
              <w:br/>
              <w:t xml:space="preserve">Абанский район, п. Абан, ул.      </w:t>
              <w:br/>
              <w:t xml:space="preserve">Советская, д. 7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Балахт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2340, Красноярский край,        </w:t>
              <w:br/>
              <w:t xml:space="preserve">Балахтинский район, п. Балахта,   </w:t>
              <w:br/>
              <w:t xml:space="preserve">ул. Советская, д. 43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Берез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2520, Красноярский край,        </w:t>
              <w:br/>
              <w:t xml:space="preserve">Березовский район,                </w:t>
              <w:br/>
              <w:t xml:space="preserve">пгт Березовка, ул. Ленина, д.     </w:t>
              <w:br/>
              <w:t xml:space="preserve">1-а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Бирилюс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2120, Красноярский край,        </w:t>
              <w:br/>
              <w:t xml:space="preserve">Бирилюсский район, с.             </w:t>
              <w:br/>
              <w:t xml:space="preserve">Новобирилюссы, ул. Кочетатская,   </w:t>
              <w:br/>
              <w:t xml:space="preserve">д. 4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Богуч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3430, Красноярский край,        </w:t>
              <w:br/>
              <w:t xml:space="preserve">Богучанский район, с. Богучаны,   </w:t>
              <w:br/>
              <w:t xml:space="preserve">ул. Заречная, д. 32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Большемурт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3060, Красноярский край,        </w:t>
              <w:br/>
              <w:t xml:space="preserve">Большемуртинский район,           </w:t>
              <w:br/>
              <w:t xml:space="preserve">пгт Большая Мурта,                </w:t>
              <w:br/>
              <w:t xml:space="preserve">пер. Центральный, д.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Большеулуй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2110, Красноярский край,        </w:t>
              <w:br/>
              <w:t xml:space="preserve">Большеулуйский район, с. Большой  </w:t>
              <w:br/>
              <w:t xml:space="preserve">Улуй, ул. Советская, д. 187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Дзерж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3700, Красноярский край,        </w:t>
              <w:br/>
              <w:t xml:space="preserve">Дзержинский район, с.             </w:t>
              <w:br/>
              <w:t xml:space="preserve">Дзержинское, ул. Кирова, д. 3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Емелья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3020, Красноярский край,        </w:t>
              <w:br/>
              <w:t xml:space="preserve">Емельяновский район,              </w:t>
              <w:br/>
              <w:t xml:space="preserve">рп Емельяново, ул. Московская,    </w:t>
              <w:br/>
              <w:t xml:space="preserve">д. 17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Ерма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2820, Красноярский край,        </w:t>
              <w:br/>
              <w:t xml:space="preserve">Ермаковский район, с.             </w:t>
              <w:br/>
              <w:t xml:space="preserve">Ермаковское, пл. Ленина, д.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Идр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2680, Красноярский край,        </w:t>
              <w:br/>
              <w:t xml:space="preserve">Идринский район, с. Идринское,    </w:t>
              <w:br/>
              <w:t xml:space="preserve">ул. Титова, д. 2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Ил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3800, Красноярский край,        </w:t>
              <w:br/>
              <w:t xml:space="preserve">Иланский район, г. Иланский, пер. </w:t>
              <w:br/>
              <w:t xml:space="preserve">Спортивный, д. 5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Ирбей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3650, Красноярский край,        </w:t>
              <w:br/>
              <w:t xml:space="preserve">Ирбейский район, с. Ирбейское,    </w:t>
              <w:br/>
              <w:t xml:space="preserve">ул. Ленина, д. 5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Казач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3100, Красноярский край,        </w:t>
              <w:br/>
              <w:t xml:space="preserve">Казачинский район, с.             </w:t>
              <w:br/>
              <w:t xml:space="preserve">Казачинское, ул. Советская, д.    </w:t>
              <w:br/>
              <w:t xml:space="preserve">14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Каратуз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2850, Красноярский край,        </w:t>
              <w:br/>
              <w:t xml:space="preserve">Каратузский район, с.             </w:t>
              <w:br/>
              <w:t xml:space="preserve">Каратузское, ул. Пушкина, д. 33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Кежем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3491, Красноярский край,        </w:t>
              <w:br/>
              <w:t xml:space="preserve">Кежемский район, г. Кодинск,      </w:t>
              <w:br/>
              <w:t xml:space="preserve">пр. Ленинского комсомола, д. 7,   </w:t>
              <w:br/>
              <w:t xml:space="preserve">пом. 121, 12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Козуль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2050, Красноярский край,        </w:t>
              <w:br/>
              <w:t xml:space="preserve">Козульский район, пгт             </w:t>
              <w:br/>
              <w:t xml:space="preserve">Козулька, ул. Пролетарская, д. 34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Краснотур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2660, Красноярский край,        </w:t>
              <w:br/>
              <w:t xml:space="preserve">Краснотуранский район,            </w:t>
              <w:br/>
              <w:t xml:space="preserve">с. Краснотуранск, ул. Дружбы, д.  </w:t>
              <w:br/>
              <w:t xml:space="preserve">6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Кураг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2910, Красноярский край,        </w:t>
              <w:br/>
              <w:t xml:space="preserve">Курагинский район, п. Курагино,   </w:t>
              <w:br/>
              <w:t xml:space="preserve">ул. Ленина, д. 6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М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3510, Красноярский край,        </w:t>
              <w:br/>
              <w:t xml:space="preserve">Манский район, с. Шалинское,      </w:t>
              <w:br/>
              <w:t xml:space="preserve">ул. Первомайская, д. 2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Мотыг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3400, Красноярский край,        </w:t>
              <w:br/>
              <w:t xml:space="preserve">Мотыгинский район, п. Мотыгино,   </w:t>
              <w:br/>
              <w:t xml:space="preserve">ул. Орджоникидзе, д. 45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Нижнеингаш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3850, Красноярский край,        </w:t>
              <w:br/>
              <w:t xml:space="preserve">Нижнеингашский район, пгт         </w:t>
              <w:br/>
              <w:t xml:space="preserve">Нижний Ингаш, ул. Ленина, д. 9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Новосел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2430, Красноярский край,        </w:t>
              <w:br/>
              <w:t xml:space="preserve">Новоселовский район, с.           </w:t>
              <w:br/>
              <w:t xml:space="preserve">Новоселово, ул. Ленина, д. 1д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Партиз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3540, Красноярский край,        </w:t>
              <w:br/>
              <w:t xml:space="preserve">Партизанский район,               </w:t>
              <w:br/>
              <w:t xml:space="preserve">с. Партизанское, ул. Гагарина, д. </w:t>
              <w:br/>
              <w:t xml:space="preserve">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Пир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3120, Красноярский край,        </w:t>
              <w:br/>
              <w:t xml:space="preserve">Пировский район, с. Пировское,    </w:t>
              <w:br/>
              <w:t xml:space="preserve">ул. Ленина, д. 2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Рыб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3960, Красноярский край,        </w:t>
              <w:br/>
              <w:t xml:space="preserve">Рыбинский район, г. Заозерный,    </w:t>
              <w:br/>
              <w:t xml:space="preserve">ул. Партизанская, д. 16/5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Сая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3580, Красноярский край,        </w:t>
              <w:br/>
              <w:t xml:space="preserve">Саянский район, с. Агинское, ул.  </w:t>
              <w:br/>
              <w:t xml:space="preserve">Советская, д. 150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Северо-Енисей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3282, Красноярский край,        </w:t>
              <w:br/>
              <w:t xml:space="preserve">Северо-Енисейский район, рп       </w:t>
              <w:br/>
              <w:t xml:space="preserve">Северо-Енисейск, ул. Советская,   </w:t>
              <w:br/>
              <w:t xml:space="preserve">д. 1а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Сухобузим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3040, Красноярский край,        </w:t>
              <w:br/>
              <w:t xml:space="preserve">Сухобузимский район,              </w:t>
              <w:br/>
              <w:t xml:space="preserve">с. Сухобузимское, ул. Ломоносова, </w:t>
              <w:br/>
              <w:t xml:space="preserve">д. 2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Тасе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3770, Красноярский край,        </w:t>
              <w:br/>
              <w:t xml:space="preserve">Тасеевский район, с. Тасеево,     </w:t>
              <w:br/>
              <w:t xml:space="preserve">пер. Центральный,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Турух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3230, Красноярский край,        </w:t>
              <w:br/>
              <w:t xml:space="preserve">Туруханский район, с. Туруханск,  </w:t>
              <w:br/>
              <w:t xml:space="preserve">ул. Свердлова, д. 4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Тюхтет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2010, Красноярский край,        </w:t>
              <w:br/>
              <w:t xml:space="preserve">Тюхтетский район, с. Тюхтет,      </w:t>
              <w:br/>
              <w:t xml:space="preserve">ул. Кирова, д. 4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Ужу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2255, Красноярский край,        </w:t>
              <w:br/>
              <w:t xml:space="preserve">Ужурский район, г. Ужур,          </w:t>
              <w:br/>
              <w:t xml:space="preserve">ул. Советская, д. 2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Уя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3920, Красноярский край,        </w:t>
              <w:br/>
              <w:t xml:space="preserve">Уярский район, г. Уяр, ул.        </w:t>
              <w:br/>
              <w:t xml:space="preserve">Ленина, д. 8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Шуш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2710, Красноярский край,        </w:t>
              <w:br/>
              <w:t xml:space="preserve">Шушенский район, пос. Шушенское,  </w:t>
              <w:br/>
              <w:t xml:space="preserve">2 микрорайон, д. 2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города Дудин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7000, Красноярский край,        </w:t>
              <w:br/>
              <w:t xml:space="preserve">Таймырский Долгано-Ненецкий       </w:t>
              <w:br/>
              <w:t xml:space="preserve">муниципальный район, г. Дудинка,  </w:t>
              <w:br/>
              <w:t xml:space="preserve">ул. Островского, д. 8в, кв. 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сельского поселения Хатанг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7460, Красноярский край,        </w:t>
              <w:br/>
              <w:t xml:space="preserve">Таймырский Долгано-Ненецкий       </w:t>
              <w:br/>
              <w:t xml:space="preserve">муниципальный район, с. Хатанга,  </w:t>
              <w:br/>
              <w:t xml:space="preserve">ул. Советская, д. 27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сельского поселения Караул"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7220, Красноярский край,        </w:t>
              <w:br/>
              <w:t xml:space="preserve">Таймырский Долгано-Ненецкий       </w:t>
              <w:br/>
              <w:t xml:space="preserve">муниципальный район, с. Караул,   </w:t>
              <w:br/>
              <w:t xml:space="preserve">ул. Ивана Надера, д. 10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городского поселения Дикс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7340, Красноярский край,        </w:t>
              <w:br/>
              <w:t xml:space="preserve">Таймырский Долгано-Ненецкий       </w:t>
              <w:br/>
              <w:t xml:space="preserve">муниципальный район, г. Диксон,   </w:t>
              <w:br/>
              <w:t xml:space="preserve">ул. Водопьянова, д. 2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поселка городского типа Тур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8000, Красноярский край,        </w:t>
              <w:br/>
              <w:t xml:space="preserve">Эвенкийский район, пгт Тура,      </w:t>
              <w:br/>
              <w:t xml:space="preserve">ул. Гагарина, д.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села Ванавар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8490, Красноярский край,        </w:t>
              <w:br/>
              <w:t xml:space="preserve">Эвенкийский район, с. Ванавара,   </w:t>
              <w:br/>
              <w:t xml:space="preserve">ул. Нефтеразведочная, д. 11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бюджетное     </w:t>
              <w:br/>
              <w:t xml:space="preserve">учреждение "Центр занятости населения </w:t>
              <w:br/>
              <w:t xml:space="preserve">села Байкит"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8360, Красноярский край,        </w:t>
              <w:br/>
              <w:t xml:space="preserve">Эвенкийский район, с. Байкит,     </w:t>
              <w:br/>
              <w:t xml:space="preserve">ул. Бояки, д. 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Ангар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5832, Иркутская область,        </w:t>
              <w:br/>
              <w:t xml:space="preserve">г. Ангарск, ул. Ворошилова, д. 6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Бодайб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6904, Иркутская область,        </w:t>
              <w:br/>
              <w:t xml:space="preserve">г. Бодайбо, ул. К. Либкнехта, д.  </w:t>
              <w:br/>
              <w:t xml:space="preserve">5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Брат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5710, Иркутская область,        </w:t>
              <w:br/>
              <w:t xml:space="preserve">г. Братск, Центральный ж.р.,      </w:t>
              <w:br/>
              <w:t xml:space="preserve">ул. Баркова, д. 4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Зимы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5390, Иркутская область, г.     </w:t>
              <w:br/>
              <w:t xml:space="preserve">Зима, ул. Коммунистическая, д. 3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Центр занятости населения" Зимин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5393, Иркутская область, г.     </w:t>
              <w:br/>
              <w:t xml:space="preserve">Зима, ул. Лазо, д. 40, кв.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Иркут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4005, Иркутская область,        </w:t>
              <w:br/>
              <w:t xml:space="preserve">г. Иркутск, ул. Маяковского, д.   </w:t>
              <w:br/>
              <w:t xml:space="preserve">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Нижнеуди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5106, Иркутская область,        </w:t>
              <w:br/>
              <w:t xml:space="preserve">г. Нижнеудинск, ул. Ленина, д. 2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Нижнеуд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5106, Иркутская область,        </w:t>
              <w:br/>
              <w:t xml:space="preserve">г. Нижнеудинск, ул. Некрасова, д. </w:t>
              <w:br/>
              <w:t xml:space="preserve">3, кв. 4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Сая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6301, Иркутская область,        </w:t>
              <w:br/>
              <w:t xml:space="preserve">г. Саянск, м-н Юбилейный, д. 19,  </w:t>
              <w:br/>
              <w:t xml:space="preserve">кв.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Тайшет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5001, Иркутская область,        </w:t>
              <w:br/>
              <w:t xml:space="preserve">г. Тайшет, ул. Северовокзальная,  </w:t>
              <w:br/>
              <w:t xml:space="preserve">д. 2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Тулу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5268, Иркутская область,        </w:t>
              <w:br/>
              <w:t xml:space="preserve">г. Тулун, ул. Ленина, д. 18-5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Усть-Илим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6683, Иркутская область,        </w:t>
              <w:br/>
              <w:t xml:space="preserve">г. Усть-Илимск, ул. Героев Труда, </w:t>
              <w:br/>
              <w:t xml:space="preserve">д. 4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Усть-Кут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6784, Иркутская область,        </w:t>
              <w:br/>
              <w:t xml:space="preserve">г. Усть-Кут, ул. Реброва-         </w:t>
              <w:br/>
              <w:t xml:space="preserve">Денисова,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Усолье-Сибирское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5451, Иркутская область,        </w:t>
              <w:br/>
              <w:t xml:space="preserve">г. Усолье-Сибирское, ул.          </w:t>
              <w:br/>
              <w:t xml:space="preserve">Суворова, д. 14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Центр занятости населения" Усоль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5462, Иркутская область,        </w:t>
              <w:br/>
              <w:t xml:space="preserve">г. Усолье- Сибирское,             </w:t>
              <w:br/>
              <w:t xml:space="preserve">ул. Орджоникидзе, д. 11, кв. 23,  </w:t>
              <w:br/>
              <w:t xml:space="preserve">2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Черемхов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5413, Иркутская область,        </w:t>
              <w:br/>
              <w:t xml:space="preserve">г. Черемхово, ул. Некрасова, д.   </w:t>
              <w:br/>
              <w:t xml:space="preserve">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Черемх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5413, Иркутская область,        </w:t>
              <w:br/>
              <w:t xml:space="preserve">г. Черемхово, ул. Некрасова, д.   </w:t>
              <w:br/>
              <w:t xml:space="preserve">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Шелехо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6030, Иркутская область,        </w:t>
              <w:br/>
              <w:t xml:space="preserve">г. Шелехов, квартал 9, д. 8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Балаг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6391, Иркутская область,        </w:t>
              <w:br/>
              <w:t xml:space="preserve">Балаганский район, рп Балаганск,  </w:t>
              <w:br/>
              <w:t xml:space="preserve">ул. Лермонтова, д. 1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Брат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5710, Иркутская область,        </w:t>
              <w:br/>
              <w:t xml:space="preserve">г. Братск, Центральный ж.р.,      </w:t>
              <w:br/>
              <w:t xml:space="preserve">ул. Баркова, д. 4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Жигал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6402, Иркутская область,        </w:t>
              <w:br/>
              <w:t xml:space="preserve">рп Жигалово, пер.                 </w:t>
              <w:br/>
              <w:t xml:space="preserve">Комсомольский, д.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Залар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6322, Иркутская область,        </w:t>
              <w:br/>
              <w:t xml:space="preserve">Заларинский район, п. Залари,     </w:t>
              <w:br/>
              <w:t xml:space="preserve">ул. Гагарина, д.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Центр занятости населения" Иркут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4007, Иркутская область,        </w:t>
              <w:br/>
              <w:t xml:space="preserve">г. Иркутск, ул. Декабрьских       </w:t>
              <w:br/>
              <w:t xml:space="preserve">Событий, 109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Казачинско-Л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6511, Иркутская область,        </w:t>
              <w:br/>
              <w:t xml:space="preserve">Казачинско-Ленский район,         </w:t>
              <w:br/>
              <w:t xml:space="preserve">с. Казачинское, ул. Советская, д. </w:t>
              <w:br/>
              <w:t xml:space="preserve">37, офис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Катанг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6610, Иркутская область,        </w:t>
              <w:br/>
              <w:t xml:space="preserve">Катангский район, с. Ербогачен,   </w:t>
              <w:br/>
              <w:t xml:space="preserve">ул. Первомайская, д. 2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Центр занятости населения" Качуг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6203, Иркутская область,        </w:t>
              <w:br/>
              <w:t xml:space="preserve">рп Качуг, ул. Ленских Событий,    </w:t>
              <w:br/>
              <w:t xml:space="preserve">д. 2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Центр занятости населения" Кирен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6703, Иркутская область,        </w:t>
              <w:br/>
              <w:t xml:space="preserve">г. Киренск, м-н Центральный,      </w:t>
              <w:br/>
              <w:t xml:space="preserve">ул. Ивана Соснина,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Куйту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5302, Иркутская область,        </w:t>
              <w:br/>
              <w:t xml:space="preserve">Куйтунский район, рп Куйтун,      </w:t>
              <w:br/>
              <w:t xml:space="preserve">ул. Карла Маркса, 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Мамско-   </w:t>
              <w:br/>
              <w:t xml:space="preserve">Чуй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6811, Иркутская область,        </w:t>
              <w:br/>
              <w:t xml:space="preserve">Мамско-Чуйский район, рп Мама,    </w:t>
              <w:br/>
              <w:t xml:space="preserve">пер. Аптечный, д. 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Нижнеилим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5653, Иркутская область,        </w:t>
              <w:br/>
              <w:t xml:space="preserve">г. Железногорск-Илимский, 6       </w:t>
              <w:br/>
              <w:t xml:space="preserve">квартал, д. 2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Ольхо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6130, Иркутская область,        </w:t>
              <w:br/>
              <w:t xml:space="preserve">Ольхонский район, с. Еланцы,      </w:t>
              <w:br/>
              <w:t xml:space="preserve">ул. Советская, д. 4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Слюдя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5900, Иркутская область,        </w:t>
              <w:br/>
              <w:t xml:space="preserve">г. Слюдянка, ул. Заречная, д.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Усть-     </w:t>
              <w:br/>
              <w:t xml:space="preserve">Уд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6352, Иркутская область,        </w:t>
              <w:br/>
              <w:t xml:space="preserve">рп Усть-Уда, ул. Комсомольская,   </w:t>
              <w:br/>
              <w:t xml:space="preserve">д. 1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Чу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5514, Иркутская область,        </w:t>
              <w:br/>
              <w:t xml:space="preserve">пгт Чунский, ул. Свердлова, д.    </w:t>
              <w:br/>
              <w:t xml:space="preserve">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Алар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9452, Усть-Ордынский Бурятский  </w:t>
              <w:br/>
              <w:t xml:space="preserve">автономный округ, Аларский район, </w:t>
              <w:br/>
              <w:t xml:space="preserve">п. Кутулик, ул. Вампилова, д. 100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Баянда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9120, Усть-Ордынский Бурятский  </w:t>
              <w:br/>
              <w:t xml:space="preserve">автономный округ, Баяндаевский    </w:t>
              <w:br/>
              <w:t xml:space="preserve">район, с. Баяндай, ул. Бутунаева, </w:t>
              <w:br/>
              <w:t xml:space="preserve">д. 2а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Центр занятости населения" Бохан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9311, Усть-Ордынский Бурятский  </w:t>
              <w:br/>
              <w:t xml:space="preserve">автономный округ, Боханский       </w:t>
              <w:br/>
              <w:t xml:space="preserve">район, п. Бохан, пер.             </w:t>
              <w:br/>
              <w:t xml:space="preserve">Типографский, д. 2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Центр занятости населения" Нукут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9401, Усть-Ордынский Бурятский  </w:t>
              <w:br/>
              <w:t xml:space="preserve">автономный округ, Нукутский       </w:t>
              <w:br/>
              <w:t xml:space="preserve">район, пос. Новонукутский, ул.    </w:t>
              <w:br/>
              <w:t xml:space="preserve">Ленина, д. 3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Ос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9201, Усть-Ордынский Бурятский  </w:t>
              <w:br/>
              <w:t xml:space="preserve">автономный округ, Осинский район, </w:t>
              <w:br/>
              <w:t xml:space="preserve">с. Оса, ул. Котовского, д. 8-2    </w:t>
            </w:r>
          </w:p>
        </w:tc>
      </w:tr>
      <w:tr>
        <w:trPr>
          <w:trHeight w:val="10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Эхирит-   </w:t>
              <w:br/>
              <w:t xml:space="preserve">Булагат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69001, Усть-Ордынский Бурятский  </w:t>
              <w:br/>
              <w:t xml:space="preserve">автономный округ, Эхирит-         </w:t>
              <w:br/>
              <w:t xml:space="preserve">Булагатский район,                </w:t>
              <w:br/>
              <w:t xml:space="preserve">п. Усть-Ордынский, ул. Ленина,    </w:t>
              <w:br/>
              <w:t xml:space="preserve">д. 36-6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Анжеро-    </w:t>
              <w:br/>
              <w:t xml:space="preserve">Судже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2470, Кемеровская область,      </w:t>
              <w:br/>
              <w:t xml:space="preserve">г. Анжеро-Судженск, ул. Ленина,   </w:t>
              <w:br/>
              <w:t xml:space="preserve">д. 17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Белов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2600, Кемеровская область,      </w:t>
              <w:br/>
              <w:t xml:space="preserve">г. Белово, ул. Советская, д. 1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w:t>
              <w:br/>
              <w:t xml:space="preserve">Березовског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2425, Кемеровская область,      </w:t>
              <w:br/>
              <w:t xml:space="preserve">г. Березовский, пр. Ленина, д.    </w:t>
              <w:br/>
              <w:t xml:space="preserve">39-а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Гурьев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2780, Кемеровская область,      </w:t>
              <w:br/>
              <w:t xml:space="preserve">г. Гурьевск, ул. Ленина, д. 1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Кемеров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0056, Кемеровская область,      </w:t>
              <w:br/>
              <w:t xml:space="preserve">г. Кемерово, пр. Ленина, д. 109 В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Киселев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2700, Кемеровская область,      </w:t>
              <w:br/>
              <w:t xml:space="preserve">г. Киселевск, ул. Промышленная,   </w:t>
              <w:br/>
              <w:t xml:space="preserve">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Ленинска-  </w:t>
              <w:br/>
              <w:t xml:space="preserve">Кузнецког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2523, Кемеровская область,      </w:t>
              <w:br/>
              <w:t xml:space="preserve">г. Ленинск-Кузнецкий,             </w:t>
              <w:br/>
              <w:t xml:space="preserve">пр. Текстильщиков, д. 1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Марии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2150, Кемеровская область,      </w:t>
              <w:br/>
              <w:t xml:space="preserve">г. Мариинск, ул. Чердынцева, д.   </w:t>
              <w:br/>
              <w:t xml:space="preserve">2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w:t>
              <w:br/>
              <w:t xml:space="preserve">Междурече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2870, Кемеровская область,      </w:t>
              <w:br/>
              <w:t xml:space="preserve">г. Междуреченск, ул. Чехова, д. 2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Мыс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2840, Кемеровская область,      </w:t>
              <w:br/>
              <w:t xml:space="preserve">г. Мыски, ул. Советская, д. 4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w:t>
              <w:br/>
              <w:t xml:space="preserve">Новокузнец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4007, Кемеровская область,      </w:t>
              <w:br/>
              <w:t xml:space="preserve">г. Новокузнецк, ул. Спартака, д.  </w:t>
              <w:br/>
              <w:t xml:space="preserve">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Осинни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2800, Кемеровская область,      </w:t>
              <w:br/>
              <w:t xml:space="preserve">г. Осинники, ул. 50 лет Рудника,  </w:t>
              <w:br/>
              <w:t xml:space="preserve">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w:t>
              <w:br/>
              <w:t xml:space="preserve">Прокопьев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3004, Кемеровская область,      </w:t>
              <w:br/>
              <w:t xml:space="preserve">г. Прокопьевск, ул. Ноградская,   </w:t>
              <w:br/>
              <w:t xml:space="preserve">д. 15а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Тайг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2401, Кемеровская область,      </w:t>
              <w:br/>
              <w:t xml:space="preserve">г. Тайга, пр. Кирова, д. 31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Таштагол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2992, Кемеровская область,      </w:t>
              <w:br/>
              <w:t xml:space="preserve">г. Таштагол, ул. Ноградская, д. 3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Топ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2300, Кемеровская область,      </w:t>
              <w:br/>
              <w:t xml:space="preserve">г. Топки, ул. Топкинская, д. 23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Юрг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2050, Кемеровская область,      </w:t>
              <w:br/>
              <w:t xml:space="preserve">г. Юрга, ул. Павлова,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Ижмо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2120, Кемеровская область,      </w:t>
              <w:br/>
              <w:t xml:space="preserve">Ижморский район, пгт              </w:t>
              <w:br/>
              <w:t xml:space="preserve">Ижморский, ул. Ленинская, д. 86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рапив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2440, Кемеровская область,      </w:t>
              <w:br/>
              <w:t xml:space="preserve">Крапивинский район, пгт           </w:t>
              <w:br/>
              <w:t xml:space="preserve">Крапивинский, ул. 60 лет Октября, </w:t>
              <w:br/>
              <w:t xml:space="preserve">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ромышленн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2380, Кемеровская область,      </w:t>
              <w:br/>
              <w:t xml:space="preserve">Промышленновский район, пгт       </w:t>
              <w:br/>
              <w:t xml:space="preserve">Промышленная, ул. Новая, д. 9 А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Тисуль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2210, Кемеровская область,      </w:t>
              <w:br/>
              <w:t xml:space="preserve">пгт Тисуль, ул. Фрунзе,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Тяж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2240, Кемеровская область,      </w:t>
              <w:br/>
              <w:t xml:space="preserve">пгт Тяжинский, ул. Столярная,     </w:t>
              <w:br/>
              <w:t xml:space="preserve">д. 3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Чебул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2270, Кемеровская область,      </w:t>
              <w:br/>
              <w:t xml:space="preserve">пгт Верх-Чебула, ул.              </w:t>
              <w:br/>
              <w:t xml:space="preserve">Советская, д. 6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Яшк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2010, Кемеровская область,      </w:t>
              <w:br/>
              <w:t xml:space="preserve">Яшкинский район, пгт Яшкино,      </w:t>
              <w:br/>
              <w:t xml:space="preserve">ул. Гагарина, 3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Яй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52100, Кемеровская область,      </w:t>
              <w:br/>
              <w:t xml:space="preserve">пгт Яя, ул. Осавиахимовская,      </w:t>
              <w:br/>
              <w:t xml:space="preserve">д.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Баг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2770, Новосибирская область,    </w:t>
              <w:br/>
              <w:t xml:space="preserve">Баганский район, с. Баган,        </w:t>
              <w:br/>
              <w:t xml:space="preserve">ул. Октябрьская, д. 4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города Бараби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2334, Новосибирская область,    </w:t>
              <w:br/>
              <w:t xml:space="preserve">г. Барабинск, ул. Пушкина, д. 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города Берд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3010, Новосибирская область,    </w:t>
              <w:br/>
              <w:t xml:space="preserve">г. Бердск, ул. Ленина, д. 4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Болотн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3340, Новосибирская область,    </w:t>
              <w:br/>
              <w:t xml:space="preserve">Болотнинский район, г. Болотное,  </w:t>
              <w:br/>
              <w:t xml:space="preserve">ул. Ленина,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Венгер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2241, Новосибирская область,    </w:t>
              <w:br/>
              <w:t xml:space="preserve">Венгеровский район, с. Венгерово, </w:t>
              <w:br/>
              <w:t xml:space="preserve">ул. Чапаева,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Довол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2450, Новосибирская область,    </w:t>
              <w:br/>
              <w:t xml:space="preserve">Доволенский район, с. Довольное,  </w:t>
              <w:br/>
              <w:t xml:space="preserve">ул. Ленина, д. 9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Здв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2950, Новосибирская область,    </w:t>
              <w:br/>
              <w:t xml:space="preserve">Здвинский район, с. Здвинск,      </w:t>
              <w:br/>
              <w:t xml:space="preserve">ул. Карла Маркса, д. 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города Искитим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0209, Новосибирская область,    </w:t>
              <w:br/>
              <w:t xml:space="preserve">г. Искитим, ул. Советская, д. 2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Карасук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2868, Новосибирская область,    </w:t>
              <w:br/>
              <w:t xml:space="preserve">Карасукский район, г. Карасук,    </w:t>
              <w:br/>
              <w:t xml:space="preserve">ул. Октябрьская, д. 1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Каргат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2402, Новосибирская область,    </w:t>
              <w:br/>
              <w:t xml:space="preserve">Каргатский район, г. Каргат,      </w:t>
              <w:br/>
              <w:t xml:space="preserve">ул. Советская, д. 19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Краснозе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2902, Новосибирская область,    </w:t>
              <w:br/>
              <w:t xml:space="preserve">Краснозерский район, рп           </w:t>
              <w:br/>
              <w:t xml:space="preserve">Краснозерское, ул. Первомайская,  </w:t>
              <w:br/>
              <w:t xml:space="preserve">д. 6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Колыв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3162, Новосибирская область,    </w:t>
              <w:br/>
              <w:t xml:space="preserve">Колыванский район, рп             </w:t>
              <w:br/>
              <w:t xml:space="preserve">Колывань, ул. Советская, д. 4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Коч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2490, Новосибирская область,    </w:t>
              <w:br/>
              <w:t xml:space="preserve">Кочковский район, с. Кочки,       </w:t>
              <w:br/>
              <w:t xml:space="preserve">ул. Мира, д. 4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Кочен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2644, Новосибирская область,    </w:t>
              <w:br/>
              <w:t xml:space="preserve">Коченевский район, рп Коченево,   </w:t>
              <w:br/>
              <w:t xml:space="preserve">ул. М. Горького, д. 139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Кышт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2270, Новосибирская область,    </w:t>
              <w:br/>
              <w:t xml:space="preserve">Кыштовский район, с. Кыштовка,    </w:t>
              <w:br/>
              <w:t xml:space="preserve">пер. Быткомбината,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Куп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2735, Новосибирская область,    </w:t>
              <w:br/>
              <w:t xml:space="preserve">Купинский район, г. Купино,       </w:t>
              <w:br/>
              <w:t xml:space="preserve">ул. Советов, д. 10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города Куйбыше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2380, Новосибирская область,    </w:t>
              <w:br/>
              <w:t xml:space="preserve">г. Куйбышев, ул. Ленина, д. 18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Маслян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3564, Новосибирская область,    </w:t>
              <w:br/>
              <w:t xml:space="preserve">Маслянинский район, рп Маслянино, </w:t>
              <w:br/>
              <w:t xml:space="preserve">ул. Коммунистическая, д. 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Мош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3131, Новосибирская область,    </w:t>
              <w:br/>
              <w:t xml:space="preserve">Мошковский район, рп Мошково,     </w:t>
              <w:br/>
              <w:t xml:space="preserve">ул. Советская, д. 8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Новосиби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0099, г. Новосибирск, ул.       </w:t>
              <w:br/>
              <w:t xml:space="preserve">Советская, д. 59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Орды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3261, Новосибирская область,    </w:t>
              <w:br/>
              <w:t xml:space="preserve">Ордынский район, рп Ордынское,    </w:t>
              <w:br/>
              <w:t xml:space="preserve">ул. Сибирская,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Северн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2080, Новосибирская область,    </w:t>
              <w:br/>
              <w:t xml:space="preserve">Северный район, с. Северное,      </w:t>
              <w:br/>
              <w:t xml:space="preserve">ул. Ленина, д. 1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Сузу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3623, Новосибирская область,    </w:t>
              <w:br/>
              <w:t xml:space="preserve">Сузунский район, рп Сузун,        </w:t>
              <w:br/>
              <w:t xml:space="preserve">ул. Ленина, д. 36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города Татар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2122, Новосибирская область,    </w:t>
              <w:br/>
              <w:t xml:space="preserve">г. Татарск, ул. Смирновская, д.   </w:t>
              <w:br/>
              <w:t xml:space="preserve">9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Тогуч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3456, Новосибирская область,    </w:t>
              <w:br/>
              <w:t xml:space="preserve">Тогучинский район, г. Тогучин,    </w:t>
              <w:br/>
              <w:t xml:space="preserve">ул. Островского, д. 32а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Усть-Тарк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2160, Новосибирская область,    </w:t>
              <w:br/>
              <w:t xml:space="preserve">Усть-Таркский район,              </w:t>
              <w:br/>
              <w:t xml:space="preserve">с. Усть-Тарка, ул. Дзержинского,  </w:t>
              <w:br/>
              <w:t xml:space="preserve">д. 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Уб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2521, Новосибирская область,    </w:t>
              <w:br/>
              <w:t xml:space="preserve">Убинский район, с. Убинское,      </w:t>
              <w:br/>
              <w:t xml:space="preserve">площадь 50 лет Октября, д.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Ча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2201, Новосибирская область,    </w:t>
              <w:br/>
              <w:t xml:space="preserve">Чановский район, рп Чаны,         </w:t>
              <w:br/>
              <w:t xml:space="preserve">ул. Победы, д. 65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Черепа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3520, Новосибирская область,    </w:t>
              <w:br/>
              <w:t xml:space="preserve">Черепановский район, г.           </w:t>
              <w:br/>
              <w:t xml:space="preserve">Черепаново, ул. Республиканская,  </w:t>
              <w:br/>
              <w:t xml:space="preserve">д. 47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Чистоозерн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2720, Новосибирская область,    </w:t>
              <w:br/>
              <w:t xml:space="preserve">Чистоозерный район,               </w:t>
              <w:br/>
              <w:t xml:space="preserve">пгт Чистоозерное,                 </w:t>
              <w:br/>
              <w:t xml:space="preserve">ул. Энергетиков, д.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Чулым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2551, Новосибирская область,    </w:t>
              <w:br/>
              <w:t xml:space="preserve">Чулымский район, г. Чулым,        </w:t>
              <w:br/>
              <w:t xml:space="preserve">ул. Чулымская, д. 3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Новосибирской области "Центр занятости</w:t>
              <w:br/>
              <w:t xml:space="preserve">населения города Новосибир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0102, г. Новосибирск,           </w:t>
              <w:br/>
              <w:t xml:space="preserve">ул. Нижегородская, д. 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 xml:space="preserve">"Центр занятости населения Азовского  </w:t>
              <w:br/>
              <w:t xml:space="preserve">немецкого национальн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6880, Омская область, Азовский  </w:t>
              <w:br/>
              <w:t xml:space="preserve">немецкий национальный район,      </w:t>
              <w:br/>
              <w:t xml:space="preserve">с. Азово, ул. 1 Мая, д. 10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 xml:space="preserve">"Центр занятости населения            </w:t>
              <w:br/>
              <w:t xml:space="preserve">Большереч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6670, Омская область,           </w:t>
              <w:br/>
              <w:t xml:space="preserve">Большереченский р-н,              </w:t>
              <w:br/>
              <w:t xml:space="preserve">рп Большеречье,                   </w:t>
              <w:br/>
              <w:t xml:space="preserve">ул. Красноармейская,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 xml:space="preserve">"Центр занятости населения            </w:t>
              <w:br/>
              <w:t xml:space="preserve">Большеу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6380, Омская область,           </w:t>
              <w:br/>
              <w:t xml:space="preserve">Большеуковский р-н, с. Большие    </w:t>
              <w:br/>
              <w:t xml:space="preserve">Уки, ул. Ленина, д. 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 xml:space="preserve">"Центр занятости населения            </w:t>
              <w:br/>
              <w:t xml:space="preserve">Горь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6600, Омская область,           </w:t>
              <w:br/>
              <w:t xml:space="preserve">Горьковский район, рп             </w:t>
              <w:br/>
              <w:t xml:space="preserve">Горьковское, ул. Ленина, 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Центр занятости населения Знамен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6550, Омская область,           </w:t>
              <w:br/>
              <w:t xml:space="preserve">Знаменский р-н, с. Знаменское,    </w:t>
              <w:br/>
              <w:t xml:space="preserve">ул. Пролетарская,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 xml:space="preserve">"Центр занятости населения            </w:t>
              <w:br/>
              <w:t xml:space="preserve">Исилькуль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6020, Омская область,           </w:t>
              <w:br/>
              <w:t xml:space="preserve">Исилькульский р-н, г. Исилькуль,  </w:t>
              <w:br/>
              <w:t xml:space="preserve">ул. Октябрьская, д. 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 xml:space="preserve">"Центр занятости населения            </w:t>
              <w:br/>
              <w:t xml:space="preserve">Калач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6900, Омская область,           </w:t>
              <w:br/>
              <w:t xml:space="preserve">Калачинский район, г. Калачинск,  </w:t>
              <w:br/>
              <w:t xml:space="preserve">ул. Калинина, д. 1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 xml:space="preserve">"Центр занятости населения            </w:t>
              <w:br/>
              <w:t xml:space="preserve">Колос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6350, Омская область,           </w:t>
              <w:br/>
              <w:t xml:space="preserve">Колосовский район, с. Колосовка,  </w:t>
              <w:br/>
              <w:t xml:space="preserve">ул. Гагарина,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 xml:space="preserve">"Центр занятости населения            </w:t>
              <w:br/>
              <w:t xml:space="preserve">Кормил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6970, Омская область,           </w:t>
              <w:br/>
              <w:t xml:space="preserve">Кормиловский район,               </w:t>
              <w:br/>
              <w:t xml:space="preserve">рп Кормиловка, ул. Ленина, д. 1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Центр занятости населения Крутин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6130, Омская область,           </w:t>
              <w:br/>
              <w:t xml:space="preserve">Крутинский район, рп Крутинка,    </w:t>
              <w:br/>
              <w:t xml:space="preserve">ул. Ленина, д. 3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 xml:space="preserve">"Центр занятости населения Люб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6160, Омская область, Любинский </w:t>
              <w:br/>
              <w:t xml:space="preserve">район, рп Любинский,              </w:t>
              <w:br/>
              <w:t xml:space="preserve">ул. Октябрьская, д. 8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 xml:space="preserve">"Центр занятости населения            </w:t>
              <w:br/>
              <w:t xml:space="preserve">Марья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6040, Омская область,           </w:t>
              <w:br/>
              <w:t xml:space="preserve">Марьяновский район,               </w:t>
              <w:br/>
              <w:t xml:space="preserve">рп Марьяновка, ул. Омская, д. 7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 xml:space="preserve">"Центр занятости населения            </w:t>
              <w:br/>
              <w:t xml:space="preserve">Москал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6070, Омская область,           </w:t>
              <w:br/>
              <w:t xml:space="preserve">Москаленский район,               </w:t>
              <w:br/>
              <w:t xml:space="preserve">рп Москаленки, ул. Ленина, д. 2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 xml:space="preserve">"Центр занятости населения            </w:t>
              <w:br/>
              <w:t xml:space="preserve">Муромц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6430, Омская область,           </w:t>
              <w:br/>
              <w:t xml:space="preserve">Муромцевский район, рп Муромцево, </w:t>
              <w:br/>
              <w:t xml:space="preserve">ул. Партизанская, д. 34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 xml:space="preserve">"Центр занятости населения            </w:t>
              <w:br/>
              <w:t xml:space="preserve">Называ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6100, Омская область,           </w:t>
              <w:br/>
              <w:t xml:space="preserve">Называевский район, г.            </w:t>
              <w:br/>
              <w:t xml:space="preserve">Называевск, ул. Кирова, д. 4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 xml:space="preserve">"Центр занятости населения            </w:t>
              <w:br/>
              <w:t xml:space="preserve">Нижнеом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6620, Омская область,           </w:t>
              <w:br/>
              <w:t xml:space="preserve">Нижнеомский район, с. Нижняя      </w:t>
              <w:br/>
              <w:t xml:space="preserve">Омка, ул. Почтовая, д. 6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 xml:space="preserve">"Центр занятости населения            </w:t>
              <w:br/>
              <w:t xml:space="preserve">Нововарша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6830, Омская область,           </w:t>
              <w:br/>
              <w:t xml:space="preserve">Нововаршавский район,             </w:t>
              <w:br/>
              <w:t xml:space="preserve">рп Нововаршавка, ул. Зеленая,     </w:t>
              <w:br/>
              <w:t xml:space="preserve">д. 2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 xml:space="preserve">"Центр занятости населения Одес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6860, Омская область, Одесский  </w:t>
              <w:br/>
              <w:t xml:space="preserve">район, с. Одесское, ул. Ленина,   </w:t>
              <w:br/>
              <w:t xml:space="preserve">д. 4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 xml:space="preserve">"Центр занятости населения            </w:t>
              <w:br/>
              <w:t xml:space="preserve">Оконешни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6940, Омская область,           </w:t>
              <w:br/>
              <w:t xml:space="preserve">Оконешниковский район,            </w:t>
              <w:br/>
              <w:t xml:space="preserve">рп Оконешниково,                  </w:t>
              <w:br/>
              <w:t xml:space="preserve">ул. Пролетарская, 6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 xml:space="preserve">"Центр занятости населения Ом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4043, Омская область, г. Омск,  </w:t>
              <w:br/>
              <w:t xml:space="preserve">ул. Тарская, д. 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 xml:space="preserve">"Центр занятости населения            </w:t>
              <w:br/>
              <w:t xml:space="preserve">Павлоград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6760, Омская область,           </w:t>
              <w:br/>
              <w:t xml:space="preserve">Павлоградский район, рп           </w:t>
              <w:br/>
              <w:t xml:space="preserve">Павлоградка, ул. Колхозная, д. 1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Центр занятости населения Полтав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646740, Омская область, Полтавский</w:t>
              <w:br/>
              <w:t xml:space="preserve">район, рп Полтавка, ул. Ленина,   </w:t>
              <w:br/>
              <w:t xml:space="preserve">д. 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 xml:space="preserve">"Центр занятости населения Русско-    </w:t>
              <w:br/>
              <w:t xml:space="preserve">Поля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6780, Омская область, Русско-   </w:t>
              <w:br/>
              <w:t xml:space="preserve">Полянский район, с. Русская       </w:t>
              <w:br/>
              <w:t xml:space="preserve">Поляна, ул. Ленина, д. 6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Центр занятости населения Саргат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6400, Омская область,           </w:t>
              <w:br/>
              <w:t xml:space="preserve">Саргатский район, рп Саргатское,  </w:t>
              <w:br/>
              <w:t xml:space="preserve">ул. Кооперативная, 1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 xml:space="preserve">"Центр занятости населения            </w:t>
              <w:br/>
              <w:t xml:space="preserve">Седельни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6480, Омская область,           </w:t>
              <w:br/>
              <w:t xml:space="preserve">Седельниковский район, с.         </w:t>
              <w:br/>
              <w:t xml:space="preserve">Седельниково, ул. Кропотова, 1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 xml:space="preserve">"Центр занятости населения            </w:t>
              <w:br/>
              <w:t xml:space="preserve">Тавриче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6800, Омская область,           </w:t>
              <w:br/>
              <w:t xml:space="preserve">Таврический район, рп             </w:t>
              <w:br/>
              <w:t xml:space="preserve">Таврическое, ул. Советская, д. 3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 xml:space="preserve">"Центр занятости населения Тар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6530, Омская область, Тарский   </w:t>
              <w:br/>
              <w:t xml:space="preserve">район, г. Тара, ул. Советская, д. </w:t>
              <w:br/>
              <w:t xml:space="preserve">4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Омской     </w:t>
              <w:br/>
              <w:t xml:space="preserve">области "Центр занятости населения    </w:t>
              <w:br/>
              <w:t xml:space="preserve">Тевриз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6560, Омская область,           </w:t>
              <w:br/>
              <w:t xml:space="preserve">Тевризский р-н, рп Тевриз, ул.    </w:t>
              <w:br/>
              <w:t xml:space="preserve">Карбышева, д. 1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 xml:space="preserve">"Центр занятости населения            </w:t>
              <w:br/>
              <w:t xml:space="preserve">Тюкал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6330, Омская область,           </w:t>
              <w:br/>
              <w:t xml:space="preserve">Тюкалинский район, г. Тюкалинск,  </w:t>
              <w:br/>
              <w:t xml:space="preserve">ул. 30 лет Победы, д. 3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 xml:space="preserve">"Центр занятости населения Усть-      </w:t>
              <w:br/>
              <w:t xml:space="preserve">Ишим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6580, Омская область, Усть-     </w:t>
              <w:br/>
              <w:t xml:space="preserve">Ишимский район, с. Усть-Ишим, ул. </w:t>
              <w:br/>
              <w:t xml:space="preserve">Советская, д. 6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Центр занятости населения Черлак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6250, Омская область,           </w:t>
              <w:br/>
              <w:t xml:space="preserve">Черлакский район, рп Черлак, ул.  </w:t>
              <w:br/>
              <w:t xml:space="preserve">Почтовая, д. 1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 xml:space="preserve">"Центр занятости населения            </w:t>
              <w:br/>
              <w:t xml:space="preserve">Шербакуль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6700, Омская область,           </w:t>
              <w:br/>
              <w:t xml:space="preserve">Шербакульский район, рп           </w:t>
              <w:br/>
              <w:t xml:space="preserve">Шербакуль, ул. Советская, д. 7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 xml:space="preserve">"Центр занятости населения Кировского </w:t>
              <w:br/>
              <w:t>административного округа города Омск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4123, г. Омск, ул. Дмитриева,   </w:t>
              <w:br/>
              <w:t xml:space="preserve">д. 3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 xml:space="preserve">"Центр занятости населения Ленинского </w:t>
              <w:br/>
              <w:t>административного округа города Омск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4005, г. Омск, ул. Карбышева,   </w:t>
              <w:br/>
              <w:t xml:space="preserve">д. 3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 xml:space="preserve">"Центр занятости населения            </w:t>
              <w:br/>
              <w:t xml:space="preserve">Октябрьского административного округа </w:t>
              <w:br/>
              <w:t xml:space="preserve">города Ом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4027, г. Омск, ул. Космический  </w:t>
              <w:br/>
              <w:t xml:space="preserve">проспект, д. 4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 xml:space="preserve">"Центр занятости населения Советского </w:t>
              <w:br/>
              <w:t>административного округа города Омск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4029, г. Омск, просп. Мира,     </w:t>
              <w:br/>
              <w:t xml:space="preserve">д. 60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Бюджетное учреждение Омской области   </w:t>
              <w:br/>
              <w:t xml:space="preserve">"Центр занятости населения            </w:t>
              <w:br/>
              <w:t xml:space="preserve">Центрального административного округа </w:t>
              <w:br/>
              <w:t xml:space="preserve">города Ом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44043, г. Омск, ул. Певцова,     </w:t>
              <w:br/>
              <w:t xml:space="preserve">д. 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Том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4050, г. Томск, ул. Эуштинская, </w:t>
              <w:br/>
              <w:t xml:space="preserve">д. 3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ЗАТО город </w:t>
              <w:br/>
              <w:t xml:space="preserve">Северск"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6070, Томская область,          </w:t>
              <w:br/>
              <w:t xml:space="preserve">г. Северск, ул. Лесная, д. 7а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Александр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6760, Томская область,          </w:t>
              <w:br/>
              <w:t xml:space="preserve">Александровский район,            </w:t>
              <w:br/>
              <w:t xml:space="preserve">с. Александровское, ул. Мира,     </w:t>
              <w:br/>
              <w:t xml:space="preserve">д. 1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Верхнекет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6500, Томская область,          </w:t>
              <w:br/>
              <w:t xml:space="preserve">Верхнекетский район, рп Белый Яр, </w:t>
              <w:br/>
              <w:t xml:space="preserve">ул. Таежная, д. 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Зыря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6850, Томская область,          </w:t>
              <w:br/>
              <w:t xml:space="preserve">Зырянский район, с. Зырянское,    </w:t>
              <w:br/>
              <w:t xml:space="preserve">ул. Советская, 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Каргасок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6700, Томская область,          </w:t>
              <w:br/>
              <w:t xml:space="preserve">Каргасокский район, с. Каргасок,  </w:t>
              <w:br/>
              <w:t xml:space="preserve">ул. Культурная, д. 5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Кривоше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6300, Томская область,          </w:t>
              <w:br/>
              <w:t xml:space="preserve">Кривошеинский район, с.           </w:t>
              <w:br/>
              <w:t xml:space="preserve">Кривошеино, ул. Ленина, д. 2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Кожевни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6160, Томская область,          </w:t>
              <w:br/>
              <w:t xml:space="preserve">Кожевниковский район,             </w:t>
              <w:br/>
              <w:t xml:space="preserve">с. Кожевниково, ул. Ленина, д. 1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Молча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6330, Томская область,          </w:t>
              <w:br/>
              <w:t xml:space="preserve">Молчановский район, с. Молчаново, </w:t>
              <w:br/>
              <w:t xml:space="preserve">ул. Димитрова, д. 2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Парабель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6600, Томская область,          </w:t>
              <w:br/>
              <w:t xml:space="preserve">Парабельский район, с. Парабель,  </w:t>
              <w:br/>
              <w:t xml:space="preserve">ул. Советская, д. 33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Первомай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6930, Томская область,          </w:t>
              <w:br/>
              <w:t xml:space="preserve">Первомайский район,               </w:t>
              <w:br/>
              <w:t xml:space="preserve">с. Первомайское, ул. Советская,   </w:t>
              <w:br/>
              <w:t xml:space="preserve">д. 1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Тегульдет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6785, Томская область,          </w:t>
              <w:br/>
              <w:t xml:space="preserve">Тегульдетский район, с.           </w:t>
              <w:br/>
              <w:t xml:space="preserve">Тегульдет, ул. Ленина, д. 10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Том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4041, г. Томск, ул. Киевская,   </w:t>
              <w:br/>
              <w:t xml:space="preserve">д. 7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Ча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6400, Томская область, Чаинский </w:t>
              <w:br/>
              <w:t xml:space="preserve">район, с. Подгорное, ул.          </w:t>
              <w:br/>
              <w:t xml:space="preserve">Ленинская, д. 2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Шегар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6130, Томская область,          </w:t>
              <w:br/>
              <w:t xml:space="preserve">Шегарский район, с. Мельниково,   </w:t>
              <w:br/>
              <w:t xml:space="preserve">ул. Коммунистическая, д. 1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Асин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6840, Томская область,          </w:t>
              <w:br/>
              <w:t xml:space="preserve">Асиновский район, г. Асино, ул.   </w:t>
              <w:br/>
              <w:t xml:space="preserve">Партизанская, д. 7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Колпашев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6465, Томская область,          </w:t>
              <w:br/>
              <w:t xml:space="preserve">г. Колпашево, ул.                 </w:t>
              <w:br/>
              <w:t xml:space="preserve">Нефтеразведчиков, д.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Стрежевог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6785, Томская область,          </w:t>
              <w:br/>
              <w:t xml:space="preserve">г. Стрежевой, ул. Строителей,     </w:t>
              <w:br/>
              <w:t xml:space="preserve">д. 59, офис 21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Кедровог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6615, Томская область,          </w:t>
              <w:br/>
              <w:t xml:space="preserve">г. Кедровый, 2 микрорайон, д. 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Центр занятости населения Бакчар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36200, Томская область,          </w:t>
              <w:br/>
              <w:t xml:space="preserve">Бакчарский район, с. Бакчар, пер. </w:t>
              <w:br/>
              <w:t xml:space="preserve">Трактовый, д. 18-1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Читы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2090, Забайкальский край,       </w:t>
              <w:br/>
              <w:t xml:space="preserve">г. Чита, ул. Петровская, д. 3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Аг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7000, Забайкальский край,       </w:t>
              <w:br/>
              <w:t xml:space="preserve">Агинский район, п. Агинское,      </w:t>
              <w:br/>
              <w:t xml:space="preserve">ул. Ленина, 6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Акш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4230, Забайкальский край,       </w:t>
              <w:br/>
              <w:t xml:space="preserve">Акшинский район, с. Акша,         </w:t>
              <w:br/>
              <w:t xml:space="preserve">ул. Советская, д. 18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Александрово-     </w:t>
              <w:br/>
              <w:t xml:space="preserve">Завод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4640, Забайкальский край,       </w:t>
              <w:br/>
              <w:t xml:space="preserve">Александрово-Заводский район,     </w:t>
              <w:br/>
              <w:t xml:space="preserve">с. Александровский Завод,         </w:t>
              <w:br/>
              <w:t xml:space="preserve">ул. Комсомольская, д. 14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алей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3450, Забайкальский край,       </w:t>
              <w:br/>
              <w:t xml:space="preserve">Балейский район, г. Балей,        </w:t>
              <w:br/>
              <w:t xml:space="preserve">ул. Профзоюзная, 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Борзи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4600, Забайкальский край,       </w:t>
              <w:br/>
              <w:t xml:space="preserve">Борзинский район, г. Борзя,       </w:t>
              <w:br/>
              <w:t xml:space="preserve">ул. Лазо, д. 68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азимуро-         </w:t>
              <w:br/>
              <w:t xml:space="preserve">Завод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3630, Забайкальский край,       </w:t>
              <w:br/>
              <w:t xml:space="preserve">Газимуро-Заводский район,         </w:t>
              <w:br/>
              <w:t xml:space="preserve">с. Газимурский Завод,             </w:t>
              <w:br/>
              <w:t xml:space="preserve">ул. Журавлева, д. 3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Дульдург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7200, Забайкальский край,       </w:t>
              <w:br/>
              <w:t xml:space="preserve">Дульдургинский район, с.          </w:t>
              <w:br/>
              <w:t xml:space="preserve">Дульдурга, ул. Партизанская, д. 4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Забайкаль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4650, Забайкальский край,       </w:t>
              <w:br/>
              <w:t xml:space="preserve">Забайкальский район, пгт          </w:t>
              <w:br/>
              <w:t xml:space="preserve">Забайкальск, ул. Железнодорожная, </w:t>
              <w:br/>
              <w:t xml:space="preserve">д. 2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ала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4150, Забайкальский край,       </w:t>
              <w:br/>
              <w:t xml:space="preserve">Каларский район, с. Чара,         </w:t>
              <w:br/>
              <w:t xml:space="preserve">ул. Профсоюзная,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Калга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4340, Забайкальский край,       </w:t>
              <w:br/>
              <w:t xml:space="preserve">Калганский район, с. Калга,       </w:t>
              <w:br/>
              <w:t xml:space="preserve">ул. Балябина, д. 2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арым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3300, Забайкальский край,       </w:t>
              <w:br/>
              <w:t xml:space="preserve">Карымский район, пгт              </w:t>
              <w:br/>
              <w:t xml:space="preserve">Карымское, ул. Верхняя, д. 3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раснокаме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4665, Забайкальский край,       </w:t>
              <w:br/>
              <w:t xml:space="preserve">г. Краснокаменск, мкр. 6, д. 6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расночикой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3060, Забайкальский край,       </w:t>
              <w:br/>
              <w:t xml:space="preserve">Красночикойский район, с. Красный </w:t>
              <w:br/>
              <w:t xml:space="preserve">Чикой, ул. Первомайская, д. 8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ыр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4250, Забайкальский край,       </w:t>
              <w:br/>
              <w:t xml:space="preserve">Кыринский район, с. Кыра,         </w:t>
              <w:br/>
              <w:t xml:space="preserve">ул. Партизанская, д. 10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огойтуй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7420, Забайкальский край,       </w:t>
              <w:br/>
              <w:t xml:space="preserve">Могойтуйский район, пос.          </w:t>
              <w:br/>
              <w:t xml:space="preserve">Могойтуй, ул. Учительская, 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огочинского и    </w:t>
              <w:br/>
              <w:t xml:space="preserve">Тунгиро-Олекминского районов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3710, Забайкальский край,       </w:t>
              <w:br/>
              <w:t xml:space="preserve">Могочинский район, г. Могоча,     </w:t>
              <w:br/>
              <w:t xml:space="preserve">ул. Зеленая,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Нерчи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3400, Забайкальский край,       </w:t>
              <w:br/>
              <w:t xml:space="preserve">Нерчинский район, г. Нерчинск,    </w:t>
              <w:br/>
              <w:t xml:space="preserve">ул. Ярославского, д. 10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Нерчинско-        </w:t>
              <w:br/>
              <w:t xml:space="preserve">Завод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4370, Забайкальский край,       </w:t>
              <w:br/>
              <w:t xml:space="preserve">Нерчинско-Заводский район,        </w:t>
              <w:br/>
              <w:t xml:space="preserve">с. Нерчинский Завод,              </w:t>
              <w:br/>
              <w:t xml:space="preserve">ул. Строителей, д. 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Оловянн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4500, Забайкальский край,       </w:t>
              <w:br/>
              <w:t xml:space="preserve">Оловяннинский район,              </w:t>
              <w:br/>
              <w:t>пгт Оловянная, пер. Школьный, д. 1</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Оно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4480, Забайкальский край,       </w:t>
              <w:br/>
              <w:t xml:space="preserve">Ононский район, с. Нижний         </w:t>
              <w:br/>
              <w:t xml:space="preserve">Цасучей, ул. Нагорная, 7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етровск-         </w:t>
              <w:br/>
              <w:t xml:space="preserve">Забайкаль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3005, Забайкальский край,       </w:t>
              <w:br/>
              <w:t xml:space="preserve">Петровск-Забайкальский район,     </w:t>
              <w:br/>
              <w:t xml:space="preserve">г. Петровск-Забайкальский, ул.    </w:t>
              <w:br/>
              <w:t xml:space="preserve">Ленина, д. 2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риаргу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4310, Забайкальский край,       </w:t>
              <w:br/>
              <w:t xml:space="preserve">Приаргунский район,               </w:t>
              <w:br/>
              <w:t xml:space="preserve">пгт Приаргунск,                   </w:t>
              <w:br/>
              <w:t xml:space="preserve">ул. Комсомольская, д. 1-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Срете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3500, Забайкальский край,       </w:t>
              <w:br/>
              <w:t xml:space="preserve">Сретенский район, г. Сретенск,    </w:t>
              <w:br/>
              <w:t xml:space="preserve">пер. Шилкинский, д. 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Тунгокоче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4131, Забайкальский край,       </w:t>
              <w:br/>
              <w:t xml:space="preserve">Тунгокоченский район,             </w:t>
              <w:br/>
              <w:t xml:space="preserve">с. Верх-Усугли, ул. Земляничная,  </w:t>
              <w:br/>
              <w:t xml:space="preserve">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Улетов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4050, Забайкальский край,       </w:t>
              <w:br/>
              <w:t xml:space="preserve">Улетовский район, с. Улеты,       </w:t>
              <w:br/>
              <w:t xml:space="preserve">ул. Горького, д. 1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Хилок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3200, Забайкальский край,       </w:t>
              <w:br/>
              <w:t xml:space="preserve">Хилокский район, г. Хилок,        </w:t>
              <w:br/>
              <w:t xml:space="preserve">ул. Советская, д. 1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Черныше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3460, Забайкальский край,       </w:t>
              <w:br/>
              <w:t xml:space="preserve">Чернышевский район,               </w:t>
              <w:br/>
              <w:t xml:space="preserve">п. Чернышевск, ул. Советская, 38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Чит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2090, Забайкальский край,       </w:t>
              <w:br/>
              <w:t xml:space="preserve">г. Чита, ул. Петровская, д. 3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Шелопуг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3610, Забайкальский край,       </w:t>
              <w:br/>
              <w:t xml:space="preserve">Шелопугинский район, с.           </w:t>
              <w:br/>
              <w:t xml:space="preserve">Шелопугино, ул. Музгина, д. 61/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Шилки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3370, Забайкальский край,       </w:t>
              <w:br/>
              <w:t xml:space="preserve">Шилкинский район, г. Шилка,       </w:t>
              <w:br/>
              <w:t xml:space="preserve">ул. Ленина, д. 84                 </w:t>
            </w:r>
          </w:p>
        </w:tc>
      </w:tr>
      <w:tr>
        <w:trPr/>
        <w:tc>
          <w:tcPr>
            <w:tcW w:w="91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альневосточный федеральный округ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Алд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900, Республика Саха (Якутия), </w:t>
              <w:br/>
              <w:t xml:space="preserve">Алданский район, г. Алдан,        </w:t>
              <w:br/>
              <w:t xml:space="preserve">ул. Ленина, д. 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Мирни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170, Республика Саха (Якутия), </w:t>
              <w:br/>
              <w:t xml:space="preserve">Мирнинский район, г. Мирный,      </w:t>
              <w:br/>
              <w:t xml:space="preserve">ул. Тихонова, д. 11, кв. 3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Нерюнгр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960, Республика Саха (Якутия), </w:t>
              <w:br/>
              <w:t xml:space="preserve">Нерюнгринский район, г. Нерюнгри, </w:t>
              <w:br/>
              <w:t xml:space="preserve">ул. Ойунского, д. 1, корп. 1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Якут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7000, Республика Саха (Якутия), </w:t>
              <w:br/>
              <w:t>г. Якутск, ул. Дзержинского, д. 38</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Абыйского улус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890, Республика Саха (Якутия), </w:t>
              <w:br/>
              <w:t xml:space="preserve">Абыйский улус, пос. Белая Гора,   </w:t>
              <w:br/>
              <w:t xml:space="preserve">ул. Ефимова,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Аллайх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800, Республика Саха (Якутия), </w:t>
              <w:br/>
              <w:t xml:space="preserve">Аллайховский район, пос.          </w:t>
              <w:br/>
              <w:t xml:space="preserve">Чокурдах, ул. 50 лет СССР,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Амгинского улус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600, Республика Саха (Якутия), </w:t>
              <w:br/>
              <w:t xml:space="preserve">Амгинский улус, с. Амга,          </w:t>
              <w:br/>
              <w:t xml:space="preserve">ул. Партизанская, д. 7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Анабарского улус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440, Республика Саха (Якутия), </w:t>
              <w:br/>
              <w:t xml:space="preserve">Анабарский улус, с. Саскылах,     </w:t>
              <w:br/>
              <w:t xml:space="preserve">ул. Октябрьская, д. 12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улунского улус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400, Республика Саха (Якутия), </w:t>
              <w:br/>
              <w:t xml:space="preserve">Булунский улус, пос. Тикси,       </w:t>
              <w:br/>
              <w:t xml:space="preserve">ул. Академика Федорова, д. 30,    </w:t>
              <w:br/>
              <w:t xml:space="preserve">кв.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Верхнеколымского  </w:t>
              <w:br/>
              <w:t xml:space="preserve">улус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770, Республика Саха (Якутия), </w:t>
              <w:br/>
              <w:t xml:space="preserve">Верхнеколымский улус, пос.        </w:t>
              <w:br/>
              <w:t xml:space="preserve">Зырянка, ул. Ленина, д. 20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Верхневилюйского  </w:t>
              <w:br/>
              <w:t xml:space="preserve">улус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230, Республика Саха (Якутия), </w:t>
              <w:br/>
              <w:t xml:space="preserve">Верхневилюйский улус,             </w:t>
              <w:br/>
              <w:t xml:space="preserve">с. Верхневилюйск, ул. Ленина,     </w:t>
              <w:br/>
              <w:t xml:space="preserve">д. 2, корп. "а", кв.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Верхоянского улус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500, Республика Саха (Якутия), </w:t>
              <w:br/>
              <w:t xml:space="preserve">Верхоянский улус, пос. Батагай,   </w:t>
              <w:br/>
              <w:t xml:space="preserve">ул. Ленина, д. 1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Вилюйского улус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200, Республика Саха (Якутия), </w:t>
              <w:br/>
              <w:t xml:space="preserve">Вилюйский улус, г. Вилюйск,       </w:t>
              <w:br/>
              <w:t xml:space="preserve">ул. Ярославского, д.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ного улус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030, Республика Саха (Якутия), </w:t>
              <w:br/>
              <w:t xml:space="preserve">Горный улус, с. Бердигестях,      </w:t>
              <w:br/>
              <w:t xml:space="preserve">ул. Молодежная, д. 5, корп.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Жиганского улус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330, Республика Саха (Якутия), </w:t>
              <w:br/>
              <w:t xml:space="preserve">Жиганский улус, пос. Жиганск,     </w:t>
              <w:br/>
              <w:t xml:space="preserve">ул. Ойунского, 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Кобяйского улус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300, Республика Саха (Якутия), </w:t>
              <w:br/>
              <w:t xml:space="preserve">Кобяйский улус, пос. Сангар,      </w:t>
              <w:br/>
              <w:t xml:space="preserve">ул. Ленина, д. 61, корп. "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Л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140, Республика Саха (Якутия), </w:t>
              <w:br/>
              <w:t xml:space="preserve">Ленский район, г. Ленск, ул.      </w:t>
              <w:br/>
              <w:t xml:space="preserve">Ленина, д. 65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егино-           </w:t>
              <w:br/>
              <w:t xml:space="preserve">Кангаласского улус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070, Республика Саха (Якутия), </w:t>
              <w:br/>
              <w:t xml:space="preserve">Мегино-Кангаласский улус,         </w:t>
              <w:br/>
              <w:t xml:space="preserve">с. Нижний-Бестях, квартал         </w:t>
              <w:br/>
              <w:t xml:space="preserve">Магистральный,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Мом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860, Республика Саха (Якутия), </w:t>
              <w:br/>
              <w:t xml:space="preserve">Момский район, с. Хону,           </w:t>
              <w:br/>
              <w:t xml:space="preserve">ул. Молодежная, д. 3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Намского улус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040, Республика Саха (Якутия), </w:t>
              <w:br/>
              <w:t xml:space="preserve">Намский улус, с. Намцы, ул.       </w:t>
              <w:br/>
              <w:t xml:space="preserve">Ойунского, д. 5, корп.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Нижнеколымского   </w:t>
              <w:br/>
              <w:t xml:space="preserve">улус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830, Республика Саха (Якутия), </w:t>
              <w:br/>
              <w:t xml:space="preserve">Нижнеколымский улус, пос.         </w:t>
              <w:br/>
              <w:t xml:space="preserve">Черский, ул. Таврата, 11, кв. 2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Нюрбинского улус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450, Республика Саха (Якутия), </w:t>
              <w:br/>
              <w:t xml:space="preserve">Нюрбинский улус, город Нюрба,     </w:t>
              <w:br/>
              <w:t xml:space="preserve">ул. Степана Васильева, д. 7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Оймяконского улус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730, Республика Саха (Якутия), </w:t>
              <w:br/>
              <w:t xml:space="preserve">Оймяконский улус, пос. Усть-Нера, </w:t>
              <w:br/>
              <w:t xml:space="preserve">ул. Полярная,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Олекминского улус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100, Республика Саха (Якутия), </w:t>
              <w:br/>
              <w:t xml:space="preserve">Олекминский улус, г. Олекминск,   </w:t>
              <w:br/>
              <w:t xml:space="preserve">ул. 50 лет Победы, д. 7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Оленекского улус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340, Республика Саха (Якутия), </w:t>
              <w:br/>
              <w:t xml:space="preserve">Оленекский улус, с. Оленек,       </w:t>
              <w:br/>
              <w:t xml:space="preserve">ул. Октябрьская, д. 35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реднеколымского  </w:t>
              <w:br/>
              <w:t xml:space="preserve">улус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790, Республика Саха (Якутия), </w:t>
              <w:br/>
              <w:t xml:space="preserve">Среднеколымский улус,             </w:t>
              <w:br/>
              <w:t xml:space="preserve">г. Среднеколымск,                 </w:t>
              <w:br/>
              <w:t xml:space="preserve">ул. Ярославского, д. 1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Сунтарского улус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290, Республика Саха (Якутия), </w:t>
              <w:br/>
              <w:t xml:space="preserve">Сунтарский улус, с. Сунтар,       </w:t>
              <w:br/>
              <w:t xml:space="preserve">ул. Кирова, д. 6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Таттинского улус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650, Республика Саха (Якутия), </w:t>
              <w:br/>
              <w:t xml:space="preserve">Таттинский улус, с. Ытык-Кюель,   </w:t>
              <w:br/>
              <w:t xml:space="preserve">ул. Ленина, д. 4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занятости населения Томпонского района</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720, Республика Саха (Якутия), </w:t>
              <w:br/>
              <w:t xml:space="preserve">Томпонский район, пос. Хандыга,   </w:t>
              <w:br/>
              <w:t xml:space="preserve">ул. Кычкина, д. 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Усть-Алданского   </w:t>
              <w:br/>
              <w:t xml:space="preserve">улус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350, Республика Саха (Якутия), </w:t>
              <w:br/>
              <w:t xml:space="preserve">Усть-Алданский улус,              </w:t>
              <w:br/>
              <w:t xml:space="preserve">с. Борогонцы, ул. Героя Егорова,  </w:t>
              <w:br/>
              <w:t xml:space="preserve">д. 11, корпус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Усть-Майского     </w:t>
              <w:br/>
              <w:t xml:space="preserve">улус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620, Республика Саха (Якутия), </w:t>
              <w:br/>
              <w:t xml:space="preserve">Усть-Майский улус, пос. Усть-     </w:t>
              <w:br/>
              <w:t xml:space="preserve">Майя, ул. Пирогова, д. 27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Усть-Янского      </w:t>
              <w:br/>
              <w:t xml:space="preserve">улус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540, Республика Саха (Якутия), </w:t>
              <w:br/>
              <w:t xml:space="preserve">Усть-Янский улус,                 </w:t>
              <w:br/>
              <w:t xml:space="preserve">пос. Депутатский, микрорайон      </w:t>
              <w:br/>
              <w:t xml:space="preserve">Арктика, д. 12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Хангаласского     </w:t>
              <w:br/>
              <w:t xml:space="preserve">улус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000, Республика Саха (Якутия), </w:t>
              <w:br/>
              <w:t xml:space="preserve">Хангаласский улус, г. Покровск,   </w:t>
              <w:br/>
              <w:t xml:space="preserve">ул. Братьев Ксенофонтовых, д. 1,  </w:t>
              <w:br/>
              <w:t xml:space="preserve">кв. 6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Чурапчинского     </w:t>
              <w:br/>
              <w:t xml:space="preserve">улус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700, Республика Саха (Якутия), </w:t>
              <w:br/>
              <w:t xml:space="preserve">Чурапчинский улус, с. Чурапча,    </w:t>
              <w:br/>
              <w:t xml:space="preserve">ул. Ленина, д. 3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Эвено-            </w:t>
              <w:br/>
              <w:t xml:space="preserve">Бытантайского улус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8580, Республика Саха (Якутия), </w:t>
              <w:br/>
              <w:t xml:space="preserve">Эвено-Бытантайский улус,          </w:t>
              <w:br/>
              <w:t xml:space="preserve">ул. Шадрина,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города     </w:t>
              <w:br/>
              <w:t xml:space="preserve">Арсеньев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2342, Приморский край,          </w:t>
              <w:br/>
              <w:t>г. Арсеньев, ул. Ломоносова, д. 11</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города     </w:t>
              <w:br/>
              <w:t xml:space="preserve">Артем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692760, Приморский край, г. Артем,</w:t>
              <w:br/>
              <w:t xml:space="preserve">ул. Лазо, 2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города     </w:t>
              <w:br/>
              <w:t xml:space="preserve">Большой Камень"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2800, Приморский край, ЗАТО     </w:t>
              <w:br/>
              <w:t xml:space="preserve">г. Большой Камень, ул. Блюхера,   </w:t>
              <w:br/>
              <w:t xml:space="preserve">д. 2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города     </w:t>
              <w:br/>
              <w:t xml:space="preserve">Владивосто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0090, Приморский край,          </w:t>
              <w:br/>
              <w:t xml:space="preserve">г. Владивосток, ул. Пушкинская,   </w:t>
              <w:br/>
              <w:t xml:space="preserve">д. 13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города     </w:t>
              <w:br/>
              <w:t xml:space="preserve">Дальнегор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2446, Приморский край,          </w:t>
              <w:br/>
              <w:t xml:space="preserve">г. Дальнегорск, пр-т 50 лет       </w:t>
              <w:br/>
              <w:t xml:space="preserve">Октября, д. 8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города     </w:t>
              <w:br/>
              <w:t xml:space="preserve">Дальнерече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2132, Приморский край,          </w:t>
              <w:br/>
              <w:t xml:space="preserve">г. Дальнереченск, ул. Ленина,     </w:t>
              <w:br/>
              <w:t xml:space="preserve">д. 5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города     </w:t>
              <w:br/>
              <w:t xml:space="preserve">Лесозавод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2040, Приморский край,          </w:t>
              <w:br/>
              <w:t xml:space="preserve">г. Лесозаводск, ул. Дзержинского, </w:t>
              <w:br/>
              <w:t xml:space="preserve">д. 1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города     </w:t>
              <w:br/>
              <w:t xml:space="preserve">Находк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2900, Приморский край,          </w:t>
              <w:br/>
              <w:t xml:space="preserve">г. Находка, пр. Находкинский,     </w:t>
              <w:br/>
              <w:t xml:space="preserve">д. 1Е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города     </w:t>
              <w:br/>
              <w:t xml:space="preserve">Партиза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2864, Приморский край,          </w:t>
              <w:br/>
              <w:t xml:space="preserve">г. Партизанск, ул. Ленинская,     </w:t>
              <w:br/>
              <w:t xml:space="preserve">д. 3-б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города     </w:t>
              <w:br/>
              <w:t xml:space="preserve">Спасска-Дальнег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2245, Приморский край,          </w:t>
              <w:br/>
              <w:t xml:space="preserve">г. Спасск-Дальний, ул. Покуса,    </w:t>
              <w:br/>
              <w:t xml:space="preserve">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города     </w:t>
              <w:br/>
              <w:t xml:space="preserve">Уссурий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2519, Приморский край,          </w:t>
              <w:br/>
              <w:t>г. Уссурийск, ул. Некрасова, д. 17</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города     </w:t>
              <w:br/>
              <w:t xml:space="preserve">Фокин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2880, Приморский край,          </w:t>
              <w:br/>
              <w:t xml:space="preserve">г. Фокино, ул. Постникова, д. 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Центр занятости населения Анучин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2301, Приморский край,          </w:t>
              <w:br/>
              <w:t xml:space="preserve">Анучинский район, с. Анучино,     </w:t>
              <w:br/>
              <w:t xml:space="preserve">ул. Ленинская, д. 1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Кавалер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2413, Приморский край,          </w:t>
              <w:br/>
              <w:t xml:space="preserve">Кавалеровский район, пгт          </w:t>
              <w:br/>
              <w:t xml:space="preserve">Кавалерово, ул. Арсеньева, д. 8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Кир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2091, Приморский край,          </w:t>
              <w:br/>
              <w:t xml:space="preserve">Кировский район, пгт              </w:t>
              <w:br/>
              <w:t xml:space="preserve">Кировский,                        </w:t>
              <w:br/>
              <w:t xml:space="preserve">ул. Комсомольская, д. 23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Красноармей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2171, Приморский край,          </w:t>
              <w:br/>
              <w:t xml:space="preserve">Красноармейский район,            </w:t>
              <w:br/>
              <w:t xml:space="preserve">с. Новопокровка, ул. Калинина,    </w:t>
              <w:br/>
              <w:t xml:space="preserve">д. 1-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Лаз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2980, Приморский край,          </w:t>
              <w:br/>
              <w:t xml:space="preserve">Лазовский район, с. Лазо, ул.     </w:t>
              <w:br/>
              <w:t xml:space="preserve">Мациенко, д. 5, кв. 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Михайл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2651, Приморский край,          </w:t>
              <w:br/>
              <w:t xml:space="preserve">Михайловский район,               </w:t>
              <w:br/>
              <w:t xml:space="preserve">с. Михайловка, ул. Тихоокеанская, </w:t>
              <w:br/>
              <w:t xml:space="preserve">д. 5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Октябрь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2561, Приморский край,          </w:t>
              <w:br/>
              <w:t xml:space="preserve">Октябрьский район, с. Покровка,   </w:t>
              <w:br/>
              <w:t xml:space="preserve">ул. 50-лет Приморья, д. 9/2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Центр занятости населения Ольгин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2460, Приморский край,          </w:t>
              <w:br/>
              <w:t xml:space="preserve">Ольгинский район, пгт Ольга,      </w:t>
              <w:br/>
              <w:t xml:space="preserve">ул. Ленинская, д. 4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Пограничн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2582, Приморский край,          </w:t>
              <w:br/>
              <w:t xml:space="preserve">Пограничный район,                </w:t>
              <w:br/>
              <w:t xml:space="preserve">пгт Пограничный, ул. Рабочая,     </w:t>
              <w:br/>
              <w:t xml:space="preserve">д. 7/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Пожар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2001, Приморский край,          </w:t>
              <w:br/>
              <w:t xml:space="preserve">Пожарский район, пгт Лучегорск,   </w:t>
              <w:br/>
              <w:t xml:space="preserve">4-й мкр.,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Центр занятости населения Терней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2152, Приморский край,          </w:t>
              <w:br/>
              <w:t xml:space="preserve">Тернейский район, пгт Пластун,    </w:t>
              <w:br/>
              <w:t xml:space="preserve">ул. Лермонтова, д. 12/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Центр занятости населения Ханкай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2684, Приморский край,          </w:t>
              <w:br/>
              <w:t xml:space="preserve">Ханкайский район, с. Камень-      </w:t>
              <w:br/>
              <w:t xml:space="preserve">Рыболов, ул. 50 лет ВЛКСМ,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Хаса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2701, Приморский край,          </w:t>
              <w:br/>
              <w:t xml:space="preserve">Хасанский район, пгт Славянка,    </w:t>
              <w:br/>
              <w:t xml:space="preserve">ул. Молодежная,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Центр занятости населения Хороль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2254, Приморский край,          </w:t>
              <w:br/>
              <w:t xml:space="preserve">Хорольский район, с. Хороль,      </w:t>
              <w:br/>
              <w:t xml:space="preserve">ул. Советская, д.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Черниг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2372, Приморский край,          </w:t>
              <w:br/>
              <w:t>Черниговский район, с. Черниговка,</w:t>
              <w:br/>
              <w:t xml:space="preserve">ул. 8-го Марта,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Центр занятости населения Чугуев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2621, Приморский край,          </w:t>
              <w:br/>
              <w:t xml:space="preserve">Чугуевский район, с. Чугуевка,    </w:t>
              <w:br/>
              <w:t xml:space="preserve">ул. Строительная, д. 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учреждение    </w:t>
              <w:br/>
              <w:t xml:space="preserve">"Центр занятости населения            </w:t>
              <w:br/>
              <w:t xml:space="preserve">Яковл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2361, Приморский край,          </w:t>
              <w:br/>
              <w:t xml:space="preserve">Яковлевский район, с. Яковлевка,  </w:t>
              <w:br/>
              <w:t xml:space="preserve">ул. Советская, д. 5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казенное      </w:t>
              <w:br/>
              <w:t xml:space="preserve">учреждение "Центр занятости населения </w:t>
              <w:br/>
              <w:t xml:space="preserve">города Хабаров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0000, Хабаровский край,         </w:t>
              <w:br/>
              <w:t xml:space="preserve">г. Хабаровск, ул. Нагишкина, д. 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казенное      </w:t>
              <w:br/>
              <w:t xml:space="preserve">учреждение "Центр занятости населения </w:t>
              <w:br/>
              <w:t xml:space="preserve">города Комсомольска-на-Амуре"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1000, Хабаровский край,         </w:t>
              <w:br/>
              <w:t xml:space="preserve">г. Комсомольск-на-Амуре,          </w:t>
              <w:br/>
              <w:t xml:space="preserve">пр. Мира, д. 2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казенное      </w:t>
              <w:br/>
              <w:t xml:space="preserve">учреждение "Центр занятости населения </w:t>
              <w:br/>
              <w:t xml:space="preserve">города Николаевска-на-Амуре"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2460, Хабаровский край,         </w:t>
              <w:br/>
              <w:t xml:space="preserve">г. Николаевск-на-Амуре,           </w:t>
              <w:br/>
              <w:t xml:space="preserve">ул. Володарского, д. 1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казенное      </w:t>
              <w:br/>
              <w:t xml:space="preserve">учреждение "Центр занятости населения </w:t>
              <w:br/>
              <w:t xml:space="preserve">Солнечн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2711, Хабаровский край,         </w:t>
              <w:br/>
              <w:t xml:space="preserve">п. Солнечный, ул. Ленина, д. 3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казенное      </w:t>
              <w:br/>
              <w:t xml:space="preserve">учреждение "Центр занятости населения </w:t>
              <w:br/>
              <w:t xml:space="preserve">города Советская Гавань"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2800, Хабаровский край,         </w:t>
              <w:br/>
              <w:t xml:space="preserve">г. Советская Гавань,              </w:t>
              <w:br/>
              <w:t xml:space="preserve">ул. Комсомольская, д. 2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казенное      </w:t>
              <w:br/>
              <w:t xml:space="preserve">учреждение "Центр занятости населения </w:t>
              <w:br/>
              <w:t xml:space="preserve">города Амур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2640, Хабаровский край,         </w:t>
              <w:br/>
              <w:t xml:space="preserve">г. Амурск, пр-кт Октябрьский,     </w:t>
              <w:br/>
              <w:t xml:space="preserve">д. 1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казенное      </w:t>
              <w:br/>
              <w:t xml:space="preserve">учреждение "Центр занятости населения </w:t>
              <w:br/>
              <w:t xml:space="preserve">города Бики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2970, Хабаровский край,         </w:t>
              <w:br/>
              <w:t xml:space="preserve">г. Бикин, пер. Энергетический,    </w:t>
              <w:br/>
              <w:t xml:space="preserve">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казенное      </w:t>
              <w:br/>
              <w:t xml:space="preserve">учреждение "Центр занятости населения </w:t>
              <w:br/>
              <w:t xml:space="preserve">города Вяземски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2950, Хабаровский край,         </w:t>
              <w:br/>
              <w:t xml:space="preserve">г. Вяземский, ул. Козюкова,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казенное      </w:t>
              <w:br/>
              <w:t xml:space="preserve">учреждение "Центр занятости населения </w:t>
              <w:br/>
              <w:t xml:space="preserve">Хабар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0051, Хабаровский край,         </w:t>
              <w:br/>
              <w:t xml:space="preserve">г. Хабаровск, ул. Панфиловцев, 3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казенное      </w:t>
              <w:br/>
              <w:t xml:space="preserve">учреждение "Центр занятости населения </w:t>
              <w:br/>
              <w:t xml:space="preserve">Комсомоль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1021, Хабаровский край,         </w:t>
              <w:br/>
              <w:t xml:space="preserve">г. Комсомольск-на-Амуре, ул.      </w:t>
              <w:br/>
              <w:t xml:space="preserve">Сидоренко, д. 2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казенное      </w:t>
              <w:br/>
              <w:t xml:space="preserve">учреждение "Центр занятости населения </w:t>
              <w:br/>
              <w:t xml:space="preserve">района имени Лаз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2910, Хабаровский край,         </w:t>
              <w:br/>
              <w:t xml:space="preserve">п. Переясловка, пер.              </w:t>
              <w:br/>
              <w:t xml:space="preserve">Коммунальный, д. 1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казенное      </w:t>
              <w:br/>
              <w:t xml:space="preserve">учреждение "Центр занятости населения </w:t>
              <w:br/>
              <w:t xml:space="preserve">Верхнебуре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2030, Хабаровский край,         </w:t>
              <w:br/>
              <w:t xml:space="preserve">п. Чегдомын, ул. Центральная,     </w:t>
              <w:br/>
              <w:t xml:space="preserve">д. 5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казенное      </w:t>
              <w:br/>
              <w:t xml:space="preserve">учреждение "Центр занятости населения </w:t>
              <w:br/>
              <w:t xml:space="preserve">Нанай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2350, Хабаровский край,         </w:t>
              <w:br/>
              <w:t xml:space="preserve">с. Троицкое, ул. Калинина, 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казенное      </w:t>
              <w:br/>
              <w:t xml:space="preserve">учреждение "Центр занятости населения </w:t>
              <w:br/>
              <w:t xml:space="preserve">Охот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2480, Хабаровский край,         </w:t>
              <w:br/>
              <w:t xml:space="preserve">п. Охотск, ул. Комсомольская,     </w:t>
              <w:br/>
              <w:t xml:space="preserve">д. 4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казенное      </w:t>
              <w:br/>
              <w:t xml:space="preserve">учреждение "Центр занятости населения </w:t>
              <w:br/>
              <w:t xml:space="preserve">Ван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2860, Хабаровский край,         </w:t>
              <w:br/>
              <w:t xml:space="preserve">п. Ванино, ул. Молодежная,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казенное      </w:t>
              <w:br/>
              <w:t xml:space="preserve">учреждение "Центр занятости населения </w:t>
              <w:br/>
              <w:t xml:space="preserve">Ульч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2400, Хабаровский край,         </w:t>
              <w:br/>
              <w:t xml:space="preserve">с. Богородское, ул. Сластина, 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Амурской   </w:t>
              <w:br/>
              <w:t xml:space="preserve">области Центр занятости населения     </w:t>
              <w:br/>
              <w:t xml:space="preserve">города Благовеще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5000, Амурская область,         </w:t>
              <w:br/>
              <w:t xml:space="preserve">г. Благовещенск, ул. Амурская,    </w:t>
              <w:br/>
              <w:t xml:space="preserve">д. 145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Амурской   </w:t>
              <w:br/>
              <w:t xml:space="preserve">области Центр занятости населения     </w:t>
              <w:br/>
              <w:t xml:space="preserve">города Белогор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6500, Амурская область,         </w:t>
              <w:br/>
              <w:t xml:space="preserve">г. Белогорск, ул. Ленина, д. 6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Амурской   </w:t>
              <w:br/>
              <w:t xml:space="preserve">области Центр занятости населения     </w:t>
              <w:br/>
              <w:t xml:space="preserve">города Зе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6244, Амурская область, г. Зея, </w:t>
              <w:br/>
              <w:t xml:space="preserve">п. Светлый, д. 5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Амурской   </w:t>
              <w:br/>
              <w:t xml:space="preserve">области Центр занятости населения     </w:t>
              <w:br/>
              <w:t xml:space="preserve">города Райчихи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6770, Амурская область,         </w:t>
              <w:br/>
              <w:t xml:space="preserve">г. Райчихинск, ул. Калинина, д. 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Амурской   </w:t>
              <w:br/>
              <w:t xml:space="preserve">области Центр занятости населения     </w:t>
              <w:br/>
              <w:t xml:space="preserve">города Свободног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6400, Амурская область,         </w:t>
              <w:br/>
              <w:t xml:space="preserve">г. Свободный, ул. 50 лет Октября, </w:t>
              <w:br/>
              <w:t xml:space="preserve">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Амурской   </w:t>
              <w:br/>
              <w:t xml:space="preserve">области Центр занятости населения     </w:t>
              <w:br/>
              <w:t xml:space="preserve">города Тынды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6282, Амурская область, г.      </w:t>
              <w:br/>
              <w:t xml:space="preserve">Тында, ул. Красная Пресня, д. 2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Амурской   </w:t>
              <w:br/>
              <w:t xml:space="preserve">области Центр занятости населения     </w:t>
              <w:br/>
              <w:t xml:space="preserve">города Шиманов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6300, Амурская область,         </w:t>
              <w:br/>
              <w:t>г. Шимановск, ул. Красноармейская,</w:t>
              <w:br/>
              <w:t xml:space="preserve">д. 4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Амурской   </w:t>
              <w:br/>
              <w:t xml:space="preserve">области Центр занятости населения     </w:t>
              <w:br/>
              <w:t xml:space="preserve">Архар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6740, Амурская область,         </w:t>
              <w:br/>
              <w:t xml:space="preserve">Архаринский район, п. Архара,     </w:t>
              <w:br/>
              <w:t xml:space="preserve">ул. Ленина, д. 7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Амурской   </w:t>
              <w:br/>
              <w:t xml:space="preserve">области Центр занятости населения     </w:t>
              <w:br/>
              <w:t xml:space="preserve">Бурей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6701, Амурская область,         </w:t>
              <w:br/>
              <w:t>Бурейский район, п. Новобурейский,</w:t>
              <w:br/>
              <w:t xml:space="preserve">ул. Советская, д. 7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Амурской   </w:t>
              <w:br/>
              <w:t xml:space="preserve">области Центр занятости населения     </w:t>
              <w:br/>
              <w:t xml:space="preserve">Завит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6870, Амурская область,         </w:t>
              <w:br/>
              <w:t xml:space="preserve">Завитинский район, г. Завитинск,  </w:t>
              <w:br/>
              <w:t xml:space="preserve">ул. Курсаковская, д. 76-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Амурской   </w:t>
              <w:br/>
              <w:t xml:space="preserve">области Центр занятости населения     </w:t>
              <w:br/>
              <w:t xml:space="preserve">Ива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6930, Амурская область,         </w:t>
              <w:br/>
              <w:t xml:space="preserve">Ивановский район, с. Ивановка,    </w:t>
              <w:br/>
              <w:t xml:space="preserve">ул. Бондаренко, д. 46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Амурской   </w:t>
              <w:br/>
              <w:t xml:space="preserve">области Центр занятости населения     </w:t>
              <w:br/>
              <w:t xml:space="preserve">Константи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6980, Амурская область,         </w:t>
              <w:br/>
              <w:t xml:space="preserve">Константиновский район,           </w:t>
              <w:br/>
              <w:t xml:space="preserve">с. Константиновка, ул. Ленина,    </w:t>
              <w:br/>
              <w:t xml:space="preserve">д. 7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Амурской   </w:t>
              <w:br/>
              <w:t xml:space="preserve">области Центр занятости населения     </w:t>
              <w:br/>
              <w:t xml:space="preserve">Магдагач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6120, Амурская область,         </w:t>
              <w:br/>
              <w:t xml:space="preserve">Магдагачинский район,             </w:t>
              <w:br/>
              <w:t xml:space="preserve">п. Магдагачи, ул. Карла Маркса,   </w:t>
              <w:br/>
              <w:t xml:space="preserve">д. 17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Амурской   </w:t>
              <w:br/>
              <w:t xml:space="preserve">области Центр занятости населения     </w:t>
              <w:br/>
              <w:t xml:space="preserve">Мазан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6530, Амурская область,         </w:t>
              <w:br/>
              <w:t xml:space="preserve">Мазановский район,                </w:t>
              <w:br/>
              <w:t xml:space="preserve">с. Новокиевский Увал,             </w:t>
              <w:br/>
              <w:t xml:space="preserve">ул. Типографская, д. 2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Амурской   </w:t>
              <w:br/>
              <w:t xml:space="preserve">области Центр занятости населения     </w:t>
              <w:br/>
              <w:t xml:space="preserve">Михайл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6680, Амурская область,         </w:t>
              <w:br/>
              <w:t xml:space="preserve">Михайловский район, с. Поярково,  </w:t>
              <w:br/>
              <w:t xml:space="preserve">ул. Советская, д. 18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Амурской   </w:t>
              <w:br/>
              <w:t xml:space="preserve">области Центр занятости населения     </w:t>
              <w:br/>
              <w:t xml:space="preserve">Октябрь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6630, Амурская область,         </w:t>
              <w:br/>
              <w:t xml:space="preserve">Октябрьский район,                </w:t>
              <w:br/>
              <w:t xml:space="preserve">с. Екатеринославка,               </w:t>
              <w:br/>
              <w:t xml:space="preserve">ул. Восточная, д. 2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Амурской   </w:t>
              <w:br/>
              <w:t xml:space="preserve">области Центр занятости населения     </w:t>
              <w:br/>
              <w:t xml:space="preserve">Ромн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6620, Амурская область,         </w:t>
              <w:br/>
              <w:t xml:space="preserve">Ромненский район, с. Ромны,       </w:t>
              <w:br/>
              <w:t xml:space="preserve">ул. Советская, д. 10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Амурской   </w:t>
              <w:br/>
              <w:t xml:space="preserve">области Центр занятости населения     </w:t>
              <w:br/>
              <w:t xml:space="preserve">Сковород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6060, Амурская область,         </w:t>
              <w:br/>
              <w:t xml:space="preserve">Сковородинский район,             </w:t>
              <w:br/>
              <w:t>г. Сковородино, ул. Калинина, д. 3</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Амурской   </w:t>
              <w:br/>
              <w:t xml:space="preserve">области Центр занятости населения     </w:t>
              <w:br/>
              <w:t xml:space="preserve">Серыш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6440, Амурская область,         </w:t>
              <w:br/>
              <w:t xml:space="preserve">Серышевский район, п. Серышево,   </w:t>
              <w:br/>
              <w:t xml:space="preserve">ул. Комсомольская, д. 18-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Амурской   </w:t>
              <w:br/>
              <w:t xml:space="preserve">области Центр занятости населения     </w:t>
              <w:br/>
              <w:t xml:space="preserve">Селемдж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6560, Амурская область,         </w:t>
              <w:br/>
              <w:t xml:space="preserve">Селемджинский район, п. Экимчан,  </w:t>
              <w:br/>
              <w:t xml:space="preserve">ул. Комсомольская, д. 1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Амурской   </w:t>
              <w:br/>
              <w:t xml:space="preserve">области Центр занятости населения     </w:t>
              <w:br/>
              <w:t xml:space="preserve">Тамб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6950, Амурская область,         </w:t>
              <w:br/>
              <w:t xml:space="preserve">Тамбовский район, с. Тамбовка,    </w:t>
              <w:br/>
              <w:t xml:space="preserve">ул. Первомайская, д. 4-Б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казенное      </w:t>
              <w:br/>
              <w:t xml:space="preserve">учреждение "Центр занятости населения </w:t>
              <w:br/>
              <w:t xml:space="preserve">города Петропавловска-Камчатского"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3032, Камчатский край,          </w:t>
              <w:br/>
              <w:t xml:space="preserve">г. Петропавловск-Камчатский,      </w:t>
              <w:br/>
              <w:t xml:space="preserve">ул. Пограничная, д. 42/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казенное      </w:t>
              <w:br/>
              <w:t xml:space="preserve">учреждение "Центр занятости населения </w:t>
              <w:br/>
              <w:t xml:space="preserve">Алеут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4500, Камчатский край,          </w:t>
              <w:br/>
              <w:t xml:space="preserve">Алеутский район, с. Никольское,   </w:t>
              <w:br/>
              <w:t xml:space="preserve">ул. 50 лет Октября, д. 2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казенное      </w:t>
              <w:br/>
              <w:t xml:space="preserve">учреждение "Центр занятости населения </w:t>
              <w:br/>
              <w:t xml:space="preserve">Елиз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4000, Камчатский край,          </w:t>
              <w:br/>
              <w:t xml:space="preserve">г. Елизово, ул. В. Кручины, д. 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казенное      </w:t>
              <w:br/>
              <w:t xml:space="preserve">учреждение "Центр занятости населения </w:t>
              <w:br/>
              <w:t xml:space="preserve">города Вилючинск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4090, Камчатский край,          </w:t>
              <w:br/>
              <w:t xml:space="preserve">г. Вилючинск, ул. Победы, д. 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казенное      </w:t>
              <w:br/>
              <w:t xml:space="preserve">учреждение "Центр занятости населения </w:t>
              <w:br/>
              <w:t xml:space="preserve">Милько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4300, Камчатский край,          </w:t>
              <w:br/>
              <w:t xml:space="preserve">Мильковский район, с. Мильково,   </w:t>
              <w:br/>
              <w:t xml:space="preserve">ул. Победы, д. 3-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казенное      </w:t>
              <w:br/>
              <w:t xml:space="preserve">учреждение "Центр занятости населения </w:t>
              <w:br/>
              <w:t xml:space="preserve">поселка Ключи"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4400, Камчатский край, Усть-    </w:t>
              <w:br/>
              <w:t xml:space="preserve">Камчатский район, пос. Ключи, ул. </w:t>
              <w:br/>
              <w:t xml:space="preserve">Красноармейская, д. 2, кв. 38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казенное      </w:t>
              <w:br/>
              <w:t xml:space="preserve">учреждение "Центр занятости населения </w:t>
              <w:br/>
              <w:t xml:space="preserve">Усть-Большерец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4100, Камчатский край, Усть-    </w:t>
              <w:br/>
              <w:t xml:space="preserve">Большерецкий район,               </w:t>
              <w:br/>
              <w:t xml:space="preserve">с. Усть-Большерецк, ул.           </w:t>
              <w:br/>
              <w:t xml:space="preserve">Юбилейная, д. 16, кв. 19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казенное      </w:t>
              <w:br/>
              <w:t xml:space="preserve">учреждение "Центр занятости населения </w:t>
              <w:br/>
              <w:t xml:space="preserve">Усть-Камчат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4415, Камчатский край, Усть-    </w:t>
              <w:br/>
              <w:t xml:space="preserve">Камчатский район,                 </w:t>
              <w:br/>
              <w:t xml:space="preserve">пос. Усть-Камчатск, ул. 60 лет    </w:t>
              <w:br/>
              <w:t xml:space="preserve">Октября, д. 24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казенное      </w:t>
              <w:br/>
              <w:t xml:space="preserve">учреждение "Центр занятости населения </w:t>
              <w:br/>
              <w:t xml:space="preserve">Соболев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4200, Камчатский край,          </w:t>
              <w:br/>
              <w:t xml:space="preserve">Соболевский район, с. Соболево,   </w:t>
              <w:br/>
              <w:t xml:space="preserve">ул. Советская, д. 35-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казенное      </w:t>
              <w:br/>
              <w:t xml:space="preserve">учреждение "Центр занятости населения </w:t>
              <w:br/>
              <w:t xml:space="preserve">Быстр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4350, Камчатский край,          </w:t>
              <w:br/>
              <w:t xml:space="preserve">Быстринский район, с. Эссо,       </w:t>
              <w:br/>
              <w:t xml:space="preserve">ул. 50 лет Октября, д. 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казенное      </w:t>
              <w:br/>
              <w:t xml:space="preserve">учреждение "Центр занятости населения </w:t>
              <w:br/>
              <w:t xml:space="preserve">Тигиль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8600, Камчатский край,          </w:t>
              <w:br/>
              <w:t xml:space="preserve">Тигильский район, с. Тигиль,      </w:t>
              <w:br/>
              <w:t xml:space="preserve">пер. Строительный, д. 1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казенное      </w:t>
              <w:br/>
              <w:t xml:space="preserve">учреждение "Центр занятости населения </w:t>
              <w:br/>
              <w:t xml:space="preserve">Караг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8700, Камчатский край,          </w:t>
              <w:br/>
              <w:t xml:space="preserve">Карагинский район, п. Оссора, ул. </w:t>
              <w:br/>
              <w:t xml:space="preserve">Советская, д. 23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казенное      </w:t>
              <w:br/>
              <w:t xml:space="preserve">учреждение "Центр занятости населения </w:t>
              <w:br/>
              <w:t xml:space="preserve">Олютор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8800, Камчатский край,          </w:t>
              <w:br/>
              <w:t xml:space="preserve">Олюторский район, с. Тиличики,    </w:t>
              <w:br/>
              <w:t xml:space="preserve">ул. Советская, д. 1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евое государственное казенное      </w:t>
              <w:br/>
              <w:t xml:space="preserve">учреждение "Центр занятости населения </w:t>
              <w:br/>
              <w:t xml:space="preserve">Пенж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8850, Камчатский край,          </w:t>
              <w:br/>
              <w:t xml:space="preserve">Пенжинский район, с. Каменское,   </w:t>
              <w:br/>
              <w:t xml:space="preserve">ул. Пежинская, д. 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города     </w:t>
              <w:br/>
              <w:t xml:space="preserve">Магада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5000, гор. Магадан, пр.         </w:t>
              <w:br/>
              <w:t xml:space="preserve">К. Маркса, д. 5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Омсукч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6410, Магаданская область,      </w:t>
              <w:br/>
              <w:t xml:space="preserve">Омсукчанский район, п. Омсукчан,  </w:t>
              <w:br/>
              <w:t xml:space="preserve">ул. Ленина, д. 3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Северо-    </w:t>
              <w:br/>
              <w:t xml:space="preserve">Эве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6430, Магаданская область,      </w:t>
              <w:br/>
              <w:t xml:space="preserve">Северо-Эвенский район,            </w:t>
              <w:br/>
              <w:t xml:space="preserve">пос. Эвенск, ул. Пушкина, д. 23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Среднек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6160, Магаданская область,      </w:t>
              <w:br/>
              <w:t xml:space="preserve">Среднеканский район, п. Сеймчан,  </w:t>
              <w:br/>
              <w:t xml:space="preserve">ул. Чапаева, д. 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Сусум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6310, Магаданская область,      </w:t>
              <w:br/>
              <w:t xml:space="preserve">г. Сусуман, ул. Набережная, д. 3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Теньк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6050, Магаданская область,      </w:t>
              <w:br/>
              <w:t xml:space="preserve">Тенькинский район, пос. Усть-     </w:t>
              <w:br/>
              <w:t xml:space="preserve">Омчуг, ул. Мира, д. 10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государственное учреждение  </w:t>
              <w:br/>
              <w:t xml:space="preserve">"Центр занятости населения            </w:t>
              <w:br/>
              <w:t xml:space="preserve">Ягодни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6230, Магаданская область,      </w:t>
              <w:br/>
              <w:t xml:space="preserve">Ягоднинский район, пос. Ягодное,  </w:t>
              <w:br/>
              <w:t xml:space="preserve">ул. Ленина, д. 35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Центр  </w:t>
              <w:br/>
              <w:t xml:space="preserve">занятости населения муниципального    </w:t>
              <w:br/>
              <w:t>образования "Александровск-Сахалинский</w:t>
              <w:br/>
              <w:t xml:space="preserve">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4420, Сахалинская область,      </w:t>
              <w:br/>
              <w:t xml:space="preserve">г. Александровск-Сахалинский,     </w:t>
              <w:br/>
              <w:t xml:space="preserve">ул. Дзержинского, д. 27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Центр  </w:t>
              <w:br/>
              <w:t xml:space="preserve">занятости населения муниципального    </w:t>
              <w:br/>
              <w:t xml:space="preserve">образования городской округ           </w:t>
              <w:br/>
              <w:t xml:space="preserve">"Долински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4050, Сахалинская область,      </w:t>
              <w:br/>
              <w:t xml:space="preserve">г. Долинск, ул. Владивостокская,  </w:t>
              <w:br/>
              <w:t xml:space="preserve">д. 2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Центр  </w:t>
              <w:br/>
              <w:t xml:space="preserve">занятости населения муниципального    </w:t>
              <w:br/>
              <w:t xml:space="preserve">образования "Корсаковский городской   </w:t>
              <w:br/>
              <w:t xml:space="preserve">округ"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4020, Сахалинская область,      </w:t>
              <w:br/>
              <w:t xml:space="preserve">г. Корсаков, ул. Советская, д. 53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Центр  </w:t>
              <w:br/>
              <w:t xml:space="preserve">занятости населения муниципального    </w:t>
              <w:br/>
              <w:t xml:space="preserve">образования "Невельский городской     </w:t>
              <w:br/>
              <w:t xml:space="preserve">округ"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4740, Сахалинская область,      </w:t>
              <w:br/>
              <w:t>г. Невельск, ул. Советская, д. 54А</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Центр  </w:t>
              <w:br/>
              <w:t xml:space="preserve">занятости населения городской округ   </w:t>
              <w:br/>
              <w:t xml:space="preserve">"Охински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4490, Сахалинская область,      </w:t>
              <w:br/>
              <w:t xml:space="preserve">г. Оха, ул. Комсомольская, д. 2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Центр  </w:t>
              <w:br/>
              <w:t xml:space="preserve">занятости населения муниципального    </w:t>
              <w:br/>
              <w:t xml:space="preserve">образования городской округ           </w:t>
              <w:br/>
              <w:t xml:space="preserve">"Поронайски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4240, Сахалинская область,      </w:t>
              <w:br/>
              <w:t xml:space="preserve">г. Поронайск, ул. Октябрьская,    </w:t>
              <w:br/>
              <w:t xml:space="preserve">д. 44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Центр  </w:t>
              <w:br/>
              <w:t xml:space="preserve">занятости населения муниципального    </w:t>
              <w:br/>
              <w:t xml:space="preserve">образования Углегорский муниципальный </w:t>
              <w:br/>
              <w:t xml:space="preserve">район"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4920, Сахалинская область,      </w:t>
              <w:br/>
              <w:t xml:space="preserve">г. Углегорск, ул. Войтинского,    </w:t>
              <w:br/>
              <w:t xml:space="preserve">д.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Центр  </w:t>
              <w:br/>
              <w:t xml:space="preserve">занятости населения муниципального    </w:t>
              <w:br/>
              <w:t>образования "Холмский городской округ"</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4620, Сахалинская область,      </w:t>
              <w:br/>
              <w:t xml:space="preserve">г. Холмск, ул. Школьная, д. 37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Центр  </w:t>
              <w:br/>
              <w:t xml:space="preserve">занятости населения муниципального    </w:t>
              <w:br/>
              <w:t xml:space="preserve">образования городской округ "Город    </w:t>
              <w:br/>
              <w:t xml:space="preserve">Южно-Сахалинск"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3008, Сахалинская область,      </w:t>
              <w:br/>
              <w:t xml:space="preserve">г. Южно-Сахалинск, ул. Ленина,    </w:t>
              <w:br/>
              <w:t xml:space="preserve">д. 283-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Центр  </w:t>
              <w:br/>
              <w:t xml:space="preserve">занятости населения муниципального    </w:t>
              <w:br/>
              <w:t>образования "Анивский городской округ"</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4030, Сахалинская область,      </w:t>
              <w:br/>
              <w:t xml:space="preserve">г. Анива, ул. Ленина, д. 42-а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Центр  </w:t>
              <w:br/>
              <w:t xml:space="preserve">занятости населения муниципального    </w:t>
              <w:br/>
              <w:t xml:space="preserve">образования "Курильский городской     </w:t>
              <w:br/>
              <w:t xml:space="preserve">округ"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4530, Сахалинская область,      </w:t>
              <w:br/>
              <w:t>г. Курильск, ул. Евдокимова, д. 36</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Центр  </w:t>
              <w:br/>
              <w:t xml:space="preserve">занятости населения муниципального    </w:t>
              <w:br/>
              <w:t xml:space="preserve">образования "Макаровский городской    </w:t>
              <w:br/>
              <w:t xml:space="preserve">округ"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4140, Сахалинская область,      </w:t>
              <w:br/>
              <w:t>г. Макаров, ул. 50-лет ВЛКСМ, д. 6</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Центр  </w:t>
              <w:br/>
              <w:t xml:space="preserve">занятости населения муниципального    </w:t>
              <w:br/>
              <w:t xml:space="preserve">образования "Городской округ          </w:t>
              <w:br/>
              <w:t xml:space="preserve">Ногликски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4450, Сахалинская область,      </w:t>
              <w:br/>
              <w:t xml:space="preserve">пгт Ноглики, ул. Советская,       </w:t>
              <w:br/>
              <w:t xml:space="preserve">д. 29-а, кв. 33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Центр  </w:t>
              <w:br/>
              <w:t xml:space="preserve">занятости населения муниципального    </w:t>
              <w:br/>
              <w:t xml:space="preserve">образования "Северо-Курильский        </w:t>
              <w:br/>
              <w:t xml:space="preserve">городской округ"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4550, Сахалинская область,      </w:t>
              <w:br/>
              <w:t xml:space="preserve">г. Северо-Курильск, ул. Шутова,   </w:t>
              <w:br/>
              <w:t xml:space="preserve">19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Центр  </w:t>
              <w:br/>
              <w:t xml:space="preserve">занятости населения муниципального    </w:t>
              <w:br/>
              <w:t xml:space="preserve">образования городской округ           </w:t>
              <w:br/>
              <w:t xml:space="preserve">"Смирныховский"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4350, Сахалинская область,      </w:t>
              <w:br/>
              <w:t xml:space="preserve">пгт Смирных, ул. Ленина, д. 39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Центр  </w:t>
              <w:br/>
              <w:t xml:space="preserve">занятости населения муниципального    </w:t>
              <w:br/>
              <w:t xml:space="preserve">образования "Томаринский городской    </w:t>
              <w:br/>
              <w:t xml:space="preserve">округ"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4820, Сахалинская область,      </w:t>
              <w:br/>
              <w:t>г. Томари, ул. Ломоносова, д. 11-а</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Центр  </w:t>
              <w:br/>
              <w:t xml:space="preserve">занятости населения муниципального    </w:t>
              <w:br/>
              <w:t xml:space="preserve">образования "Тымовский городской      </w:t>
              <w:br/>
              <w:t xml:space="preserve">округ"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4400, Сахалинская область,      </w:t>
              <w:br/>
              <w:t xml:space="preserve">пгт Тымовское, ул. Кировская,     </w:t>
              <w:br/>
              <w:t xml:space="preserve">д. 95-а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ластное казенное учреждение "Центр  </w:t>
              <w:br/>
              <w:t xml:space="preserve">занятости населения муниципального    </w:t>
              <w:br/>
              <w:t xml:space="preserve">образования "Южно-Курильский          </w:t>
              <w:br/>
              <w:t xml:space="preserve">городской округ"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94500, Сахалинская область,      </w:t>
              <w:br/>
              <w:t xml:space="preserve">пгт Южно-Курильск, ул. 60         </w:t>
              <w:br/>
              <w:t xml:space="preserve">лет ВЛКСМ, д. 12-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города      </w:t>
              <w:br/>
              <w:t xml:space="preserve">Биробиджа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9016, Еврейская автономная      </w:t>
              <w:br/>
              <w:t xml:space="preserve">область, г. Биробиджан, проспект  </w:t>
              <w:br/>
              <w:t xml:space="preserve">60-летия СССР, д. 24, корп.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Лен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9370, Еврейская автономная      </w:t>
              <w:br/>
              <w:t xml:space="preserve">область, с. Ленинское, ул.        </w:t>
              <w:br/>
              <w:t xml:space="preserve">Ленина, д. 8, кв. 19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Облуче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9150, Еврейская автономная      </w:t>
              <w:br/>
              <w:t xml:space="preserve">область, г. Облучье,              </w:t>
              <w:br/>
              <w:t xml:space="preserve">ул. Партизанская, д. 6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Центр занятости населения Октябрьского</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9230, Еврейская автономная      </w:t>
              <w:br/>
              <w:t xml:space="preserve">область, Октябрьский район,       </w:t>
              <w:br/>
              <w:t xml:space="preserve">с. Амурзет, ул. Крупской, д. 12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w:t>
              <w:br/>
              <w:t xml:space="preserve">Смидович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9150, Еврейская автономная      </w:t>
              <w:br/>
              <w:t xml:space="preserve">область, пос. Смидович,           </w:t>
              <w:br/>
              <w:t xml:space="preserve">ул. Советская, д. 48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бюджетное учреждение  </w:t>
              <w:br/>
              <w:t xml:space="preserve">Центр занятости населения             </w:t>
              <w:br/>
              <w:t xml:space="preserve">Биробиджа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79000, Еврейская автономная      </w:t>
              <w:br/>
              <w:t xml:space="preserve">область, г. Биробиджан, проспект  </w:t>
              <w:br/>
              <w:t xml:space="preserve">60-летия СССР, д. 24, корп. 1     </w:t>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орода Анадырь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9000, Чукотский автономный      </w:t>
              <w:br/>
              <w:t>округ, г. Анадырь, ул. Отке, д. 39</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ерингов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9100, Чукотский автономный      </w:t>
              <w:br/>
              <w:t xml:space="preserve">округ, Берниговский район,        </w:t>
              <w:br/>
              <w:t xml:space="preserve">п. Беринговский, ул. Шахтная,     </w:t>
              <w:br/>
              <w:t xml:space="preserve">д. 31А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Билиб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9450, Чукотский автономный      </w:t>
              <w:br/>
              <w:t xml:space="preserve">округ, Билибинский район,         </w:t>
              <w:br/>
              <w:t xml:space="preserve">г. Билибино, м/н Арктика, д. 3/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Иульти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9200, Чукотский автономный      </w:t>
              <w:br/>
              <w:t xml:space="preserve">округ, Ильтутинский район,        </w:t>
              <w:br/>
              <w:t xml:space="preserve">п. Эгвекинот, ул. Ленина, д. 1    </w:t>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Провиденского     </w:t>
              <w:br/>
              <w:t xml:space="preserve">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9250, Чукотский автономный      </w:t>
              <w:br/>
              <w:t xml:space="preserve">округ, Провиденский район, п.     </w:t>
              <w:br/>
              <w:t xml:space="preserve">Провидения, ул. Эскимосская,      </w:t>
              <w:br/>
              <w:t xml:space="preserve">ст. 1, кв. 1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Чаун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9400, Чукотский автономный      </w:t>
              <w:br/>
              <w:t xml:space="preserve">округ, Чаунский район, г. Певек,  </w:t>
              <w:br/>
              <w:t xml:space="preserve">ул. Обручева, д. 17               </w:t>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Чукотского района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89300, Чукотский автономный      </w:t>
              <w:br/>
              <w:t xml:space="preserve">округ, Чукотский район, с.        </w:t>
              <w:br/>
              <w:t xml:space="preserve">Лаврентия, ул. Сычева, д. 34      </w:t>
            </w:r>
          </w:p>
        </w:tc>
      </w:tr>
      <w:tr>
        <w:trPr/>
        <w:tc>
          <w:tcPr>
            <w:tcW w:w="9120"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Государственное учреждение "Центр     </w:t>
              <w:br/>
              <w:t xml:space="preserve">занятости населения г. Байконур"      </w:t>
            </w:r>
          </w:p>
        </w:tc>
        <w:tc>
          <w:tcPr>
            <w:tcW w:w="4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68320, г. Байконур, ул. Янгеля,  </w:t>
              <w:br/>
              <w:t xml:space="preserve">д. 7а                             </w:t>
            </w:r>
          </w:p>
        </w:tc>
      </w:tr>
    </w:tbl>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right"/>
        <w:outlineLvl w:val="1"/>
        <w:rPr/>
      </w:pPr>
      <w:r>
        <w:rPr/>
        <w:t>Приложение N 3</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государственной</w:t>
      </w:r>
    </w:p>
    <w:p>
      <w:pPr>
        <w:pStyle w:val="Normal"/>
        <w:widowControl w:val="false"/>
        <w:autoSpaceDE w:val="false"/>
        <w:jc w:val="right"/>
        <w:rPr/>
      </w:pPr>
      <w:r>
        <w:rPr/>
        <w:t>услуги по осуществлению социальных</w:t>
      </w:r>
    </w:p>
    <w:p>
      <w:pPr>
        <w:pStyle w:val="Normal"/>
        <w:widowControl w:val="false"/>
        <w:autoSpaceDE w:val="false"/>
        <w:jc w:val="right"/>
        <w:rPr/>
      </w:pPr>
      <w:r>
        <w:rPr/>
        <w:t>выплат гражданам, признанным</w:t>
      </w:r>
    </w:p>
    <w:p>
      <w:pPr>
        <w:pStyle w:val="Normal"/>
        <w:widowControl w:val="false"/>
        <w:autoSpaceDE w:val="false"/>
        <w:jc w:val="right"/>
        <w:rPr/>
      </w:pPr>
      <w:r>
        <w:rPr/>
        <w:t>в установленном порядке безработными,</w:t>
      </w:r>
    </w:p>
    <w:p>
      <w:pPr>
        <w:pStyle w:val="Normal"/>
        <w:widowControl w:val="false"/>
        <w:autoSpaceDE w:val="false"/>
        <w:jc w:val="right"/>
        <w:rPr/>
      </w:pPr>
      <w:r>
        <w:rPr/>
        <w:t>утвержденному приказом Министерства</w:t>
      </w:r>
    </w:p>
    <w:p>
      <w:pPr>
        <w:pStyle w:val="Normal"/>
        <w:widowControl w:val="false"/>
        <w:autoSpaceDE w:val="false"/>
        <w:jc w:val="right"/>
        <w:rPr/>
      </w:pPr>
      <w:r>
        <w:rPr/>
        <w:t>труда и социальной защиты</w:t>
      </w:r>
    </w:p>
    <w:p>
      <w:pPr>
        <w:pStyle w:val="Normal"/>
        <w:widowControl w:val="false"/>
        <w:autoSpaceDE w:val="false"/>
        <w:jc w:val="right"/>
        <w:rPr/>
      </w:pPr>
      <w:r>
        <w:rPr/>
        <w:t>Российской Федерации</w:t>
      </w:r>
    </w:p>
    <w:p>
      <w:pPr>
        <w:pStyle w:val="Normal"/>
        <w:widowControl w:val="false"/>
        <w:autoSpaceDE w:val="false"/>
        <w:jc w:val="right"/>
        <w:rPr/>
      </w:pPr>
      <w:r>
        <w:rPr/>
        <w:t>от 29 июня 2012 г. N 10н</w:t>
      </w:r>
    </w:p>
    <w:p>
      <w:pPr>
        <w:pStyle w:val="Normal"/>
        <w:widowControl w:val="false"/>
        <w:autoSpaceDE w:val="false"/>
        <w:jc w:val="right"/>
        <w:rPr/>
      </w:pPr>
      <w:r>
        <w:rPr/>
      </w:r>
    </w:p>
    <w:p>
      <w:pPr>
        <w:pStyle w:val="ConsPlusNonformat"/>
        <w:rPr/>
      </w:pPr>
      <w:r>
        <w:rPr>
          <w:rFonts w:eastAsia="Courier New"/>
        </w:rPr>
        <w:t xml:space="preserve">           </w:t>
      </w:r>
      <w:r>
        <w:rPr/>
        <w:t>Государственное учреждение службы занятости населения</w:t>
      </w:r>
    </w:p>
    <w:p>
      <w:pPr>
        <w:pStyle w:val="ConsPlusNonformat"/>
        <w:rPr/>
      </w:pPr>
      <w:r>
        <w:rPr>
          <w:rFonts w:eastAsia="Courier New"/>
        </w:rPr>
        <w:t xml:space="preserve">                         </w:t>
      </w:r>
      <w:r>
        <w:rPr/>
        <w:t>Центр занятости населения</w:t>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города, района)</w:t>
      </w:r>
    </w:p>
    <w:p>
      <w:pPr>
        <w:pStyle w:val="ConsPlusNonformat"/>
        <w:rPr/>
      </w:pPr>
      <w:r>
        <w:rPr/>
      </w:r>
    </w:p>
    <w:p>
      <w:pPr>
        <w:pStyle w:val="ConsPlusNonformat"/>
        <w:rPr/>
      </w:pPr>
      <w:bookmarkStart w:id="82" w:name="Par9922"/>
      <w:bookmarkEnd w:id="82"/>
      <w:r>
        <w:rPr>
          <w:rFonts w:eastAsia="Courier New"/>
        </w:rPr>
        <w:t xml:space="preserve">                                  </w:t>
      </w:r>
      <w:r>
        <w:rPr/>
        <w:t>ПРИКАЗ</w:t>
      </w:r>
    </w:p>
    <w:p>
      <w:pPr>
        <w:pStyle w:val="ConsPlusNonformat"/>
        <w:rPr/>
      </w:pPr>
      <w:r>
        <w:rPr/>
      </w:r>
    </w:p>
    <w:p>
      <w:pPr>
        <w:pStyle w:val="ConsPlusNonformat"/>
        <w:rPr/>
      </w:pPr>
      <w:r>
        <w:rPr>
          <w:rFonts w:eastAsia="Courier New"/>
        </w:rPr>
        <w:t xml:space="preserve">    </w:t>
      </w:r>
      <w:r>
        <w:rPr/>
        <w:t>"__" __________ 201_ г.                              N ____________</w:t>
      </w:r>
    </w:p>
    <w:p>
      <w:pPr>
        <w:pStyle w:val="ConsPlusNonformat"/>
        <w:rPr/>
      </w:pPr>
      <w:r>
        <w:rPr/>
      </w:r>
    </w:p>
    <w:p>
      <w:pPr>
        <w:pStyle w:val="ConsPlusNonformat"/>
        <w:rPr/>
      </w:pPr>
      <w:r>
        <w:rPr>
          <w:rFonts w:eastAsia="Courier New"/>
        </w:rPr>
        <w:t xml:space="preserve">       </w:t>
      </w:r>
      <w:r>
        <w:rPr/>
        <w:t>О назначении, размере и сроках выплаты пособия по безработице</w:t>
      </w:r>
    </w:p>
    <w:p>
      <w:pPr>
        <w:pStyle w:val="ConsPlusNonformat"/>
        <w:rPr/>
      </w:pPr>
      <w:r>
        <w:rPr/>
      </w:r>
    </w:p>
    <w:p>
      <w:pPr>
        <w:pStyle w:val="ConsPlusNonformat"/>
        <w:rPr/>
      </w:pPr>
      <w:r>
        <w:rPr>
          <w:rFonts w:eastAsia="Courier New"/>
        </w:rPr>
        <w:t xml:space="preserve">    </w:t>
      </w:r>
      <w:r>
        <w:rPr/>
        <w:t xml:space="preserve">Руководствуясь  </w:t>
      </w:r>
      <w:hyperlink r:id="rId55">
        <w:r>
          <w:rPr>
            <w:rStyle w:val="InternetLink"/>
            <w:color w:val="0000FF"/>
          </w:rPr>
          <w:t>Законом</w:t>
        </w:r>
      </w:hyperlink>
      <w:r>
        <w:rPr/>
        <w:t xml:space="preserve">  Российской  Федерации "О занятости населения в</w:t>
      </w:r>
    </w:p>
    <w:p>
      <w:pPr>
        <w:pStyle w:val="ConsPlusNonformat"/>
        <w:rPr/>
      </w:pPr>
      <w:r>
        <w:rPr/>
        <w:t>Российской Федерации", приказываю:</w:t>
      </w:r>
    </w:p>
    <w:p>
      <w:pPr>
        <w:pStyle w:val="ConsPlusNonformat"/>
        <w:rPr/>
      </w:pPr>
      <w:r>
        <w:rPr>
          <w:rFonts w:eastAsia="Courier New"/>
        </w:rPr>
        <w:t xml:space="preserve">    </w:t>
      </w:r>
      <w:r>
        <w:rPr/>
        <w:t>1. В соответствии со статьями _____________________ Закона на основании</w:t>
      </w:r>
    </w:p>
    <w:p>
      <w:pPr>
        <w:pStyle w:val="ConsPlusNonformat"/>
        <w:rPr/>
      </w:pPr>
      <w:r>
        <w:rPr>
          <w:rFonts w:eastAsia="Courier New"/>
        </w:rPr>
        <w:t xml:space="preserve">                                     </w:t>
      </w:r>
      <w:r>
        <w:rPr/>
        <w:t>(указать статьи</w:t>
      </w:r>
    </w:p>
    <w:p>
      <w:pPr>
        <w:pStyle w:val="ConsPlusNonformat"/>
        <w:rPr/>
      </w:pPr>
      <w:r>
        <w:rPr>
          <w:rFonts w:eastAsia="Courier New"/>
        </w:rPr>
        <w:t xml:space="preserve">                                         </w:t>
      </w:r>
      <w:r>
        <w:rPr/>
        <w:t>Закона)</w:t>
      </w:r>
    </w:p>
    <w:p>
      <w:pPr>
        <w:pStyle w:val="ConsPlusNonformat"/>
        <w:rPr/>
      </w:pPr>
      <w:r>
        <w:rPr/>
        <w:t>представленных          документов           назначить           гражданину</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гражданина)</w:t>
      </w:r>
    </w:p>
    <w:p>
      <w:pPr>
        <w:pStyle w:val="ConsPlusNonformat"/>
        <w:rPr/>
      </w:pPr>
      <w:r>
        <w:rPr/>
        <w:t>(ЛДПГУ от "__" _____________ 201_ г. N ____________)</w:t>
      </w:r>
    </w:p>
    <w:p>
      <w:pPr>
        <w:pStyle w:val="ConsPlusNonformat"/>
        <w:rPr/>
      </w:pPr>
      <w:r>
        <w:rPr/>
        <w:t>пособие по безработице с "__" ______________ 201_ г.</w:t>
      </w:r>
    </w:p>
    <w:p>
      <w:pPr>
        <w:pStyle w:val="ConsPlusNonformat"/>
        <w:rPr/>
      </w:pPr>
      <w:r>
        <w:rPr>
          <w:rFonts w:eastAsia="Courier New"/>
        </w:rPr>
        <w:t xml:space="preserve">    </w:t>
      </w:r>
      <w:r>
        <w:rPr/>
        <w:t>2. Установить  продолжительность  первого периода  выплаты  пособия  по</w:t>
      </w:r>
    </w:p>
    <w:p>
      <w:pPr>
        <w:pStyle w:val="ConsPlusNonformat"/>
        <w:rPr/>
      </w:pPr>
      <w:r>
        <w:rPr/>
        <w:t>безработице ___________ месяцев.</w:t>
      </w:r>
    </w:p>
    <w:p>
      <w:pPr>
        <w:pStyle w:val="ConsPlusNonformat"/>
        <w:rPr/>
      </w:pPr>
      <w:r>
        <w:rPr>
          <w:rFonts w:eastAsia="Courier New"/>
        </w:rPr>
        <w:t xml:space="preserve">    </w:t>
      </w:r>
      <w:r>
        <w:rPr/>
        <w:t>3. Установить следующие размеры и сроки выплаты пособия по безработице:</w:t>
      </w:r>
    </w:p>
    <w:p>
      <w:pPr>
        <w:pStyle w:val="ConsPlusNonformat"/>
        <w:rPr/>
      </w:pPr>
      <w:r>
        <w:rPr/>
        <w:t>3.1. В размере 75% среднемесячного заработка ___________ руб. _______ коп.,</w:t>
      </w:r>
    </w:p>
    <w:p>
      <w:pPr>
        <w:pStyle w:val="ConsPlusNonformat"/>
        <w:rPr/>
      </w:pPr>
      <w:r>
        <w:rPr/>
        <w:t>но не выше ___________ руб.</w:t>
      </w:r>
    </w:p>
    <w:p>
      <w:pPr>
        <w:pStyle w:val="ConsPlusNonformat"/>
        <w:rPr/>
      </w:pPr>
      <w:r>
        <w:rPr/>
        <w:t>с _________ по _____________</w:t>
      </w:r>
    </w:p>
    <w:p>
      <w:pPr>
        <w:pStyle w:val="ConsPlusNonformat"/>
        <w:rPr/>
      </w:pPr>
      <w:r>
        <w:rPr/>
        <w:t>в размере 60% среднемесячного заработка __ руб. __ коп., но не выше __ руб.</w:t>
      </w:r>
    </w:p>
    <w:p>
      <w:pPr>
        <w:pStyle w:val="ConsPlusNonformat"/>
        <w:rPr/>
      </w:pPr>
      <w:r>
        <w:rPr/>
        <w:t>с _________ по _____________</w:t>
      </w:r>
    </w:p>
    <w:p>
      <w:pPr>
        <w:pStyle w:val="ConsPlusNonformat"/>
        <w:rPr/>
      </w:pPr>
      <w:r>
        <w:rPr/>
        <w:t>в размере 45% среднемесячного заработка __ руб. __ коп., но не выше __ руб.</w:t>
      </w:r>
    </w:p>
    <w:p>
      <w:pPr>
        <w:pStyle w:val="ConsPlusNonformat"/>
        <w:rPr/>
      </w:pPr>
      <w:r>
        <w:rPr/>
        <w:t>с ________ по ______________</w:t>
      </w:r>
    </w:p>
    <w:p>
      <w:pPr>
        <w:pStyle w:val="ConsPlusNonformat"/>
        <w:rPr/>
      </w:pPr>
      <w:r>
        <w:rPr/>
        <w:t>3.2. В размере ___________ руб. ___________ коп. с _________ по ________</w:t>
      </w:r>
    </w:p>
    <w:p>
      <w:pPr>
        <w:pStyle w:val="ConsPlusNonformat"/>
        <w:rPr/>
      </w:pPr>
      <w:r>
        <w:rPr/>
      </w:r>
    </w:p>
    <w:p>
      <w:pPr>
        <w:pStyle w:val="ConsPlusNonformat"/>
        <w:rPr/>
      </w:pPr>
      <w:r>
        <w:rPr/>
        <w:t>Директор ГУ ЦЗН ________________ ___________</w:t>
      </w:r>
    </w:p>
    <w:p>
      <w:pPr>
        <w:pStyle w:val="ConsPlusNonformat"/>
        <w:rPr/>
      </w:pPr>
      <w:r>
        <w:rPr>
          <w:rFonts w:eastAsia="Courier New"/>
        </w:rPr>
        <w:t xml:space="preserve">                    </w:t>
      </w:r>
      <w:r>
        <w:rPr/>
        <w:t>(ф.и.о.)      (подпись)</w:t>
      </w:r>
    </w:p>
    <w:p>
      <w:pPr>
        <w:pStyle w:val="ConsPlusNonformat"/>
        <w:rPr/>
      </w:pPr>
      <w:r>
        <w:rPr/>
      </w:r>
    </w:p>
    <w:p>
      <w:pPr>
        <w:pStyle w:val="ConsPlusNonformat"/>
        <w:rPr/>
      </w:pPr>
      <w:r>
        <w:rPr/>
        <w:t>С приказом ознакомлен: ____________________ ___________ "__" ______ 201_ г.</w:t>
      </w:r>
    </w:p>
    <w:p>
      <w:pPr>
        <w:pStyle w:val="ConsPlusNonformat"/>
        <w:rPr/>
      </w:pPr>
      <w:r>
        <w:rPr>
          <w:rFonts w:eastAsia="Courier New"/>
        </w:rPr>
        <w:t xml:space="preserve">                       </w:t>
      </w:r>
      <w:r>
        <w:rPr/>
        <w:t>(ф.и.о. гражданина)   (подпись)</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right"/>
        <w:outlineLvl w:val="1"/>
        <w:rPr/>
      </w:pPr>
      <w:r>
        <w:rPr/>
        <w:t>Приложение N 4</w:t>
      </w:r>
    </w:p>
    <w:p>
      <w:pPr>
        <w:pStyle w:val="Normal"/>
        <w:widowControl w:val="false"/>
        <w:autoSpaceDE w:val="false"/>
        <w:jc w:val="right"/>
        <w:rPr/>
      </w:pPr>
      <w:r>
        <w:rPr/>
        <w:t>к Административному регламент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right"/>
        <w:rPr/>
      </w:pPr>
      <w:r>
        <w:rPr/>
        <w:t>предоставления государственной</w:t>
      </w:r>
    </w:p>
    <w:p>
      <w:pPr>
        <w:pStyle w:val="Normal"/>
        <w:widowControl w:val="false"/>
        <w:autoSpaceDE w:val="false"/>
        <w:jc w:val="right"/>
        <w:rPr/>
      </w:pPr>
      <w:r>
        <w:rPr/>
        <w:t>услуги по осуществлению социальных</w:t>
      </w:r>
    </w:p>
    <w:p>
      <w:pPr>
        <w:pStyle w:val="Normal"/>
        <w:widowControl w:val="false"/>
        <w:autoSpaceDE w:val="false"/>
        <w:jc w:val="right"/>
        <w:rPr/>
      </w:pPr>
      <w:r>
        <w:rPr/>
        <w:t>выплат гражданам, признанным</w:t>
      </w:r>
    </w:p>
    <w:p>
      <w:pPr>
        <w:pStyle w:val="Normal"/>
        <w:widowControl w:val="false"/>
        <w:autoSpaceDE w:val="false"/>
        <w:jc w:val="right"/>
        <w:rPr/>
      </w:pPr>
      <w:r>
        <w:rPr/>
        <w:t>в установленном порядке безработными,</w:t>
      </w:r>
    </w:p>
    <w:p>
      <w:pPr>
        <w:pStyle w:val="Normal"/>
        <w:widowControl w:val="false"/>
        <w:autoSpaceDE w:val="false"/>
        <w:jc w:val="right"/>
        <w:rPr/>
      </w:pPr>
      <w:r>
        <w:rPr/>
        <w:t>утвержденному приказом Министерства</w:t>
      </w:r>
    </w:p>
    <w:p>
      <w:pPr>
        <w:pStyle w:val="Normal"/>
        <w:widowControl w:val="false"/>
        <w:autoSpaceDE w:val="false"/>
        <w:jc w:val="right"/>
        <w:rPr/>
      </w:pPr>
      <w:r>
        <w:rPr/>
        <w:t>труда и социальной защиты</w:t>
      </w:r>
    </w:p>
    <w:p>
      <w:pPr>
        <w:pStyle w:val="Normal"/>
        <w:widowControl w:val="false"/>
        <w:autoSpaceDE w:val="false"/>
        <w:jc w:val="right"/>
        <w:rPr/>
      </w:pPr>
      <w:r>
        <w:rPr/>
        <w:t>Российской Федерации</w:t>
      </w:r>
    </w:p>
    <w:p>
      <w:pPr>
        <w:pStyle w:val="Normal"/>
        <w:widowControl w:val="false"/>
        <w:autoSpaceDE w:val="false"/>
        <w:jc w:val="right"/>
        <w:rPr/>
      </w:pPr>
      <w:r>
        <w:rPr/>
        <w:t>от 29 июня 2012 г. N 10н</w:t>
      </w:r>
    </w:p>
    <w:p>
      <w:pPr>
        <w:pStyle w:val="Normal"/>
        <w:widowControl w:val="false"/>
        <w:autoSpaceDE w:val="false"/>
        <w:ind w:firstLine="540"/>
        <w:jc w:val="both"/>
        <w:rPr/>
      </w:pPr>
      <w:r>
        <w:rPr/>
      </w:r>
    </w:p>
    <w:p>
      <w:pPr>
        <w:pStyle w:val="ConsPlusNonformat"/>
        <w:rPr/>
      </w:pPr>
      <w:bookmarkStart w:id="83" w:name="Par9973"/>
      <w:bookmarkEnd w:id="83"/>
      <w:r>
        <w:rPr/>
        <w:t>Карточка учета от "__" _______ 201_ г. N _______   ┌──────────────────────────────────────────┐</w:t>
      </w:r>
    </w:p>
    <w:p>
      <w:pPr>
        <w:pStyle w:val="ConsPlusNonformat"/>
        <w:rPr/>
      </w:pPr>
      <w:r>
        <w:rPr>
          <w:rFonts w:eastAsia="Courier New"/>
        </w:rPr>
        <w:t xml:space="preserve">  </w:t>
      </w:r>
      <w:r>
        <w:rPr/>
        <w:t>получателя социальных выплат в виде пособия      │Признан безработным с "__" ______ 201_ г. │</w:t>
      </w:r>
    </w:p>
    <w:p>
      <w:pPr>
        <w:pStyle w:val="ConsPlusNonformat"/>
        <w:rPr/>
      </w:pPr>
      <w:r>
        <w:rPr>
          <w:rFonts w:eastAsia="Courier New"/>
        </w:rPr>
        <w:t xml:space="preserve">  </w:t>
      </w:r>
      <w:r>
        <w:rPr/>
        <w:t>по безработице и материальной помощи в связи     ├──────────────────────────────────────────┤</w:t>
      </w:r>
    </w:p>
    <w:p>
      <w:pPr>
        <w:pStyle w:val="ConsPlusNonformat"/>
        <w:rPr/>
      </w:pPr>
      <w:r>
        <w:rPr>
          <w:rFonts w:eastAsia="Courier New"/>
        </w:rPr>
        <w:t xml:space="preserve">      </w:t>
      </w:r>
      <w:r>
        <w:rPr/>
        <w:t>с истечением установленного периода          │        Размер среднего заработка         │</w:t>
      </w:r>
    </w:p>
    <w:p>
      <w:pPr>
        <w:pStyle w:val="ConsPlusNonformat"/>
        <w:rPr/>
      </w:pPr>
      <w:r>
        <w:rPr>
          <w:rFonts w:eastAsia="Courier New"/>
        </w:rPr>
        <w:t xml:space="preserve">         </w:t>
      </w:r>
      <w:r>
        <w:rPr/>
        <w:t>выплаты пособия по безработице            │        по последнему месту работы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Ф.И.О. гражданина ______________________________</w:t>
      </w:r>
    </w:p>
    <w:p>
      <w:pPr>
        <w:pStyle w:val="ConsPlusNonformat"/>
        <w:rPr/>
      </w:pPr>
      <w:r>
        <w:rPr/>
        <w:t>________________________________________________   Лицевой счет _________________________________________</w:t>
      </w:r>
    </w:p>
    <w:p>
      <w:pPr>
        <w:pStyle w:val="ConsPlusNonformat"/>
        <w:rPr/>
      </w:pPr>
      <w:r>
        <w:rPr/>
        <w:t>Паспорт: серия ________ номер __________________   Кредитная организация ________________________________</w:t>
      </w:r>
    </w:p>
    <w:p>
      <w:pPr>
        <w:pStyle w:val="ConsPlusNonformat"/>
        <w:rPr/>
      </w:pPr>
      <w:r>
        <w:rPr/>
        <w:t>Выдан __________________________________________   Дата _________________________________________________</w:t>
      </w:r>
    </w:p>
    <w:p>
      <w:pPr>
        <w:pStyle w:val="ConsPlusNonformat"/>
        <w:rPr/>
      </w:pPr>
      <w:r>
        <w:rPr/>
        <w:t>Дата рождения __________________________________   Период выплаты пособия по безработице:</w:t>
      </w:r>
    </w:p>
    <w:p>
      <w:pPr>
        <w:pStyle w:val="ConsPlusNonformat"/>
        <w:rPr/>
      </w:pPr>
      <w:r>
        <w:rPr/>
        <w:t>Место жительства, телефон ______________________   с ____________________ по ____________________</w:t>
      </w:r>
    </w:p>
    <w:p>
      <w:pPr>
        <w:pStyle w:val="ConsPlusNonformat"/>
        <w:rPr/>
      </w:pPr>
      <w:r>
        <w:rPr/>
        <w:t>________________________________________________   Период выплаты материальной помощи:</w:t>
      </w:r>
    </w:p>
    <w:p>
      <w:pPr>
        <w:pStyle w:val="ConsPlusNonformat"/>
        <w:rPr/>
      </w:pPr>
      <w:r>
        <w:rPr/>
        <w:t>Уволен "__" ________ 201_ г. в связи с _________   с ____________________ по ____________________</w:t>
      </w:r>
    </w:p>
    <w:p>
      <w:pPr>
        <w:pStyle w:val="ConsPlusNonformat"/>
        <w:rPr/>
      </w:pPr>
      <w:r>
        <w:rPr/>
        <w:t>________________________________________________</w:t>
      </w:r>
    </w:p>
    <w:p>
      <w:pPr>
        <w:pStyle w:val="ConsPlusNonformat"/>
        <w:rPr/>
      </w:pPr>
      <w:r>
        <w:rPr/>
        <w:t>Продолжительность   страхового   стажа,  дающего   ┌────────────────┬─────────────────────────────┬──────┐</w:t>
      </w:r>
    </w:p>
    <w:p>
      <w:pPr>
        <w:pStyle w:val="ConsPlusNonformat"/>
        <w:rPr/>
      </w:pPr>
      <w:r>
        <w:rPr/>
        <w:t>право   на   увеличение   выплаты   пособия   по   │ Период выплаты │          Назначено          │Приме-│</w:t>
      </w:r>
    </w:p>
    <w:p>
      <w:pPr>
        <w:pStyle w:val="ConsPlusNonformat"/>
        <w:rPr/>
      </w:pPr>
      <w:r>
        <w:rPr/>
        <w:t>безработице ________________                       │с _____ по _____├────────────────┬────────────┤чание │</w:t>
      </w:r>
    </w:p>
    <w:p>
      <w:pPr>
        <w:pStyle w:val="ConsPlusNonformat"/>
        <w:rPr/>
      </w:pPr>
      <w:r>
        <w:rPr/>
        <w:t>Стаж   оплачиваемой   работы   за  последние  12   │                │    пособие     │материальная│      │</w:t>
      </w:r>
    </w:p>
    <w:p>
      <w:pPr>
        <w:pStyle w:val="ConsPlusNonformat"/>
        <w:rPr/>
      </w:pPr>
      <w:r>
        <w:rPr/>
        <w:t>месяцев, предшествующих началу безработицы _____   │                │                │   помощь   │      │</w:t>
      </w:r>
    </w:p>
    <w:p>
      <w:pPr>
        <w:pStyle w:val="ConsPlusNonformat"/>
        <w:rPr/>
      </w:pPr>
      <w:r>
        <w:rPr/>
        <w:t>недель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Наличие и вид удержаний ________________________   ├────────────────┼────────────────┼────────────┼──────┤</w:t>
      </w:r>
    </w:p>
    <w:p>
      <w:pPr>
        <w:pStyle w:val="ConsPlusNonformat"/>
        <w:rPr/>
      </w:pPr>
      <w:r>
        <w:rPr/>
        <w:t>________________________________________________   │                │                │            │      │</w:t>
      </w:r>
    </w:p>
    <w:p>
      <w:pPr>
        <w:pStyle w:val="ConsPlusNonformat"/>
        <w:rPr/>
      </w:pPr>
      <w:r>
        <w:rPr/>
        <w:t>Исполнительный лист от "__" ____ 201_ г. N _____   ├────────────────┼────────────────┼────────────┼──────┤</w:t>
      </w:r>
    </w:p>
    <w:p>
      <w:pPr>
        <w:pStyle w:val="ConsPlusNonformat"/>
        <w:rPr/>
      </w:pPr>
      <w:r>
        <w:rPr/>
        <w:t>Ранее получал пособие, стипендию _______________   │                │                │            │      │</w:t>
      </w:r>
    </w:p>
    <w:p>
      <w:pPr>
        <w:pStyle w:val="ConsPlusNonformat"/>
        <w:rPr/>
      </w:pPr>
      <w:r>
        <w:rPr/>
        <w:t>________________________________________________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Normal"/>
        <w:widowControl w:val="false"/>
        <w:autoSpaceDE w:val="false"/>
        <w:ind w:firstLine="540"/>
        <w:jc w:val="both"/>
        <w:rPr/>
      </w:pPr>
      <w:r>
        <w:rPr/>
      </w:r>
    </w:p>
    <w:tbl>
      <w:tblPr>
        <w:tblW w:w="8300" w:type="dxa"/>
        <w:jc w:val="left"/>
        <w:tblInd w:w="-5" w:type="dxa"/>
        <w:tblLayout w:type="fixed"/>
        <w:tblCellMar>
          <w:top w:w="75" w:type="dxa"/>
          <w:left w:w="75" w:type="dxa"/>
          <w:bottom w:w="75" w:type="dxa"/>
          <w:right w:w="75" w:type="dxa"/>
        </w:tblCellMar>
      </w:tblPr>
      <w:tblGrid>
        <w:gridCol w:w="1100"/>
        <w:gridCol w:w="600"/>
        <w:gridCol w:w="1400"/>
        <w:gridCol w:w="800"/>
        <w:gridCol w:w="900"/>
        <w:gridCol w:w="900"/>
        <w:gridCol w:w="700"/>
        <w:gridCol w:w="700"/>
        <w:gridCol w:w="1200"/>
      </w:tblGrid>
      <w:tr>
        <w:trPr>
          <w:trHeight w:val="320"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w:t>
              <w:br/>
              <w:t>ведомости</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Дата</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ериод   </w:t>
              <w:br/>
              <w:t xml:space="preserve">  выплаты   </w:t>
              <w:br/>
              <w:t xml:space="preserve">пособия или </w:t>
              <w:br/>
              <w:t>материальной</w:t>
              <w:br/>
              <w:t xml:space="preserve">   помощи   </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Коли- </w:t>
              <w:br/>
              <w:t>чество</w:t>
              <w:br/>
              <w:t xml:space="preserve">дней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ЧИСЛЕНИЯ   </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УДЕРЖАНО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умма   </w:t>
              <w:br/>
              <w:t xml:space="preserve"> к выдаче </w:t>
            </w:r>
          </w:p>
        </w:tc>
      </w:tr>
      <w:tr>
        <w:trPr>
          <w:trHeight w:val="480"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собие</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матери-</w:t>
              <w:br/>
              <w:t xml:space="preserve">альная </w:t>
              <w:br/>
              <w:t xml:space="preserve">помощь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удер-</w:t>
              <w:br/>
              <w:t>жания</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итого</w:t>
              <w:br/>
              <w:t>удер-</w:t>
              <w:br/>
              <w:t xml:space="preserve">жано </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1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40"/>
        <w:jc w:val="both"/>
        <w:rPr>
          <w:sz w:val="16"/>
          <w:szCs w:val="16"/>
        </w:rPr>
      </w:pPr>
      <w:r>
        <w:rPr>
          <w:sz w:val="16"/>
          <w:szCs w:val="16"/>
        </w:rPr>
      </w:r>
    </w:p>
    <w:p>
      <w:pPr>
        <w:pStyle w:val="Normal"/>
        <w:widowControl w:val="false"/>
        <w:numPr>
          <w:ilvl w:val="0"/>
          <w:numId w:val="0"/>
        </w:numPr>
        <w:autoSpaceDE w:val="false"/>
        <w:jc w:val="right"/>
        <w:outlineLvl w:val="1"/>
        <w:rPr/>
      </w:pPr>
      <w:r>
        <w:rPr/>
        <w:t>Приложение N 5</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государственной</w:t>
      </w:r>
    </w:p>
    <w:p>
      <w:pPr>
        <w:pStyle w:val="Normal"/>
        <w:widowControl w:val="false"/>
        <w:autoSpaceDE w:val="false"/>
        <w:jc w:val="right"/>
        <w:rPr/>
      </w:pPr>
      <w:r>
        <w:rPr/>
        <w:t>услуги по осуществлению социальных</w:t>
      </w:r>
    </w:p>
    <w:p>
      <w:pPr>
        <w:pStyle w:val="Normal"/>
        <w:widowControl w:val="false"/>
        <w:autoSpaceDE w:val="false"/>
        <w:jc w:val="right"/>
        <w:rPr/>
      </w:pPr>
      <w:r>
        <w:rPr/>
        <w:t>выплат гражданам, признанным</w:t>
      </w:r>
    </w:p>
    <w:p>
      <w:pPr>
        <w:pStyle w:val="Normal"/>
        <w:widowControl w:val="false"/>
        <w:autoSpaceDE w:val="false"/>
        <w:jc w:val="right"/>
        <w:rPr/>
      </w:pPr>
      <w:r>
        <w:rPr/>
        <w:t>в установленном порядке безработными,</w:t>
      </w:r>
    </w:p>
    <w:p>
      <w:pPr>
        <w:pStyle w:val="Normal"/>
        <w:widowControl w:val="false"/>
        <w:autoSpaceDE w:val="false"/>
        <w:jc w:val="right"/>
        <w:rPr/>
      </w:pPr>
      <w:r>
        <w:rPr/>
        <w:t>утвержденному приказом Министерства</w:t>
      </w:r>
    </w:p>
    <w:p>
      <w:pPr>
        <w:pStyle w:val="Normal"/>
        <w:widowControl w:val="false"/>
        <w:autoSpaceDE w:val="false"/>
        <w:jc w:val="right"/>
        <w:rPr/>
      </w:pPr>
      <w:r>
        <w:rPr/>
        <w:t>труда и социальной защиты</w:t>
      </w:r>
    </w:p>
    <w:p>
      <w:pPr>
        <w:pStyle w:val="Normal"/>
        <w:widowControl w:val="false"/>
        <w:autoSpaceDE w:val="false"/>
        <w:jc w:val="right"/>
        <w:rPr/>
      </w:pPr>
      <w:r>
        <w:rPr/>
        <w:t>Российской Федерации</w:t>
      </w:r>
    </w:p>
    <w:p>
      <w:pPr>
        <w:pStyle w:val="Normal"/>
        <w:widowControl w:val="false"/>
        <w:autoSpaceDE w:val="false"/>
        <w:jc w:val="right"/>
        <w:rPr/>
      </w:pPr>
      <w:r>
        <w:rPr/>
        <w:t>от 29 июня 2012 г. N 10н</w:t>
      </w:r>
    </w:p>
    <w:p>
      <w:pPr>
        <w:pStyle w:val="Normal"/>
        <w:widowControl w:val="false"/>
        <w:autoSpaceDE w:val="false"/>
        <w:jc w:val="both"/>
        <w:rPr/>
      </w:pPr>
      <w:r>
        <w:rPr/>
      </w:r>
    </w:p>
    <w:p>
      <w:pPr>
        <w:pStyle w:val="ConsPlusNonformat"/>
        <w:rPr/>
      </w:pPr>
      <w:r>
        <w:rPr>
          <w:rFonts w:eastAsia="Courier New"/>
        </w:rPr>
        <w:t xml:space="preserve">           </w:t>
      </w:r>
      <w:r>
        <w:rPr/>
        <w:t>Государственное учреждение службы занятости населения</w:t>
      </w:r>
    </w:p>
    <w:p>
      <w:pPr>
        <w:pStyle w:val="ConsPlusNonformat"/>
        <w:rPr/>
      </w:pPr>
      <w:r>
        <w:rPr>
          <w:rFonts w:eastAsia="Courier New"/>
        </w:rPr>
        <w:t xml:space="preserve">                    </w:t>
      </w:r>
      <w:r>
        <w:rPr/>
        <w:t>Центр занятости населения (ГУ ЦЗН)</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города, района)</w:t>
      </w:r>
    </w:p>
    <w:p>
      <w:pPr>
        <w:pStyle w:val="ConsPlusNonformat"/>
        <w:rPr/>
      </w:pPr>
      <w:r>
        <w:rPr/>
      </w:r>
    </w:p>
    <w:p>
      <w:pPr>
        <w:pStyle w:val="ConsPlusNonformat"/>
        <w:rPr/>
      </w:pPr>
      <w:bookmarkStart w:id="84" w:name="Par10045"/>
      <w:bookmarkEnd w:id="84"/>
      <w:r>
        <w:rPr>
          <w:rFonts w:eastAsia="Courier New"/>
        </w:rPr>
        <w:t xml:space="preserve">                                  </w:t>
      </w:r>
      <w:r>
        <w:rPr/>
        <w:t>ПРИКАЗ</w:t>
      </w:r>
    </w:p>
    <w:p>
      <w:pPr>
        <w:pStyle w:val="ConsPlusNonformat"/>
        <w:rPr/>
      </w:pPr>
      <w:r>
        <w:rPr/>
      </w:r>
    </w:p>
    <w:p>
      <w:pPr>
        <w:pStyle w:val="ConsPlusNonformat"/>
        <w:rPr/>
      </w:pPr>
      <w:r>
        <w:rPr>
          <w:rFonts w:eastAsia="Courier New"/>
        </w:rPr>
        <w:t xml:space="preserve">    </w:t>
      </w:r>
      <w:r>
        <w:rPr/>
        <w:t>"__" __________ 201_ г.                              N ____________</w:t>
      </w:r>
    </w:p>
    <w:p>
      <w:pPr>
        <w:pStyle w:val="ConsPlusNonformat"/>
        <w:rPr/>
      </w:pPr>
      <w:r>
        <w:rPr/>
      </w:r>
    </w:p>
    <w:p>
      <w:pPr>
        <w:pStyle w:val="ConsPlusNonformat"/>
        <w:rPr/>
      </w:pPr>
      <w:r>
        <w:rPr>
          <w:rFonts w:eastAsia="Courier New"/>
        </w:rPr>
        <w:t xml:space="preserve">                </w:t>
      </w:r>
      <w:r>
        <w:rPr/>
        <w:t>О сокращении размера пособия по безработице</w:t>
      </w:r>
    </w:p>
    <w:p>
      <w:pPr>
        <w:pStyle w:val="ConsPlusNonformat"/>
        <w:rPr/>
      </w:pPr>
      <w:r>
        <w:rPr/>
      </w:r>
    </w:p>
    <w:p>
      <w:pPr>
        <w:pStyle w:val="ConsPlusNonformat"/>
        <w:rPr/>
      </w:pPr>
      <w:r>
        <w:rPr>
          <w:rFonts w:eastAsia="Courier New"/>
        </w:rPr>
        <w:t xml:space="preserve">    </w:t>
      </w:r>
      <w:r>
        <w:rPr/>
        <w:t xml:space="preserve">Руководствуясь  </w:t>
      </w:r>
      <w:hyperlink r:id="rId56">
        <w:r>
          <w:rPr>
            <w:rStyle w:val="InternetLink"/>
            <w:color w:val="0000FF"/>
          </w:rPr>
          <w:t>Законом</w:t>
        </w:r>
      </w:hyperlink>
      <w:r>
        <w:rPr/>
        <w:t xml:space="preserve">  Российской  Федерации "О занятости населения в</w:t>
      </w:r>
    </w:p>
    <w:p>
      <w:pPr>
        <w:pStyle w:val="ConsPlusNonformat"/>
        <w:rPr/>
      </w:pPr>
      <w:r>
        <w:rPr/>
        <w:t>Российской Федерации", приказываю:</w:t>
      </w:r>
    </w:p>
    <w:p>
      <w:pPr>
        <w:pStyle w:val="ConsPlusNonformat"/>
        <w:rPr/>
      </w:pPr>
      <w:r>
        <w:rPr>
          <w:rFonts w:eastAsia="Courier New"/>
        </w:rPr>
        <w:t xml:space="preserve">    </w:t>
      </w:r>
      <w:r>
        <w:rPr/>
        <w:t>Сократить размер пособия по безработице</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гражданина)</w:t>
      </w:r>
    </w:p>
    <w:p>
      <w:pPr>
        <w:pStyle w:val="ConsPlusNonformat"/>
        <w:rPr/>
      </w:pPr>
      <w:r>
        <w:rPr/>
        <w:t>(ЛДПГУ от "__" __________ 201_ г. N ________)</w:t>
      </w:r>
    </w:p>
    <w:p>
      <w:pPr>
        <w:pStyle w:val="ConsPlusNonformat"/>
        <w:rPr/>
      </w:pPr>
      <w:r>
        <w:rPr/>
        <w:t>на 25 процентов на период с "__" _________ 201_ г. по "__" ________ 201_ г.</w:t>
      </w:r>
    </w:p>
    <w:p>
      <w:pPr>
        <w:pStyle w:val="ConsPlusNonformat"/>
        <w:rPr/>
      </w:pPr>
      <w:r>
        <w:rPr/>
        <w:t>в связи с:</w:t>
      </w:r>
    </w:p>
    <w:p>
      <w:pPr>
        <w:pStyle w:val="ConsPlusNonformat"/>
        <w:rPr/>
      </w:pPr>
      <w:r>
        <w:rPr/>
        <w:t>(нужное подчеркнуть)</w:t>
      </w:r>
    </w:p>
    <w:p>
      <w:pPr>
        <w:pStyle w:val="ConsPlusNonformat"/>
        <w:rPr/>
      </w:pPr>
      <w:r>
        <w:rPr/>
        <w:t>неявкой  без  уважительных  причин  на  собеседование  о  трудоустройстве с</w:t>
      </w:r>
    </w:p>
    <w:p>
      <w:pPr>
        <w:pStyle w:val="ConsPlusNonformat"/>
        <w:rPr/>
      </w:pPr>
      <w:r>
        <w:rPr/>
        <w:t>работодателем  в  течение  трех  дней  со дня направления центром занятости</w:t>
      </w:r>
    </w:p>
    <w:p>
      <w:pPr>
        <w:pStyle w:val="ConsPlusNonformat"/>
        <w:rPr/>
      </w:pPr>
      <w:r>
        <w:rPr/>
        <w:t>населения;</w:t>
      </w:r>
    </w:p>
    <w:p>
      <w:pPr>
        <w:pStyle w:val="ConsPlusNonformat"/>
        <w:rPr/>
      </w:pPr>
      <w:r>
        <w:rPr/>
        <w:t>отказом  без  уважительных  причин  явиться в центр занятости населения для</w:t>
      </w:r>
    </w:p>
    <w:p>
      <w:pPr>
        <w:pStyle w:val="ConsPlusNonformat"/>
        <w:rPr/>
      </w:pPr>
      <w:r>
        <w:rPr/>
        <w:t>получения направления на работу (учебу)</w:t>
      </w:r>
    </w:p>
    <w:p>
      <w:pPr>
        <w:pStyle w:val="ConsPlusNonformat"/>
        <w:rPr/>
      </w:pPr>
      <w:r>
        <w:rPr/>
      </w:r>
    </w:p>
    <w:p>
      <w:pPr>
        <w:pStyle w:val="ConsPlusNonformat"/>
        <w:rPr/>
      </w:pPr>
      <w:r>
        <w:rPr/>
        <w:t>Директор ГУ ЦЗН ________________ ___________</w:t>
      </w:r>
    </w:p>
    <w:p>
      <w:pPr>
        <w:pStyle w:val="ConsPlusNonformat"/>
        <w:rPr/>
      </w:pPr>
      <w:r>
        <w:rPr>
          <w:rFonts w:eastAsia="Courier New"/>
        </w:rPr>
        <w:t xml:space="preserve">                    </w:t>
      </w:r>
      <w:r>
        <w:rPr/>
        <w:t>(ф.и.о.)      (подпись)</w:t>
      </w:r>
    </w:p>
    <w:p>
      <w:pPr>
        <w:pStyle w:val="ConsPlusNonformat"/>
        <w:rPr/>
      </w:pPr>
      <w:r>
        <w:rPr/>
      </w:r>
    </w:p>
    <w:p>
      <w:pPr>
        <w:pStyle w:val="ConsPlusNonformat"/>
        <w:rPr/>
      </w:pPr>
      <w:r>
        <w:rPr/>
        <w:t>С приказом ознакомлен: ____________________ ___________ "__" ______ 201_ г.</w:t>
      </w:r>
    </w:p>
    <w:p>
      <w:pPr>
        <w:pStyle w:val="ConsPlusNonformat"/>
        <w:rPr/>
      </w:pPr>
      <w:r>
        <w:rPr>
          <w:rFonts w:eastAsia="Courier New"/>
        </w:rPr>
        <w:t xml:space="preserve">                       </w:t>
      </w:r>
      <w:r>
        <w:rPr/>
        <w:t>(ф.и.о. гражданина)   (подпись)</w:t>
      </w:r>
    </w:p>
    <w:p>
      <w:pPr>
        <w:pStyle w:val="Normal"/>
        <w:widowControl w:val="false"/>
        <w:autoSpaceDE w:val="false"/>
        <w:jc w:val="both"/>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numPr>
          <w:ilvl w:val="0"/>
          <w:numId w:val="0"/>
        </w:numPr>
        <w:autoSpaceDE w:val="false"/>
        <w:jc w:val="right"/>
        <w:outlineLvl w:val="1"/>
        <w:rPr/>
      </w:pPr>
      <w:r>
        <w:rPr/>
        <w:t>Приложение N 6</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государственной</w:t>
      </w:r>
    </w:p>
    <w:p>
      <w:pPr>
        <w:pStyle w:val="Normal"/>
        <w:widowControl w:val="false"/>
        <w:autoSpaceDE w:val="false"/>
        <w:jc w:val="right"/>
        <w:rPr/>
      </w:pPr>
      <w:r>
        <w:rPr/>
        <w:t>услуги по осуществлению социальных</w:t>
      </w:r>
    </w:p>
    <w:p>
      <w:pPr>
        <w:pStyle w:val="Normal"/>
        <w:widowControl w:val="false"/>
        <w:autoSpaceDE w:val="false"/>
        <w:jc w:val="right"/>
        <w:rPr/>
      </w:pPr>
      <w:r>
        <w:rPr/>
        <w:t>выплат гражданам, признанным</w:t>
      </w:r>
    </w:p>
    <w:p>
      <w:pPr>
        <w:pStyle w:val="Normal"/>
        <w:widowControl w:val="false"/>
        <w:autoSpaceDE w:val="false"/>
        <w:jc w:val="right"/>
        <w:rPr/>
      </w:pPr>
      <w:r>
        <w:rPr/>
        <w:t>в установленном порядке безработными,</w:t>
      </w:r>
    </w:p>
    <w:p>
      <w:pPr>
        <w:pStyle w:val="Normal"/>
        <w:widowControl w:val="false"/>
        <w:autoSpaceDE w:val="false"/>
        <w:jc w:val="right"/>
        <w:rPr/>
      </w:pPr>
      <w:r>
        <w:rPr/>
        <w:t>утвержденному приказом Министерства</w:t>
      </w:r>
    </w:p>
    <w:p>
      <w:pPr>
        <w:pStyle w:val="Normal"/>
        <w:widowControl w:val="false"/>
        <w:autoSpaceDE w:val="false"/>
        <w:jc w:val="right"/>
        <w:rPr/>
      </w:pPr>
      <w:r>
        <w:rPr/>
        <w:t>труда и социальной защиты</w:t>
      </w:r>
    </w:p>
    <w:p>
      <w:pPr>
        <w:pStyle w:val="Normal"/>
        <w:widowControl w:val="false"/>
        <w:autoSpaceDE w:val="false"/>
        <w:jc w:val="right"/>
        <w:rPr/>
      </w:pPr>
      <w:r>
        <w:rPr/>
        <w:t>Российской Федерации</w:t>
      </w:r>
    </w:p>
    <w:p>
      <w:pPr>
        <w:pStyle w:val="Normal"/>
        <w:widowControl w:val="false"/>
        <w:autoSpaceDE w:val="false"/>
        <w:jc w:val="right"/>
        <w:rPr/>
      </w:pPr>
      <w:r>
        <w:rPr/>
        <w:t>от 29 июня 2012 г. N 10н</w:t>
      </w:r>
    </w:p>
    <w:p>
      <w:pPr>
        <w:pStyle w:val="Normal"/>
        <w:widowControl w:val="false"/>
        <w:autoSpaceDE w:val="false"/>
        <w:jc w:val="right"/>
        <w:rPr/>
      </w:pPr>
      <w:r>
        <w:rPr/>
      </w:r>
    </w:p>
    <w:p>
      <w:pPr>
        <w:pStyle w:val="ConsPlusNonformat"/>
        <w:rPr/>
      </w:pPr>
      <w:r>
        <w:rPr>
          <w:rFonts w:eastAsia="Courier New"/>
        </w:rPr>
        <w:t xml:space="preserve">           </w:t>
      </w:r>
      <w:r>
        <w:rPr/>
        <w:t>Государственное учреждение службы занятости населения</w:t>
      </w:r>
    </w:p>
    <w:p>
      <w:pPr>
        <w:pStyle w:val="ConsPlusNonformat"/>
        <w:rPr/>
      </w:pPr>
      <w:r>
        <w:rPr>
          <w:rFonts w:eastAsia="Courier New"/>
        </w:rPr>
        <w:t xml:space="preserve">                    </w:t>
      </w:r>
      <w:r>
        <w:rPr/>
        <w:t>Центр занятости населения (ГУ ЦЗН)</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города, района)</w:t>
      </w:r>
    </w:p>
    <w:p>
      <w:pPr>
        <w:pStyle w:val="ConsPlusNonformat"/>
        <w:rPr/>
      </w:pPr>
      <w:r>
        <w:rPr/>
      </w:r>
    </w:p>
    <w:p>
      <w:pPr>
        <w:pStyle w:val="ConsPlusNonformat"/>
        <w:rPr/>
      </w:pPr>
      <w:bookmarkStart w:id="85" w:name="Par10094"/>
      <w:bookmarkEnd w:id="85"/>
      <w:r>
        <w:rPr>
          <w:rFonts w:eastAsia="Courier New"/>
        </w:rPr>
        <w:t xml:space="preserve">                                  </w:t>
      </w:r>
      <w:r>
        <w:rPr/>
        <w:t>ПРИКАЗ</w:t>
      </w:r>
    </w:p>
    <w:p>
      <w:pPr>
        <w:pStyle w:val="ConsPlusNonformat"/>
        <w:rPr/>
      </w:pPr>
      <w:r>
        <w:rPr/>
      </w:r>
    </w:p>
    <w:p>
      <w:pPr>
        <w:pStyle w:val="ConsPlusNonformat"/>
        <w:rPr/>
      </w:pPr>
      <w:r>
        <w:rPr>
          <w:rFonts w:eastAsia="Courier New"/>
        </w:rPr>
        <w:t xml:space="preserve">    </w:t>
      </w:r>
      <w:r>
        <w:rPr/>
        <w:t>"__" __________ 201_ г.                              N ____________</w:t>
      </w:r>
    </w:p>
    <w:p>
      <w:pPr>
        <w:pStyle w:val="ConsPlusNonformat"/>
        <w:rPr/>
      </w:pPr>
      <w:r>
        <w:rPr/>
      </w:r>
    </w:p>
    <w:p>
      <w:pPr>
        <w:pStyle w:val="ConsPlusNonformat"/>
        <w:rPr/>
      </w:pPr>
      <w:r>
        <w:rPr>
          <w:rFonts w:eastAsia="Courier New"/>
        </w:rPr>
        <w:t xml:space="preserve">               </w:t>
      </w:r>
      <w:r>
        <w:rPr/>
        <w:t>О приостановке выплаты пособия по безработице</w:t>
      </w:r>
    </w:p>
    <w:p>
      <w:pPr>
        <w:pStyle w:val="ConsPlusNonformat"/>
        <w:rPr/>
      </w:pPr>
      <w:r>
        <w:rPr/>
      </w:r>
    </w:p>
    <w:p>
      <w:pPr>
        <w:pStyle w:val="ConsPlusNonformat"/>
        <w:rPr/>
      </w:pPr>
      <w:r>
        <w:rPr>
          <w:rFonts w:eastAsia="Courier New"/>
        </w:rPr>
        <w:t xml:space="preserve">    </w:t>
      </w:r>
      <w:r>
        <w:rPr/>
        <w:t xml:space="preserve">Руководствуясь  </w:t>
      </w:r>
      <w:hyperlink r:id="rId57">
        <w:r>
          <w:rPr>
            <w:rStyle w:val="InternetLink"/>
            <w:color w:val="0000FF"/>
          </w:rPr>
          <w:t>Законом</w:t>
        </w:r>
      </w:hyperlink>
      <w:r>
        <w:rPr/>
        <w:t xml:space="preserve">  Российской  Федерации "О занятости населения в</w:t>
      </w:r>
    </w:p>
    <w:p>
      <w:pPr>
        <w:pStyle w:val="ConsPlusNonformat"/>
        <w:rPr/>
      </w:pPr>
      <w:r>
        <w:rPr/>
        <w:t>Российской Федерации", приказываю:</w:t>
      </w:r>
    </w:p>
    <w:p>
      <w:pPr>
        <w:pStyle w:val="ConsPlusNonformat"/>
        <w:rPr/>
      </w:pPr>
      <w:r>
        <w:rPr>
          <w:rFonts w:eastAsia="Courier New"/>
        </w:rPr>
        <w:t xml:space="preserve">    </w:t>
      </w:r>
      <w:r>
        <w:rPr/>
        <w:t>Приостановить        выплату        пособия        по       безработице</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гражданина)</w:t>
      </w:r>
    </w:p>
    <w:p>
      <w:pPr>
        <w:pStyle w:val="ConsPlusNonformat"/>
        <w:rPr/>
      </w:pPr>
      <w:r>
        <w:rPr/>
        <w:t>(ЛДПГУ от "__" __________ 201_ г. N ________)</w:t>
      </w:r>
    </w:p>
    <w:p>
      <w:pPr>
        <w:pStyle w:val="ConsPlusNonformat"/>
        <w:rPr/>
      </w:pPr>
      <w:r>
        <w:rPr/>
        <w:t>на период с "__" ____________ 201_ г. по "__" ______________ 201_ г.</w:t>
      </w:r>
    </w:p>
    <w:p>
      <w:pPr>
        <w:pStyle w:val="ConsPlusNonformat"/>
        <w:rPr/>
      </w:pPr>
      <w:r>
        <w:rPr/>
        <w:t>в связи с:     отказом  в  период  безработицы от двух вариантов подходящей</w:t>
      </w:r>
    </w:p>
    <w:p>
      <w:pPr>
        <w:pStyle w:val="ConsPlusNonformat"/>
        <w:rPr/>
      </w:pPr>
      <w:r>
        <w:rPr/>
        <w:t>(нужное      работы;</w:t>
      </w:r>
    </w:p>
    <w:p>
      <w:pPr>
        <w:pStyle w:val="ConsPlusNonformat"/>
        <w:rPr/>
      </w:pPr>
      <w:r>
        <w:rPr/>
        <w:t>подчеркнуть)   отказом  по  истечении  трехмесячного периода безработицы от</w:t>
      </w:r>
    </w:p>
    <w:p>
      <w:pPr>
        <w:pStyle w:val="ConsPlusNonformat"/>
        <w:rPr/>
      </w:pPr>
      <w:r>
        <w:rPr>
          <w:rFonts w:eastAsia="Courier New"/>
        </w:rPr>
        <w:t xml:space="preserve">             </w:t>
      </w:r>
      <w:r>
        <w:rPr/>
        <w:t>участия в оплачиваемых общественных работах или от направления</w:t>
      </w:r>
    </w:p>
    <w:p>
      <w:pPr>
        <w:pStyle w:val="ConsPlusNonformat"/>
        <w:rPr/>
      </w:pPr>
      <w:r>
        <w:rPr>
          <w:rFonts w:eastAsia="Courier New"/>
        </w:rPr>
        <w:t xml:space="preserve">             </w:t>
      </w:r>
      <w:r>
        <w:rPr/>
        <w:t>на   обучение   органами  службы  занятости  граждан,  впервые</w:t>
      </w:r>
    </w:p>
    <w:p>
      <w:pPr>
        <w:pStyle w:val="ConsPlusNonformat"/>
        <w:rPr/>
      </w:pPr>
      <w:r>
        <w:rPr>
          <w:rFonts w:eastAsia="Courier New"/>
        </w:rPr>
        <w:t xml:space="preserve">             </w:t>
      </w:r>
      <w:r>
        <w:rPr/>
        <w:t>ищущих  работу  (ранее  не  работавших)  и при этом не имеющих</w:t>
      </w:r>
    </w:p>
    <w:p>
      <w:pPr>
        <w:pStyle w:val="ConsPlusNonformat"/>
        <w:rPr/>
      </w:pPr>
      <w:r>
        <w:rPr>
          <w:rFonts w:eastAsia="Courier New"/>
        </w:rPr>
        <w:t xml:space="preserve">             </w:t>
      </w:r>
      <w:r>
        <w:rPr/>
        <w:t>профессии  (специальности),   стремящихся возобновить трудовую</w:t>
      </w:r>
    </w:p>
    <w:p>
      <w:pPr>
        <w:pStyle w:val="ConsPlusNonformat"/>
        <w:rPr/>
      </w:pPr>
      <w:r>
        <w:rPr>
          <w:rFonts w:eastAsia="Courier New"/>
        </w:rPr>
        <w:t xml:space="preserve">             </w:t>
      </w:r>
      <w:r>
        <w:rPr/>
        <w:t>деятельность  после  длительного (более одного года) перерыва,</w:t>
      </w:r>
    </w:p>
    <w:p>
      <w:pPr>
        <w:pStyle w:val="ConsPlusNonformat"/>
        <w:rPr/>
      </w:pPr>
      <w:r>
        <w:rPr>
          <w:rFonts w:eastAsia="Courier New"/>
        </w:rPr>
        <w:t xml:space="preserve">             </w:t>
      </w:r>
      <w:r>
        <w:rPr/>
        <w:t>уволившихся  по собственному желанию (за исключением уволенных</w:t>
      </w:r>
    </w:p>
    <w:p>
      <w:pPr>
        <w:pStyle w:val="ConsPlusNonformat"/>
        <w:rPr/>
      </w:pPr>
      <w:r>
        <w:rPr>
          <w:rFonts w:eastAsia="Courier New"/>
        </w:rPr>
        <w:t xml:space="preserve">             </w:t>
      </w:r>
      <w:r>
        <w:rPr/>
        <w:t>по  собственному  желанию  по  причинам,  указанным  в  абзаце</w:t>
      </w:r>
    </w:p>
    <w:p>
      <w:pPr>
        <w:pStyle w:val="ConsPlusNonformat"/>
        <w:rPr/>
      </w:pPr>
      <w:r>
        <w:rPr>
          <w:rFonts w:eastAsia="Courier New"/>
        </w:rPr>
        <w:t xml:space="preserve">             </w:t>
      </w:r>
      <w:r>
        <w:rPr/>
        <w:t xml:space="preserve">втором </w:t>
      </w:r>
      <w:hyperlink r:id="rId58">
        <w:r>
          <w:rPr>
            <w:rStyle w:val="InternetLink"/>
            <w:color w:val="0000FF"/>
          </w:rPr>
          <w:t>пункта 1 статьи 29</w:t>
        </w:r>
      </w:hyperlink>
      <w:r>
        <w:rPr/>
        <w:t xml:space="preserve"> Закона);</w:t>
      </w:r>
    </w:p>
    <w:p>
      <w:pPr>
        <w:pStyle w:val="ConsPlusNonformat"/>
        <w:rPr/>
      </w:pPr>
      <w:r>
        <w:rPr>
          <w:rFonts w:eastAsia="Courier New"/>
        </w:rPr>
        <w:t xml:space="preserve">               </w:t>
      </w:r>
      <w:r>
        <w:rPr/>
        <w:t>явкой безработного на перерегистрацию в состоянии опьянения,</w:t>
      </w:r>
    </w:p>
    <w:p>
      <w:pPr>
        <w:pStyle w:val="ConsPlusNonformat"/>
        <w:rPr/>
      </w:pPr>
      <w:r>
        <w:rPr>
          <w:rFonts w:eastAsia="Courier New"/>
        </w:rPr>
        <w:t xml:space="preserve">             </w:t>
      </w:r>
      <w:r>
        <w:rPr/>
        <w:t>вызванном  употреблением  алкоголя,  наркотических средств или</w:t>
      </w:r>
    </w:p>
    <w:p>
      <w:pPr>
        <w:pStyle w:val="ConsPlusNonformat"/>
        <w:rPr/>
      </w:pPr>
      <w:r>
        <w:rPr>
          <w:rFonts w:eastAsia="Courier New"/>
        </w:rPr>
        <w:t xml:space="preserve">             </w:t>
      </w:r>
      <w:r>
        <w:rPr/>
        <w:t>других одурманивающих веществ;</w:t>
      </w:r>
    </w:p>
    <w:p>
      <w:pPr>
        <w:pStyle w:val="ConsPlusNonformat"/>
        <w:rPr/>
      </w:pPr>
      <w:r>
        <w:rPr>
          <w:rFonts w:eastAsia="Courier New"/>
        </w:rPr>
        <w:t xml:space="preserve">               </w:t>
      </w:r>
      <w:r>
        <w:rPr/>
        <w:t>увольнением  с последнего места работы (службы) за нарушение</w:t>
      </w:r>
    </w:p>
    <w:p>
      <w:pPr>
        <w:pStyle w:val="ConsPlusNonformat"/>
        <w:rPr/>
      </w:pPr>
      <w:r>
        <w:rPr>
          <w:rFonts w:eastAsia="Courier New"/>
        </w:rPr>
        <w:t xml:space="preserve">             </w:t>
      </w:r>
      <w:r>
        <w:rPr/>
        <w:t>трудовой    дисциплины    и    другие    виновные    действия,</w:t>
      </w:r>
    </w:p>
    <w:p>
      <w:pPr>
        <w:pStyle w:val="ConsPlusNonformat"/>
        <w:rPr/>
      </w:pPr>
      <w:r>
        <w:rPr>
          <w:rFonts w:eastAsia="Courier New"/>
        </w:rPr>
        <w:t xml:space="preserve">             </w:t>
      </w:r>
      <w:r>
        <w:rPr/>
        <w:t>предусмотренные   законодательством  Российской  Федерации,  а</w:t>
      </w:r>
    </w:p>
    <w:p>
      <w:pPr>
        <w:pStyle w:val="ConsPlusNonformat"/>
        <w:rPr/>
      </w:pPr>
      <w:r>
        <w:rPr>
          <w:rFonts w:eastAsia="Courier New"/>
        </w:rPr>
        <w:t xml:space="preserve">             </w:t>
      </w:r>
      <w:r>
        <w:rPr/>
        <w:t>также   отчислением   гражданина,  направленного  на  обучение</w:t>
      </w:r>
    </w:p>
    <w:p>
      <w:pPr>
        <w:pStyle w:val="ConsPlusNonformat"/>
        <w:rPr/>
      </w:pPr>
      <w:r>
        <w:rPr>
          <w:rFonts w:eastAsia="Courier New"/>
        </w:rPr>
        <w:t xml:space="preserve">             </w:t>
      </w:r>
      <w:r>
        <w:rPr/>
        <w:t>органами  службы  занятости,  с  места  обучения  за  виновные</w:t>
      </w:r>
    </w:p>
    <w:p>
      <w:pPr>
        <w:pStyle w:val="ConsPlusNonformat"/>
        <w:rPr/>
      </w:pPr>
      <w:r>
        <w:rPr>
          <w:rFonts w:eastAsia="Courier New"/>
        </w:rPr>
        <w:t xml:space="preserve">             </w:t>
      </w:r>
      <w:r>
        <w:rPr/>
        <w:t>действия;</w:t>
      </w:r>
    </w:p>
    <w:p>
      <w:pPr>
        <w:pStyle w:val="ConsPlusNonformat"/>
        <w:rPr/>
      </w:pPr>
      <w:r>
        <w:rPr>
          <w:rFonts w:eastAsia="Courier New"/>
        </w:rPr>
        <w:t xml:space="preserve">               </w:t>
      </w:r>
      <w:r>
        <w:rPr/>
        <w:t>нарушением  безработным  без  уважительных  причин условий и</w:t>
      </w:r>
    </w:p>
    <w:p>
      <w:pPr>
        <w:pStyle w:val="ConsPlusNonformat"/>
        <w:rPr/>
      </w:pPr>
      <w:r>
        <w:rPr>
          <w:rFonts w:eastAsia="Courier New"/>
        </w:rPr>
        <w:t xml:space="preserve">             </w:t>
      </w:r>
      <w:r>
        <w:rPr/>
        <w:t>сроков его перерегистрации в качестве безработного;</w:t>
      </w:r>
    </w:p>
    <w:p>
      <w:pPr>
        <w:pStyle w:val="ConsPlusNonformat"/>
        <w:rPr/>
      </w:pPr>
      <w:r>
        <w:rPr>
          <w:rFonts w:eastAsia="Courier New"/>
        </w:rPr>
        <w:t xml:space="preserve">               </w:t>
      </w:r>
      <w:r>
        <w:rPr/>
        <w:t>самовольным прекращением гражданином обучения по направлению</w:t>
      </w:r>
    </w:p>
    <w:p>
      <w:pPr>
        <w:pStyle w:val="ConsPlusNonformat"/>
        <w:rPr/>
      </w:pPr>
      <w:r>
        <w:rPr>
          <w:rFonts w:eastAsia="Courier New"/>
        </w:rPr>
        <w:t xml:space="preserve">             </w:t>
      </w:r>
      <w:r>
        <w:rPr/>
        <w:t>органов службы занятости</w:t>
      </w:r>
    </w:p>
    <w:p>
      <w:pPr>
        <w:pStyle w:val="ConsPlusNonformat"/>
        <w:rPr/>
      </w:pPr>
      <w:r>
        <w:rPr/>
      </w:r>
    </w:p>
    <w:p>
      <w:pPr>
        <w:pStyle w:val="ConsPlusNonformat"/>
        <w:rPr/>
      </w:pPr>
      <w:r>
        <w:rPr/>
        <w:t>Директор ГУ ЦЗН ________________ ___________</w:t>
      </w:r>
    </w:p>
    <w:p>
      <w:pPr>
        <w:pStyle w:val="ConsPlusNonformat"/>
        <w:rPr/>
      </w:pPr>
      <w:r>
        <w:rPr>
          <w:rFonts w:eastAsia="Courier New"/>
        </w:rPr>
        <w:t xml:space="preserve">                    </w:t>
      </w:r>
      <w:r>
        <w:rPr/>
        <w:t>(ф.и.о.)      (подпись)</w:t>
      </w:r>
    </w:p>
    <w:p>
      <w:pPr>
        <w:pStyle w:val="ConsPlusNonformat"/>
        <w:rPr/>
      </w:pPr>
      <w:r>
        <w:rPr/>
      </w:r>
    </w:p>
    <w:p>
      <w:pPr>
        <w:pStyle w:val="ConsPlusNonformat"/>
        <w:rPr/>
      </w:pPr>
      <w:r>
        <w:rPr/>
        <w:t>С приказом ознакомлен: ____________________ ___________ "__" ______ 201_ г.</w:t>
      </w:r>
    </w:p>
    <w:p>
      <w:pPr>
        <w:pStyle w:val="ConsPlusNonformat"/>
        <w:rPr/>
      </w:pPr>
      <w:r>
        <w:rPr>
          <w:rFonts w:eastAsia="Courier New"/>
        </w:rPr>
        <w:t xml:space="preserve">                       </w:t>
      </w:r>
      <w:r>
        <w:rPr/>
        <w:t>(ф.и.о. гражданина)   (подпись)</w:t>
      </w:r>
    </w:p>
    <w:p>
      <w:pPr>
        <w:pStyle w:val="ConsPlusNonformat"/>
        <w:rPr/>
      </w:pPr>
      <w:r>
        <w:rPr/>
      </w:r>
    </w:p>
    <w:p>
      <w:pPr>
        <w:pStyle w:val="ConsPlusNonformat"/>
        <w:rPr/>
      </w:pPr>
      <w:r>
        <w:rPr/>
        <w:t>Направлено письменное уведомление от "__" __________ 201_ г. N __________</w:t>
      </w:r>
    </w:p>
    <w:p>
      <w:pPr>
        <w:pStyle w:val="ConsPlusNonformat"/>
        <w:rPr/>
      </w:pPr>
      <w:r>
        <w:rPr/>
      </w:r>
    </w:p>
    <w:p>
      <w:pPr>
        <w:pStyle w:val="ConsPlusNonformat"/>
        <w:rPr/>
      </w:pPr>
      <w:r>
        <w:rPr/>
        <w:t>_______________________________________________</w:t>
      </w:r>
    </w:p>
    <w:p>
      <w:pPr>
        <w:pStyle w:val="ConsPlusNonformat"/>
        <w:rPr/>
      </w:pPr>
      <w:r>
        <w:rPr>
          <w:rFonts w:eastAsia="Courier New"/>
        </w:rPr>
        <w:t xml:space="preserve"> </w:t>
      </w:r>
      <w:r>
        <w:rPr/>
        <w:t>(должность, ф.и.о., подпись работника ГУ ЦЗН)</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numPr>
          <w:ilvl w:val="0"/>
          <w:numId w:val="0"/>
        </w:numPr>
        <w:autoSpaceDE w:val="false"/>
        <w:jc w:val="right"/>
        <w:outlineLvl w:val="1"/>
        <w:rPr/>
      </w:pPr>
      <w:r>
        <w:rPr/>
        <w:t>Приложение N 7</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государственной</w:t>
      </w:r>
    </w:p>
    <w:p>
      <w:pPr>
        <w:pStyle w:val="Normal"/>
        <w:widowControl w:val="false"/>
        <w:autoSpaceDE w:val="false"/>
        <w:jc w:val="right"/>
        <w:rPr/>
      </w:pPr>
      <w:r>
        <w:rPr/>
        <w:t>услуги по осуществлению социальных</w:t>
      </w:r>
    </w:p>
    <w:p>
      <w:pPr>
        <w:pStyle w:val="Normal"/>
        <w:widowControl w:val="false"/>
        <w:autoSpaceDE w:val="false"/>
        <w:jc w:val="right"/>
        <w:rPr/>
      </w:pPr>
      <w:r>
        <w:rPr/>
        <w:t>выплат гражданам, признанным</w:t>
      </w:r>
    </w:p>
    <w:p>
      <w:pPr>
        <w:pStyle w:val="Normal"/>
        <w:widowControl w:val="false"/>
        <w:autoSpaceDE w:val="false"/>
        <w:jc w:val="right"/>
        <w:rPr/>
      </w:pPr>
      <w:r>
        <w:rPr/>
        <w:t>в установленном порядке безработными,</w:t>
      </w:r>
    </w:p>
    <w:p>
      <w:pPr>
        <w:pStyle w:val="Normal"/>
        <w:widowControl w:val="false"/>
        <w:autoSpaceDE w:val="false"/>
        <w:jc w:val="right"/>
        <w:rPr/>
      </w:pPr>
      <w:r>
        <w:rPr/>
        <w:t>утвержденному приказом Министерства</w:t>
      </w:r>
    </w:p>
    <w:p>
      <w:pPr>
        <w:pStyle w:val="Normal"/>
        <w:widowControl w:val="false"/>
        <w:autoSpaceDE w:val="false"/>
        <w:jc w:val="right"/>
        <w:rPr/>
      </w:pPr>
      <w:r>
        <w:rPr/>
        <w:t>труда и социальной защиты</w:t>
      </w:r>
    </w:p>
    <w:p>
      <w:pPr>
        <w:pStyle w:val="Normal"/>
        <w:widowControl w:val="false"/>
        <w:autoSpaceDE w:val="false"/>
        <w:jc w:val="right"/>
        <w:rPr/>
      </w:pPr>
      <w:r>
        <w:rPr/>
        <w:t>Российской Федерации</w:t>
      </w:r>
    </w:p>
    <w:p>
      <w:pPr>
        <w:pStyle w:val="Normal"/>
        <w:widowControl w:val="false"/>
        <w:autoSpaceDE w:val="false"/>
        <w:jc w:val="right"/>
        <w:rPr/>
      </w:pPr>
      <w:r>
        <w:rPr/>
        <w:t>от 29 июня 2012 г. N 10н</w:t>
      </w:r>
    </w:p>
    <w:p>
      <w:pPr>
        <w:pStyle w:val="Normal"/>
        <w:widowControl w:val="false"/>
        <w:autoSpaceDE w:val="false"/>
        <w:jc w:val="right"/>
        <w:rPr/>
      </w:pPr>
      <w:r>
        <w:rPr/>
      </w:r>
    </w:p>
    <w:p>
      <w:pPr>
        <w:pStyle w:val="ConsPlusNonformat"/>
        <w:rPr/>
      </w:pPr>
      <w:r>
        <w:rPr>
          <w:rFonts w:eastAsia="Courier New"/>
        </w:rPr>
        <w:t xml:space="preserve">           </w:t>
      </w:r>
      <w:r>
        <w:rPr/>
        <w:t>Государственное учреждение службы занятости населения</w:t>
      </w:r>
    </w:p>
    <w:p>
      <w:pPr>
        <w:pStyle w:val="ConsPlusNonformat"/>
        <w:rPr/>
      </w:pPr>
      <w:r>
        <w:rPr>
          <w:rFonts w:eastAsia="Courier New"/>
        </w:rPr>
        <w:t xml:space="preserve">                    </w:t>
      </w:r>
      <w:r>
        <w:rPr/>
        <w:t>Центр занятости населения (ГУ ЦЗН)</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города, района)</w:t>
      </w:r>
    </w:p>
    <w:p>
      <w:pPr>
        <w:pStyle w:val="ConsPlusNonformat"/>
        <w:rPr/>
      </w:pPr>
      <w:r>
        <w:rPr/>
      </w:r>
    </w:p>
    <w:p>
      <w:pPr>
        <w:pStyle w:val="ConsPlusNonformat"/>
        <w:rPr/>
      </w:pPr>
      <w:bookmarkStart w:id="86" w:name="Par10165"/>
      <w:bookmarkEnd w:id="86"/>
      <w:r>
        <w:rPr>
          <w:rFonts w:eastAsia="Courier New"/>
        </w:rPr>
        <w:t xml:space="preserve">                                  </w:t>
      </w:r>
      <w:r>
        <w:rPr/>
        <w:t>ПРИКАЗ</w:t>
      </w:r>
    </w:p>
    <w:p>
      <w:pPr>
        <w:pStyle w:val="ConsPlusNonformat"/>
        <w:rPr/>
      </w:pPr>
      <w:r>
        <w:rPr/>
      </w:r>
    </w:p>
    <w:p>
      <w:pPr>
        <w:pStyle w:val="ConsPlusNonformat"/>
        <w:rPr/>
      </w:pPr>
      <w:r>
        <w:rPr>
          <w:rFonts w:eastAsia="Courier New"/>
        </w:rPr>
        <w:t xml:space="preserve">    </w:t>
      </w:r>
      <w:r>
        <w:rPr/>
        <w:t>"__" __________ 20__ г.                              N ____________</w:t>
      </w:r>
    </w:p>
    <w:p>
      <w:pPr>
        <w:pStyle w:val="ConsPlusNonformat"/>
        <w:rPr/>
      </w:pPr>
      <w:r>
        <w:rPr/>
      </w:r>
    </w:p>
    <w:p>
      <w:pPr>
        <w:pStyle w:val="ConsPlusNonformat"/>
        <w:rPr/>
      </w:pPr>
      <w:r>
        <w:rPr>
          <w:rFonts w:eastAsia="Courier New"/>
        </w:rPr>
        <w:t xml:space="preserve">                 </w:t>
      </w:r>
      <w:r>
        <w:rPr/>
        <w:t>О наступлении периода, в течение которого</w:t>
      </w:r>
    </w:p>
    <w:p>
      <w:pPr>
        <w:pStyle w:val="ConsPlusNonformat"/>
        <w:rPr/>
      </w:pPr>
      <w:r>
        <w:rPr>
          <w:rFonts w:eastAsia="Courier New"/>
        </w:rPr>
        <w:t xml:space="preserve">              </w:t>
      </w:r>
      <w:r>
        <w:rPr/>
        <w:t>выплата пособия по безработице не производится</w:t>
      </w:r>
    </w:p>
    <w:p>
      <w:pPr>
        <w:pStyle w:val="ConsPlusNonformat"/>
        <w:rPr/>
      </w:pPr>
      <w:r>
        <w:rPr/>
      </w:r>
    </w:p>
    <w:p>
      <w:pPr>
        <w:pStyle w:val="ConsPlusNonformat"/>
        <w:rPr/>
      </w:pPr>
      <w:r>
        <w:rPr>
          <w:rFonts w:eastAsia="Courier New"/>
        </w:rPr>
        <w:t xml:space="preserve">    </w:t>
      </w:r>
      <w:r>
        <w:rPr/>
        <w:t xml:space="preserve">Руководствуясь  </w:t>
      </w:r>
      <w:hyperlink r:id="rId59">
        <w:r>
          <w:rPr>
            <w:rStyle w:val="InternetLink"/>
            <w:color w:val="0000FF"/>
          </w:rPr>
          <w:t>Законом</w:t>
        </w:r>
      </w:hyperlink>
      <w:r>
        <w:rPr/>
        <w:t xml:space="preserve">  Российской  Федерации "О занятости населения в</w:t>
      </w:r>
    </w:p>
    <w:p>
      <w:pPr>
        <w:pStyle w:val="ConsPlusNonformat"/>
        <w:rPr/>
      </w:pPr>
      <w:r>
        <w:rPr/>
        <w:t>Российской Федерации", приказываю:</w:t>
      </w:r>
    </w:p>
    <w:p>
      <w:pPr>
        <w:pStyle w:val="ConsPlusNonformat"/>
        <w:rPr/>
      </w:pPr>
      <w:r>
        <w:rPr>
          <w:rFonts w:eastAsia="Courier New"/>
        </w:rPr>
        <w:t xml:space="preserve">    </w:t>
      </w:r>
      <w:r>
        <w:rPr/>
        <w:t>Не производить выплату пособия по безработице</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гражданина)</w:t>
      </w:r>
    </w:p>
    <w:p>
      <w:pPr>
        <w:pStyle w:val="ConsPlusNonformat"/>
        <w:rPr/>
      </w:pPr>
      <w:r>
        <w:rPr/>
        <w:t>(ЛДПГУ от "__" __________ 201_ г. N ________)</w:t>
      </w:r>
    </w:p>
    <w:p>
      <w:pPr>
        <w:pStyle w:val="ConsPlusNonformat"/>
        <w:rPr/>
      </w:pPr>
      <w:r>
        <w:rPr/>
        <w:t>с "__" ____________ 201_ г. в связи с наступлением:</w:t>
      </w:r>
    </w:p>
    <w:p>
      <w:pPr>
        <w:pStyle w:val="ConsPlusNonformat"/>
        <w:rPr/>
      </w:pPr>
      <w:r>
        <w:rPr>
          <w:rFonts w:eastAsia="Courier New"/>
        </w:rPr>
        <w:t xml:space="preserve">                             </w:t>
      </w:r>
      <w:r>
        <w:rPr/>
        <w:t>(нужное подчеркнуть)</w:t>
      </w:r>
    </w:p>
    <w:p>
      <w:pPr>
        <w:pStyle w:val="ConsPlusNonformat"/>
        <w:rPr/>
      </w:pPr>
      <w:r>
        <w:rPr/>
        <w:t>периода отпуска по беременности и родам;</w:t>
      </w:r>
    </w:p>
    <w:p>
      <w:pPr>
        <w:pStyle w:val="ConsPlusNonformat"/>
        <w:rPr/>
      </w:pPr>
      <w:r>
        <w:rPr/>
        <w:t>периода  выезда  безработного  гражданина из места постоянного проживания в</w:t>
      </w:r>
    </w:p>
    <w:p>
      <w:pPr>
        <w:pStyle w:val="ConsPlusNonformat"/>
        <w:rPr/>
      </w:pPr>
      <w:r>
        <w:rPr/>
        <w:t>связи  с  обучением  в  вечерних  и  заочных  учреждениях профессионального</w:t>
      </w:r>
    </w:p>
    <w:p>
      <w:pPr>
        <w:pStyle w:val="ConsPlusNonformat"/>
        <w:rPr/>
      </w:pPr>
      <w:r>
        <w:rPr/>
        <w:t>образования;</w:t>
      </w:r>
    </w:p>
    <w:p>
      <w:pPr>
        <w:pStyle w:val="ConsPlusNonformat"/>
        <w:rPr/>
      </w:pPr>
      <w:r>
        <w:rPr/>
        <w:t>периода  призыва  безработного  гражданина  на военные сборы, привлечения к</w:t>
      </w:r>
    </w:p>
    <w:p>
      <w:pPr>
        <w:pStyle w:val="ConsPlusNonformat"/>
        <w:rPr/>
      </w:pPr>
      <w:r>
        <w:rPr/>
        <w:t>мероприятиям,  связанным  с  подготовкой  к  военной  службе, с исполнением</w:t>
      </w:r>
    </w:p>
    <w:p>
      <w:pPr>
        <w:pStyle w:val="ConsPlusNonformat"/>
        <w:rPr/>
      </w:pPr>
      <w:r>
        <w:rPr/>
        <w:t>государственных обязанностей</w:t>
      </w:r>
    </w:p>
    <w:p>
      <w:pPr>
        <w:pStyle w:val="ConsPlusNonformat"/>
        <w:rPr/>
      </w:pPr>
      <w:r>
        <w:rPr/>
      </w:r>
    </w:p>
    <w:p>
      <w:pPr>
        <w:pStyle w:val="ConsPlusNonformat"/>
        <w:rPr/>
      </w:pPr>
      <w:r>
        <w:rPr/>
        <w:t>Директор ГУ ЦЗН ________________ ___________</w:t>
      </w:r>
    </w:p>
    <w:p>
      <w:pPr>
        <w:pStyle w:val="ConsPlusNonformat"/>
        <w:rPr/>
      </w:pPr>
      <w:r>
        <w:rPr>
          <w:rFonts w:eastAsia="Courier New"/>
        </w:rPr>
        <w:t xml:space="preserve">                    </w:t>
      </w:r>
      <w:r>
        <w:rPr/>
        <w:t>(ф.и.о.)      (подпись)</w:t>
      </w:r>
    </w:p>
    <w:p>
      <w:pPr>
        <w:pStyle w:val="ConsPlusNonformat"/>
        <w:rPr/>
      </w:pPr>
      <w:r>
        <w:rPr/>
      </w:r>
    </w:p>
    <w:p>
      <w:pPr>
        <w:pStyle w:val="ConsPlusNonformat"/>
        <w:rPr/>
      </w:pPr>
      <w:r>
        <w:rPr/>
        <w:t>С приказом ознакомлен: ____________________ ___________ "__" ______ 201_ г.</w:t>
      </w:r>
    </w:p>
    <w:p>
      <w:pPr>
        <w:pStyle w:val="ConsPlusNonformat"/>
        <w:rPr/>
      </w:pPr>
      <w:r>
        <w:rPr>
          <w:rFonts w:eastAsia="Courier New"/>
        </w:rPr>
        <w:t xml:space="preserve">                       </w:t>
      </w:r>
      <w:r>
        <w:rPr/>
        <w:t>(ф.и.о. гражданина)   (подпись)</w:t>
      </w:r>
    </w:p>
    <w:p>
      <w:pPr>
        <w:pStyle w:val="ConsPlusNonformat"/>
        <w:rPr/>
      </w:pPr>
      <w:r>
        <w:rPr/>
      </w:r>
    </w:p>
    <w:p>
      <w:pPr>
        <w:pStyle w:val="ConsPlusNonformat"/>
        <w:rPr/>
      </w:pPr>
      <w:r>
        <w:rPr/>
        <w:t>Направлено письменное уведомление от "__" __________ 201_ г. N ________</w:t>
      </w:r>
    </w:p>
    <w:p>
      <w:pPr>
        <w:pStyle w:val="ConsPlusNonformat"/>
        <w:rPr/>
      </w:pPr>
      <w:r>
        <w:rPr/>
      </w:r>
    </w:p>
    <w:p>
      <w:pPr>
        <w:pStyle w:val="ConsPlusNonformat"/>
        <w:rPr/>
      </w:pPr>
      <w:r>
        <w:rPr/>
        <w:t>_______________________________________________</w:t>
      </w:r>
    </w:p>
    <w:p>
      <w:pPr>
        <w:pStyle w:val="ConsPlusNonformat"/>
        <w:rPr/>
      </w:pPr>
      <w:r>
        <w:rPr>
          <w:rFonts w:eastAsia="Courier New"/>
        </w:rPr>
        <w:t xml:space="preserve"> </w:t>
      </w:r>
      <w:r>
        <w:rPr/>
        <w:t>(должность, ф.и.о., подпись работника ГУ ЦЗН)</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numPr>
          <w:ilvl w:val="0"/>
          <w:numId w:val="0"/>
        </w:numPr>
        <w:autoSpaceDE w:val="false"/>
        <w:jc w:val="right"/>
        <w:outlineLvl w:val="1"/>
        <w:rPr/>
      </w:pPr>
      <w:r>
        <w:rPr/>
        <w:t>Приложение N 8</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государственной</w:t>
      </w:r>
    </w:p>
    <w:p>
      <w:pPr>
        <w:pStyle w:val="Normal"/>
        <w:widowControl w:val="false"/>
        <w:autoSpaceDE w:val="false"/>
        <w:jc w:val="right"/>
        <w:rPr/>
      </w:pPr>
      <w:r>
        <w:rPr/>
        <w:t>услуги по осуществлению социальных</w:t>
      </w:r>
    </w:p>
    <w:p>
      <w:pPr>
        <w:pStyle w:val="Normal"/>
        <w:widowControl w:val="false"/>
        <w:autoSpaceDE w:val="false"/>
        <w:jc w:val="right"/>
        <w:rPr/>
      </w:pPr>
      <w:r>
        <w:rPr/>
        <w:t>выплат гражданам, признанным</w:t>
      </w:r>
    </w:p>
    <w:p>
      <w:pPr>
        <w:pStyle w:val="Normal"/>
        <w:widowControl w:val="false"/>
        <w:autoSpaceDE w:val="false"/>
        <w:jc w:val="right"/>
        <w:rPr/>
      </w:pPr>
      <w:r>
        <w:rPr/>
        <w:t>в установленном порядке безработными,</w:t>
      </w:r>
    </w:p>
    <w:p>
      <w:pPr>
        <w:pStyle w:val="Normal"/>
        <w:widowControl w:val="false"/>
        <w:autoSpaceDE w:val="false"/>
        <w:jc w:val="right"/>
        <w:rPr/>
      </w:pPr>
      <w:r>
        <w:rPr/>
        <w:t>утвержденному приказом Министерства</w:t>
      </w:r>
    </w:p>
    <w:p>
      <w:pPr>
        <w:pStyle w:val="Normal"/>
        <w:widowControl w:val="false"/>
        <w:autoSpaceDE w:val="false"/>
        <w:jc w:val="right"/>
        <w:rPr/>
      </w:pPr>
      <w:r>
        <w:rPr/>
        <w:t>труда и социальной защиты</w:t>
      </w:r>
    </w:p>
    <w:p>
      <w:pPr>
        <w:pStyle w:val="Normal"/>
        <w:widowControl w:val="false"/>
        <w:autoSpaceDE w:val="false"/>
        <w:jc w:val="right"/>
        <w:rPr/>
      </w:pPr>
      <w:r>
        <w:rPr/>
        <w:t>Российской Федерации</w:t>
      </w:r>
    </w:p>
    <w:p>
      <w:pPr>
        <w:pStyle w:val="Normal"/>
        <w:widowControl w:val="false"/>
        <w:autoSpaceDE w:val="false"/>
        <w:jc w:val="right"/>
        <w:rPr/>
      </w:pPr>
      <w:r>
        <w:rPr/>
        <w:t>от 29 июня 2012 г. N 10н</w:t>
      </w:r>
    </w:p>
    <w:p>
      <w:pPr>
        <w:pStyle w:val="Normal"/>
        <w:widowControl w:val="false"/>
        <w:autoSpaceDE w:val="false"/>
        <w:jc w:val="right"/>
        <w:rPr/>
      </w:pPr>
      <w:r>
        <w:rPr/>
      </w:r>
    </w:p>
    <w:p>
      <w:pPr>
        <w:pStyle w:val="ConsPlusNonformat"/>
        <w:rPr/>
      </w:pPr>
      <w:r>
        <w:rPr>
          <w:rFonts w:eastAsia="Courier New"/>
        </w:rPr>
        <w:t xml:space="preserve">           </w:t>
      </w:r>
      <w:r>
        <w:rPr/>
        <w:t>Государственное учреждение службы занятости населения</w:t>
      </w:r>
    </w:p>
    <w:p>
      <w:pPr>
        <w:pStyle w:val="ConsPlusNonformat"/>
        <w:rPr/>
      </w:pPr>
      <w:r>
        <w:rPr>
          <w:rFonts w:eastAsia="Courier New"/>
        </w:rPr>
        <w:t xml:space="preserve">                    </w:t>
      </w:r>
      <w:r>
        <w:rPr/>
        <w:t>Центр занятости населения (ГУ ЦЗН)</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города, района)</w:t>
      </w:r>
    </w:p>
    <w:p>
      <w:pPr>
        <w:pStyle w:val="ConsPlusNonformat"/>
        <w:rPr/>
      </w:pPr>
      <w:r>
        <w:rPr/>
      </w:r>
    </w:p>
    <w:p>
      <w:pPr>
        <w:pStyle w:val="ConsPlusNonformat"/>
        <w:rPr/>
      </w:pPr>
      <w:bookmarkStart w:id="87" w:name="Par10221"/>
      <w:bookmarkEnd w:id="87"/>
      <w:r>
        <w:rPr>
          <w:rFonts w:eastAsia="Courier New"/>
        </w:rPr>
        <w:t xml:space="preserve">                                  </w:t>
      </w:r>
      <w:r>
        <w:rPr/>
        <w:t>ПРИКАЗ</w:t>
      </w:r>
    </w:p>
    <w:p>
      <w:pPr>
        <w:pStyle w:val="ConsPlusNonformat"/>
        <w:rPr/>
      </w:pPr>
      <w:r>
        <w:rPr/>
      </w:r>
    </w:p>
    <w:p>
      <w:pPr>
        <w:pStyle w:val="ConsPlusNonformat"/>
        <w:rPr/>
      </w:pPr>
      <w:r>
        <w:rPr>
          <w:rFonts w:eastAsia="Courier New"/>
        </w:rPr>
        <w:t xml:space="preserve">    </w:t>
      </w:r>
      <w:r>
        <w:rPr/>
        <w:t>"__" __________ 20__ г.                              N ____________</w:t>
      </w:r>
    </w:p>
    <w:p>
      <w:pPr>
        <w:pStyle w:val="ConsPlusNonformat"/>
        <w:rPr/>
      </w:pPr>
      <w:r>
        <w:rPr/>
      </w:r>
    </w:p>
    <w:p>
      <w:pPr>
        <w:pStyle w:val="ConsPlusNonformat"/>
        <w:rPr/>
      </w:pPr>
      <w:r>
        <w:rPr>
          <w:rFonts w:eastAsia="Courier New"/>
        </w:rPr>
        <w:t xml:space="preserve">            </w:t>
      </w:r>
      <w:r>
        <w:rPr/>
        <w:t>О продлении периода выплаты пособия по безработице</w:t>
      </w:r>
    </w:p>
    <w:p>
      <w:pPr>
        <w:pStyle w:val="ConsPlusNonformat"/>
        <w:rPr/>
      </w:pPr>
      <w:r>
        <w:rPr/>
      </w:r>
    </w:p>
    <w:p>
      <w:pPr>
        <w:pStyle w:val="ConsPlusNonformat"/>
        <w:rPr/>
      </w:pPr>
      <w:r>
        <w:rPr>
          <w:rFonts w:eastAsia="Courier New"/>
        </w:rPr>
        <w:t xml:space="preserve">    </w:t>
      </w:r>
      <w:r>
        <w:rPr/>
        <w:t xml:space="preserve">Руководствуясь  </w:t>
      </w:r>
      <w:hyperlink r:id="rId60">
        <w:r>
          <w:rPr>
            <w:rStyle w:val="InternetLink"/>
            <w:color w:val="0000FF"/>
          </w:rPr>
          <w:t>Законом</w:t>
        </w:r>
      </w:hyperlink>
      <w:r>
        <w:rPr/>
        <w:t xml:space="preserve">  Российской  Федерации "О занятости населения в</w:t>
      </w:r>
    </w:p>
    <w:p>
      <w:pPr>
        <w:pStyle w:val="ConsPlusNonformat"/>
        <w:rPr/>
      </w:pPr>
      <w:r>
        <w:rPr/>
        <w:t>Российской Федерации", приказываю:</w:t>
      </w:r>
    </w:p>
    <w:p>
      <w:pPr>
        <w:pStyle w:val="ConsPlusNonformat"/>
        <w:rPr/>
      </w:pPr>
      <w:r>
        <w:rPr>
          <w:rFonts w:eastAsia="Courier New"/>
        </w:rPr>
        <w:t xml:space="preserve">    </w:t>
      </w:r>
      <w:r>
        <w:rPr/>
        <w:t>1. В связи с наличием  периода,  в  течение которого выплата пособия по</w:t>
      </w:r>
    </w:p>
    <w:p>
      <w:pPr>
        <w:pStyle w:val="ConsPlusNonformat"/>
        <w:rPr/>
      </w:pPr>
      <w:r>
        <w:rPr/>
        <w:t>безработице не производилась,</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гражданина)</w:t>
      </w:r>
    </w:p>
    <w:p>
      <w:pPr>
        <w:pStyle w:val="ConsPlusNonformat"/>
        <w:rPr/>
      </w:pPr>
      <w:r>
        <w:rPr/>
        <w:t>(ЛДПГУ от "__" __________ 201_ г. N ________)</w:t>
      </w:r>
    </w:p>
    <w:p>
      <w:pPr>
        <w:pStyle w:val="ConsPlusNonformat"/>
        <w:rPr/>
      </w:pPr>
      <w:r>
        <w:rPr/>
        <w:t>продлить период выплаты пособия по безработице с "__" __________ 201_ г. по</w:t>
      </w:r>
    </w:p>
    <w:p>
      <w:pPr>
        <w:pStyle w:val="ConsPlusNonformat"/>
        <w:rPr/>
      </w:pPr>
      <w:r>
        <w:rPr/>
        <w:t>"__" __________ 201_ г.</w:t>
      </w:r>
    </w:p>
    <w:p>
      <w:pPr>
        <w:pStyle w:val="ConsPlusNonformat"/>
        <w:rPr/>
      </w:pPr>
      <w:r>
        <w:rPr>
          <w:rFonts w:eastAsia="Courier New"/>
        </w:rPr>
        <w:t xml:space="preserve">    </w:t>
      </w:r>
      <w:r>
        <w:rPr/>
        <w:t>2. Пособие по безработице назначить в размере ____________ руб. __ коп.</w:t>
      </w:r>
    </w:p>
    <w:p>
      <w:pPr>
        <w:pStyle w:val="ConsPlusNonformat"/>
        <w:rPr/>
      </w:pPr>
      <w:r>
        <w:rPr/>
      </w:r>
    </w:p>
    <w:p>
      <w:pPr>
        <w:pStyle w:val="ConsPlusNonformat"/>
        <w:rPr/>
      </w:pPr>
      <w:r>
        <w:rPr/>
        <w:t>Директор ГУ ЦЗН ________________ ___________</w:t>
      </w:r>
    </w:p>
    <w:p>
      <w:pPr>
        <w:pStyle w:val="ConsPlusNonformat"/>
        <w:rPr/>
      </w:pPr>
      <w:r>
        <w:rPr>
          <w:rFonts w:eastAsia="Courier New"/>
        </w:rPr>
        <w:t xml:space="preserve">                    </w:t>
      </w:r>
      <w:r>
        <w:rPr/>
        <w:t>(ф.и.о.)      (подпись)</w:t>
      </w:r>
    </w:p>
    <w:p>
      <w:pPr>
        <w:pStyle w:val="ConsPlusNonformat"/>
        <w:rPr/>
      </w:pPr>
      <w:r>
        <w:rPr/>
      </w:r>
    </w:p>
    <w:p>
      <w:pPr>
        <w:pStyle w:val="ConsPlusNonformat"/>
        <w:rPr/>
      </w:pPr>
      <w:r>
        <w:rPr/>
        <w:t>С приказом ознакомлен: ____________________ ___________ "__" ______ 201_ г.</w:t>
      </w:r>
    </w:p>
    <w:p>
      <w:pPr>
        <w:pStyle w:val="ConsPlusNonformat"/>
        <w:rPr/>
      </w:pPr>
      <w:r>
        <w:rPr>
          <w:rFonts w:eastAsia="Courier New"/>
        </w:rPr>
        <w:t xml:space="preserve">                       </w:t>
      </w:r>
      <w:r>
        <w:rPr/>
        <w:t>(ф.и.о. гражданина)   (подпись)</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numPr>
          <w:ilvl w:val="0"/>
          <w:numId w:val="0"/>
        </w:numPr>
        <w:autoSpaceDE w:val="false"/>
        <w:jc w:val="right"/>
        <w:outlineLvl w:val="1"/>
        <w:rPr/>
      </w:pPr>
      <w:r>
        <w:rPr/>
        <w:t>Приложение N 9</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государственной</w:t>
      </w:r>
    </w:p>
    <w:p>
      <w:pPr>
        <w:pStyle w:val="Normal"/>
        <w:widowControl w:val="false"/>
        <w:autoSpaceDE w:val="false"/>
        <w:jc w:val="right"/>
        <w:rPr/>
      </w:pPr>
      <w:r>
        <w:rPr/>
        <w:t>услуги по осуществлению социальных</w:t>
      </w:r>
    </w:p>
    <w:p>
      <w:pPr>
        <w:pStyle w:val="Normal"/>
        <w:widowControl w:val="false"/>
        <w:autoSpaceDE w:val="false"/>
        <w:jc w:val="right"/>
        <w:rPr/>
      </w:pPr>
      <w:r>
        <w:rPr/>
        <w:t>выплат гражданам, признанным</w:t>
      </w:r>
    </w:p>
    <w:p>
      <w:pPr>
        <w:pStyle w:val="Normal"/>
        <w:widowControl w:val="false"/>
        <w:autoSpaceDE w:val="false"/>
        <w:jc w:val="right"/>
        <w:rPr/>
      </w:pPr>
      <w:r>
        <w:rPr/>
        <w:t>в установленном порядке безработными,</w:t>
      </w:r>
    </w:p>
    <w:p>
      <w:pPr>
        <w:pStyle w:val="Normal"/>
        <w:widowControl w:val="false"/>
        <w:autoSpaceDE w:val="false"/>
        <w:jc w:val="right"/>
        <w:rPr/>
      </w:pPr>
      <w:r>
        <w:rPr/>
        <w:t>утвержденному приказом Министерства</w:t>
      </w:r>
    </w:p>
    <w:p>
      <w:pPr>
        <w:pStyle w:val="Normal"/>
        <w:widowControl w:val="false"/>
        <w:autoSpaceDE w:val="false"/>
        <w:jc w:val="right"/>
        <w:rPr/>
      </w:pPr>
      <w:r>
        <w:rPr/>
        <w:t>труда и социальной защиты</w:t>
      </w:r>
    </w:p>
    <w:p>
      <w:pPr>
        <w:pStyle w:val="Normal"/>
        <w:widowControl w:val="false"/>
        <w:autoSpaceDE w:val="false"/>
        <w:jc w:val="right"/>
        <w:rPr/>
      </w:pPr>
      <w:r>
        <w:rPr/>
        <w:t>Российской Федерации</w:t>
      </w:r>
    </w:p>
    <w:p>
      <w:pPr>
        <w:pStyle w:val="Normal"/>
        <w:widowControl w:val="false"/>
        <w:autoSpaceDE w:val="false"/>
        <w:jc w:val="right"/>
        <w:rPr/>
      </w:pPr>
      <w:r>
        <w:rPr/>
        <w:t>от 29 июня 2012 г. N 10н</w:t>
      </w:r>
    </w:p>
    <w:p>
      <w:pPr>
        <w:pStyle w:val="Normal"/>
        <w:widowControl w:val="false"/>
        <w:autoSpaceDE w:val="false"/>
        <w:jc w:val="right"/>
        <w:rPr/>
      </w:pPr>
      <w:r>
        <w:rPr/>
      </w:r>
    </w:p>
    <w:p>
      <w:pPr>
        <w:pStyle w:val="ConsPlusNonformat"/>
        <w:rPr/>
      </w:pPr>
      <w:r>
        <w:rPr>
          <w:rFonts w:eastAsia="Courier New"/>
        </w:rPr>
        <w:t xml:space="preserve">           </w:t>
      </w:r>
      <w:r>
        <w:rPr/>
        <w:t>Государственное учреждение службы занятости населения</w:t>
      </w:r>
    </w:p>
    <w:p>
      <w:pPr>
        <w:pStyle w:val="ConsPlusNonformat"/>
        <w:rPr/>
      </w:pPr>
      <w:r>
        <w:rPr>
          <w:rFonts w:eastAsia="Courier New"/>
        </w:rPr>
        <w:t xml:space="preserve">                    </w:t>
      </w:r>
      <w:r>
        <w:rPr/>
        <w:t>Центр занятости населения (ГУ ЦЗН)</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города, района)</w:t>
      </w:r>
    </w:p>
    <w:p>
      <w:pPr>
        <w:pStyle w:val="ConsPlusNonformat"/>
        <w:rPr/>
      </w:pPr>
      <w:r>
        <w:rPr/>
      </w:r>
    </w:p>
    <w:p>
      <w:pPr>
        <w:pStyle w:val="ConsPlusNonformat"/>
        <w:rPr/>
      </w:pPr>
      <w:bookmarkStart w:id="88" w:name="Par10266"/>
      <w:bookmarkEnd w:id="88"/>
      <w:r>
        <w:rPr>
          <w:rFonts w:eastAsia="Courier New"/>
        </w:rPr>
        <w:t xml:space="preserve">                                  </w:t>
      </w:r>
      <w:r>
        <w:rPr/>
        <w:t>ПРИКАЗ</w:t>
      </w:r>
    </w:p>
    <w:p>
      <w:pPr>
        <w:pStyle w:val="ConsPlusNonformat"/>
        <w:rPr/>
      </w:pPr>
      <w:r>
        <w:rPr/>
      </w:r>
    </w:p>
    <w:p>
      <w:pPr>
        <w:pStyle w:val="ConsPlusNonformat"/>
        <w:rPr/>
      </w:pPr>
      <w:r>
        <w:rPr>
          <w:rFonts w:eastAsia="Courier New"/>
        </w:rPr>
        <w:t xml:space="preserve">    </w:t>
      </w:r>
      <w:r>
        <w:rPr/>
        <w:t>"__" __________ 201_ г.                              N ____________</w:t>
      </w:r>
    </w:p>
    <w:p>
      <w:pPr>
        <w:pStyle w:val="ConsPlusNonformat"/>
        <w:rPr/>
      </w:pPr>
      <w:r>
        <w:rPr/>
      </w:r>
    </w:p>
    <w:p>
      <w:pPr>
        <w:pStyle w:val="ConsPlusNonformat"/>
        <w:rPr/>
      </w:pPr>
      <w:r>
        <w:rPr>
          <w:rFonts w:eastAsia="Courier New"/>
        </w:rPr>
        <w:t xml:space="preserve">          </w:t>
      </w:r>
      <w:r>
        <w:rPr/>
        <w:t>Об увеличении продолжительности периода выплаты пособия</w:t>
      </w:r>
    </w:p>
    <w:p>
      <w:pPr>
        <w:pStyle w:val="ConsPlusNonformat"/>
        <w:rPr/>
      </w:pPr>
      <w:r>
        <w:rPr>
          <w:rFonts w:eastAsia="Courier New"/>
        </w:rPr>
        <w:t xml:space="preserve">      </w:t>
      </w:r>
      <w:r>
        <w:rPr/>
        <w:t>по безработице, размере и сроках выплаты пособия по безработице</w:t>
      </w:r>
    </w:p>
    <w:p>
      <w:pPr>
        <w:pStyle w:val="ConsPlusNonformat"/>
        <w:rPr/>
      </w:pPr>
      <w:r>
        <w:rPr/>
      </w:r>
    </w:p>
    <w:p>
      <w:pPr>
        <w:pStyle w:val="ConsPlusNonformat"/>
        <w:rPr/>
      </w:pPr>
      <w:r>
        <w:rPr>
          <w:rFonts w:eastAsia="Courier New"/>
        </w:rPr>
        <w:t xml:space="preserve">    </w:t>
      </w:r>
      <w:r>
        <w:rPr/>
        <w:t xml:space="preserve">Руководствуясь  </w:t>
      </w:r>
      <w:hyperlink r:id="rId61">
        <w:r>
          <w:rPr>
            <w:rStyle w:val="InternetLink"/>
            <w:color w:val="0000FF"/>
          </w:rPr>
          <w:t>Законом</w:t>
        </w:r>
      </w:hyperlink>
      <w:r>
        <w:rPr/>
        <w:t xml:space="preserve">  Российской  Федерации "О занятости населения в</w:t>
      </w:r>
    </w:p>
    <w:p>
      <w:pPr>
        <w:pStyle w:val="ConsPlusNonformat"/>
        <w:rPr/>
      </w:pPr>
      <w:r>
        <w:rPr/>
        <w:t>Российской Федерации", приказываю:</w:t>
      </w:r>
    </w:p>
    <w:p>
      <w:pPr>
        <w:pStyle w:val="ConsPlusNonformat"/>
        <w:rPr/>
      </w:pPr>
      <w:r>
        <w:rPr>
          <w:rFonts w:eastAsia="Courier New"/>
        </w:rPr>
        <w:t xml:space="preserve">    </w:t>
      </w:r>
      <w:r>
        <w:rPr/>
        <w:t>1. Увеличить  продолжительность  периода выплаты пособия по безработице</w:t>
      </w:r>
    </w:p>
    <w:p>
      <w:pPr>
        <w:pStyle w:val="ConsPlusNonformat"/>
        <w:rPr/>
      </w:pPr>
      <w:r>
        <w:rPr/>
        <w:t>на ________ недель с "__" _________ 201_ г. по "__" _________ 201_ г.</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гражданина)</w:t>
      </w:r>
    </w:p>
    <w:p>
      <w:pPr>
        <w:pStyle w:val="ConsPlusNonformat"/>
        <w:rPr/>
      </w:pPr>
      <w:r>
        <w:rPr/>
        <w:t>(ЛДПГУ от "__" __________ 201_ г. N ________)</w:t>
      </w:r>
    </w:p>
    <w:p>
      <w:pPr>
        <w:pStyle w:val="ConsPlusNonformat"/>
        <w:rPr/>
      </w:pPr>
      <w:r>
        <w:rPr>
          <w:rFonts w:eastAsia="Courier New"/>
        </w:rPr>
        <w:t xml:space="preserve">    </w:t>
      </w:r>
      <w:r>
        <w:rPr/>
        <w:t>2. Установить размер пособия по безработице в указанном периоде</w:t>
      </w:r>
    </w:p>
    <w:p>
      <w:pPr>
        <w:pStyle w:val="ConsPlusNonformat"/>
        <w:rPr/>
      </w:pPr>
      <w:r>
        <w:rPr>
          <w:rFonts w:eastAsia="Courier New"/>
        </w:rPr>
        <w:t xml:space="preserve">    </w:t>
      </w:r>
      <w:r>
        <w:rPr/>
        <w:t>___________ руб. __ коп.</w:t>
      </w:r>
    </w:p>
    <w:p>
      <w:pPr>
        <w:pStyle w:val="ConsPlusNonformat"/>
        <w:rPr/>
      </w:pPr>
      <w:r>
        <w:rPr/>
      </w:r>
    </w:p>
    <w:p>
      <w:pPr>
        <w:pStyle w:val="ConsPlusNonformat"/>
        <w:rPr/>
      </w:pPr>
      <w:r>
        <w:rPr/>
        <w:t>Директор ГУ ЦЗН ________________ ___________</w:t>
      </w:r>
    </w:p>
    <w:p>
      <w:pPr>
        <w:pStyle w:val="ConsPlusNonformat"/>
        <w:rPr/>
      </w:pPr>
      <w:r>
        <w:rPr>
          <w:rFonts w:eastAsia="Courier New"/>
        </w:rPr>
        <w:t xml:space="preserve">                    </w:t>
      </w:r>
      <w:r>
        <w:rPr/>
        <w:t>(ф.и.о.)      (подпись)</w:t>
      </w:r>
    </w:p>
    <w:p>
      <w:pPr>
        <w:pStyle w:val="ConsPlusNonformat"/>
        <w:rPr/>
      </w:pPr>
      <w:r>
        <w:rPr/>
      </w:r>
    </w:p>
    <w:p>
      <w:pPr>
        <w:pStyle w:val="ConsPlusNonformat"/>
        <w:rPr/>
      </w:pPr>
      <w:r>
        <w:rPr/>
        <w:t>С приказом ознакомлен: ____________________ ___________ "__" ______ 201_ г.</w:t>
      </w:r>
    </w:p>
    <w:p>
      <w:pPr>
        <w:pStyle w:val="ConsPlusNonformat"/>
        <w:rPr/>
      </w:pPr>
      <w:r>
        <w:rPr>
          <w:rFonts w:eastAsia="Courier New"/>
        </w:rPr>
        <w:t xml:space="preserve">                       </w:t>
      </w:r>
      <w:r>
        <w:rPr/>
        <w:t>(ф.и.о. гражданина)   (подпись)</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numPr>
          <w:ilvl w:val="0"/>
          <w:numId w:val="0"/>
        </w:numPr>
        <w:autoSpaceDE w:val="false"/>
        <w:jc w:val="right"/>
        <w:outlineLvl w:val="1"/>
        <w:rPr/>
      </w:pPr>
      <w:r>
        <w:rPr/>
        <w:t>Приложение N 10</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государственной</w:t>
      </w:r>
    </w:p>
    <w:p>
      <w:pPr>
        <w:pStyle w:val="Normal"/>
        <w:widowControl w:val="false"/>
        <w:autoSpaceDE w:val="false"/>
        <w:jc w:val="right"/>
        <w:rPr/>
      </w:pPr>
      <w:r>
        <w:rPr/>
        <w:t>услуги по осуществлению социальных</w:t>
      </w:r>
    </w:p>
    <w:p>
      <w:pPr>
        <w:pStyle w:val="Normal"/>
        <w:widowControl w:val="false"/>
        <w:autoSpaceDE w:val="false"/>
        <w:jc w:val="right"/>
        <w:rPr/>
      </w:pPr>
      <w:r>
        <w:rPr/>
        <w:t>выплат гражданам, признанным</w:t>
      </w:r>
    </w:p>
    <w:p>
      <w:pPr>
        <w:pStyle w:val="Normal"/>
        <w:widowControl w:val="false"/>
        <w:autoSpaceDE w:val="false"/>
        <w:jc w:val="right"/>
        <w:rPr/>
      </w:pPr>
      <w:r>
        <w:rPr/>
        <w:t>в установленном порядке безработными,</w:t>
      </w:r>
    </w:p>
    <w:p>
      <w:pPr>
        <w:pStyle w:val="Normal"/>
        <w:widowControl w:val="false"/>
        <w:autoSpaceDE w:val="false"/>
        <w:jc w:val="right"/>
        <w:rPr/>
      </w:pPr>
      <w:r>
        <w:rPr/>
        <w:t>утвержденному приказом Министерства</w:t>
      </w:r>
    </w:p>
    <w:p>
      <w:pPr>
        <w:pStyle w:val="Normal"/>
        <w:widowControl w:val="false"/>
        <w:autoSpaceDE w:val="false"/>
        <w:jc w:val="right"/>
        <w:rPr/>
      </w:pPr>
      <w:r>
        <w:rPr/>
        <w:t>труда и социальной защиты</w:t>
      </w:r>
    </w:p>
    <w:p>
      <w:pPr>
        <w:pStyle w:val="Normal"/>
        <w:widowControl w:val="false"/>
        <w:autoSpaceDE w:val="false"/>
        <w:jc w:val="right"/>
        <w:rPr/>
      </w:pPr>
      <w:r>
        <w:rPr/>
        <w:t>Российской Федерации</w:t>
      </w:r>
    </w:p>
    <w:p>
      <w:pPr>
        <w:pStyle w:val="Normal"/>
        <w:widowControl w:val="false"/>
        <w:autoSpaceDE w:val="false"/>
        <w:jc w:val="right"/>
        <w:rPr/>
      </w:pPr>
      <w:r>
        <w:rPr/>
        <w:t>от 29 июня 2012 г. N 10н</w:t>
      </w:r>
    </w:p>
    <w:p>
      <w:pPr>
        <w:pStyle w:val="Normal"/>
        <w:widowControl w:val="false"/>
        <w:autoSpaceDE w:val="false"/>
        <w:jc w:val="both"/>
        <w:rPr/>
      </w:pPr>
      <w:r>
        <w:rPr/>
      </w:r>
    </w:p>
    <w:p>
      <w:pPr>
        <w:pStyle w:val="ConsPlusNonformat"/>
        <w:rPr/>
      </w:pPr>
      <w:r>
        <w:rPr>
          <w:rFonts w:eastAsia="Courier New"/>
        </w:rPr>
        <w:t xml:space="preserve">           </w:t>
      </w:r>
      <w:r>
        <w:rPr/>
        <w:t>Государственное учреждение службы занятости населения</w:t>
      </w:r>
    </w:p>
    <w:p>
      <w:pPr>
        <w:pStyle w:val="ConsPlusNonformat"/>
        <w:rPr/>
      </w:pPr>
      <w:r>
        <w:rPr>
          <w:rFonts w:eastAsia="Courier New"/>
        </w:rPr>
        <w:t xml:space="preserve">                    </w:t>
      </w:r>
      <w:r>
        <w:rPr/>
        <w:t>Центр занятости населения (ГУ ЦЗН)</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города, района)</w:t>
      </w:r>
    </w:p>
    <w:p>
      <w:pPr>
        <w:pStyle w:val="ConsPlusNonformat"/>
        <w:rPr/>
      </w:pPr>
      <w:r>
        <w:rPr/>
      </w:r>
    </w:p>
    <w:p>
      <w:pPr>
        <w:pStyle w:val="ConsPlusNonformat"/>
        <w:rPr/>
      </w:pPr>
      <w:bookmarkStart w:id="89" w:name="Par10311"/>
      <w:bookmarkEnd w:id="89"/>
      <w:r>
        <w:rPr>
          <w:rFonts w:eastAsia="Courier New"/>
        </w:rPr>
        <w:t xml:space="preserve">                                  </w:t>
      </w:r>
      <w:r>
        <w:rPr/>
        <w:t>ПРИКАЗ</w:t>
      </w:r>
    </w:p>
    <w:p>
      <w:pPr>
        <w:pStyle w:val="ConsPlusNonformat"/>
        <w:rPr/>
      </w:pPr>
      <w:r>
        <w:rPr/>
      </w:r>
    </w:p>
    <w:p>
      <w:pPr>
        <w:pStyle w:val="ConsPlusNonformat"/>
        <w:rPr/>
      </w:pPr>
      <w:r>
        <w:rPr>
          <w:rFonts w:eastAsia="Courier New"/>
        </w:rPr>
        <w:t xml:space="preserve">    </w:t>
      </w:r>
      <w:r>
        <w:rPr/>
        <w:t>"__" __________ 20__ г.                              N ____________</w:t>
      </w:r>
    </w:p>
    <w:p>
      <w:pPr>
        <w:pStyle w:val="ConsPlusNonformat"/>
        <w:rPr/>
      </w:pPr>
      <w:r>
        <w:rPr/>
      </w:r>
    </w:p>
    <w:p>
      <w:pPr>
        <w:pStyle w:val="ConsPlusNonformat"/>
        <w:rPr/>
      </w:pPr>
      <w:r>
        <w:rPr>
          <w:rFonts w:eastAsia="Courier New"/>
        </w:rPr>
        <w:t xml:space="preserve">             </w:t>
      </w:r>
      <w:r>
        <w:rPr/>
        <w:t>Об установлении размера и сроков выплаты пособия</w:t>
      </w:r>
    </w:p>
    <w:p>
      <w:pPr>
        <w:pStyle w:val="ConsPlusNonformat"/>
        <w:rPr/>
      </w:pPr>
      <w:r>
        <w:rPr>
          <w:rFonts w:eastAsia="Courier New"/>
        </w:rPr>
        <w:t xml:space="preserve">                 </w:t>
      </w:r>
      <w:r>
        <w:rPr/>
        <w:t>по безработице во втором периоде выплаты</w:t>
      </w:r>
    </w:p>
    <w:p>
      <w:pPr>
        <w:pStyle w:val="ConsPlusNonformat"/>
        <w:rPr/>
      </w:pPr>
      <w:r>
        <w:rPr/>
      </w:r>
    </w:p>
    <w:p>
      <w:pPr>
        <w:pStyle w:val="ConsPlusNonformat"/>
        <w:rPr/>
      </w:pPr>
      <w:r>
        <w:rPr>
          <w:rFonts w:eastAsia="Courier New"/>
        </w:rPr>
        <w:t xml:space="preserve">    </w:t>
      </w:r>
      <w:r>
        <w:rPr/>
        <w:t xml:space="preserve">Руководствуясь  </w:t>
      </w:r>
      <w:hyperlink r:id="rId62">
        <w:r>
          <w:rPr>
            <w:rStyle w:val="InternetLink"/>
            <w:color w:val="0000FF"/>
          </w:rPr>
          <w:t>Законом</w:t>
        </w:r>
      </w:hyperlink>
      <w:r>
        <w:rPr/>
        <w:t xml:space="preserve">  Российской  Федерации "О занятости населения в</w:t>
      </w:r>
    </w:p>
    <w:p>
      <w:pPr>
        <w:pStyle w:val="ConsPlusNonformat"/>
        <w:rPr/>
      </w:pPr>
      <w:r>
        <w:rPr/>
        <w:t>Российской Федерации", приказываю:</w:t>
      </w:r>
    </w:p>
    <w:p>
      <w:pPr>
        <w:pStyle w:val="ConsPlusNonformat"/>
        <w:rPr/>
      </w:pPr>
      <w:r>
        <w:rPr>
          <w:rFonts w:eastAsia="Courier New"/>
        </w:rPr>
        <w:t xml:space="preserve">    </w:t>
      </w:r>
      <w:r>
        <w:rPr/>
        <w:t>1. В связи с нетрудоустройством</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гражданина)</w:t>
      </w:r>
    </w:p>
    <w:p>
      <w:pPr>
        <w:pStyle w:val="ConsPlusNonformat"/>
        <w:rPr/>
      </w:pPr>
      <w:r>
        <w:rPr/>
        <w:t>(ЛДПГУ от "__" __________ 201_ г. N ________)</w:t>
      </w:r>
    </w:p>
    <w:p>
      <w:pPr>
        <w:pStyle w:val="ConsPlusNonformat"/>
        <w:rPr/>
      </w:pPr>
      <w:r>
        <w:rPr>
          <w:rFonts w:eastAsia="Courier New"/>
        </w:rPr>
        <w:t xml:space="preserve">    </w:t>
      </w:r>
      <w:r>
        <w:rPr/>
        <w:t>установить второй период выплаты продолжительностью ______ месяцев</w:t>
      </w:r>
    </w:p>
    <w:p>
      <w:pPr>
        <w:pStyle w:val="ConsPlusNonformat"/>
        <w:rPr/>
      </w:pPr>
      <w:r>
        <w:rPr>
          <w:rFonts w:eastAsia="Courier New"/>
        </w:rPr>
        <w:t xml:space="preserve">    </w:t>
      </w:r>
      <w:r>
        <w:rPr/>
        <w:t>с "__" _________ 201_ г. по "__" ___________ 201_ г.</w:t>
      </w:r>
    </w:p>
    <w:p>
      <w:pPr>
        <w:pStyle w:val="ConsPlusNonformat"/>
        <w:rPr/>
      </w:pPr>
      <w:r>
        <w:rPr>
          <w:rFonts w:eastAsia="Courier New"/>
        </w:rPr>
        <w:t xml:space="preserve">    </w:t>
      </w:r>
      <w:r>
        <w:rPr/>
        <w:t>2. Пособие по безработице назначить в размере _______ руб. __ коп.</w:t>
      </w:r>
    </w:p>
    <w:p>
      <w:pPr>
        <w:pStyle w:val="ConsPlusNonformat"/>
        <w:rPr/>
      </w:pPr>
      <w:r>
        <w:rPr/>
      </w:r>
    </w:p>
    <w:p>
      <w:pPr>
        <w:pStyle w:val="ConsPlusNonformat"/>
        <w:rPr/>
      </w:pPr>
      <w:r>
        <w:rPr/>
        <w:t>Директор ГУ ЦЗН ________________ ___________</w:t>
      </w:r>
    </w:p>
    <w:p>
      <w:pPr>
        <w:pStyle w:val="ConsPlusNonformat"/>
        <w:rPr/>
      </w:pPr>
      <w:r>
        <w:rPr>
          <w:rFonts w:eastAsia="Courier New"/>
        </w:rPr>
        <w:t xml:space="preserve">                    </w:t>
      </w:r>
      <w:r>
        <w:rPr/>
        <w:t>(ф.и.о.)      (подпись)</w:t>
      </w:r>
    </w:p>
    <w:p>
      <w:pPr>
        <w:pStyle w:val="ConsPlusNonformat"/>
        <w:rPr/>
      </w:pPr>
      <w:r>
        <w:rPr/>
      </w:r>
    </w:p>
    <w:p>
      <w:pPr>
        <w:pStyle w:val="ConsPlusNonformat"/>
        <w:rPr/>
      </w:pPr>
      <w:r>
        <w:rPr/>
        <w:t>С приказом ознакомлен: ____________________ ___________ "__" ______ 201_ г.</w:t>
      </w:r>
    </w:p>
    <w:p>
      <w:pPr>
        <w:pStyle w:val="ConsPlusNonformat"/>
        <w:rPr/>
      </w:pPr>
      <w:r>
        <w:rPr>
          <w:rFonts w:eastAsia="Courier New"/>
        </w:rPr>
        <w:t xml:space="preserve">                       </w:t>
      </w:r>
      <w:r>
        <w:rPr/>
        <w:t>(ф.и.о. гражданина)   (подпись)</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numPr>
          <w:ilvl w:val="0"/>
          <w:numId w:val="0"/>
        </w:numPr>
        <w:autoSpaceDE w:val="false"/>
        <w:jc w:val="right"/>
        <w:outlineLvl w:val="1"/>
        <w:rPr/>
      </w:pPr>
      <w:r>
        <w:rPr/>
        <w:t>Приложение N 11</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государственной</w:t>
      </w:r>
    </w:p>
    <w:p>
      <w:pPr>
        <w:pStyle w:val="Normal"/>
        <w:widowControl w:val="false"/>
        <w:autoSpaceDE w:val="false"/>
        <w:jc w:val="right"/>
        <w:rPr/>
      </w:pPr>
      <w:r>
        <w:rPr/>
        <w:t>услуги по осуществлению социальных</w:t>
      </w:r>
    </w:p>
    <w:p>
      <w:pPr>
        <w:pStyle w:val="Normal"/>
        <w:widowControl w:val="false"/>
        <w:autoSpaceDE w:val="false"/>
        <w:jc w:val="right"/>
        <w:rPr/>
      </w:pPr>
      <w:r>
        <w:rPr/>
        <w:t>выплат гражданам, признанным</w:t>
      </w:r>
    </w:p>
    <w:p>
      <w:pPr>
        <w:pStyle w:val="Normal"/>
        <w:widowControl w:val="false"/>
        <w:autoSpaceDE w:val="false"/>
        <w:jc w:val="right"/>
        <w:rPr/>
      </w:pPr>
      <w:r>
        <w:rPr/>
        <w:t>в установленном порядке безработными,</w:t>
      </w:r>
    </w:p>
    <w:p>
      <w:pPr>
        <w:pStyle w:val="Normal"/>
        <w:widowControl w:val="false"/>
        <w:autoSpaceDE w:val="false"/>
        <w:jc w:val="right"/>
        <w:rPr/>
      </w:pPr>
      <w:r>
        <w:rPr/>
        <w:t>утвержденному приказом Министерства</w:t>
      </w:r>
    </w:p>
    <w:p>
      <w:pPr>
        <w:pStyle w:val="Normal"/>
        <w:widowControl w:val="false"/>
        <w:autoSpaceDE w:val="false"/>
        <w:jc w:val="right"/>
        <w:rPr/>
      </w:pPr>
      <w:r>
        <w:rPr/>
        <w:t>труда и социальной защиты</w:t>
      </w:r>
    </w:p>
    <w:p>
      <w:pPr>
        <w:pStyle w:val="Normal"/>
        <w:widowControl w:val="false"/>
        <w:autoSpaceDE w:val="false"/>
        <w:jc w:val="right"/>
        <w:rPr/>
      </w:pPr>
      <w:r>
        <w:rPr/>
        <w:t>Российской Федерации</w:t>
      </w:r>
    </w:p>
    <w:p>
      <w:pPr>
        <w:pStyle w:val="Normal"/>
        <w:widowControl w:val="false"/>
        <w:autoSpaceDE w:val="false"/>
        <w:jc w:val="right"/>
        <w:rPr/>
      </w:pPr>
      <w:r>
        <w:rPr/>
        <w:t>от 29 июня 2012 г. N 10н</w:t>
      </w:r>
    </w:p>
    <w:p>
      <w:pPr>
        <w:pStyle w:val="Normal"/>
        <w:widowControl w:val="false"/>
        <w:autoSpaceDE w:val="false"/>
        <w:jc w:val="right"/>
        <w:rPr/>
      </w:pPr>
      <w:r>
        <w:rPr/>
      </w:r>
    </w:p>
    <w:p>
      <w:pPr>
        <w:pStyle w:val="ConsPlusNonformat"/>
        <w:rPr/>
      </w:pPr>
      <w:r>
        <w:rPr>
          <w:rFonts w:eastAsia="Courier New"/>
        </w:rPr>
        <w:t xml:space="preserve">           </w:t>
      </w:r>
      <w:r>
        <w:rPr/>
        <w:t>Государственное учреждение службы занятости населения</w:t>
      </w:r>
    </w:p>
    <w:p>
      <w:pPr>
        <w:pStyle w:val="ConsPlusNonformat"/>
        <w:rPr/>
      </w:pPr>
      <w:r>
        <w:rPr>
          <w:rFonts w:eastAsia="Courier New"/>
        </w:rPr>
        <w:t xml:space="preserve">                    </w:t>
      </w:r>
      <w:r>
        <w:rPr/>
        <w:t>Центр занятости населения (ГУ ЦЗН)</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города, района)</w:t>
      </w:r>
    </w:p>
    <w:p>
      <w:pPr>
        <w:pStyle w:val="ConsPlusNonformat"/>
        <w:rPr/>
      </w:pPr>
      <w:r>
        <w:rPr/>
      </w:r>
    </w:p>
    <w:p>
      <w:pPr>
        <w:pStyle w:val="ConsPlusNonformat"/>
        <w:rPr/>
      </w:pPr>
      <w:bookmarkStart w:id="90" w:name="Par10356"/>
      <w:bookmarkEnd w:id="90"/>
      <w:r>
        <w:rPr>
          <w:rFonts w:eastAsia="Courier New"/>
        </w:rPr>
        <w:t xml:space="preserve">                                  </w:t>
      </w:r>
      <w:r>
        <w:rPr/>
        <w:t>ПРИКАЗ</w:t>
      </w:r>
    </w:p>
    <w:p>
      <w:pPr>
        <w:pStyle w:val="ConsPlusNonformat"/>
        <w:rPr/>
      </w:pPr>
      <w:r>
        <w:rPr/>
      </w:r>
    </w:p>
    <w:p>
      <w:pPr>
        <w:pStyle w:val="ConsPlusNonformat"/>
        <w:rPr/>
      </w:pPr>
      <w:r>
        <w:rPr>
          <w:rFonts w:eastAsia="Courier New"/>
        </w:rPr>
        <w:t xml:space="preserve">    </w:t>
      </w:r>
      <w:r>
        <w:rPr/>
        <w:t>"__" __________ 201_ г.                              N ____________</w:t>
      </w:r>
    </w:p>
    <w:p>
      <w:pPr>
        <w:pStyle w:val="ConsPlusNonformat"/>
        <w:rPr/>
      </w:pPr>
      <w:r>
        <w:rPr/>
      </w:r>
    </w:p>
    <w:p>
      <w:pPr>
        <w:pStyle w:val="ConsPlusNonformat"/>
        <w:rPr/>
      </w:pPr>
      <w:r>
        <w:rPr>
          <w:rFonts w:eastAsia="Courier New"/>
        </w:rPr>
        <w:t xml:space="preserve">               </w:t>
      </w:r>
      <w:r>
        <w:rPr/>
        <w:t>О прекращении выплаты пособия по безработице</w:t>
      </w:r>
    </w:p>
    <w:p>
      <w:pPr>
        <w:pStyle w:val="ConsPlusNonformat"/>
        <w:rPr/>
      </w:pPr>
      <w:r>
        <w:rPr/>
      </w:r>
    </w:p>
    <w:p>
      <w:pPr>
        <w:pStyle w:val="ConsPlusNonformat"/>
        <w:rPr/>
      </w:pPr>
      <w:r>
        <w:rPr>
          <w:rFonts w:eastAsia="Courier New"/>
        </w:rPr>
        <w:t xml:space="preserve">    </w:t>
      </w:r>
      <w:r>
        <w:rPr/>
        <w:t xml:space="preserve">Руководствуясь  </w:t>
      </w:r>
      <w:hyperlink r:id="rId63">
        <w:r>
          <w:rPr>
            <w:rStyle w:val="InternetLink"/>
            <w:color w:val="0000FF"/>
          </w:rPr>
          <w:t>Законом</w:t>
        </w:r>
      </w:hyperlink>
      <w:r>
        <w:rPr/>
        <w:t xml:space="preserve">  Российской  Федерации "О занятости населения в</w:t>
      </w:r>
    </w:p>
    <w:p>
      <w:pPr>
        <w:pStyle w:val="ConsPlusNonformat"/>
        <w:rPr/>
      </w:pPr>
      <w:r>
        <w:rPr/>
        <w:t>Российской Федерации", приказываю:</w:t>
      </w:r>
    </w:p>
    <w:p>
      <w:pPr>
        <w:pStyle w:val="ConsPlusNonformat"/>
        <w:rPr/>
      </w:pPr>
      <w:r>
        <w:rPr>
          <w:rFonts w:eastAsia="Courier New"/>
        </w:rPr>
        <w:t xml:space="preserve">    </w:t>
      </w:r>
      <w:r>
        <w:rPr/>
        <w:t>Прекратить выплату пособия по безработице</w:t>
      </w:r>
    </w:p>
    <w:p>
      <w:pPr>
        <w:pStyle w:val="ConsPlusNonformat"/>
        <w:rPr/>
      </w:pPr>
      <w:r>
        <w:rPr/>
        <w:t>______________________________________________________: ___________________</w:t>
      </w:r>
    </w:p>
    <w:p>
      <w:pPr>
        <w:pStyle w:val="ConsPlusNonformat"/>
        <w:rPr/>
      </w:pPr>
      <w:r>
        <w:rPr>
          <w:rFonts w:eastAsia="Courier New"/>
        </w:rPr>
        <w:t xml:space="preserve">                  </w:t>
      </w:r>
      <w:r>
        <w:rPr/>
        <w:t>(ф.и.о. гражданина)</w:t>
      </w:r>
    </w:p>
    <w:p>
      <w:pPr>
        <w:pStyle w:val="ConsPlusNonformat"/>
        <w:rPr/>
      </w:pPr>
      <w:r>
        <w:rPr/>
        <w:t>(ЛДПГУ от "__" __________ 201_ г. N ________)</w:t>
      </w:r>
    </w:p>
    <w:p>
      <w:pPr>
        <w:pStyle w:val="ConsPlusNonformat"/>
        <w:rPr/>
      </w:pPr>
      <w:r>
        <w:rPr/>
        <w:t>с "__" _________ 201_ г. ______________ в связи с:</w:t>
      </w:r>
    </w:p>
    <w:p>
      <w:pPr>
        <w:pStyle w:val="ConsPlusNonformat"/>
        <w:rPr/>
      </w:pPr>
      <w:r>
        <w:rPr>
          <w:rFonts w:eastAsia="Courier New"/>
        </w:rPr>
        <w:t xml:space="preserve">                                        </w:t>
      </w:r>
      <w:r>
        <w:rPr/>
        <w:t>(нужное подчеркнуть)</w:t>
      </w:r>
    </w:p>
    <w:p>
      <w:pPr>
        <w:pStyle w:val="ConsPlusNonformat"/>
        <w:rPr/>
      </w:pPr>
      <w:r>
        <w:rPr>
          <w:rFonts w:eastAsia="Courier New"/>
        </w:rPr>
        <w:t xml:space="preserve">    </w:t>
      </w:r>
      <w:r>
        <w:rPr/>
        <w:t xml:space="preserve">признанием  гражданина занятым по основаниям, предусмотренным </w:t>
      </w:r>
      <w:hyperlink r:id="rId64">
        <w:r>
          <w:rPr>
            <w:rStyle w:val="InternetLink"/>
            <w:color w:val="0000FF"/>
          </w:rPr>
          <w:t>статьей 2</w:t>
        </w:r>
      </w:hyperlink>
    </w:p>
    <w:p>
      <w:pPr>
        <w:pStyle w:val="ConsPlusNonformat"/>
        <w:rPr/>
      </w:pPr>
      <w:r>
        <w:rPr/>
        <w:t>Закона;</w:t>
      </w:r>
    </w:p>
    <w:p>
      <w:pPr>
        <w:pStyle w:val="ConsPlusNonformat"/>
        <w:rPr/>
      </w:pPr>
      <w:r>
        <w:rPr>
          <w:rFonts w:eastAsia="Courier New"/>
        </w:rPr>
        <w:t xml:space="preserve">    </w:t>
      </w:r>
      <w:r>
        <w:rPr/>
        <w:t>прохождением  профессионального  обучения по направлению органов службы</w:t>
      </w:r>
    </w:p>
    <w:p>
      <w:pPr>
        <w:pStyle w:val="ConsPlusNonformat"/>
        <w:rPr/>
      </w:pPr>
      <w:r>
        <w:rPr/>
        <w:t>занятости с выплатой стипендии;</w:t>
      </w:r>
    </w:p>
    <w:p>
      <w:pPr>
        <w:pStyle w:val="ConsPlusNonformat"/>
        <w:rPr/>
      </w:pPr>
      <w:r>
        <w:rPr>
          <w:rFonts w:eastAsia="Courier New"/>
        </w:rPr>
        <w:t xml:space="preserve">    </w:t>
      </w:r>
      <w:r>
        <w:rPr/>
        <w:t>длительной   (более   месяца)  неявкой  безработного  в  органы  службы</w:t>
      </w:r>
    </w:p>
    <w:p>
      <w:pPr>
        <w:pStyle w:val="ConsPlusNonformat"/>
        <w:rPr/>
      </w:pPr>
      <w:r>
        <w:rPr/>
        <w:t>занятости без уважительных причин;</w:t>
      </w:r>
    </w:p>
    <w:p>
      <w:pPr>
        <w:pStyle w:val="ConsPlusNonformat"/>
        <w:rPr/>
      </w:pPr>
      <w:r>
        <w:rPr>
          <w:rFonts w:eastAsia="Courier New"/>
        </w:rPr>
        <w:t xml:space="preserve">    </w:t>
      </w:r>
      <w:r>
        <w:rPr/>
        <w:t>переездом безработного в другую местность;</w:t>
      </w:r>
    </w:p>
    <w:p>
      <w:pPr>
        <w:pStyle w:val="ConsPlusNonformat"/>
        <w:rPr/>
      </w:pPr>
      <w:r>
        <w:rPr>
          <w:rFonts w:eastAsia="Courier New"/>
        </w:rPr>
        <w:t xml:space="preserve">    </w:t>
      </w:r>
      <w:r>
        <w:rPr/>
        <w:t>попыткой  получения  либо  получения  пособия  по  безработице обманным</w:t>
      </w:r>
    </w:p>
    <w:p>
      <w:pPr>
        <w:pStyle w:val="ConsPlusNonformat"/>
        <w:rPr/>
      </w:pPr>
      <w:r>
        <w:rPr/>
        <w:t>путем;</w:t>
      </w:r>
    </w:p>
    <w:p>
      <w:pPr>
        <w:pStyle w:val="ConsPlusNonformat"/>
        <w:rPr/>
      </w:pPr>
      <w:r>
        <w:rPr>
          <w:rFonts w:eastAsia="Courier New"/>
        </w:rPr>
        <w:t xml:space="preserve">    </w:t>
      </w:r>
      <w:r>
        <w:rPr/>
        <w:t>осуждением лица, получающего пособие по безработице, к наказанию в виде</w:t>
      </w:r>
    </w:p>
    <w:p>
      <w:pPr>
        <w:pStyle w:val="ConsPlusNonformat"/>
        <w:rPr/>
      </w:pPr>
      <w:r>
        <w:rPr/>
        <w:t>лишения свободы;</w:t>
      </w:r>
    </w:p>
    <w:p>
      <w:pPr>
        <w:pStyle w:val="ConsPlusNonformat"/>
        <w:rPr/>
      </w:pPr>
      <w:r>
        <w:rPr>
          <w:rFonts w:eastAsia="Courier New"/>
        </w:rPr>
        <w:t xml:space="preserve">    </w:t>
      </w:r>
      <w:r>
        <w:rPr/>
        <w:t xml:space="preserve">назначением  пенсии,  предусмотренной  </w:t>
      </w:r>
      <w:hyperlink r:id="rId65">
        <w:r>
          <w:rPr>
            <w:rStyle w:val="InternetLink"/>
            <w:color w:val="0000FF"/>
          </w:rPr>
          <w:t>пунктом 2 статьи 32</w:t>
        </w:r>
      </w:hyperlink>
      <w:r>
        <w:rPr/>
        <w:t xml:space="preserve"> Закона, либо</w:t>
      </w:r>
    </w:p>
    <w:p>
      <w:pPr>
        <w:pStyle w:val="ConsPlusNonformat"/>
        <w:rPr/>
      </w:pPr>
      <w:r>
        <w:rPr/>
        <w:t>назначением  трудовой пенсии по старости, в том числе досрочным назначением</w:t>
      </w:r>
    </w:p>
    <w:p>
      <w:pPr>
        <w:pStyle w:val="ConsPlusNonformat"/>
        <w:rPr/>
      </w:pPr>
      <w:r>
        <w:rPr/>
        <w:t>трудовой  пенсии  по  старости  (части  трудовой  пенсии по старости), либо</w:t>
      </w:r>
    </w:p>
    <w:p>
      <w:pPr>
        <w:pStyle w:val="ConsPlusNonformat"/>
        <w:rPr/>
      </w:pPr>
      <w:r>
        <w:rPr/>
        <w:t>назначением   пенсии   по   старости   или   пенсии   за   выслугу  лет  по</w:t>
      </w:r>
    </w:p>
    <w:p>
      <w:pPr>
        <w:pStyle w:val="ConsPlusNonformat"/>
        <w:rPr/>
      </w:pPr>
      <w:r>
        <w:rPr/>
        <w:t>государственному пенсионному обеспечению;</w:t>
      </w:r>
    </w:p>
    <w:p>
      <w:pPr>
        <w:pStyle w:val="ConsPlusNonformat"/>
        <w:rPr/>
      </w:pPr>
      <w:r>
        <w:rPr>
          <w:rFonts w:eastAsia="Courier New"/>
        </w:rPr>
        <w:t xml:space="preserve">    </w:t>
      </w:r>
      <w:r>
        <w:rPr/>
        <w:t>отказом  от  посредничества органов службы занятости (личное письменное</w:t>
      </w:r>
    </w:p>
    <w:p>
      <w:pPr>
        <w:pStyle w:val="ConsPlusNonformat"/>
        <w:rPr/>
      </w:pPr>
      <w:r>
        <w:rPr/>
        <w:t>заявление от "__" _________ 201_ г.);</w:t>
      </w:r>
    </w:p>
    <w:p>
      <w:pPr>
        <w:pStyle w:val="ConsPlusNonformat"/>
        <w:rPr/>
      </w:pPr>
      <w:r>
        <w:rPr>
          <w:rFonts w:eastAsia="Courier New"/>
        </w:rPr>
        <w:t xml:space="preserve">    </w:t>
      </w:r>
      <w:r>
        <w:rPr/>
        <w:t>смертью безработного</w:t>
      </w:r>
    </w:p>
    <w:p>
      <w:pPr>
        <w:pStyle w:val="ConsPlusNonformat"/>
        <w:rPr/>
      </w:pPr>
      <w:r>
        <w:rPr/>
      </w:r>
    </w:p>
    <w:p>
      <w:pPr>
        <w:pStyle w:val="ConsPlusNonformat"/>
        <w:rPr/>
      </w:pPr>
      <w:r>
        <w:rPr/>
        <w:t>Директор ГУ ЦЗН ________________ ___________</w:t>
      </w:r>
    </w:p>
    <w:p>
      <w:pPr>
        <w:pStyle w:val="ConsPlusNonformat"/>
        <w:rPr/>
      </w:pPr>
      <w:r>
        <w:rPr>
          <w:rFonts w:eastAsia="Courier New"/>
        </w:rPr>
        <w:t xml:space="preserve">                    </w:t>
      </w:r>
      <w:r>
        <w:rPr/>
        <w:t>(ф.и.о.)      (подпись)</w:t>
      </w:r>
    </w:p>
    <w:p>
      <w:pPr>
        <w:pStyle w:val="ConsPlusNonformat"/>
        <w:rPr/>
      </w:pPr>
      <w:r>
        <w:rPr/>
      </w:r>
    </w:p>
    <w:p>
      <w:pPr>
        <w:pStyle w:val="ConsPlusNonformat"/>
        <w:rPr/>
      </w:pPr>
      <w:r>
        <w:rPr/>
        <w:t>С приказом ознакомлен: ____________________ ___________ "__" ______ 201_ г.</w:t>
      </w:r>
    </w:p>
    <w:p>
      <w:pPr>
        <w:pStyle w:val="ConsPlusNonformat"/>
        <w:rPr/>
      </w:pPr>
      <w:r>
        <w:rPr>
          <w:rFonts w:eastAsia="Courier New"/>
        </w:rPr>
        <w:t xml:space="preserve">                       </w:t>
      </w:r>
      <w:r>
        <w:rPr/>
        <w:t>(ф.и.о. гражданина)   (подпись)</w:t>
      </w:r>
    </w:p>
    <w:p>
      <w:pPr>
        <w:pStyle w:val="ConsPlusNonformat"/>
        <w:rPr/>
      </w:pPr>
      <w:r>
        <w:rPr/>
      </w:r>
    </w:p>
    <w:p>
      <w:pPr>
        <w:pStyle w:val="ConsPlusNonformat"/>
        <w:rPr/>
      </w:pPr>
      <w:r>
        <w:rPr/>
        <w:t>Направлено письменное уведомление от "__" __________ 201_ г. N __________</w:t>
      </w:r>
    </w:p>
    <w:p>
      <w:pPr>
        <w:pStyle w:val="ConsPlusNonformat"/>
        <w:rPr/>
      </w:pPr>
      <w:r>
        <w:rPr/>
      </w:r>
    </w:p>
    <w:p>
      <w:pPr>
        <w:pStyle w:val="ConsPlusNonformat"/>
        <w:rPr/>
      </w:pPr>
      <w:r>
        <w:rPr/>
        <w:t>_______________________________________________</w:t>
      </w:r>
    </w:p>
    <w:p>
      <w:pPr>
        <w:pStyle w:val="ConsPlusNonformat"/>
        <w:rPr/>
      </w:pPr>
      <w:r>
        <w:rPr>
          <w:rFonts w:eastAsia="Courier New"/>
        </w:rPr>
        <w:t xml:space="preserve"> </w:t>
      </w:r>
      <w:r>
        <w:rPr/>
        <w:t>(должность, ф.и.о., подпись работника ГУ ЦЗН)</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numPr>
          <w:ilvl w:val="0"/>
          <w:numId w:val="0"/>
        </w:numPr>
        <w:autoSpaceDE w:val="false"/>
        <w:jc w:val="right"/>
        <w:outlineLvl w:val="1"/>
        <w:rPr/>
      </w:pPr>
      <w:r>
        <w:rPr/>
        <w:t>Приложение N 12</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государственной</w:t>
      </w:r>
    </w:p>
    <w:p>
      <w:pPr>
        <w:pStyle w:val="Normal"/>
        <w:widowControl w:val="false"/>
        <w:autoSpaceDE w:val="false"/>
        <w:jc w:val="right"/>
        <w:rPr/>
      </w:pPr>
      <w:r>
        <w:rPr/>
        <w:t>услуги по осуществлению социальных</w:t>
      </w:r>
    </w:p>
    <w:p>
      <w:pPr>
        <w:pStyle w:val="Normal"/>
        <w:widowControl w:val="false"/>
        <w:autoSpaceDE w:val="false"/>
        <w:jc w:val="right"/>
        <w:rPr/>
      </w:pPr>
      <w:r>
        <w:rPr/>
        <w:t>выплат гражданам, признанным</w:t>
      </w:r>
    </w:p>
    <w:p>
      <w:pPr>
        <w:pStyle w:val="Normal"/>
        <w:widowControl w:val="false"/>
        <w:autoSpaceDE w:val="false"/>
        <w:jc w:val="right"/>
        <w:rPr/>
      </w:pPr>
      <w:r>
        <w:rPr/>
        <w:t>в установленном порядке безработными,</w:t>
      </w:r>
    </w:p>
    <w:p>
      <w:pPr>
        <w:pStyle w:val="Normal"/>
        <w:widowControl w:val="false"/>
        <w:autoSpaceDE w:val="false"/>
        <w:jc w:val="right"/>
        <w:rPr/>
      </w:pPr>
      <w:r>
        <w:rPr/>
        <w:t>утвержденному приказом Министерства</w:t>
      </w:r>
    </w:p>
    <w:p>
      <w:pPr>
        <w:pStyle w:val="Normal"/>
        <w:widowControl w:val="false"/>
        <w:autoSpaceDE w:val="false"/>
        <w:jc w:val="right"/>
        <w:rPr/>
      </w:pPr>
      <w:r>
        <w:rPr/>
        <w:t>труда и социальной защиты</w:t>
      </w:r>
    </w:p>
    <w:p>
      <w:pPr>
        <w:pStyle w:val="Normal"/>
        <w:widowControl w:val="false"/>
        <w:autoSpaceDE w:val="false"/>
        <w:jc w:val="right"/>
        <w:rPr/>
      </w:pPr>
      <w:r>
        <w:rPr/>
        <w:t>Российской Федерации</w:t>
      </w:r>
    </w:p>
    <w:p>
      <w:pPr>
        <w:pStyle w:val="Normal"/>
        <w:widowControl w:val="false"/>
        <w:autoSpaceDE w:val="false"/>
        <w:jc w:val="right"/>
        <w:rPr/>
      </w:pPr>
      <w:r>
        <w:rPr/>
        <w:t>от 29 июня 2012 г. N 10н</w:t>
      </w:r>
    </w:p>
    <w:p>
      <w:pPr>
        <w:pStyle w:val="Normal"/>
        <w:widowControl w:val="false"/>
        <w:autoSpaceDE w:val="false"/>
        <w:jc w:val="right"/>
        <w:rPr/>
      </w:pPr>
      <w:r>
        <w:rPr/>
      </w:r>
    </w:p>
    <w:p>
      <w:pPr>
        <w:pStyle w:val="ConsPlusNonformat"/>
        <w:rPr/>
      </w:pPr>
      <w:r>
        <w:rPr>
          <w:rFonts w:eastAsia="Courier New"/>
        </w:rPr>
        <w:t xml:space="preserve">           </w:t>
      </w:r>
      <w:r>
        <w:rPr/>
        <w:t>Государственное учреждение службы занятости населения</w:t>
      </w:r>
    </w:p>
    <w:p>
      <w:pPr>
        <w:pStyle w:val="ConsPlusNonformat"/>
        <w:rPr/>
      </w:pPr>
      <w:r>
        <w:rPr>
          <w:rFonts w:eastAsia="Courier New"/>
        </w:rPr>
        <w:t xml:space="preserve">                         </w:t>
      </w:r>
      <w:r>
        <w:rPr/>
        <w:t>Центр занятости населения</w:t>
      </w:r>
    </w:p>
    <w:p>
      <w:pPr>
        <w:pStyle w:val="ConsPlusNonformat"/>
        <w:rPr/>
      </w:pPr>
      <w:r>
        <w:rPr>
          <w:rFonts w:eastAsia="Courier New"/>
        </w:rPr>
        <w:t xml:space="preserve">                       </w:t>
      </w:r>
      <w:r>
        <w:rPr/>
        <w:t>_____________________________</w:t>
      </w:r>
    </w:p>
    <w:p>
      <w:pPr>
        <w:pStyle w:val="ConsPlusNonformat"/>
        <w:rPr/>
      </w:pPr>
      <w:r>
        <w:rPr>
          <w:rFonts w:eastAsia="Courier New"/>
        </w:rPr>
        <w:t xml:space="preserve">                             </w:t>
      </w:r>
      <w:r>
        <w:rPr/>
        <w:t>(города, района)</w:t>
      </w:r>
    </w:p>
    <w:p>
      <w:pPr>
        <w:pStyle w:val="ConsPlusNonformat"/>
        <w:rPr/>
      </w:pPr>
      <w:r>
        <w:rPr/>
      </w:r>
    </w:p>
    <w:p>
      <w:pPr>
        <w:pStyle w:val="ConsPlusNonformat"/>
        <w:rPr/>
      </w:pPr>
      <w:bookmarkStart w:id="91" w:name="Par10423"/>
      <w:bookmarkEnd w:id="91"/>
      <w:r>
        <w:rPr>
          <w:rFonts w:eastAsia="Courier New"/>
        </w:rPr>
        <w:t xml:space="preserve">                                  </w:t>
      </w:r>
      <w:r>
        <w:rPr/>
        <w:t>ПРИКАЗ</w:t>
      </w:r>
    </w:p>
    <w:p>
      <w:pPr>
        <w:pStyle w:val="ConsPlusNonformat"/>
        <w:rPr/>
      </w:pPr>
      <w:r>
        <w:rPr/>
      </w:r>
    </w:p>
    <w:p>
      <w:pPr>
        <w:pStyle w:val="ConsPlusNonformat"/>
        <w:rPr/>
      </w:pPr>
      <w:r>
        <w:rPr>
          <w:rFonts w:eastAsia="Courier New"/>
        </w:rPr>
        <w:t xml:space="preserve">    </w:t>
      </w:r>
      <w:r>
        <w:rPr/>
        <w:t>"__" __________ 201_ г.                              N ____________</w:t>
      </w:r>
    </w:p>
    <w:p>
      <w:pPr>
        <w:pStyle w:val="ConsPlusNonformat"/>
        <w:rPr/>
      </w:pPr>
      <w:r>
        <w:rPr/>
      </w:r>
    </w:p>
    <w:p>
      <w:pPr>
        <w:pStyle w:val="ConsPlusNonformat"/>
        <w:rPr/>
      </w:pPr>
      <w:r>
        <w:rPr>
          <w:rFonts w:eastAsia="Courier New"/>
        </w:rPr>
        <w:t xml:space="preserve">             </w:t>
      </w:r>
      <w:r>
        <w:rPr/>
        <w:t>О назначении, размере и сроках выплаты стипендии</w:t>
      </w:r>
    </w:p>
    <w:p>
      <w:pPr>
        <w:pStyle w:val="ConsPlusNonformat"/>
        <w:rPr/>
      </w:pPr>
      <w:r>
        <w:rPr/>
      </w:r>
    </w:p>
    <w:p>
      <w:pPr>
        <w:pStyle w:val="ConsPlusNonformat"/>
        <w:rPr/>
      </w:pPr>
      <w:r>
        <w:rPr>
          <w:rFonts w:eastAsia="Courier New"/>
        </w:rPr>
        <w:t xml:space="preserve">    </w:t>
      </w:r>
      <w:r>
        <w:rPr/>
        <w:t xml:space="preserve">Руководствуясь  </w:t>
      </w:r>
      <w:hyperlink r:id="rId66">
        <w:r>
          <w:rPr>
            <w:rStyle w:val="InternetLink"/>
            <w:color w:val="0000FF"/>
          </w:rPr>
          <w:t>Законом</w:t>
        </w:r>
      </w:hyperlink>
      <w:r>
        <w:rPr/>
        <w:t xml:space="preserve">  Российской  Федерации "О занятости населения в</w:t>
      </w:r>
    </w:p>
    <w:p>
      <w:pPr>
        <w:pStyle w:val="ConsPlusNonformat"/>
        <w:rPr/>
      </w:pPr>
      <w:r>
        <w:rPr/>
        <w:t>Российской Федерации", приказываю:</w:t>
      </w:r>
    </w:p>
    <w:p>
      <w:pPr>
        <w:pStyle w:val="ConsPlusNonformat"/>
        <w:rPr/>
      </w:pPr>
      <w:r>
        <w:rPr/>
        <w:t>1. Назначить        в        период        профессионального       обуч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гражданина)</w:t>
      </w:r>
    </w:p>
    <w:p>
      <w:pPr>
        <w:pStyle w:val="ConsPlusNonformat"/>
        <w:rPr/>
      </w:pPr>
      <w:r>
        <w:rPr/>
        <w:t>(ЛДПГУ от "__" __________ 201_ г. N ________)</w:t>
      </w:r>
    </w:p>
    <w:p>
      <w:pPr>
        <w:pStyle w:val="ConsPlusNonformat"/>
        <w:rPr/>
      </w:pPr>
      <w:r>
        <w:rPr/>
        <w:t>стипендию в размере _________ руб. __ коп.</w:t>
      </w:r>
    </w:p>
    <w:p>
      <w:pPr>
        <w:pStyle w:val="ConsPlusNonformat"/>
        <w:rPr/>
      </w:pPr>
      <w:r>
        <w:rPr/>
        <w:t>2. Установить сроки выплаты стипендии</w:t>
      </w:r>
    </w:p>
    <w:p>
      <w:pPr>
        <w:pStyle w:val="ConsPlusNonformat"/>
        <w:rPr/>
      </w:pPr>
      <w:r>
        <w:rPr/>
        <w:t>с "__" ___________ 201_ г. по "__" ____________ 201_ г.</w:t>
      </w:r>
    </w:p>
    <w:p>
      <w:pPr>
        <w:pStyle w:val="ConsPlusNonformat"/>
        <w:rPr/>
      </w:pPr>
      <w:r>
        <w:rPr/>
      </w:r>
    </w:p>
    <w:p>
      <w:pPr>
        <w:pStyle w:val="ConsPlusNonformat"/>
        <w:rPr/>
      </w:pPr>
      <w:r>
        <w:rPr/>
        <w:t>Директор ГУ ЦЗН ________________ ___________</w:t>
      </w:r>
    </w:p>
    <w:p>
      <w:pPr>
        <w:pStyle w:val="ConsPlusNonformat"/>
        <w:rPr/>
      </w:pPr>
      <w:r>
        <w:rPr>
          <w:rFonts w:eastAsia="Courier New"/>
        </w:rPr>
        <w:t xml:space="preserve">                    </w:t>
      </w:r>
      <w:r>
        <w:rPr/>
        <w:t>(ф.и.о.)      (подпись)</w:t>
      </w:r>
    </w:p>
    <w:p>
      <w:pPr>
        <w:pStyle w:val="ConsPlusNonformat"/>
        <w:rPr/>
      </w:pPr>
      <w:r>
        <w:rPr/>
      </w:r>
    </w:p>
    <w:p>
      <w:pPr>
        <w:pStyle w:val="ConsPlusNonformat"/>
        <w:rPr/>
      </w:pPr>
      <w:r>
        <w:rPr/>
        <w:t>С приказом ознакомлен: ____________________ ___________ "__" ______ 201_ г.</w:t>
      </w:r>
    </w:p>
    <w:p>
      <w:pPr>
        <w:pStyle w:val="ConsPlusNonformat"/>
        <w:rPr/>
      </w:pPr>
      <w:r>
        <w:rPr>
          <w:rFonts w:eastAsia="Courier New"/>
        </w:rPr>
        <w:t xml:space="preserve">                       </w:t>
      </w:r>
      <w:r>
        <w:rPr/>
        <w:t>(ф.и.о. гражданина)   (подпись)</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numPr>
          <w:ilvl w:val="0"/>
          <w:numId w:val="0"/>
        </w:numPr>
        <w:autoSpaceDE w:val="false"/>
        <w:jc w:val="right"/>
        <w:outlineLvl w:val="1"/>
        <w:rPr/>
      </w:pPr>
      <w:r>
        <w:rPr/>
        <w:t>Приложение N 13</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государственной</w:t>
      </w:r>
    </w:p>
    <w:p>
      <w:pPr>
        <w:pStyle w:val="Normal"/>
        <w:widowControl w:val="false"/>
        <w:autoSpaceDE w:val="false"/>
        <w:jc w:val="right"/>
        <w:rPr/>
      </w:pPr>
      <w:r>
        <w:rPr/>
        <w:t>услуги по осуществлению социальных</w:t>
      </w:r>
    </w:p>
    <w:p>
      <w:pPr>
        <w:pStyle w:val="Normal"/>
        <w:widowControl w:val="false"/>
        <w:autoSpaceDE w:val="false"/>
        <w:jc w:val="right"/>
        <w:rPr/>
      </w:pPr>
      <w:r>
        <w:rPr/>
        <w:t>выплат гражданам, признанным</w:t>
      </w:r>
    </w:p>
    <w:p>
      <w:pPr>
        <w:pStyle w:val="Normal"/>
        <w:widowControl w:val="false"/>
        <w:autoSpaceDE w:val="false"/>
        <w:jc w:val="right"/>
        <w:rPr/>
      </w:pPr>
      <w:r>
        <w:rPr/>
        <w:t>в установленном порядке безработными,</w:t>
      </w:r>
    </w:p>
    <w:p>
      <w:pPr>
        <w:pStyle w:val="Normal"/>
        <w:widowControl w:val="false"/>
        <w:autoSpaceDE w:val="false"/>
        <w:jc w:val="right"/>
        <w:rPr/>
      </w:pPr>
      <w:r>
        <w:rPr/>
        <w:t>утвержденному приказом Министерства</w:t>
      </w:r>
    </w:p>
    <w:p>
      <w:pPr>
        <w:pStyle w:val="Normal"/>
        <w:widowControl w:val="false"/>
        <w:autoSpaceDE w:val="false"/>
        <w:jc w:val="right"/>
        <w:rPr/>
      </w:pPr>
      <w:r>
        <w:rPr/>
        <w:t>труда и социальной защиты</w:t>
      </w:r>
    </w:p>
    <w:p>
      <w:pPr>
        <w:pStyle w:val="Normal"/>
        <w:widowControl w:val="false"/>
        <w:autoSpaceDE w:val="false"/>
        <w:jc w:val="right"/>
        <w:rPr/>
      </w:pPr>
      <w:r>
        <w:rPr/>
        <w:t>Российской Феде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right"/>
        <w:rPr/>
      </w:pPr>
      <w:r>
        <w:rPr/>
        <w:t>от 29 июня 2012 г. N 10н</w:t>
      </w:r>
    </w:p>
    <w:p>
      <w:pPr>
        <w:pStyle w:val="Normal"/>
        <w:widowControl w:val="false"/>
        <w:autoSpaceDE w:val="false"/>
        <w:jc w:val="right"/>
        <w:rPr/>
      </w:pPr>
      <w:r>
        <w:rPr/>
      </w:r>
    </w:p>
    <w:p>
      <w:pPr>
        <w:pStyle w:val="ConsPlusNonformat"/>
        <w:rPr/>
      </w:pPr>
      <w:r>
        <w:rPr/>
        <w:t>┌────────────────────────────────┐</w:t>
      </w:r>
      <w:r>
        <w:rPr>
          <w:rFonts w:eastAsia="Courier New"/>
        </w:rPr>
        <w:t xml:space="preserve">                                               </w:t>
      </w:r>
      <w:r>
        <w:rPr/>
        <w:t>┌─────────────────────────────────┐</w:t>
      </w:r>
    </w:p>
    <w:p>
      <w:pPr>
        <w:pStyle w:val="ConsPlusNonformat"/>
        <w:rPr/>
      </w:pPr>
      <w:bookmarkStart w:id="92" w:name="Par10463"/>
      <w:bookmarkEnd w:id="92"/>
      <w:r>
        <w:rPr/>
        <w:t>│</w:t>
      </w:r>
      <w:r>
        <w:rPr/>
        <w:t>________________________________│   Карточка учета от "__" _________ 201_ г.    │      Признан безработным        │</w:t>
      </w:r>
    </w:p>
    <w:p>
      <w:pPr>
        <w:pStyle w:val="ConsPlusNonformat"/>
        <w:rPr/>
      </w:pPr>
      <w:r>
        <w:rPr/>
        <w:t>│</w:t>
      </w:r>
      <w:r>
        <w:rPr>
          <w:rFonts w:eastAsia="Courier New"/>
        </w:rPr>
        <w:t xml:space="preserve"> </w:t>
      </w:r>
      <w:r>
        <w:rPr/>
        <w:t>(наименование государственного │             N ________________                │  с "__" ___________ 201_ г.     │</w:t>
      </w:r>
    </w:p>
    <w:p>
      <w:pPr>
        <w:pStyle w:val="ConsPlusNonformat"/>
        <w:rPr/>
      </w:pPr>
      <w:r>
        <w:rPr/>
        <w:t>│</w:t>
      </w:r>
      <w:r>
        <w:rPr>
          <w:rFonts w:eastAsia="Courier New"/>
        </w:rPr>
        <w:t xml:space="preserve">  </w:t>
      </w:r>
      <w:r>
        <w:rPr/>
        <w:t>учреждения службы занятости   │     получателя социальных выплат в виде       │    Снят с учета в качестве      │</w:t>
      </w:r>
    </w:p>
    <w:p>
      <w:pPr>
        <w:pStyle w:val="ConsPlusNonformat"/>
        <w:rPr/>
      </w:pPr>
      <w:r>
        <w:rPr/>
        <w:t>│</w:t>
      </w:r>
      <w:r>
        <w:rPr>
          <w:rFonts w:eastAsia="Courier New"/>
        </w:rPr>
        <w:t xml:space="preserve"> </w:t>
      </w:r>
      <w:r>
        <w:rPr/>
        <w:t>(центра занятости населения))  │   стипендии и материальной помощи в период    │         безработного            │</w:t>
      </w:r>
    </w:p>
    <w:p>
      <w:pPr>
        <w:pStyle w:val="ConsPlusNonformat"/>
        <w:rPr/>
      </w:pPr>
      <w:r>
        <w:rPr/>
        <w:t>│</w:t>
      </w:r>
      <w:r>
        <w:rPr>
          <w:rFonts w:eastAsia="Courier New"/>
        </w:rPr>
        <w:t xml:space="preserve">                                </w:t>
      </w:r>
      <w:r>
        <w:rPr/>
        <w:t>│</w:t>
      </w:r>
      <w:r>
        <w:rPr>
          <w:rFonts w:eastAsia="Courier New"/>
        </w:rPr>
        <w:t xml:space="preserve">    </w:t>
      </w:r>
      <w:r>
        <w:rPr/>
        <w:t>прохождения профессионального обучения     │   с "__" __________ 201_ г.     │</w:t>
      </w:r>
    </w:p>
    <w:p>
      <w:pPr>
        <w:pStyle w:val="ConsPlusNonformat"/>
        <w:rPr/>
      </w:pPr>
      <w:r>
        <w:rPr/>
        <w:t>│</w:t>
      </w:r>
      <w:r>
        <w:rPr>
          <w:rFonts w:eastAsia="Courier New"/>
        </w:rPr>
        <w:t xml:space="preserve">                                </w:t>
      </w:r>
      <w:r>
        <w:rPr/>
        <w:t>│</w:t>
      </w:r>
      <w:r>
        <w:rPr>
          <w:rFonts w:eastAsia="Courier New"/>
        </w:rPr>
        <w:t xml:space="preserve">   </w:t>
      </w:r>
      <w:r>
        <w:rPr/>
        <w:t>по направлению центра занятости населения   │                                 │</w:t>
      </w:r>
    </w:p>
    <w:p>
      <w:pPr>
        <w:pStyle w:val="ConsPlusNonformat"/>
        <w:rPr/>
      </w:pPr>
      <w:r>
        <w:rPr/>
        <w:t>├────────────────────────────────┴────┬─────────────────────────────────────┬────┴─────────────────────────────────┤</w:t>
      </w:r>
    </w:p>
    <w:p>
      <w:pPr>
        <w:pStyle w:val="ConsPlusNonformat"/>
        <w:rPr/>
      </w:pPr>
      <w:r>
        <w:rPr/>
        <w:t>│</w:t>
      </w:r>
      <w:r>
        <w:rPr/>
        <w:t>Ф.И.О. гражданина ___________________│Кредитная организация _______________│Наименование образовательного         │</w:t>
      </w:r>
    </w:p>
    <w:p>
      <w:pPr>
        <w:pStyle w:val="ConsPlusNonformat"/>
        <w:rPr/>
      </w:pPr>
      <w:r>
        <w:rPr/>
        <w:t>│</w:t>
      </w:r>
      <w:r>
        <w:rPr/>
        <w:t>_____________________________________│Номер лицевого счета ________________│учреждения                            │</w:t>
      </w:r>
    </w:p>
    <w:p>
      <w:pPr>
        <w:pStyle w:val="ConsPlusNonformat"/>
        <w:rPr/>
      </w:pPr>
      <w:r>
        <w:rPr/>
        <w:t>│</w:t>
      </w:r>
      <w:r>
        <w:rPr>
          <w:rFonts w:eastAsia="Courier New"/>
        </w:rPr>
        <w:t xml:space="preserve">                                     </w:t>
      </w:r>
      <w:r>
        <w:rPr/>
        <w:t>│</w:t>
      </w:r>
      <w:r>
        <w:rPr/>
        <w:t>Дата обращения "__" _______ 201_ г.  │______________________________________│</w:t>
      </w:r>
    </w:p>
    <w:p>
      <w:pPr>
        <w:pStyle w:val="ConsPlusNonformat"/>
        <w:rPr/>
      </w:pPr>
      <w:r>
        <w:rPr/>
        <w:t>│</w:t>
      </w:r>
      <w:r>
        <w:rPr/>
        <w:t>Паспорт: серия ____ номер ___________├─────────────────────────────────────┤______________________________________│</w:t>
      </w:r>
    </w:p>
    <w:p>
      <w:pPr>
        <w:pStyle w:val="ConsPlusNonformat"/>
        <w:rPr/>
      </w:pPr>
      <w:r>
        <w:rPr/>
        <w:t>│</w:t>
      </w:r>
      <w:r>
        <w:rPr/>
        <w:t>Дата рождения "__" ________ 201_ г.  │                                     │Профиль обучения _____________________│</w:t>
      </w:r>
    </w:p>
    <w:p>
      <w:pPr>
        <w:pStyle w:val="ConsPlusNonformat"/>
        <w:rPr/>
      </w:pPr>
      <w:r>
        <w:rPr/>
        <w:t>│</w:t>
      </w:r>
      <w:r>
        <w:rPr/>
        <w:t>Место жительства, телефон ___________│Назначена стипендия с _________ по   │Приказ о зачислении от "__" __ 201_ г.│</w:t>
      </w:r>
    </w:p>
    <w:p>
      <w:pPr>
        <w:pStyle w:val="ConsPlusNonformat"/>
        <w:rPr/>
      </w:pPr>
      <w:r>
        <w:rPr/>
        <w:t>│</w:t>
      </w:r>
      <w:r>
        <w:rPr/>
        <w:t>_____________________________________│_________ руб.                       │                       N _______      │</w:t>
      </w:r>
    </w:p>
    <w:p>
      <w:pPr>
        <w:pStyle w:val="ConsPlusNonformat"/>
        <w:rPr/>
      </w:pPr>
      <w:r>
        <w:rPr/>
        <w:t>│</w:t>
      </w:r>
      <w:r>
        <w:rPr/>
        <w:t>_____________________________________│в размере ____________ руб.          │                                      │</w:t>
      </w:r>
    </w:p>
    <w:p>
      <w:pPr>
        <w:pStyle w:val="ConsPlusNonformat"/>
        <w:rPr/>
      </w:pPr>
      <w:r>
        <w:rPr/>
        <w:t>│</w:t>
      </w:r>
      <w:r>
        <w:rPr/>
        <w:t>Уволен "__" __________ 201_ г.       │Приказ от "__" _________ 201_ N _____│Период обучения                       │</w:t>
      </w:r>
    </w:p>
    <w:p>
      <w:pPr>
        <w:pStyle w:val="ConsPlusNonformat"/>
        <w:rPr/>
      </w:pPr>
      <w:r>
        <w:rPr/>
        <w:t>│</w:t>
      </w:r>
      <w:r>
        <w:rPr/>
        <w:t>Среднемесячная з/п _________ руб.    │                                     │с "__" _________ 201_ г.              │</w:t>
      </w:r>
    </w:p>
    <w:p>
      <w:pPr>
        <w:pStyle w:val="ConsPlusNonformat"/>
        <w:rPr/>
      </w:pPr>
      <w:r>
        <w:rPr/>
        <w:t>│</w:t>
      </w:r>
      <w:r>
        <w:rPr>
          <w:rFonts w:eastAsia="Courier New"/>
        </w:rPr>
        <w:t xml:space="preserve">                                     </w:t>
      </w:r>
      <w:r>
        <w:rPr/>
        <w:t>│</w:t>
      </w:r>
      <w:r>
        <w:rPr/>
        <w:t>_____________________________________│по "__" ________ 201_ г.              │</w:t>
      </w:r>
    </w:p>
    <w:p>
      <w:pPr>
        <w:pStyle w:val="ConsPlusNonformat"/>
        <w:rPr/>
      </w:pPr>
      <w:r>
        <w:rPr/>
        <w:t>│</w:t>
      </w:r>
      <w:r>
        <w:rPr/>
        <w:t>Стаж    оплачиваемой    работы     за│_____________________________________│                                      │</w:t>
      </w:r>
    </w:p>
    <w:p>
      <w:pPr>
        <w:pStyle w:val="ConsPlusNonformat"/>
        <w:rPr/>
      </w:pPr>
      <w:r>
        <w:rPr/>
        <w:t>│</w:t>
      </w:r>
      <w:r>
        <w:rPr/>
        <w:t>последние 12 месяцев,  предшествующих│_____________________________________│Наличие и вид удержаний ___________   │</w:t>
      </w:r>
    </w:p>
    <w:p>
      <w:pPr>
        <w:pStyle w:val="ConsPlusNonformat"/>
        <w:rPr/>
      </w:pPr>
      <w:r>
        <w:rPr/>
        <w:t>│</w:t>
      </w:r>
      <w:r>
        <w:rPr/>
        <w:t>началу   профессионального   обучения│_____________________________________│___________________________________   │</w:t>
      </w:r>
    </w:p>
    <w:p>
      <w:pPr>
        <w:pStyle w:val="ConsPlusNonformat"/>
        <w:rPr/>
      </w:pPr>
      <w:r>
        <w:rPr/>
        <w:t>│</w:t>
      </w:r>
      <w:r>
        <w:rPr/>
        <w:t>______ недель                        │_____________________________________│Исполнительный лист от "__" __ 201_ г.│</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N ______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p>
    <w:p>
      <w:pPr>
        <w:pStyle w:val="Normal"/>
        <w:widowControl w:val="false"/>
        <w:autoSpaceDE w:val="false"/>
        <w:rPr/>
      </w:pPr>
      <w:r>
        <w:rPr/>
      </w:r>
    </w:p>
    <w:tbl>
      <w:tblPr>
        <w:tblW w:w="14880" w:type="dxa"/>
        <w:jc w:val="left"/>
        <w:tblInd w:w="-5" w:type="dxa"/>
        <w:tblLayout w:type="fixed"/>
        <w:tblCellMar>
          <w:top w:w="75" w:type="dxa"/>
          <w:left w:w="75" w:type="dxa"/>
          <w:bottom w:w="75" w:type="dxa"/>
          <w:right w:w="75" w:type="dxa"/>
        </w:tblCellMar>
      </w:tblPr>
      <w:tblGrid>
        <w:gridCol w:w="1320"/>
        <w:gridCol w:w="960"/>
        <w:gridCol w:w="960"/>
        <w:gridCol w:w="1200"/>
        <w:gridCol w:w="1320"/>
        <w:gridCol w:w="1200"/>
        <w:gridCol w:w="1320"/>
        <w:gridCol w:w="1080"/>
        <w:gridCol w:w="960"/>
        <w:gridCol w:w="1200"/>
        <w:gridCol w:w="1200"/>
        <w:gridCol w:w="1200"/>
        <w:gridCol w:w="960"/>
      </w:tblGrid>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ведомости</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ериод</w:t>
              <w:br/>
              <w:t>оплаты</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 </w:t>
              <w:br/>
              <w:t>чество</w:t>
              <w:br/>
              <w:t xml:space="preserve">дней  </w:t>
              <w:br/>
              <w:t xml:space="preserve">учебы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   </w:t>
              <w:br/>
              <w:t xml:space="preserve">чество  </w:t>
              <w:br/>
              <w:t xml:space="preserve">дней    </w:t>
              <w:br/>
              <w:t xml:space="preserve">неявки  </w:t>
              <w:br/>
              <w:t>на учебу</w:t>
            </w:r>
          </w:p>
        </w:tc>
        <w:tc>
          <w:tcPr>
            <w:tcW w:w="588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ЧИСЛЕНИЯ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ДЕРЖАНИЯ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к выдаче</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w:t>
              <w:br/>
              <w:t xml:space="preserve">чания </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начислено</w:t>
              <w:br/>
              <w:t>стипендии</w:t>
            </w:r>
          </w:p>
        </w:tc>
        <w:tc>
          <w:tcPr>
            <w:tcW w:w="25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плачен период   </w:t>
              <w:br/>
              <w:t>нетрудоспособности</w:t>
            </w:r>
          </w:p>
        </w:tc>
        <w:tc>
          <w:tcPr>
            <w:tcW w:w="108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матери-</w:t>
              <w:br/>
              <w:t xml:space="preserve">альная </w:t>
              <w:br/>
              <w:t xml:space="preserve">помощь </w:t>
            </w:r>
          </w:p>
        </w:tc>
        <w:tc>
          <w:tcPr>
            <w:tcW w:w="96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сего </w:t>
              <w:br/>
              <w:t>начис-</w:t>
              <w:br/>
              <w:t xml:space="preserve">лено  </w:t>
            </w:r>
          </w:p>
        </w:tc>
        <w:tc>
          <w:tcPr>
            <w:tcW w:w="1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исполни-</w:t>
              <w:br/>
              <w:t xml:space="preserve">тельный </w:t>
              <w:br/>
              <w:t xml:space="preserve">лист    </w:t>
            </w:r>
          </w:p>
        </w:tc>
        <w:tc>
          <w:tcPr>
            <w:tcW w:w="12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br/>
              <w:t>удержано</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ней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r>
          </w:p>
        </w:tc>
        <w:tc>
          <w:tcPr>
            <w:tcW w:w="108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Изменение сроков обучения: приказ от "__" ________ 20__ г. N ___</w:t>
      </w:r>
    </w:p>
    <w:p>
      <w:pPr>
        <w:pStyle w:val="ConsPlusNonformat"/>
        <w:rPr/>
      </w:pPr>
      <w:r>
        <w:rPr/>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nformat"/>
        <w:rPr/>
      </w:pPr>
      <w:r>
        <w:rPr>
          <w:rFonts w:eastAsia="Courier New"/>
        </w:rPr>
        <w:t xml:space="preserve">    </w:t>
      </w:r>
      <w:r>
        <w:rPr/>
        <w:t>Обучение по "__" ___________ 20__ г.</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numPr>
          <w:ilvl w:val="0"/>
          <w:numId w:val="0"/>
        </w:numPr>
        <w:autoSpaceDE w:val="false"/>
        <w:jc w:val="right"/>
        <w:outlineLvl w:val="1"/>
        <w:rPr/>
      </w:pPr>
      <w:r>
        <w:rPr/>
        <w:t>Приложение N 14</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государственной</w:t>
      </w:r>
    </w:p>
    <w:p>
      <w:pPr>
        <w:pStyle w:val="Normal"/>
        <w:widowControl w:val="false"/>
        <w:autoSpaceDE w:val="false"/>
        <w:jc w:val="right"/>
        <w:rPr/>
      </w:pPr>
      <w:r>
        <w:rPr/>
        <w:t>услуги по осуществлению социальных</w:t>
      </w:r>
    </w:p>
    <w:p>
      <w:pPr>
        <w:pStyle w:val="Normal"/>
        <w:widowControl w:val="false"/>
        <w:autoSpaceDE w:val="false"/>
        <w:jc w:val="right"/>
        <w:rPr/>
      </w:pPr>
      <w:r>
        <w:rPr/>
        <w:t>выплат гражданам, признанным</w:t>
      </w:r>
    </w:p>
    <w:p>
      <w:pPr>
        <w:pStyle w:val="Normal"/>
        <w:widowControl w:val="false"/>
        <w:autoSpaceDE w:val="false"/>
        <w:jc w:val="right"/>
        <w:rPr/>
      </w:pPr>
      <w:r>
        <w:rPr/>
        <w:t>в установленном порядке безработными,</w:t>
      </w:r>
    </w:p>
    <w:p>
      <w:pPr>
        <w:pStyle w:val="Normal"/>
        <w:widowControl w:val="false"/>
        <w:autoSpaceDE w:val="false"/>
        <w:jc w:val="right"/>
        <w:rPr/>
      </w:pPr>
      <w:r>
        <w:rPr/>
        <w:t>утвержденному приказом Министерства</w:t>
      </w:r>
    </w:p>
    <w:p>
      <w:pPr>
        <w:pStyle w:val="Normal"/>
        <w:widowControl w:val="false"/>
        <w:autoSpaceDE w:val="false"/>
        <w:jc w:val="right"/>
        <w:rPr/>
      </w:pPr>
      <w:r>
        <w:rPr/>
        <w:t>труда и социальной защиты</w:t>
      </w:r>
    </w:p>
    <w:p>
      <w:pPr>
        <w:pStyle w:val="Normal"/>
        <w:widowControl w:val="false"/>
        <w:autoSpaceDE w:val="false"/>
        <w:jc w:val="right"/>
        <w:rPr/>
      </w:pPr>
      <w:r>
        <w:rPr/>
        <w:t>Российской Федерации</w:t>
      </w:r>
    </w:p>
    <w:p>
      <w:pPr>
        <w:pStyle w:val="Normal"/>
        <w:widowControl w:val="false"/>
        <w:autoSpaceDE w:val="false"/>
        <w:jc w:val="right"/>
        <w:rPr/>
      </w:pPr>
      <w:r>
        <w:rPr/>
        <w:t>от 29 июня 2012 г. N 10н</w:t>
      </w:r>
    </w:p>
    <w:p>
      <w:pPr>
        <w:pStyle w:val="Normal"/>
        <w:widowControl w:val="false"/>
        <w:autoSpaceDE w:val="false"/>
        <w:jc w:val="right"/>
        <w:rPr/>
      </w:pPr>
      <w:r>
        <w:rPr/>
      </w:r>
    </w:p>
    <w:p>
      <w:pPr>
        <w:pStyle w:val="ConsPlusNonformat"/>
        <w:rPr/>
      </w:pPr>
      <w:r>
        <w:rPr>
          <w:rFonts w:eastAsia="Courier New"/>
        </w:rPr>
        <w:t xml:space="preserve">           </w:t>
      </w:r>
      <w:r>
        <w:rPr/>
        <w:t>Государственное учреждение службы занятости населения</w:t>
      </w:r>
    </w:p>
    <w:p>
      <w:pPr>
        <w:pStyle w:val="ConsPlusNonformat"/>
        <w:rPr/>
      </w:pPr>
      <w:r>
        <w:rPr>
          <w:rFonts w:eastAsia="Courier New"/>
        </w:rPr>
        <w:t xml:space="preserve">                    </w:t>
      </w:r>
      <w:r>
        <w:rPr/>
        <w:t>Центр занятости населения (ГУ ЦЗН)</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города, района)</w:t>
      </w:r>
    </w:p>
    <w:p>
      <w:pPr>
        <w:pStyle w:val="ConsPlusNonformat"/>
        <w:rPr/>
      </w:pPr>
      <w:r>
        <w:rPr/>
      </w:r>
    </w:p>
    <w:p>
      <w:pPr>
        <w:pStyle w:val="ConsPlusNonformat"/>
        <w:rPr/>
      </w:pPr>
      <w:bookmarkStart w:id="93" w:name="Par10531"/>
      <w:bookmarkEnd w:id="93"/>
      <w:r>
        <w:rPr>
          <w:rFonts w:eastAsia="Courier New"/>
        </w:rPr>
        <w:t xml:space="preserve">                                  </w:t>
      </w:r>
      <w:r>
        <w:rPr/>
        <w:t>ПРИКАЗ</w:t>
      </w:r>
    </w:p>
    <w:p>
      <w:pPr>
        <w:pStyle w:val="ConsPlusNonformat"/>
        <w:rPr/>
      </w:pPr>
      <w:r>
        <w:rPr/>
      </w:r>
    </w:p>
    <w:p>
      <w:pPr>
        <w:pStyle w:val="ConsPlusNonformat"/>
        <w:rPr/>
      </w:pPr>
      <w:r>
        <w:rPr>
          <w:rFonts w:eastAsia="Courier New"/>
        </w:rPr>
        <w:t xml:space="preserve">    </w:t>
      </w:r>
      <w:r>
        <w:rPr/>
        <w:t>"__" __________ 201_ г.                              N ____________</w:t>
      </w:r>
    </w:p>
    <w:p>
      <w:pPr>
        <w:pStyle w:val="ConsPlusNonformat"/>
        <w:rPr/>
      </w:pPr>
      <w:r>
        <w:rPr/>
      </w:r>
    </w:p>
    <w:p>
      <w:pPr>
        <w:pStyle w:val="ConsPlusNonformat"/>
        <w:rPr/>
      </w:pPr>
      <w:r>
        <w:rPr>
          <w:rFonts w:eastAsia="Courier New"/>
        </w:rPr>
        <w:t xml:space="preserve">                      </w:t>
      </w:r>
      <w:r>
        <w:rPr/>
        <w:t>Об уменьшении размера стипендии</w:t>
      </w:r>
    </w:p>
    <w:p>
      <w:pPr>
        <w:pStyle w:val="ConsPlusNonformat"/>
        <w:rPr/>
      </w:pPr>
      <w:r>
        <w:rPr/>
      </w:r>
    </w:p>
    <w:p>
      <w:pPr>
        <w:pStyle w:val="ConsPlusNonformat"/>
        <w:rPr/>
      </w:pPr>
      <w:r>
        <w:rPr>
          <w:rFonts w:eastAsia="Courier New"/>
        </w:rPr>
        <w:t xml:space="preserve">    </w:t>
      </w:r>
      <w:r>
        <w:rPr/>
        <w:t xml:space="preserve">Руководствуясь  </w:t>
      </w:r>
      <w:hyperlink r:id="rId67">
        <w:r>
          <w:rPr>
            <w:rStyle w:val="InternetLink"/>
            <w:color w:val="0000FF"/>
          </w:rPr>
          <w:t>Законом</w:t>
        </w:r>
      </w:hyperlink>
      <w:r>
        <w:rPr/>
        <w:t xml:space="preserve">  Российской  Федерации "О занятости населения в</w:t>
      </w:r>
    </w:p>
    <w:p>
      <w:pPr>
        <w:pStyle w:val="ConsPlusNonformat"/>
        <w:rPr/>
      </w:pPr>
      <w:r>
        <w:rPr/>
        <w:t>Российской Федерации", приказываю:</w:t>
      </w:r>
    </w:p>
    <w:p>
      <w:pPr>
        <w:pStyle w:val="ConsPlusNonformat"/>
        <w:rPr/>
      </w:pPr>
      <w:r>
        <w:rPr>
          <w:rFonts w:eastAsia="Courier New"/>
        </w:rPr>
        <w:t xml:space="preserve">    </w:t>
      </w:r>
      <w:r>
        <w:rPr/>
        <w:t>В  связи  с  неуспеваемостью  проходящего  профессиональное обучение по</w:t>
      </w:r>
    </w:p>
    <w:p>
      <w:pPr>
        <w:pStyle w:val="ConsPlusNonformat"/>
        <w:rPr/>
      </w:pPr>
      <w:r>
        <w:rPr/>
        <w:t>направлению органов службы занятост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гражданина)</w:t>
      </w:r>
    </w:p>
    <w:p>
      <w:pPr>
        <w:pStyle w:val="ConsPlusNonformat"/>
        <w:rPr/>
      </w:pPr>
      <w:r>
        <w:rPr/>
        <w:t>(ЛДПГУ от "__" __________ 201_ г. N ________)</w:t>
      </w:r>
    </w:p>
    <w:p>
      <w:pPr>
        <w:pStyle w:val="ConsPlusNonformat"/>
        <w:rPr/>
      </w:pPr>
      <w:r>
        <w:rPr/>
        <w:t>уменьшить размер стипендии на 25 процентов  на  период с "__" __ 201_ г. по</w:t>
      </w:r>
    </w:p>
    <w:p>
      <w:pPr>
        <w:pStyle w:val="ConsPlusNonformat"/>
        <w:rPr/>
      </w:pPr>
      <w:r>
        <w:rPr/>
        <w:t>"__" __ 201_ г.</w:t>
      </w:r>
    </w:p>
    <w:p>
      <w:pPr>
        <w:pStyle w:val="ConsPlusNonformat"/>
        <w:rPr/>
      </w:pPr>
      <w:r>
        <w:rPr/>
      </w:r>
    </w:p>
    <w:p>
      <w:pPr>
        <w:pStyle w:val="ConsPlusNonformat"/>
        <w:rPr/>
      </w:pPr>
      <w:r>
        <w:rPr/>
        <w:t>Директор ГУ ЦЗН ________________ ___________</w:t>
      </w:r>
    </w:p>
    <w:p>
      <w:pPr>
        <w:pStyle w:val="ConsPlusNonformat"/>
        <w:rPr/>
      </w:pPr>
      <w:r>
        <w:rPr>
          <w:rFonts w:eastAsia="Courier New"/>
        </w:rPr>
        <w:t xml:space="preserve">                    </w:t>
      </w:r>
      <w:r>
        <w:rPr/>
        <w:t>(ф.и.о.)      (подпись)</w:t>
      </w:r>
    </w:p>
    <w:p>
      <w:pPr>
        <w:pStyle w:val="ConsPlusNonformat"/>
        <w:rPr/>
      </w:pPr>
      <w:r>
        <w:rPr/>
      </w:r>
    </w:p>
    <w:p>
      <w:pPr>
        <w:pStyle w:val="ConsPlusNonformat"/>
        <w:rPr/>
      </w:pPr>
      <w:r>
        <w:rPr/>
        <w:t>С приказом ознакомлен: ____________________ ___________ "__" ______ 201_ г.</w:t>
      </w:r>
    </w:p>
    <w:p>
      <w:pPr>
        <w:pStyle w:val="ConsPlusNonformat"/>
        <w:rPr/>
      </w:pPr>
      <w:r>
        <w:rPr>
          <w:rFonts w:eastAsia="Courier New"/>
        </w:rPr>
        <w:t xml:space="preserve">                       </w:t>
      </w:r>
      <w:r>
        <w:rPr/>
        <w:t>(ф.и.о. гражданина)   (подпись)</w:t>
      </w:r>
    </w:p>
    <w:p>
      <w:pPr>
        <w:pStyle w:val="ConsPlusNonformat"/>
        <w:rPr/>
      </w:pPr>
      <w:r>
        <w:rPr/>
      </w:r>
    </w:p>
    <w:p>
      <w:pPr>
        <w:pStyle w:val="ConsPlusNonformat"/>
        <w:rPr/>
      </w:pPr>
      <w:r>
        <w:rPr/>
        <w:t>Направлено письменное уведомление от "__" __________ 201_ г. N __________</w:t>
      </w:r>
    </w:p>
    <w:p>
      <w:pPr>
        <w:pStyle w:val="ConsPlusNonformat"/>
        <w:rPr/>
      </w:pPr>
      <w:r>
        <w:rPr/>
      </w:r>
    </w:p>
    <w:p>
      <w:pPr>
        <w:pStyle w:val="ConsPlusNonformat"/>
        <w:rPr/>
      </w:pPr>
      <w:r>
        <w:rPr/>
        <w:t>_______________________________________________</w:t>
      </w:r>
    </w:p>
    <w:p>
      <w:pPr>
        <w:pStyle w:val="ConsPlusNonformat"/>
        <w:rPr/>
      </w:pPr>
      <w:r>
        <w:rPr>
          <w:rFonts w:eastAsia="Courier New"/>
        </w:rPr>
        <w:t xml:space="preserve"> </w:t>
      </w:r>
      <w:r>
        <w:rPr/>
        <w:t>(должность, ф.и.о., подпись работника ГУ ЦЗН)</w:t>
      </w:r>
    </w:p>
    <w:p>
      <w:pPr>
        <w:pStyle w:val="Normal"/>
        <w:widowControl w:val="false"/>
        <w:autoSpaceDE w:val="false"/>
        <w:jc w:val="both"/>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numPr>
          <w:ilvl w:val="0"/>
          <w:numId w:val="0"/>
        </w:numPr>
        <w:autoSpaceDE w:val="false"/>
        <w:jc w:val="right"/>
        <w:outlineLvl w:val="1"/>
        <w:rPr/>
      </w:pPr>
      <w:r>
        <w:rPr/>
        <w:t>Приложение N 15</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государственной</w:t>
      </w:r>
    </w:p>
    <w:p>
      <w:pPr>
        <w:pStyle w:val="Normal"/>
        <w:widowControl w:val="false"/>
        <w:autoSpaceDE w:val="false"/>
        <w:jc w:val="right"/>
        <w:rPr/>
      </w:pPr>
      <w:r>
        <w:rPr/>
        <w:t>услуги по осуществлению социальных</w:t>
      </w:r>
    </w:p>
    <w:p>
      <w:pPr>
        <w:pStyle w:val="Normal"/>
        <w:widowControl w:val="false"/>
        <w:autoSpaceDE w:val="false"/>
        <w:jc w:val="right"/>
        <w:rPr/>
      </w:pPr>
      <w:r>
        <w:rPr/>
        <w:t>выплат гражданам, признанным</w:t>
      </w:r>
    </w:p>
    <w:p>
      <w:pPr>
        <w:pStyle w:val="Normal"/>
        <w:widowControl w:val="false"/>
        <w:autoSpaceDE w:val="false"/>
        <w:jc w:val="right"/>
        <w:rPr/>
      </w:pPr>
      <w:r>
        <w:rPr/>
        <w:t>в установленном порядке безработными,</w:t>
      </w:r>
    </w:p>
    <w:p>
      <w:pPr>
        <w:pStyle w:val="Normal"/>
        <w:widowControl w:val="false"/>
        <w:autoSpaceDE w:val="false"/>
        <w:jc w:val="right"/>
        <w:rPr/>
      </w:pPr>
      <w:r>
        <w:rPr/>
        <w:t>утвержденному приказом Министерства</w:t>
      </w:r>
    </w:p>
    <w:p>
      <w:pPr>
        <w:pStyle w:val="Normal"/>
        <w:widowControl w:val="false"/>
        <w:autoSpaceDE w:val="false"/>
        <w:jc w:val="right"/>
        <w:rPr/>
      </w:pPr>
      <w:r>
        <w:rPr/>
        <w:t>труда и социальной защиты</w:t>
      </w:r>
    </w:p>
    <w:p>
      <w:pPr>
        <w:pStyle w:val="Normal"/>
        <w:widowControl w:val="false"/>
        <w:autoSpaceDE w:val="false"/>
        <w:jc w:val="right"/>
        <w:rPr/>
      </w:pPr>
      <w:r>
        <w:rPr/>
        <w:t>Российской Федерации</w:t>
      </w:r>
    </w:p>
    <w:p>
      <w:pPr>
        <w:pStyle w:val="Normal"/>
        <w:widowControl w:val="false"/>
        <w:autoSpaceDE w:val="false"/>
        <w:jc w:val="right"/>
        <w:rPr/>
      </w:pPr>
      <w:r>
        <w:rPr/>
        <w:t>от 29 июня 2012 г. N 10н</w:t>
      </w:r>
    </w:p>
    <w:p>
      <w:pPr>
        <w:pStyle w:val="Normal"/>
        <w:widowControl w:val="false"/>
        <w:autoSpaceDE w:val="false"/>
        <w:jc w:val="right"/>
        <w:rPr/>
      </w:pPr>
      <w:r>
        <w:rPr/>
      </w:r>
    </w:p>
    <w:p>
      <w:pPr>
        <w:pStyle w:val="ConsPlusNonformat"/>
        <w:rPr/>
      </w:pPr>
      <w:r>
        <w:rPr>
          <w:rFonts w:eastAsia="Courier New"/>
        </w:rPr>
        <w:t xml:space="preserve">           </w:t>
      </w:r>
      <w:r>
        <w:rPr/>
        <w:t>Государственное учреждение службы занятости населения</w:t>
      </w:r>
    </w:p>
    <w:p>
      <w:pPr>
        <w:pStyle w:val="ConsPlusNonformat"/>
        <w:rPr/>
      </w:pPr>
      <w:r>
        <w:rPr>
          <w:rFonts w:eastAsia="Courier New"/>
        </w:rPr>
        <w:t xml:space="preserve">                    </w:t>
      </w:r>
      <w:r>
        <w:rPr/>
        <w:t>Центр занятости населения (ГУ ЦЗН)</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города, района)</w:t>
      </w:r>
    </w:p>
    <w:p>
      <w:pPr>
        <w:pStyle w:val="ConsPlusNonformat"/>
        <w:rPr/>
      </w:pPr>
      <w:r>
        <w:rPr/>
      </w:r>
    </w:p>
    <w:p>
      <w:pPr>
        <w:pStyle w:val="ConsPlusNonformat"/>
        <w:rPr/>
      </w:pPr>
      <w:bookmarkStart w:id="94" w:name="Par10580"/>
      <w:bookmarkEnd w:id="94"/>
      <w:r>
        <w:rPr>
          <w:rFonts w:eastAsia="Courier New"/>
        </w:rPr>
        <w:t xml:space="preserve">                                  </w:t>
      </w:r>
      <w:r>
        <w:rPr/>
        <w:t>ПРИКАЗ</w:t>
      </w:r>
    </w:p>
    <w:p>
      <w:pPr>
        <w:pStyle w:val="ConsPlusNonformat"/>
        <w:rPr/>
      </w:pPr>
      <w:r>
        <w:rPr/>
      </w:r>
    </w:p>
    <w:p>
      <w:pPr>
        <w:pStyle w:val="ConsPlusNonformat"/>
        <w:rPr/>
      </w:pPr>
      <w:r>
        <w:rPr>
          <w:rFonts w:eastAsia="Courier New"/>
        </w:rPr>
        <w:t xml:space="preserve">    </w:t>
      </w:r>
      <w:r>
        <w:rPr/>
        <w:t>"__" __________ 201_ г.                              N ____________</w:t>
      </w:r>
    </w:p>
    <w:p>
      <w:pPr>
        <w:pStyle w:val="ConsPlusNonformat"/>
        <w:rPr/>
      </w:pPr>
      <w:r>
        <w:rPr/>
      </w:r>
    </w:p>
    <w:p>
      <w:pPr>
        <w:pStyle w:val="ConsPlusNonformat"/>
        <w:rPr/>
      </w:pPr>
      <w:r>
        <w:rPr>
          <w:rFonts w:eastAsia="Courier New"/>
        </w:rPr>
        <w:t xml:space="preserve">                     </w:t>
      </w:r>
      <w:r>
        <w:rPr/>
        <w:t>О приостановке выплаты стипендии</w:t>
      </w:r>
    </w:p>
    <w:p>
      <w:pPr>
        <w:pStyle w:val="ConsPlusNonformat"/>
        <w:rPr/>
      </w:pPr>
      <w:r>
        <w:rPr/>
      </w:r>
    </w:p>
    <w:p>
      <w:pPr>
        <w:pStyle w:val="ConsPlusNonformat"/>
        <w:rPr/>
      </w:pPr>
      <w:r>
        <w:rPr>
          <w:rFonts w:eastAsia="Courier New"/>
        </w:rPr>
        <w:t xml:space="preserve">    </w:t>
      </w:r>
      <w:r>
        <w:rPr/>
        <w:t xml:space="preserve">Руководствуясь  </w:t>
      </w:r>
      <w:hyperlink r:id="rId68">
        <w:r>
          <w:rPr>
            <w:rStyle w:val="InternetLink"/>
            <w:color w:val="0000FF"/>
          </w:rPr>
          <w:t>Законом</w:t>
        </w:r>
      </w:hyperlink>
      <w:r>
        <w:rPr/>
        <w:t xml:space="preserve">  Российской  Федерации "О занятости населения в</w:t>
      </w:r>
    </w:p>
    <w:p>
      <w:pPr>
        <w:pStyle w:val="ConsPlusNonformat"/>
        <w:rPr/>
      </w:pPr>
      <w:r>
        <w:rPr/>
        <w:t>Российской Федерации", приказываю:</w:t>
      </w:r>
    </w:p>
    <w:p>
      <w:pPr>
        <w:pStyle w:val="ConsPlusNonformat"/>
        <w:rPr/>
      </w:pPr>
      <w:r>
        <w:rPr>
          <w:rFonts w:eastAsia="Courier New"/>
        </w:rPr>
        <w:t xml:space="preserve">    </w:t>
      </w:r>
      <w:r>
        <w:rPr/>
        <w:t>В  связи  с  нерегулярным  посещением  занятий без уважительной причины</w:t>
      </w:r>
    </w:p>
    <w:p>
      <w:pPr>
        <w:pStyle w:val="ConsPlusNonformat"/>
        <w:rPr/>
      </w:pPr>
      <w:r>
        <w:rPr/>
        <w:t>приостановить  выплату  стипендии  проходящему профессиональное обучение по</w:t>
      </w:r>
    </w:p>
    <w:p>
      <w:pPr>
        <w:pStyle w:val="ConsPlusNonformat"/>
        <w:rPr/>
      </w:pPr>
      <w:r>
        <w:rPr/>
        <w:t>направлению органов службы занятост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гражданина)</w:t>
      </w:r>
    </w:p>
    <w:p>
      <w:pPr>
        <w:pStyle w:val="ConsPlusNonformat"/>
        <w:rPr/>
      </w:pPr>
      <w:r>
        <w:rPr/>
        <w:t>(ЛДПГУ от "__" __________ 201_ г. N ________)</w:t>
      </w:r>
    </w:p>
    <w:p>
      <w:pPr>
        <w:pStyle w:val="ConsPlusNonformat"/>
        <w:rPr/>
      </w:pPr>
      <w:r>
        <w:rPr/>
        <w:t>на период с "__" __________ 201_ г. по "__" __________ 201_ г.</w:t>
      </w:r>
    </w:p>
    <w:p>
      <w:pPr>
        <w:pStyle w:val="ConsPlusNonformat"/>
        <w:rPr/>
      </w:pPr>
      <w:r>
        <w:rPr/>
      </w:r>
    </w:p>
    <w:p>
      <w:pPr>
        <w:pStyle w:val="ConsPlusNonformat"/>
        <w:rPr/>
      </w:pPr>
      <w:r>
        <w:rPr/>
        <w:t>Директор ГУ ЦЗН ________________ ___________</w:t>
      </w:r>
    </w:p>
    <w:p>
      <w:pPr>
        <w:pStyle w:val="ConsPlusNonformat"/>
        <w:rPr/>
      </w:pPr>
      <w:r>
        <w:rPr>
          <w:rFonts w:eastAsia="Courier New"/>
        </w:rPr>
        <w:t xml:space="preserve">                    </w:t>
      </w:r>
      <w:r>
        <w:rPr/>
        <w:t>(ф.и.о.)      (подпись)</w:t>
      </w:r>
    </w:p>
    <w:p>
      <w:pPr>
        <w:pStyle w:val="ConsPlusNonformat"/>
        <w:rPr/>
      </w:pPr>
      <w:r>
        <w:rPr/>
      </w:r>
    </w:p>
    <w:p>
      <w:pPr>
        <w:pStyle w:val="ConsPlusNonformat"/>
        <w:rPr/>
      </w:pPr>
      <w:r>
        <w:rPr/>
        <w:t>С приказом ознакомлен: ____________________ ___________ "__" ______ 201_ г.</w:t>
      </w:r>
    </w:p>
    <w:p>
      <w:pPr>
        <w:pStyle w:val="ConsPlusNonformat"/>
        <w:rPr/>
      </w:pPr>
      <w:r>
        <w:rPr>
          <w:rFonts w:eastAsia="Courier New"/>
        </w:rPr>
        <w:t xml:space="preserve">                       </w:t>
      </w:r>
      <w:r>
        <w:rPr/>
        <w:t>(ф.и.о. гражданина)   (подпись)</w:t>
      </w:r>
    </w:p>
    <w:p>
      <w:pPr>
        <w:pStyle w:val="ConsPlusNonformat"/>
        <w:rPr/>
      </w:pPr>
      <w:r>
        <w:rPr/>
      </w:r>
    </w:p>
    <w:p>
      <w:pPr>
        <w:pStyle w:val="ConsPlusNonformat"/>
        <w:rPr/>
      </w:pPr>
      <w:r>
        <w:rPr/>
        <w:t>Направлено письменное уведомление от "__" __________ 201_ г. N __________</w:t>
      </w:r>
    </w:p>
    <w:p>
      <w:pPr>
        <w:pStyle w:val="ConsPlusNonformat"/>
        <w:rPr/>
      </w:pPr>
      <w:r>
        <w:rPr/>
      </w:r>
    </w:p>
    <w:p>
      <w:pPr>
        <w:pStyle w:val="ConsPlusNonformat"/>
        <w:rPr/>
      </w:pPr>
      <w:r>
        <w:rPr/>
        <w:t>_______________________________________________</w:t>
      </w:r>
    </w:p>
    <w:p>
      <w:pPr>
        <w:pStyle w:val="ConsPlusNonformat"/>
        <w:rPr/>
      </w:pPr>
      <w:r>
        <w:rPr>
          <w:rFonts w:eastAsia="Courier New"/>
        </w:rPr>
        <w:t xml:space="preserve"> </w:t>
      </w:r>
      <w:r>
        <w:rPr/>
        <w:t>(должность, ф.и.о., подпись работника ГУ ЦЗН)</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numPr>
          <w:ilvl w:val="0"/>
          <w:numId w:val="0"/>
        </w:numPr>
        <w:autoSpaceDE w:val="false"/>
        <w:jc w:val="right"/>
        <w:outlineLvl w:val="1"/>
        <w:rPr/>
      </w:pPr>
      <w:r>
        <w:rPr/>
        <w:t>Приложение N 16</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государственной</w:t>
      </w:r>
    </w:p>
    <w:p>
      <w:pPr>
        <w:pStyle w:val="Normal"/>
        <w:widowControl w:val="false"/>
        <w:autoSpaceDE w:val="false"/>
        <w:jc w:val="right"/>
        <w:rPr/>
      </w:pPr>
      <w:r>
        <w:rPr/>
        <w:t>услуги по осуществлению социальных</w:t>
      </w:r>
    </w:p>
    <w:p>
      <w:pPr>
        <w:pStyle w:val="Normal"/>
        <w:widowControl w:val="false"/>
        <w:autoSpaceDE w:val="false"/>
        <w:jc w:val="right"/>
        <w:rPr/>
      </w:pPr>
      <w:r>
        <w:rPr/>
        <w:t>выплат гражданам, признанным</w:t>
      </w:r>
    </w:p>
    <w:p>
      <w:pPr>
        <w:pStyle w:val="Normal"/>
        <w:widowControl w:val="false"/>
        <w:autoSpaceDE w:val="false"/>
        <w:jc w:val="right"/>
        <w:rPr/>
      </w:pPr>
      <w:r>
        <w:rPr/>
        <w:t>в установленном порядке безработными,</w:t>
      </w:r>
    </w:p>
    <w:p>
      <w:pPr>
        <w:pStyle w:val="Normal"/>
        <w:widowControl w:val="false"/>
        <w:autoSpaceDE w:val="false"/>
        <w:jc w:val="right"/>
        <w:rPr/>
      </w:pPr>
      <w:r>
        <w:rPr/>
        <w:t>утвержденному приказом Министерства</w:t>
      </w:r>
    </w:p>
    <w:p>
      <w:pPr>
        <w:pStyle w:val="Normal"/>
        <w:widowControl w:val="false"/>
        <w:autoSpaceDE w:val="false"/>
        <w:jc w:val="right"/>
        <w:rPr/>
      </w:pPr>
      <w:r>
        <w:rPr/>
        <w:t>труда и социальной защиты</w:t>
      </w:r>
    </w:p>
    <w:p>
      <w:pPr>
        <w:pStyle w:val="Normal"/>
        <w:widowControl w:val="false"/>
        <w:autoSpaceDE w:val="false"/>
        <w:jc w:val="right"/>
        <w:rPr/>
      </w:pPr>
      <w:r>
        <w:rPr/>
        <w:t>Российской Федерации</w:t>
      </w:r>
    </w:p>
    <w:p>
      <w:pPr>
        <w:pStyle w:val="Normal"/>
        <w:widowControl w:val="false"/>
        <w:autoSpaceDE w:val="false"/>
        <w:jc w:val="right"/>
        <w:rPr/>
      </w:pPr>
      <w:r>
        <w:rPr/>
        <w:t>от 29 июня 2012 г. N 10н</w:t>
      </w:r>
    </w:p>
    <w:p>
      <w:pPr>
        <w:pStyle w:val="Normal"/>
        <w:widowControl w:val="false"/>
        <w:autoSpaceDE w:val="false"/>
        <w:jc w:val="right"/>
        <w:rPr/>
      </w:pPr>
      <w:r>
        <w:rPr/>
      </w:r>
    </w:p>
    <w:p>
      <w:pPr>
        <w:pStyle w:val="ConsPlusNonformat"/>
        <w:rPr/>
      </w:pPr>
      <w:r>
        <w:rPr>
          <w:rFonts w:eastAsia="Courier New"/>
        </w:rPr>
        <w:t xml:space="preserve">           </w:t>
      </w:r>
      <w:r>
        <w:rPr/>
        <w:t>Государственное учреждение службы занятости населения</w:t>
      </w:r>
    </w:p>
    <w:p>
      <w:pPr>
        <w:pStyle w:val="ConsPlusNonformat"/>
        <w:rPr/>
      </w:pPr>
      <w:r>
        <w:rPr>
          <w:rFonts w:eastAsia="Courier New"/>
        </w:rPr>
        <w:t xml:space="preserve">                    </w:t>
      </w:r>
      <w:r>
        <w:rPr/>
        <w:t>Центр занятости населения (ГУ ЦЗН)</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города, района)</w:t>
      </w:r>
    </w:p>
    <w:p>
      <w:pPr>
        <w:pStyle w:val="ConsPlusNonformat"/>
        <w:rPr/>
      </w:pPr>
      <w:r>
        <w:rPr/>
      </w:r>
    </w:p>
    <w:p>
      <w:pPr>
        <w:pStyle w:val="ConsPlusNonformat"/>
        <w:rPr/>
      </w:pPr>
      <w:bookmarkStart w:id="95" w:name="Par10629"/>
      <w:bookmarkEnd w:id="95"/>
      <w:r>
        <w:rPr>
          <w:rFonts w:eastAsia="Courier New"/>
        </w:rPr>
        <w:t xml:space="preserve">                                  </w:t>
      </w:r>
      <w:r>
        <w:rPr/>
        <w:t>ПРИКАЗ</w:t>
      </w:r>
    </w:p>
    <w:p>
      <w:pPr>
        <w:pStyle w:val="ConsPlusNonformat"/>
        <w:rPr/>
      </w:pPr>
      <w:r>
        <w:rPr/>
      </w:r>
    </w:p>
    <w:p>
      <w:pPr>
        <w:pStyle w:val="ConsPlusNonformat"/>
        <w:rPr/>
      </w:pPr>
      <w:r>
        <w:rPr>
          <w:rFonts w:eastAsia="Courier New"/>
        </w:rPr>
        <w:t xml:space="preserve">    </w:t>
      </w:r>
      <w:r>
        <w:rPr/>
        <w:t>"__" __________ 201_ г.                              N ____________</w:t>
      </w:r>
    </w:p>
    <w:p>
      <w:pPr>
        <w:pStyle w:val="ConsPlusNonformat"/>
        <w:rPr/>
      </w:pPr>
      <w:r>
        <w:rPr/>
      </w:r>
    </w:p>
    <w:p>
      <w:pPr>
        <w:pStyle w:val="ConsPlusNonformat"/>
        <w:rPr/>
      </w:pPr>
      <w:r>
        <w:rPr>
          <w:rFonts w:eastAsia="Courier New"/>
        </w:rPr>
        <w:t xml:space="preserve">                      </w:t>
      </w:r>
      <w:r>
        <w:rPr/>
        <w:t>О прекращении выплаты стипендии</w:t>
      </w:r>
    </w:p>
    <w:p>
      <w:pPr>
        <w:pStyle w:val="ConsPlusNonformat"/>
        <w:rPr/>
      </w:pPr>
      <w:r>
        <w:rPr/>
      </w:r>
    </w:p>
    <w:p>
      <w:pPr>
        <w:pStyle w:val="ConsPlusNonformat"/>
        <w:rPr/>
      </w:pPr>
      <w:r>
        <w:rPr>
          <w:rFonts w:eastAsia="Courier New"/>
        </w:rPr>
        <w:t xml:space="preserve">    </w:t>
      </w:r>
      <w:r>
        <w:rPr/>
        <w:t xml:space="preserve">Руководствуясь  </w:t>
      </w:r>
      <w:hyperlink r:id="rId69">
        <w:r>
          <w:rPr>
            <w:rStyle w:val="InternetLink"/>
            <w:color w:val="0000FF"/>
          </w:rPr>
          <w:t>Законом</w:t>
        </w:r>
      </w:hyperlink>
      <w:r>
        <w:rPr/>
        <w:t xml:space="preserve">  Российской  Федерации "О занятости населения в</w:t>
      </w:r>
    </w:p>
    <w:p>
      <w:pPr>
        <w:pStyle w:val="ConsPlusNonformat"/>
        <w:rPr/>
      </w:pPr>
      <w:r>
        <w:rPr/>
        <w:t>Российской Федерации", приказываю:</w:t>
      </w:r>
    </w:p>
    <w:p>
      <w:pPr>
        <w:pStyle w:val="ConsPlusNonformat"/>
        <w:rPr/>
      </w:pPr>
      <w:r>
        <w:rPr>
          <w:rFonts w:eastAsia="Courier New"/>
        </w:rPr>
        <w:t xml:space="preserve">    </w:t>
      </w:r>
      <w:r>
        <w:rPr/>
        <w:t>Прекратить выплату стипенди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гражданина)</w:t>
      </w:r>
    </w:p>
    <w:p>
      <w:pPr>
        <w:pStyle w:val="ConsPlusNonformat"/>
        <w:rPr/>
      </w:pPr>
      <w:r>
        <w:rPr/>
        <w:t>(ЛДПГУ от "__" __________ 201_ г. N ________)</w:t>
      </w:r>
    </w:p>
    <w:p>
      <w:pPr>
        <w:pStyle w:val="ConsPlusNonformat"/>
        <w:rPr/>
      </w:pPr>
      <w:r>
        <w:rPr/>
        <w:t>с "__" __________ 201_ г. _______________ в связи с:</w:t>
      </w:r>
    </w:p>
    <w:p>
      <w:pPr>
        <w:pStyle w:val="ConsPlusNonformat"/>
        <w:rPr/>
      </w:pPr>
      <w:r>
        <w:rPr>
          <w:rFonts w:eastAsia="Courier New"/>
        </w:rPr>
        <w:t xml:space="preserve">                                          </w:t>
      </w:r>
      <w:r>
        <w:rPr/>
        <w:t>(нужное подчеркнуть)</w:t>
      </w:r>
    </w:p>
    <w:p>
      <w:pPr>
        <w:pStyle w:val="ConsPlusNonformat"/>
        <w:rPr/>
      </w:pPr>
      <w:r>
        <w:rPr/>
        <w:t>истечением периода обучения;</w:t>
      </w:r>
    </w:p>
    <w:p>
      <w:pPr>
        <w:pStyle w:val="ConsPlusNonformat"/>
        <w:rPr/>
      </w:pPr>
      <w:r>
        <w:rPr/>
        <w:t>самовольным прекращением обучения;</w:t>
      </w:r>
    </w:p>
    <w:p>
      <w:pPr>
        <w:pStyle w:val="ConsPlusNonformat"/>
        <w:rPr/>
      </w:pPr>
      <w:r>
        <w:rPr/>
        <w:t>смертью в период профессионального обучения</w:t>
      </w:r>
    </w:p>
    <w:p>
      <w:pPr>
        <w:pStyle w:val="ConsPlusNonformat"/>
        <w:rPr/>
      </w:pPr>
      <w:r>
        <w:rPr/>
      </w:r>
    </w:p>
    <w:p>
      <w:pPr>
        <w:pStyle w:val="ConsPlusNonformat"/>
        <w:rPr/>
      </w:pPr>
      <w:r>
        <w:rPr/>
        <w:t>Директор ГУ ЦЗН ________________ ___________</w:t>
      </w:r>
    </w:p>
    <w:p>
      <w:pPr>
        <w:pStyle w:val="ConsPlusNonformat"/>
        <w:rPr/>
      </w:pPr>
      <w:r>
        <w:rPr>
          <w:rFonts w:eastAsia="Courier New"/>
        </w:rPr>
        <w:t xml:space="preserve">                    </w:t>
      </w:r>
      <w:r>
        <w:rPr/>
        <w:t>(ф.и.о.)      (подпись)</w:t>
      </w:r>
    </w:p>
    <w:p>
      <w:pPr>
        <w:pStyle w:val="ConsPlusNonformat"/>
        <w:rPr/>
      </w:pPr>
      <w:r>
        <w:rPr/>
      </w:r>
    </w:p>
    <w:p>
      <w:pPr>
        <w:pStyle w:val="ConsPlusNonformat"/>
        <w:rPr/>
      </w:pPr>
      <w:r>
        <w:rPr/>
        <w:t>С приказом ознакомлен: ____________________ ___________ "__" ______ 201_ г.</w:t>
      </w:r>
    </w:p>
    <w:p>
      <w:pPr>
        <w:pStyle w:val="ConsPlusNonformat"/>
        <w:rPr/>
      </w:pPr>
      <w:r>
        <w:rPr>
          <w:rFonts w:eastAsia="Courier New"/>
        </w:rPr>
        <w:t xml:space="preserve">                       </w:t>
      </w:r>
      <w:r>
        <w:rPr/>
        <w:t>(ф.и.о. гражданина)   (подпись)</w:t>
      </w:r>
    </w:p>
    <w:p>
      <w:pPr>
        <w:pStyle w:val="ConsPlusNonformat"/>
        <w:rPr/>
      </w:pPr>
      <w:r>
        <w:rPr/>
      </w:r>
    </w:p>
    <w:p>
      <w:pPr>
        <w:pStyle w:val="ConsPlusNonformat"/>
        <w:rPr/>
      </w:pPr>
      <w:r>
        <w:rPr/>
        <w:t>Направлено письменное уведомление от "__" __________ 201_ г. N __________</w:t>
      </w:r>
    </w:p>
    <w:p>
      <w:pPr>
        <w:pStyle w:val="ConsPlusNonformat"/>
        <w:rPr/>
      </w:pPr>
      <w:r>
        <w:rPr/>
      </w:r>
    </w:p>
    <w:p>
      <w:pPr>
        <w:pStyle w:val="ConsPlusNonformat"/>
        <w:rPr/>
      </w:pPr>
      <w:r>
        <w:rPr/>
        <w:t>_______________________________________________</w:t>
      </w:r>
    </w:p>
    <w:p>
      <w:pPr>
        <w:pStyle w:val="ConsPlusNonformat"/>
        <w:rPr/>
      </w:pPr>
      <w:r>
        <w:rPr>
          <w:rFonts w:eastAsia="Courier New"/>
        </w:rPr>
        <w:t xml:space="preserve"> </w:t>
      </w:r>
      <w:r>
        <w:rPr/>
        <w:t>(должность, ф.и.о., подпись работника ГУ ЦЗН)</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numPr>
          <w:ilvl w:val="0"/>
          <w:numId w:val="0"/>
        </w:numPr>
        <w:autoSpaceDE w:val="false"/>
        <w:jc w:val="right"/>
        <w:outlineLvl w:val="1"/>
        <w:rPr/>
      </w:pPr>
      <w:r>
        <w:rPr/>
        <w:t>Приложение N 17</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государственной</w:t>
      </w:r>
    </w:p>
    <w:p>
      <w:pPr>
        <w:pStyle w:val="Normal"/>
        <w:widowControl w:val="false"/>
        <w:autoSpaceDE w:val="false"/>
        <w:jc w:val="right"/>
        <w:rPr/>
      </w:pPr>
      <w:r>
        <w:rPr/>
        <w:t>услуги по осуществлению социальных</w:t>
      </w:r>
    </w:p>
    <w:p>
      <w:pPr>
        <w:pStyle w:val="Normal"/>
        <w:widowControl w:val="false"/>
        <w:autoSpaceDE w:val="false"/>
        <w:jc w:val="right"/>
        <w:rPr/>
      </w:pPr>
      <w:r>
        <w:rPr/>
        <w:t>выплат гражданам, признанным</w:t>
      </w:r>
    </w:p>
    <w:p>
      <w:pPr>
        <w:pStyle w:val="Normal"/>
        <w:widowControl w:val="false"/>
        <w:autoSpaceDE w:val="false"/>
        <w:jc w:val="right"/>
        <w:rPr/>
      </w:pPr>
      <w:r>
        <w:rPr/>
        <w:t>в установленном порядке безработными,</w:t>
      </w:r>
    </w:p>
    <w:p>
      <w:pPr>
        <w:pStyle w:val="Normal"/>
        <w:widowControl w:val="false"/>
        <w:autoSpaceDE w:val="false"/>
        <w:jc w:val="right"/>
        <w:rPr/>
      </w:pPr>
      <w:r>
        <w:rPr/>
        <w:t>утвержденному приказом Министерства</w:t>
      </w:r>
    </w:p>
    <w:p>
      <w:pPr>
        <w:pStyle w:val="Normal"/>
        <w:widowControl w:val="false"/>
        <w:autoSpaceDE w:val="false"/>
        <w:jc w:val="right"/>
        <w:rPr/>
      </w:pPr>
      <w:r>
        <w:rPr/>
        <w:t>труда и социальной защиты</w:t>
      </w:r>
    </w:p>
    <w:p>
      <w:pPr>
        <w:pStyle w:val="Normal"/>
        <w:widowControl w:val="false"/>
        <w:autoSpaceDE w:val="false"/>
        <w:jc w:val="right"/>
        <w:rPr/>
      </w:pPr>
      <w:r>
        <w:rPr/>
        <w:t>Российской Федерации</w:t>
      </w:r>
    </w:p>
    <w:p>
      <w:pPr>
        <w:pStyle w:val="Normal"/>
        <w:widowControl w:val="false"/>
        <w:autoSpaceDE w:val="false"/>
        <w:jc w:val="right"/>
        <w:rPr/>
      </w:pPr>
      <w:r>
        <w:rPr/>
        <w:t>от 29 июня 2012 г. N 10н</w:t>
      </w:r>
    </w:p>
    <w:p>
      <w:pPr>
        <w:pStyle w:val="Normal"/>
        <w:widowControl w:val="false"/>
        <w:autoSpaceDE w:val="false"/>
        <w:jc w:val="right"/>
        <w:rPr/>
      </w:pPr>
      <w:r>
        <w:rPr/>
      </w:r>
    </w:p>
    <w:p>
      <w:pPr>
        <w:pStyle w:val="ConsPlusNonformat"/>
        <w:rPr/>
      </w:pPr>
      <w:r>
        <w:rPr>
          <w:rFonts w:eastAsia="Courier New"/>
        </w:rPr>
        <w:t xml:space="preserve">           </w:t>
      </w:r>
      <w:r>
        <w:rPr/>
        <w:t>Государственное учреждение службы занятости населения</w:t>
      </w:r>
    </w:p>
    <w:p>
      <w:pPr>
        <w:pStyle w:val="ConsPlusNonformat"/>
        <w:rPr/>
      </w:pPr>
      <w:r>
        <w:rPr>
          <w:rFonts w:eastAsia="Courier New"/>
        </w:rPr>
        <w:t xml:space="preserve">                    </w:t>
      </w:r>
      <w:r>
        <w:rPr/>
        <w:t>Центр занятости населения (ГУ ЦЗН)</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города, района)</w:t>
      </w:r>
    </w:p>
    <w:p>
      <w:pPr>
        <w:pStyle w:val="ConsPlusNonformat"/>
        <w:rPr/>
      </w:pPr>
      <w:r>
        <w:rPr/>
      </w:r>
    </w:p>
    <w:p>
      <w:pPr>
        <w:pStyle w:val="ConsPlusNonformat"/>
        <w:rPr/>
      </w:pPr>
      <w:bookmarkStart w:id="96" w:name="Par10680"/>
      <w:bookmarkEnd w:id="96"/>
      <w:r>
        <w:rPr>
          <w:rFonts w:eastAsia="Courier New"/>
        </w:rPr>
        <w:t xml:space="preserve">                                  </w:t>
      </w:r>
      <w:r>
        <w:rPr/>
        <w:t>ПРИКАЗ</w:t>
      </w:r>
    </w:p>
    <w:p>
      <w:pPr>
        <w:pStyle w:val="ConsPlusNonformat"/>
        <w:rPr/>
      </w:pPr>
      <w:r>
        <w:rPr/>
      </w:r>
    </w:p>
    <w:p>
      <w:pPr>
        <w:pStyle w:val="ConsPlusNonformat"/>
        <w:rPr/>
      </w:pPr>
      <w:r>
        <w:rPr>
          <w:rFonts w:eastAsia="Courier New"/>
        </w:rPr>
        <w:t xml:space="preserve">    </w:t>
      </w:r>
      <w:r>
        <w:rPr/>
        <w:t>"__" __________ 20__ г.                              N ____________</w:t>
      </w:r>
    </w:p>
    <w:p>
      <w:pPr>
        <w:pStyle w:val="ConsPlusNonformat"/>
        <w:rPr/>
      </w:pPr>
      <w:r>
        <w:rPr/>
      </w:r>
    </w:p>
    <w:p>
      <w:pPr>
        <w:pStyle w:val="ConsPlusNonformat"/>
        <w:rPr/>
      </w:pPr>
      <w:r>
        <w:rPr>
          <w:rFonts w:eastAsia="Courier New"/>
        </w:rPr>
        <w:t xml:space="preserve">                  </w:t>
      </w:r>
      <w:r>
        <w:rPr/>
        <w:t>О назначении, размерах и сроках выплаты</w:t>
      </w:r>
    </w:p>
    <w:p>
      <w:pPr>
        <w:pStyle w:val="ConsPlusNonformat"/>
        <w:rPr/>
      </w:pPr>
      <w:r>
        <w:rPr>
          <w:rFonts w:eastAsia="Courier New"/>
        </w:rPr>
        <w:t xml:space="preserve">      </w:t>
      </w:r>
      <w:r>
        <w:rPr/>
        <w:t>материальной помощи в связи с истечением установленного периода</w:t>
      </w:r>
    </w:p>
    <w:p>
      <w:pPr>
        <w:pStyle w:val="ConsPlusNonformat"/>
        <w:rPr/>
      </w:pPr>
      <w:r>
        <w:rPr>
          <w:rFonts w:eastAsia="Courier New"/>
        </w:rPr>
        <w:t xml:space="preserve">                      </w:t>
      </w:r>
      <w:r>
        <w:rPr/>
        <w:t>выплаты пособия по безработице</w:t>
      </w:r>
    </w:p>
    <w:p>
      <w:pPr>
        <w:pStyle w:val="ConsPlusNonformat"/>
        <w:rPr/>
      </w:pPr>
      <w:r>
        <w:rPr/>
      </w:r>
    </w:p>
    <w:p>
      <w:pPr>
        <w:pStyle w:val="ConsPlusNonformat"/>
        <w:rPr/>
      </w:pPr>
      <w:r>
        <w:rPr>
          <w:rFonts w:eastAsia="Courier New"/>
        </w:rPr>
        <w:t xml:space="preserve">    </w:t>
      </w:r>
      <w:r>
        <w:rPr/>
        <w:t xml:space="preserve">Руководствуясь  </w:t>
      </w:r>
      <w:hyperlink r:id="rId70">
        <w:r>
          <w:rPr>
            <w:rStyle w:val="InternetLink"/>
            <w:color w:val="0000FF"/>
          </w:rPr>
          <w:t>Законом</w:t>
        </w:r>
      </w:hyperlink>
      <w:r>
        <w:rPr/>
        <w:t xml:space="preserve">  Российской  Федерации "О занятости населения в</w:t>
      </w:r>
    </w:p>
    <w:p>
      <w:pPr>
        <w:pStyle w:val="ConsPlusNonformat"/>
        <w:rPr/>
      </w:pPr>
      <w:r>
        <w:rPr/>
        <w:t>Российской Федерации", приказываю:</w:t>
      </w:r>
    </w:p>
    <w:p>
      <w:pPr>
        <w:pStyle w:val="ConsPlusNonformat"/>
        <w:rPr/>
      </w:pPr>
      <w:r>
        <w:rPr>
          <w:rFonts w:eastAsia="Courier New"/>
        </w:rPr>
        <w:t xml:space="preserve">    </w:t>
      </w:r>
      <w:r>
        <w:rPr/>
        <w:t>Назначить выплату материальной помощ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гражданина)</w:t>
      </w:r>
    </w:p>
    <w:p>
      <w:pPr>
        <w:pStyle w:val="ConsPlusNonformat"/>
        <w:rPr/>
      </w:pPr>
      <w:r>
        <w:rPr/>
        <w:t>(ЛДПГУ от "__" __________ 201_ г. N ________)</w:t>
      </w:r>
    </w:p>
    <w:p>
      <w:pPr>
        <w:pStyle w:val="ConsPlusNonformat"/>
        <w:rPr/>
      </w:pPr>
      <w:r>
        <w:rPr/>
        <w:t>в размере __ руб. __ коп. на период с "__" __ 201_ г. по "__" ___ 201_ г.</w:t>
      </w:r>
    </w:p>
    <w:p>
      <w:pPr>
        <w:pStyle w:val="ConsPlusNonformat"/>
        <w:rPr/>
      </w:pPr>
      <w:r>
        <w:rPr/>
      </w:r>
    </w:p>
    <w:p>
      <w:pPr>
        <w:pStyle w:val="ConsPlusNonformat"/>
        <w:rPr/>
      </w:pPr>
      <w:r>
        <w:rPr/>
        <w:t>Директор ГУ ЦЗН ________________ ___________</w:t>
      </w:r>
    </w:p>
    <w:p>
      <w:pPr>
        <w:pStyle w:val="ConsPlusNonformat"/>
        <w:rPr/>
      </w:pPr>
      <w:r>
        <w:rPr>
          <w:rFonts w:eastAsia="Courier New"/>
        </w:rPr>
        <w:t xml:space="preserve">                    </w:t>
      </w:r>
      <w:r>
        <w:rPr/>
        <w:t>(ф.и.о.)      (подпись)</w:t>
      </w:r>
    </w:p>
    <w:p>
      <w:pPr>
        <w:pStyle w:val="ConsPlusNonformat"/>
        <w:rPr/>
      </w:pPr>
      <w:r>
        <w:rPr/>
      </w:r>
    </w:p>
    <w:p>
      <w:pPr>
        <w:pStyle w:val="ConsPlusNonformat"/>
        <w:rPr/>
      </w:pPr>
      <w:r>
        <w:rPr/>
        <w:t>С приказом ознакомлен: ____________________ ___________ "__" ______ 201_ г.</w:t>
      </w:r>
    </w:p>
    <w:p>
      <w:pPr>
        <w:pStyle w:val="ConsPlusNonformat"/>
        <w:rPr/>
      </w:pPr>
      <w:r>
        <w:rPr>
          <w:rFonts w:eastAsia="Courier New"/>
        </w:rPr>
        <w:t xml:space="preserve">                       </w:t>
      </w:r>
      <w:r>
        <w:rPr/>
        <w:t>(ф.и.о. гражданина)   (подпись)</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numPr>
          <w:ilvl w:val="0"/>
          <w:numId w:val="0"/>
        </w:numPr>
        <w:autoSpaceDE w:val="false"/>
        <w:jc w:val="right"/>
        <w:outlineLvl w:val="1"/>
        <w:rPr/>
      </w:pPr>
      <w:r>
        <w:rPr/>
        <w:t>Приложение N 18</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государственной</w:t>
      </w:r>
    </w:p>
    <w:p>
      <w:pPr>
        <w:pStyle w:val="Normal"/>
        <w:widowControl w:val="false"/>
        <w:autoSpaceDE w:val="false"/>
        <w:jc w:val="right"/>
        <w:rPr/>
      </w:pPr>
      <w:r>
        <w:rPr/>
        <w:t>услуги по осуществлению социальных</w:t>
      </w:r>
    </w:p>
    <w:p>
      <w:pPr>
        <w:pStyle w:val="Normal"/>
        <w:widowControl w:val="false"/>
        <w:autoSpaceDE w:val="false"/>
        <w:jc w:val="right"/>
        <w:rPr/>
      </w:pPr>
      <w:r>
        <w:rPr/>
        <w:t>выплат гражданам, признанным</w:t>
      </w:r>
    </w:p>
    <w:p>
      <w:pPr>
        <w:pStyle w:val="Normal"/>
        <w:widowControl w:val="false"/>
        <w:autoSpaceDE w:val="false"/>
        <w:jc w:val="right"/>
        <w:rPr/>
      </w:pPr>
      <w:r>
        <w:rPr/>
        <w:t>в установленном порядке безработными,</w:t>
      </w:r>
    </w:p>
    <w:p>
      <w:pPr>
        <w:pStyle w:val="Normal"/>
        <w:widowControl w:val="false"/>
        <w:autoSpaceDE w:val="false"/>
        <w:jc w:val="right"/>
        <w:rPr/>
      </w:pPr>
      <w:r>
        <w:rPr/>
        <w:t>утвержденному приказом Министерства</w:t>
      </w:r>
    </w:p>
    <w:p>
      <w:pPr>
        <w:pStyle w:val="Normal"/>
        <w:widowControl w:val="false"/>
        <w:autoSpaceDE w:val="false"/>
        <w:jc w:val="right"/>
        <w:rPr/>
      </w:pPr>
      <w:r>
        <w:rPr/>
        <w:t>труда и социальной защиты</w:t>
      </w:r>
    </w:p>
    <w:p>
      <w:pPr>
        <w:pStyle w:val="Normal"/>
        <w:widowControl w:val="false"/>
        <w:autoSpaceDE w:val="false"/>
        <w:jc w:val="right"/>
        <w:rPr/>
      </w:pPr>
      <w:r>
        <w:rPr/>
        <w:t>Российской Федерации</w:t>
      </w:r>
    </w:p>
    <w:p>
      <w:pPr>
        <w:pStyle w:val="Normal"/>
        <w:widowControl w:val="false"/>
        <w:autoSpaceDE w:val="false"/>
        <w:jc w:val="right"/>
        <w:rPr/>
      </w:pPr>
      <w:r>
        <w:rPr/>
        <w:t>от 29 июня 2012 г. N 10н</w:t>
      </w:r>
    </w:p>
    <w:p>
      <w:pPr>
        <w:pStyle w:val="Normal"/>
        <w:widowControl w:val="false"/>
        <w:autoSpaceDE w:val="false"/>
        <w:jc w:val="right"/>
        <w:rPr/>
      </w:pPr>
      <w:r>
        <w:rPr/>
      </w:r>
    </w:p>
    <w:p>
      <w:pPr>
        <w:pStyle w:val="ConsPlusNonformat"/>
        <w:rPr/>
      </w:pPr>
      <w:r>
        <w:rPr>
          <w:rFonts w:eastAsia="Courier New"/>
        </w:rPr>
        <w:t xml:space="preserve">           </w:t>
      </w:r>
      <w:r>
        <w:rPr/>
        <w:t>Государственное учреждение службы занятости населения</w:t>
      </w:r>
    </w:p>
    <w:p>
      <w:pPr>
        <w:pStyle w:val="ConsPlusNonformat"/>
        <w:rPr/>
      </w:pPr>
      <w:r>
        <w:rPr>
          <w:rFonts w:eastAsia="Courier New"/>
        </w:rPr>
        <w:t xml:space="preserve">                    </w:t>
      </w:r>
      <w:r>
        <w:rPr/>
        <w:t>Центр занятости населения (ГУ ЦЗН)</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города, района)</w:t>
      </w:r>
    </w:p>
    <w:p>
      <w:pPr>
        <w:pStyle w:val="ConsPlusNonformat"/>
        <w:rPr/>
      </w:pPr>
      <w:r>
        <w:rPr/>
      </w:r>
    </w:p>
    <w:p>
      <w:pPr>
        <w:pStyle w:val="ConsPlusNonformat"/>
        <w:rPr/>
      </w:pPr>
      <w:bookmarkStart w:id="97" w:name="Par10724"/>
      <w:bookmarkEnd w:id="97"/>
      <w:r>
        <w:rPr>
          <w:rFonts w:eastAsia="Courier New"/>
        </w:rPr>
        <w:t xml:space="preserve">                                  </w:t>
      </w:r>
      <w:r>
        <w:rPr/>
        <w:t>ПРИКАЗ</w:t>
      </w:r>
    </w:p>
    <w:p>
      <w:pPr>
        <w:pStyle w:val="ConsPlusNonformat"/>
        <w:rPr/>
      </w:pPr>
      <w:r>
        <w:rPr/>
      </w:r>
    </w:p>
    <w:p>
      <w:pPr>
        <w:pStyle w:val="ConsPlusNonformat"/>
        <w:rPr/>
      </w:pPr>
      <w:r>
        <w:rPr>
          <w:rFonts w:eastAsia="Courier New"/>
        </w:rPr>
        <w:t xml:space="preserve">    </w:t>
      </w:r>
      <w:r>
        <w:rPr/>
        <w:t>"__" __________ 20__ г.                              N ____________</w:t>
      </w:r>
    </w:p>
    <w:p>
      <w:pPr>
        <w:pStyle w:val="ConsPlusNonformat"/>
        <w:rPr/>
      </w:pPr>
      <w:r>
        <w:rPr/>
      </w:r>
    </w:p>
    <w:p>
      <w:pPr>
        <w:pStyle w:val="ConsPlusNonformat"/>
        <w:rPr/>
      </w:pPr>
      <w:r>
        <w:rPr>
          <w:rFonts w:eastAsia="Courier New"/>
        </w:rPr>
        <w:t xml:space="preserve">                  </w:t>
      </w:r>
      <w:r>
        <w:rPr/>
        <w:t>О назначении, размерах и сроках выплаты</w:t>
      </w:r>
    </w:p>
    <w:p>
      <w:pPr>
        <w:pStyle w:val="ConsPlusNonformat"/>
        <w:rPr/>
      </w:pPr>
      <w:r>
        <w:rPr>
          <w:rFonts w:eastAsia="Courier New"/>
        </w:rPr>
        <w:t xml:space="preserve">          </w:t>
      </w:r>
      <w:r>
        <w:rPr/>
        <w:t>материальной помощи в период профессионального обучения</w:t>
      </w:r>
    </w:p>
    <w:p>
      <w:pPr>
        <w:pStyle w:val="ConsPlusNonformat"/>
        <w:rPr/>
      </w:pPr>
      <w:r>
        <w:rPr>
          <w:rFonts w:eastAsia="Courier New"/>
        </w:rPr>
        <w:t xml:space="preserve">                  </w:t>
      </w:r>
      <w:r>
        <w:rPr/>
        <w:t>по направлению органов службы занятости</w:t>
      </w:r>
    </w:p>
    <w:p>
      <w:pPr>
        <w:pStyle w:val="ConsPlusNonformat"/>
        <w:rPr/>
      </w:pPr>
      <w:r>
        <w:rPr/>
      </w:r>
    </w:p>
    <w:p>
      <w:pPr>
        <w:pStyle w:val="ConsPlusNonformat"/>
        <w:rPr/>
      </w:pPr>
      <w:r>
        <w:rPr>
          <w:rFonts w:eastAsia="Courier New"/>
        </w:rPr>
        <w:t xml:space="preserve">    </w:t>
      </w:r>
      <w:r>
        <w:rPr/>
        <w:t xml:space="preserve">Руководствуясь  </w:t>
      </w:r>
      <w:hyperlink r:id="rId71">
        <w:r>
          <w:rPr>
            <w:rStyle w:val="InternetLink"/>
            <w:color w:val="0000FF"/>
          </w:rPr>
          <w:t>Законом</w:t>
        </w:r>
      </w:hyperlink>
      <w:r>
        <w:rPr/>
        <w:t xml:space="preserve">  Российской  Федерации "О занятости населения в</w:t>
      </w:r>
    </w:p>
    <w:p>
      <w:pPr>
        <w:pStyle w:val="ConsPlusNonformat"/>
        <w:rPr/>
      </w:pPr>
      <w:r>
        <w:rPr/>
        <w:t>Российской Федерации", приказываю:</w:t>
      </w:r>
    </w:p>
    <w:p>
      <w:pPr>
        <w:pStyle w:val="ConsPlusNonformat"/>
        <w:rPr/>
      </w:pPr>
      <w:r>
        <w:rPr>
          <w:rFonts w:eastAsia="Courier New"/>
        </w:rPr>
        <w:t xml:space="preserve">    </w:t>
      </w:r>
      <w:r>
        <w:rPr/>
        <w:t>Назначить выплату материальной помощ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гражданина)</w:t>
      </w:r>
    </w:p>
    <w:p>
      <w:pPr>
        <w:pStyle w:val="ConsPlusNonformat"/>
        <w:rPr/>
      </w:pPr>
      <w:r>
        <w:rPr/>
        <w:t>(ЛДПГУ от "__" __________ 201_ г. N ________)</w:t>
      </w:r>
    </w:p>
    <w:p>
      <w:pPr>
        <w:pStyle w:val="ConsPlusNonformat"/>
        <w:rPr/>
      </w:pPr>
      <w:r>
        <w:rPr/>
        <w:t>в размере __ руб. __ коп. на период с "__" __ 201_ г. по "__" ___ 201_ г.</w:t>
      </w:r>
    </w:p>
    <w:p>
      <w:pPr>
        <w:pStyle w:val="ConsPlusNonformat"/>
        <w:rPr/>
      </w:pPr>
      <w:r>
        <w:rPr/>
      </w:r>
    </w:p>
    <w:p>
      <w:pPr>
        <w:pStyle w:val="ConsPlusNonformat"/>
        <w:rPr/>
      </w:pPr>
      <w:r>
        <w:rPr/>
        <w:t>Директор ГУ ЦЗН ________________ ___________</w:t>
      </w:r>
    </w:p>
    <w:p>
      <w:pPr>
        <w:pStyle w:val="ConsPlusNonformat"/>
        <w:rPr/>
      </w:pPr>
      <w:r>
        <w:rPr>
          <w:rFonts w:eastAsia="Courier New"/>
        </w:rPr>
        <w:t xml:space="preserve">                    </w:t>
      </w:r>
      <w:r>
        <w:rPr/>
        <w:t>(ф.и.о.)      (подпись)</w:t>
      </w:r>
    </w:p>
    <w:p>
      <w:pPr>
        <w:pStyle w:val="ConsPlusNonformat"/>
        <w:rPr/>
      </w:pPr>
      <w:r>
        <w:rPr/>
      </w:r>
    </w:p>
    <w:p>
      <w:pPr>
        <w:pStyle w:val="ConsPlusNonformat"/>
        <w:rPr/>
      </w:pPr>
      <w:r>
        <w:rPr/>
        <w:t>С приказом ознакомлен: ____________________ ___________ "__" ______ 201_ г.</w:t>
      </w:r>
    </w:p>
    <w:p>
      <w:pPr>
        <w:pStyle w:val="ConsPlusNonformat"/>
        <w:rPr/>
      </w:pPr>
      <w:r>
        <w:rPr>
          <w:rFonts w:eastAsia="Courier New"/>
        </w:rPr>
        <w:t xml:space="preserve">                       </w:t>
      </w:r>
      <w:r>
        <w:rPr/>
        <w:t>(ф.и.о. гражданина)   (подпись)</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right"/>
        <w:outlineLvl w:val="1"/>
        <w:rPr/>
      </w:pPr>
      <w:r>
        <w:rPr/>
        <w:t>Приложение N 19</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государственной</w:t>
      </w:r>
    </w:p>
    <w:p>
      <w:pPr>
        <w:pStyle w:val="Normal"/>
        <w:widowControl w:val="false"/>
        <w:autoSpaceDE w:val="false"/>
        <w:jc w:val="right"/>
        <w:rPr/>
      </w:pPr>
      <w:r>
        <w:rPr/>
        <w:t>услуги по осуществлению социальных</w:t>
      </w:r>
    </w:p>
    <w:p>
      <w:pPr>
        <w:pStyle w:val="Normal"/>
        <w:widowControl w:val="false"/>
        <w:autoSpaceDE w:val="false"/>
        <w:jc w:val="right"/>
        <w:rPr/>
      </w:pPr>
      <w:r>
        <w:rPr/>
        <w:t>выплат гражданам, признанным</w:t>
      </w:r>
    </w:p>
    <w:p>
      <w:pPr>
        <w:pStyle w:val="Normal"/>
        <w:widowControl w:val="false"/>
        <w:autoSpaceDE w:val="false"/>
        <w:jc w:val="right"/>
        <w:rPr/>
      </w:pPr>
      <w:r>
        <w:rPr/>
        <w:t>в установленном порядке безработными,</w:t>
      </w:r>
    </w:p>
    <w:p>
      <w:pPr>
        <w:pStyle w:val="Normal"/>
        <w:widowControl w:val="false"/>
        <w:autoSpaceDE w:val="false"/>
        <w:jc w:val="right"/>
        <w:rPr/>
      </w:pPr>
      <w:r>
        <w:rPr/>
        <w:t>утвержденному приказом Министерства</w:t>
      </w:r>
    </w:p>
    <w:p>
      <w:pPr>
        <w:pStyle w:val="Normal"/>
        <w:widowControl w:val="false"/>
        <w:autoSpaceDE w:val="false"/>
        <w:jc w:val="right"/>
        <w:rPr/>
      </w:pPr>
      <w:r>
        <w:rPr/>
        <w:t>труда и социальной защиты</w:t>
      </w:r>
    </w:p>
    <w:p>
      <w:pPr>
        <w:pStyle w:val="Normal"/>
        <w:widowControl w:val="false"/>
        <w:autoSpaceDE w:val="false"/>
        <w:jc w:val="right"/>
        <w:rPr/>
      </w:pPr>
      <w:r>
        <w:rPr/>
        <w:t>Российской Федерации</w:t>
      </w:r>
    </w:p>
    <w:p>
      <w:pPr>
        <w:pStyle w:val="Normal"/>
        <w:widowControl w:val="false"/>
        <w:autoSpaceDE w:val="false"/>
        <w:jc w:val="right"/>
        <w:rPr/>
      </w:pPr>
      <w:r>
        <w:rPr/>
        <w:t>от 29 июня 2012 г. N 10н</w:t>
      </w:r>
    </w:p>
    <w:p>
      <w:pPr>
        <w:pStyle w:val="Normal"/>
        <w:widowControl w:val="false"/>
        <w:autoSpaceDE w:val="false"/>
        <w:jc w:val="right"/>
        <w:rPr/>
      </w:pPr>
      <w:r>
        <w:rPr/>
      </w:r>
    </w:p>
    <w:p>
      <w:pPr>
        <w:pStyle w:val="ConsPlusNonformat"/>
        <w:rPr/>
      </w:pPr>
      <w:r>
        <w:rPr>
          <w:rFonts w:eastAsia="Courier New"/>
        </w:rPr>
        <w:t xml:space="preserve">           </w:t>
      </w:r>
      <w:r>
        <w:rPr/>
        <w:t>Государственное учреждение службы занятости населения</w:t>
      </w:r>
    </w:p>
    <w:p>
      <w:pPr>
        <w:pStyle w:val="ConsPlusNonformat"/>
        <w:rPr/>
      </w:pPr>
      <w:r>
        <w:rPr>
          <w:rFonts w:eastAsia="Courier New"/>
        </w:rPr>
        <w:t xml:space="preserve">                    </w:t>
      </w:r>
      <w:r>
        <w:rPr/>
        <w:t>Центр занятости населения (ГУ ЦЗН)</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города, района)</w:t>
      </w:r>
    </w:p>
    <w:p>
      <w:pPr>
        <w:pStyle w:val="ConsPlusNonformat"/>
        <w:rPr/>
      </w:pPr>
      <w:r>
        <w:rPr/>
      </w:r>
    </w:p>
    <w:p>
      <w:pPr>
        <w:pStyle w:val="ConsPlusNonformat"/>
        <w:rPr/>
      </w:pPr>
      <w:bookmarkStart w:id="98" w:name="Par10768"/>
      <w:bookmarkEnd w:id="98"/>
      <w:r>
        <w:rPr>
          <w:rFonts w:eastAsia="Courier New"/>
        </w:rPr>
        <w:t xml:space="preserve">                                  </w:t>
      </w:r>
      <w:r>
        <w:rPr/>
        <w:t>ПРИКАЗ</w:t>
      </w:r>
    </w:p>
    <w:p>
      <w:pPr>
        <w:pStyle w:val="ConsPlusNonformat"/>
        <w:rPr/>
      </w:pPr>
      <w:r>
        <w:rPr/>
      </w:r>
    </w:p>
    <w:p>
      <w:pPr>
        <w:pStyle w:val="ConsPlusNonformat"/>
        <w:rPr/>
      </w:pPr>
      <w:r>
        <w:rPr>
          <w:rFonts w:eastAsia="Courier New"/>
        </w:rPr>
        <w:t xml:space="preserve">    </w:t>
      </w:r>
      <w:r>
        <w:rPr/>
        <w:t>"__" __________ 20__ г.                              N ____________</w:t>
      </w:r>
    </w:p>
    <w:p>
      <w:pPr>
        <w:pStyle w:val="ConsPlusNonformat"/>
        <w:rPr/>
      </w:pPr>
      <w:r>
        <w:rPr/>
      </w:r>
    </w:p>
    <w:p>
      <w:pPr>
        <w:pStyle w:val="ConsPlusNonformat"/>
        <w:rPr/>
      </w:pPr>
      <w:r>
        <w:rPr>
          <w:rFonts w:eastAsia="Courier New"/>
        </w:rPr>
        <w:t xml:space="preserve">                 </w:t>
      </w:r>
      <w:r>
        <w:rPr/>
        <w:t>О прекращении материальной помощи в связи</w:t>
      </w:r>
    </w:p>
    <w:p>
      <w:pPr>
        <w:pStyle w:val="ConsPlusNonformat"/>
        <w:rPr/>
      </w:pPr>
      <w:r>
        <w:rPr>
          <w:rFonts w:eastAsia="Courier New"/>
        </w:rPr>
        <w:t xml:space="preserve">                </w:t>
      </w:r>
      <w:r>
        <w:rPr/>
        <w:t>с истечением установленного периода выплаты</w:t>
      </w:r>
    </w:p>
    <w:p>
      <w:pPr>
        <w:pStyle w:val="ConsPlusNonformat"/>
        <w:rPr/>
      </w:pPr>
      <w:r>
        <w:rPr>
          <w:rFonts w:eastAsia="Courier New"/>
        </w:rPr>
        <w:t xml:space="preserve">                          </w:t>
      </w:r>
      <w:r>
        <w:rPr/>
        <w:t>пособия по безработице</w:t>
      </w:r>
    </w:p>
    <w:p>
      <w:pPr>
        <w:pStyle w:val="ConsPlusNonformat"/>
        <w:rPr/>
      </w:pPr>
      <w:r>
        <w:rPr/>
      </w:r>
    </w:p>
    <w:p>
      <w:pPr>
        <w:pStyle w:val="ConsPlusNonformat"/>
        <w:rPr/>
      </w:pPr>
      <w:r>
        <w:rPr>
          <w:rFonts w:eastAsia="Courier New"/>
        </w:rPr>
        <w:t xml:space="preserve">    </w:t>
      </w:r>
      <w:r>
        <w:rPr/>
        <w:t xml:space="preserve">Руководствуясь  </w:t>
      </w:r>
      <w:hyperlink r:id="rId72">
        <w:r>
          <w:rPr>
            <w:rStyle w:val="InternetLink"/>
            <w:color w:val="0000FF"/>
          </w:rPr>
          <w:t>Законом</w:t>
        </w:r>
      </w:hyperlink>
      <w:r>
        <w:rPr/>
        <w:t xml:space="preserve">  Российской  Федерации "О занятости населения в</w:t>
      </w:r>
    </w:p>
    <w:p>
      <w:pPr>
        <w:pStyle w:val="ConsPlusNonformat"/>
        <w:rPr/>
      </w:pPr>
      <w:r>
        <w:rPr/>
        <w:t>Российской Федерации", приказываю:</w:t>
      </w:r>
    </w:p>
    <w:p>
      <w:pPr>
        <w:pStyle w:val="ConsPlusNonformat"/>
        <w:rPr/>
      </w:pPr>
      <w:r>
        <w:rPr>
          <w:rFonts w:eastAsia="Courier New"/>
        </w:rPr>
        <w:t xml:space="preserve">    </w:t>
      </w:r>
      <w:r>
        <w:rPr/>
        <w:t>Прекратить выплату материальной помощ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гражданина)</w:t>
      </w:r>
    </w:p>
    <w:p>
      <w:pPr>
        <w:pStyle w:val="ConsPlusNonformat"/>
        <w:rPr/>
      </w:pPr>
      <w:r>
        <w:rPr/>
        <w:t>(ЛДПГУ от "__" __________ 201_ г. N ________)</w:t>
      </w:r>
    </w:p>
    <w:p>
      <w:pPr>
        <w:pStyle w:val="ConsPlusNonformat"/>
        <w:rPr/>
      </w:pPr>
      <w:r>
        <w:rPr/>
        <w:t>с "__" _________ 201_ г. ____________ в связи с:</w:t>
      </w:r>
    </w:p>
    <w:p>
      <w:pPr>
        <w:pStyle w:val="ConsPlusNonformat"/>
        <w:rPr/>
      </w:pPr>
      <w:r>
        <w:rPr>
          <w:rFonts w:eastAsia="Courier New"/>
        </w:rPr>
        <w:t xml:space="preserve">                                      </w:t>
      </w:r>
      <w:r>
        <w:rPr/>
        <w:t>(нужное подчеркнуть)</w:t>
      </w:r>
    </w:p>
    <w:p>
      <w:pPr>
        <w:pStyle w:val="ConsPlusNonformat"/>
        <w:rPr/>
      </w:pPr>
      <w:r>
        <w:rPr/>
        <w:t>истечением периода выплаты материальной помощи;</w:t>
      </w:r>
    </w:p>
    <w:p>
      <w:pPr>
        <w:pStyle w:val="ConsPlusNonformat"/>
        <w:rPr/>
      </w:pPr>
      <w:r>
        <w:rPr/>
        <w:t>снятием гражданина с регистрационного учета в качестве безработного;</w:t>
      </w:r>
    </w:p>
    <w:p>
      <w:pPr>
        <w:pStyle w:val="ConsPlusNonformat"/>
        <w:rPr/>
      </w:pPr>
      <w:r>
        <w:rPr/>
        <w:t>смертью безработного гражданина</w:t>
      </w:r>
    </w:p>
    <w:p>
      <w:pPr>
        <w:pStyle w:val="ConsPlusNonformat"/>
        <w:rPr/>
      </w:pPr>
      <w:r>
        <w:rPr/>
      </w:r>
    </w:p>
    <w:p>
      <w:pPr>
        <w:pStyle w:val="ConsPlusNonformat"/>
        <w:rPr/>
      </w:pPr>
      <w:r>
        <w:rPr/>
        <w:t>Директор ГУ ЦЗН ________________ ___________</w:t>
      </w:r>
    </w:p>
    <w:p>
      <w:pPr>
        <w:pStyle w:val="ConsPlusNonformat"/>
        <w:rPr/>
      </w:pPr>
      <w:r>
        <w:rPr>
          <w:rFonts w:eastAsia="Courier New"/>
        </w:rPr>
        <w:t xml:space="preserve">                    </w:t>
      </w:r>
      <w:r>
        <w:rPr/>
        <w:t>(ф.и.о.)      (подпись)</w:t>
      </w:r>
    </w:p>
    <w:p>
      <w:pPr>
        <w:pStyle w:val="ConsPlusNonformat"/>
        <w:rPr/>
      </w:pPr>
      <w:r>
        <w:rPr/>
      </w:r>
    </w:p>
    <w:p>
      <w:pPr>
        <w:pStyle w:val="ConsPlusNonformat"/>
        <w:rPr/>
      </w:pPr>
      <w:r>
        <w:rPr/>
        <w:t>С приказом ознакомлен: ____________________ ___________ "__" ______ 201_ г.</w:t>
      </w:r>
    </w:p>
    <w:p>
      <w:pPr>
        <w:pStyle w:val="ConsPlusNonformat"/>
        <w:rPr/>
      </w:pPr>
      <w:r>
        <w:rPr>
          <w:rFonts w:eastAsia="Courier New"/>
        </w:rPr>
        <w:t xml:space="preserve">                       </w:t>
      </w:r>
      <w:r>
        <w:rPr/>
        <w:t>(ф.и.о. гражданина)   (подпись)</w:t>
      </w:r>
    </w:p>
    <w:p>
      <w:pPr>
        <w:pStyle w:val="ConsPlusNonformat"/>
        <w:rPr/>
      </w:pPr>
      <w:r>
        <w:rPr/>
      </w:r>
    </w:p>
    <w:p>
      <w:pPr>
        <w:pStyle w:val="ConsPlusNonformat"/>
        <w:rPr/>
      </w:pPr>
      <w:r>
        <w:rPr/>
        <w:t>Направлено письменное уведомление от "__" __________ 201_ г. N __________</w:t>
      </w:r>
    </w:p>
    <w:p>
      <w:pPr>
        <w:pStyle w:val="ConsPlusNonformat"/>
        <w:rPr/>
      </w:pPr>
      <w:r>
        <w:rPr/>
      </w:r>
    </w:p>
    <w:p>
      <w:pPr>
        <w:pStyle w:val="ConsPlusNonformat"/>
        <w:rPr/>
      </w:pPr>
      <w:r>
        <w:rPr/>
        <w:t>_______________________________________________</w:t>
      </w:r>
    </w:p>
    <w:p>
      <w:pPr>
        <w:pStyle w:val="ConsPlusNonformat"/>
        <w:rPr/>
      </w:pPr>
      <w:r>
        <w:rPr>
          <w:rFonts w:eastAsia="Courier New"/>
        </w:rPr>
        <w:t xml:space="preserve"> </w:t>
      </w:r>
      <w:r>
        <w:rPr/>
        <w:t>(должность, ф.и.о., подпись работника ГУ ЦЗН)</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right"/>
        <w:outlineLvl w:val="1"/>
        <w:rPr/>
      </w:pPr>
      <w:r>
        <w:rPr/>
        <w:t>Приложение N 20</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государственной</w:t>
      </w:r>
    </w:p>
    <w:p>
      <w:pPr>
        <w:pStyle w:val="Normal"/>
        <w:widowControl w:val="false"/>
        <w:autoSpaceDE w:val="false"/>
        <w:jc w:val="right"/>
        <w:rPr/>
      </w:pPr>
      <w:r>
        <w:rPr/>
        <w:t>услуги по осуществлению социальных</w:t>
      </w:r>
    </w:p>
    <w:p>
      <w:pPr>
        <w:pStyle w:val="Normal"/>
        <w:widowControl w:val="false"/>
        <w:autoSpaceDE w:val="false"/>
        <w:jc w:val="right"/>
        <w:rPr/>
      </w:pPr>
      <w:r>
        <w:rPr/>
        <w:t>выплат гражданам, признанным</w:t>
      </w:r>
    </w:p>
    <w:p>
      <w:pPr>
        <w:pStyle w:val="Normal"/>
        <w:widowControl w:val="false"/>
        <w:autoSpaceDE w:val="false"/>
        <w:jc w:val="right"/>
        <w:rPr/>
      </w:pPr>
      <w:r>
        <w:rPr/>
        <w:t>в установленном порядке безработными,</w:t>
      </w:r>
    </w:p>
    <w:p>
      <w:pPr>
        <w:pStyle w:val="Normal"/>
        <w:widowControl w:val="false"/>
        <w:autoSpaceDE w:val="false"/>
        <w:jc w:val="right"/>
        <w:rPr/>
      </w:pPr>
      <w:r>
        <w:rPr/>
        <w:t>утвержденному приказом Министерства</w:t>
      </w:r>
    </w:p>
    <w:p>
      <w:pPr>
        <w:pStyle w:val="Normal"/>
        <w:widowControl w:val="false"/>
        <w:autoSpaceDE w:val="false"/>
        <w:jc w:val="right"/>
        <w:rPr/>
      </w:pPr>
      <w:r>
        <w:rPr/>
        <w:t>труда и социальной защиты</w:t>
      </w:r>
    </w:p>
    <w:p>
      <w:pPr>
        <w:pStyle w:val="Normal"/>
        <w:widowControl w:val="false"/>
        <w:autoSpaceDE w:val="false"/>
        <w:jc w:val="right"/>
        <w:rPr/>
      </w:pPr>
      <w:r>
        <w:rPr/>
        <w:t>Российской Федерации</w:t>
      </w:r>
    </w:p>
    <w:p>
      <w:pPr>
        <w:pStyle w:val="Normal"/>
        <w:widowControl w:val="false"/>
        <w:autoSpaceDE w:val="false"/>
        <w:jc w:val="right"/>
        <w:rPr/>
      </w:pPr>
      <w:r>
        <w:rPr/>
        <w:t>от 29 июня 2012 г. N 10н</w:t>
      </w:r>
    </w:p>
    <w:p>
      <w:pPr>
        <w:pStyle w:val="Normal"/>
        <w:widowControl w:val="false"/>
        <w:autoSpaceDE w:val="false"/>
        <w:jc w:val="right"/>
        <w:rPr/>
      </w:pPr>
      <w:r>
        <w:rPr/>
      </w:r>
    </w:p>
    <w:p>
      <w:pPr>
        <w:pStyle w:val="ConsPlusNonformat"/>
        <w:rPr/>
      </w:pPr>
      <w:r>
        <w:rPr>
          <w:rFonts w:eastAsia="Courier New"/>
        </w:rPr>
        <w:t xml:space="preserve">           </w:t>
      </w:r>
      <w:r>
        <w:rPr/>
        <w:t>Государственное учреждение службы занятости населения</w:t>
      </w:r>
    </w:p>
    <w:p>
      <w:pPr>
        <w:pStyle w:val="ConsPlusNonformat"/>
        <w:rPr/>
      </w:pPr>
      <w:r>
        <w:rPr>
          <w:rFonts w:eastAsia="Courier New"/>
        </w:rPr>
        <w:t xml:space="preserve">                    </w:t>
      </w:r>
      <w:r>
        <w:rPr/>
        <w:t>Центр занятости населения (ГУ ЦЗН)</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города, района)</w:t>
      </w:r>
    </w:p>
    <w:p>
      <w:pPr>
        <w:pStyle w:val="ConsPlusNonformat"/>
        <w:rPr/>
      </w:pPr>
      <w:r>
        <w:rPr/>
      </w:r>
    </w:p>
    <w:p>
      <w:pPr>
        <w:pStyle w:val="ConsPlusNonformat"/>
        <w:rPr/>
      </w:pPr>
      <w:bookmarkStart w:id="99" w:name="Par10821"/>
      <w:bookmarkEnd w:id="99"/>
      <w:r>
        <w:rPr>
          <w:rFonts w:eastAsia="Courier New"/>
        </w:rPr>
        <w:t xml:space="preserve">                                  </w:t>
      </w:r>
      <w:r>
        <w:rPr/>
        <w:t>ПРИКАЗ</w:t>
      </w:r>
    </w:p>
    <w:p>
      <w:pPr>
        <w:pStyle w:val="ConsPlusNonformat"/>
        <w:rPr/>
      </w:pPr>
      <w:r>
        <w:rPr/>
      </w:r>
    </w:p>
    <w:p>
      <w:pPr>
        <w:pStyle w:val="ConsPlusNonformat"/>
        <w:rPr/>
      </w:pPr>
      <w:r>
        <w:rPr>
          <w:rFonts w:eastAsia="Courier New"/>
        </w:rPr>
        <w:t xml:space="preserve">    </w:t>
      </w:r>
      <w:r>
        <w:rPr/>
        <w:t>"__" __________ 20__ г.                              N ____________</w:t>
      </w:r>
    </w:p>
    <w:p>
      <w:pPr>
        <w:pStyle w:val="ConsPlusNonformat"/>
        <w:rPr/>
      </w:pPr>
      <w:r>
        <w:rPr/>
      </w:r>
    </w:p>
    <w:p>
      <w:pPr>
        <w:pStyle w:val="ConsPlusNonformat"/>
        <w:rPr/>
      </w:pPr>
      <w:r>
        <w:rPr>
          <w:rFonts w:eastAsia="Courier New"/>
        </w:rPr>
        <w:t xml:space="preserve">                     </w:t>
      </w:r>
      <w:r>
        <w:rPr/>
        <w:t>О прекращении материальной помощи</w:t>
      </w:r>
    </w:p>
    <w:p>
      <w:pPr>
        <w:pStyle w:val="ConsPlusNonformat"/>
        <w:rPr/>
      </w:pPr>
      <w:r>
        <w:rPr>
          <w:rFonts w:eastAsia="Courier New"/>
        </w:rPr>
        <w:t xml:space="preserve">            </w:t>
      </w:r>
      <w:r>
        <w:rPr/>
        <w:t>в период профессионального обучения по направлению</w:t>
      </w:r>
    </w:p>
    <w:p>
      <w:pPr>
        <w:pStyle w:val="ConsPlusNonformat"/>
        <w:rPr/>
      </w:pPr>
      <w:r>
        <w:rPr>
          <w:rFonts w:eastAsia="Courier New"/>
        </w:rPr>
        <w:t xml:space="preserve">                         </w:t>
      </w:r>
      <w:r>
        <w:rPr/>
        <w:t>органов службы занятости</w:t>
      </w:r>
    </w:p>
    <w:p>
      <w:pPr>
        <w:pStyle w:val="ConsPlusNonformat"/>
        <w:rPr/>
      </w:pPr>
      <w:r>
        <w:rPr/>
      </w:r>
    </w:p>
    <w:p>
      <w:pPr>
        <w:pStyle w:val="ConsPlusNonformat"/>
        <w:rPr/>
      </w:pPr>
      <w:r>
        <w:rPr>
          <w:rFonts w:eastAsia="Courier New"/>
        </w:rPr>
        <w:t xml:space="preserve">    </w:t>
      </w:r>
      <w:r>
        <w:rPr/>
        <w:t xml:space="preserve">Руководствуясь  </w:t>
      </w:r>
      <w:hyperlink r:id="rId73">
        <w:r>
          <w:rPr>
            <w:rStyle w:val="InternetLink"/>
            <w:color w:val="0000FF"/>
          </w:rPr>
          <w:t>Законом</w:t>
        </w:r>
      </w:hyperlink>
      <w:r>
        <w:rPr/>
        <w:t xml:space="preserve">  Российской  Федерации "О занятости населения в</w:t>
      </w:r>
    </w:p>
    <w:p>
      <w:pPr>
        <w:pStyle w:val="ConsPlusNonformat"/>
        <w:rPr/>
      </w:pPr>
      <w:r>
        <w:rPr/>
        <w:t>Российской Федерации", приказываю:</w:t>
      </w:r>
    </w:p>
    <w:p>
      <w:pPr>
        <w:pStyle w:val="ConsPlusNonformat"/>
        <w:rPr/>
      </w:pPr>
      <w:r>
        <w:rPr>
          <w:rFonts w:eastAsia="Courier New"/>
        </w:rPr>
        <w:t xml:space="preserve">    </w:t>
      </w:r>
      <w:r>
        <w:rPr/>
        <w:t>Прекратить выплату материальной помощ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гражданина)</w:t>
      </w:r>
    </w:p>
    <w:p>
      <w:pPr>
        <w:pStyle w:val="ConsPlusNonformat"/>
        <w:rPr/>
      </w:pPr>
      <w:r>
        <w:rPr/>
        <w:t>(ЛДПГУ от "__" __________ 201_ г. N ________)</w:t>
      </w:r>
    </w:p>
    <w:p>
      <w:pPr>
        <w:pStyle w:val="ConsPlusNonformat"/>
        <w:rPr/>
      </w:pPr>
      <w:r>
        <w:rPr/>
        <w:t>с "__" __________ 201_ г. ____________ в связи с:</w:t>
      </w:r>
    </w:p>
    <w:p>
      <w:pPr>
        <w:pStyle w:val="ConsPlusNonformat"/>
        <w:rPr/>
      </w:pPr>
      <w:r>
        <w:rPr>
          <w:rFonts w:eastAsia="Courier New"/>
        </w:rPr>
        <w:t xml:space="preserve">                                       </w:t>
      </w:r>
      <w:r>
        <w:rPr/>
        <w:t>(нужное подчеркнуть)</w:t>
      </w:r>
    </w:p>
    <w:p>
      <w:pPr>
        <w:pStyle w:val="ConsPlusNonformat"/>
        <w:rPr/>
      </w:pPr>
      <w:r>
        <w:rPr/>
        <w:t>истечением периода выплаты материальной помощи;</w:t>
      </w:r>
    </w:p>
    <w:p>
      <w:pPr>
        <w:pStyle w:val="ConsPlusNonformat"/>
        <w:rPr/>
      </w:pPr>
      <w:r>
        <w:rPr/>
        <w:t>самовольным прекращением гражданином профессионального обучения;</w:t>
      </w:r>
    </w:p>
    <w:p>
      <w:pPr>
        <w:pStyle w:val="ConsPlusNonformat"/>
        <w:rPr/>
      </w:pPr>
      <w:r>
        <w:rPr/>
        <w:t>истечением периода профессионального обучения;</w:t>
      </w:r>
    </w:p>
    <w:p>
      <w:pPr>
        <w:pStyle w:val="ConsPlusNonformat"/>
        <w:rPr/>
      </w:pPr>
      <w:r>
        <w:rPr/>
        <w:t>смертью гражданина в период профессионального обучения.</w:t>
      </w:r>
    </w:p>
    <w:p>
      <w:pPr>
        <w:pStyle w:val="ConsPlusNonformat"/>
        <w:rPr/>
      </w:pPr>
      <w:r>
        <w:rPr/>
      </w:r>
    </w:p>
    <w:p>
      <w:pPr>
        <w:pStyle w:val="ConsPlusNonformat"/>
        <w:rPr/>
      </w:pPr>
      <w:r>
        <w:rPr/>
        <w:t>Директор ГУ ЦЗН ________________ ___________</w:t>
      </w:r>
    </w:p>
    <w:p>
      <w:pPr>
        <w:pStyle w:val="ConsPlusNonformat"/>
        <w:rPr/>
      </w:pPr>
      <w:r>
        <w:rPr>
          <w:rFonts w:eastAsia="Courier New"/>
        </w:rPr>
        <w:t xml:space="preserve">                    </w:t>
      </w:r>
      <w:r>
        <w:rPr/>
        <w:t>(ф.и.о.)      (подпись)</w:t>
      </w:r>
    </w:p>
    <w:p>
      <w:pPr>
        <w:pStyle w:val="ConsPlusNonformat"/>
        <w:rPr/>
      </w:pPr>
      <w:r>
        <w:rPr/>
      </w:r>
    </w:p>
    <w:p>
      <w:pPr>
        <w:pStyle w:val="ConsPlusNonformat"/>
        <w:rPr/>
      </w:pPr>
      <w:r>
        <w:rPr/>
        <w:t>С приказом ознакомлен: ____________________ ___________ "__" ______ 201_ г.</w:t>
      </w:r>
    </w:p>
    <w:p>
      <w:pPr>
        <w:pStyle w:val="ConsPlusNonformat"/>
        <w:rPr/>
      </w:pPr>
      <w:r>
        <w:rPr>
          <w:rFonts w:eastAsia="Courier New"/>
        </w:rPr>
        <w:t xml:space="preserve">                       </w:t>
      </w:r>
      <w:r>
        <w:rPr/>
        <w:t>(ф.и.о. гражданина)   (подпись)</w:t>
      </w:r>
    </w:p>
    <w:p>
      <w:pPr>
        <w:pStyle w:val="ConsPlusNonformat"/>
        <w:rPr/>
      </w:pPr>
      <w:r>
        <w:rPr/>
      </w:r>
    </w:p>
    <w:p>
      <w:pPr>
        <w:pStyle w:val="ConsPlusNonformat"/>
        <w:rPr/>
      </w:pPr>
      <w:r>
        <w:rPr/>
        <w:t>Направлено письменное уведомление от "__" __________ 201_ г. N __________</w:t>
      </w:r>
    </w:p>
    <w:p>
      <w:pPr>
        <w:pStyle w:val="ConsPlusNonformat"/>
        <w:rPr/>
      </w:pPr>
      <w:r>
        <w:rPr/>
      </w:r>
    </w:p>
    <w:p>
      <w:pPr>
        <w:pStyle w:val="ConsPlusNonformat"/>
        <w:rPr/>
      </w:pPr>
      <w:r>
        <w:rPr/>
        <w:t>_______________________________________________</w:t>
      </w:r>
    </w:p>
    <w:p>
      <w:pPr>
        <w:pStyle w:val="ConsPlusNonformat"/>
        <w:rPr/>
      </w:pPr>
      <w:r>
        <w:rPr>
          <w:rFonts w:eastAsia="Courier New"/>
        </w:rPr>
        <w:t xml:space="preserve"> </w:t>
      </w:r>
      <w:r>
        <w:rPr/>
        <w:t>(должность, ф.и.о., подпись работника ГУ ЦЗН)</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right"/>
        <w:outlineLvl w:val="1"/>
        <w:rPr/>
      </w:pPr>
      <w:r>
        <w:rPr/>
        <w:t>Приложение N 21</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государственной</w:t>
      </w:r>
    </w:p>
    <w:p>
      <w:pPr>
        <w:pStyle w:val="Normal"/>
        <w:widowControl w:val="false"/>
        <w:autoSpaceDE w:val="false"/>
        <w:jc w:val="right"/>
        <w:rPr/>
      </w:pPr>
      <w:r>
        <w:rPr/>
        <w:t>услуги по осуществлению социальных</w:t>
      </w:r>
    </w:p>
    <w:p>
      <w:pPr>
        <w:pStyle w:val="Normal"/>
        <w:widowControl w:val="false"/>
        <w:autoSpaceDE w:val="false"/>
        <w:jc w:val="right"/>
        <w:rPr/>
      </w:pPr>
      <w:r>
        <w:rPr/>
        <w:t>выплат гражданам, признанным</w:t>
      </w:r>
    </w:p>
    <w:p>
      <w:pPr>
        <w:pStyle w:val="Normal"/>
        <w:widowControl w:val="false"/>
        <w:autoSpaceDE w:val="false"/>
        <w:jc w:val="right"/>
        <w:rPr/>
      </w:pPr>
      <w:r>
        <w:rPr/>
        <w:t>в установленном порядке безработными,</w:t>
      </w:r>
    </w:p>
    <w:p>
      <w:pPr>
        <w:pStyle w:val="Normal"/>
        <w:widowControl w:val="false"/>
        <w:autoSpaceDE w:val="false"/>
        <w:jc w:val="right"/>
        <w:rPr/>
      </w:pPr>
      <w:r>
        <w:rPr/>
        <w:t>утвержденному приказом Министерства</w:t>
      </w:r>
    </w:p>
    <w:p>
      <w:pPr>
        <w:pStyle w:val="Normal"/>
        <w:widowControl w:val="false"/>
        <w:autoSpaceDE w:val="false"/>
        <w:jc w:val="right"/>
        <w:rPr/>
      </w:pPr>
      <w:r>
        <w:rPr/>
        <w:t>труда и социальной защиты</w:t>
      </w:r>
    </w:p>
    <w:p>
      <w:pPr>
        <w:pStyle w:val="Normal"/>
        <w:widowControl w:val="false"/>
        <w:autoSpaceDE w:val="false"/>
        <w:jc w:val="right"/>
        <w:rPr/>
      </w:pPr>
      <w:r>
        <w:rPr/>
        <w:t>Российской Федерации</w:t>
      </w:r>
    </w:p>
    <w:p>
      <w:pPr>
        <w:pStyle w:val="Normal"/>
        <w:widowControl w:val="false"/>
        <w:autoSpaceDE w:val="false"/>
        <w:jc w:val="right"/>
        <w:rPr/>
      </w:pPr>
      <w:r>
        <w:rPr/>
        <w:t>от 29 июня 2012 г. N 10н</w:t>
      </w:r>
    </w:p>
    <w:p>
      <w:pPr>
        <w:pStyle w:val="Normal"/>
        <w:widowControl w:val="false"/>
        <w:autoSpaceDE w:val="false"/>
        <w:jc w:val="right"/>
        <w:rPr/>
      </w:pPr>
      <w:r>
        <w:rPr/>
      </w:r>
    </w:p>
    <w:p>
      <w:pPr>
        <w:pStyle w:val="ConsPlusNonformat"/>
        <w:rPr/>
      </w:pPr>
      <w:r>
        <w:rPr>
          <w:rFonts w:eastAsia="Courier New"/>
        </w:rPr>
        <w:t xml:space="preserve">           </w:t>
      </w:r>
      <w:r>
        <w:rPr/>
        <w:t>Государственное учреждение службы занятости населения</w:t>
      </w:r>
    </w:p>
    <w:p>
      <w:pPr>
        <w:pStyle w:val="ConsPlusNonformat"/>
        <w:rPr/>
      </w:pPr>
      <w:r>
        <w:rPr>
          <w:rFonts w:eastAsia="Courier New"/>
        </w:rPr>
        <w:t xml:space="preserve">                    </w:t>
      </w:r>
      <w:r>
        <w:rPr/>
        <w:t>Центр занятости населения (ГУ ЦЗН)</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города, района)</w:t>
      </w:r>
    </w:p>
    <w:p>
      <w:pPr>
        <w:pStyle w:val="ConsPlusNonformat"/>
        <w:rPr/>
      </w:pPr>
      <w:r>
        <w:rPr/>
      </w:r>
    </w:p>
    <w:p>
      <w:pPr>
        <w:pStyle w:val="ConsPlusNonformat"/>
        <w:rPr/>
      </w:pPr>
      <w:bookmarkStart w:id="100" w:name="Par10875"/>
      <w:bookmarkEnd w:id="100"/>
      <w:r>
        <w:rPr>
          <w:rFonts w:eastAsia="Courier New"/>
        </w:rPr>
        <w:t xml:space="preserve">                                  </w:t>
      </w:r>
      <w:r>
        <w:rPr/>
        <w:t>ПРИКАЗ</w:t>
      </w:r>
    </w:p>
    <w:p>
      <w:pPr>
        <w:pStyle w:val="ConsPlusNonformat"/>
        <w:rPr/>
      </w:pPr>
      <w:r>
        <w:rPr/>
      </w:r>
    </w:p>
    <w:p>
      <w:pPr>
        <w:pStyle w:val="ConsPlusNonformat"/>
        <w:rPr/>
      </w:pPr>
      <w:r>
        <w:rPr>
          <w:rFonts w:eastAsia="Courier New"/>
        </w:rPr>
        <w:t xml:space="preserve">    </w:t>
      </w:r>
      <w:r>
        <w:rPr/>
        <w:t>"__" __________ 20__ г.                              N ____________</w:t>
      </w:r>
    </w:p>
    <w:p>
      <w:pPr>
        <w:pStyle w:val="ConsPlusNonformat"/>
        <w:rPr/>
      </w:pPr>
      <w:r>
        <w:rPr/>
      </w:r>
    </w:p>
    <w:p>
      <w:pPr>
        <w:pStyle w:val="ConsPlusNonformat"/>
        <w:rPr/>
      </w:pPr>
      <w:r>
        <w:rPr>
          <w:rFonts w:eastAsia="Courier New"/>
        </w:rPr>
        <w:t xml:space="preserve">               </w:t>
      </w:r>
      <w:r>
        <w:rPr/>
        <w:t>Об отмене решения о приостановке, прекращении</w:t>
      </w:r>
    </w:p>
    <w:p>
      <w:pPr>
        <w:pStyle w:val="ConsPlusNonformat"/>
        <w:rPr/>
      </w:pPr>
      <w:r>
        <w:rPr>
          <w:rFonts w:eastAsia="Courier New"/>
        </w:rPr>
        <w:t xml:space="preserve">             </w:t>
      </w:r>
      <w:r>
        <w:rPr/>
        <w:t>предоставления государственной услуги, сокращении</w:t>
      </w:r>
    </w:p>
    <w:p>
      <w:pPr>
        <w:pStyle w:val="ConsPlusNonformat"/>
        <w:rPr/>
      </w:pPr>
      <w:r>
        <w:rPr>
          <w:rFonts w:eastAsia="Courier New"/>
        </w:rPr>
        <w:t xml:space="preserve">        </w:t>
      </w:r>
      <w:r>
        <w:rPr/>
        <w:t>и уменьшении размера социальных выплат, а также о периоде,</w:t>
      </w:r>
    </w:p>
    <w:p>
      <w:pPr>
        <w:pStyle w:val="ConsPlusNonformat"/>
        <w:rPr/>
      </w:pPr>
      <w:r>
        <w:rPr>
          <w:rFonts w:eastAsia="Courier New"/>
        </w:rPr>
        <w:t xml:space="preserve">     </w:t>
      </w:r>
      <w:r>
        <w:rPr/>
        <w:t>в течение которого не производится предоставление государственной</w:t>
      </w:r>
    </w:p>
    <w:p>
      <w:pPr>
        <w:pStyle w:val="ConsPlusNonformat"/>
        <w:rPr/>
      </w:pPr>
      <w:r>
        <w:rPr>
          <w:rFonts w:eastAsia="Courier New"/>
        </w:rPr>
        <w:t xml:space="preserve">     </w:t>
      </w:r>
      <w:r>
        <w:rPr/>
        <w:t>услуги, увеличении продолжительности и продлении периода выплаты</w:t>
      </w:r>
    </w:p>
    <w:p>
      <w:pPr>
        <w:pStyle w:val="ConsPlusNonformat"/>
        <w:rPr/>
      </w:pPr>
      <w:r>
        <w:rPr>
          <w:rFonts w:eastAsia="Courier New"/>
        </w:rPr>
        <w:t xml:space="preserve">      </w:t>
      </w:r>
      <w:r>
        <w:rPr/>
        <w:t>пособия по безработице гражданину, признанному в установленном</w:t>
      </w:r>
    </w:p>
    <w:p>
      <w:pPr>
        <w:pStyle w:val="ConsPlusNonformat"/>
        <w:rPr/>
      </w:pPr>
      <w:r>
        <w:rPr>
          <w:rFonts w:eastAsia="Courier New"/>
        </w:rPr>
        <w:t xml:space="preserve">      </w:t>
      </w:r>
      <w:r>
        <w:rPr/>
        <w:t>порядке безработным, размере и сроках выплаты социальных выплат</w:t>
      </w:r>
    </w:p>
    <w:p>
      <w:pPr>
        <w:pStyle w:val="ConsPlusNonformat"/>
        <w:rPr/>
      </w:pPr>
      <w:r>
        <w:rPr/>
      </w:r>
    </w:p>
    <w:p>
      <w:pPr>
        <w:pStyle w:val="ConsPlusNonformat"/>
        <w:rPr/>
      </w:pPr>
      <w:r>
        <w:rPr>
          <w:rFonts w:eastAsia="Courier New"/>
        </w:rPr>
        <w:t xml:space="preserve">    </w:t>
      </w:r>
      <w:r>
        <w:rPr/>
        <w:t xml:space="preserve">Руководствуясь  </w:t>
      </w:r>
      <w:hyperlink r:id="rId74">
        <w:r>
          <w:rPr>
            <w:rStyle w:val="InternetLink"/>
            <w:color w:val="0000FF"/>
          </w:rPr>
          <w:t>Законом</w:t>
        </w:r>
      </w:hyperlink>
      <w:r>
        <w:rPr/>
        <w:t xml:space="preserve">  Российской  Федерации "О занятости населения в</w:t>
      </w:r>
    </w:p>
    <w:p>
      <w:pPr>
        <w:pStyle w:val="ConsPlusNonformat"/>
        <w:rPr/>
      </w:pPr>
      <w:r>
        <w:rPr/>
        <w:t>Российской Федерации", приказываю:</w:t>
      </w:r>
    </w:p>
    <w:p>
      <w:pPr>
        <w:pStyle w:val="ConsPlusNonformat"/>
        <w:rPr/>
      </w:pPr>
      <w:r>
        <w:rPr>
          <w:rFonts w:eastAsia="Courier New"/>
        </w:rPr>
        <w:t xml:space="preserve">    </w:t>
      </w:r>
      <w:r>
        <w:rPr/>
        <w:t>1.  В  связи  с  представлением  документов,  являющихся основанием для</w:t>
      </w:r>
    </w:p>
    <w:p>
      <w:pPr>
        <w:pStyle w:val="ConsPlusNonformat"/>
        <w:rPr/>
      </w:pPr>
      <w:r>
        <w:rPr/>
        <w:t>отмены   ранее   принятого   решения,  отменить  решение:  о  приостановке,</w:t>
      </w:r>
    </w:p>
    <w:p>
      <w:pPr>
        <w:pStyle w:val="ConsPlusNonformat"/>
        <w:rPr/>
      </w:pPr>
      <w:r>
        <w:rPr/>
        <w:t>прекращении  предоставления государственной услуги, сокращении и уменьшении</w:t>
      </w:r>
    </w:p>
    <w:p>
      <w:pPr>
        <w:pStyle w:val="ConsPlusNonformat"/>
        <w:rPr/>
      </w:pPr>
      <w:r>
        <w:rPr/>
        <w:t>размера  социальных  выплат,  а  также  о  периоде,  в  течение которого не</w:t>
      </w:r>
    </w:p>
    <w:p>
      <w:pPr>
        <w:pStyle w:val="ConsPlusNonformat"/>
        <w:rPr/>
      </w:pPr>
      <w:r>
        <w:rPr/>
        <w:t>производится     предоставление    государственной    услуги,    увеличении</w:t>
      </w:r>
    </w:p>
    <w:p>
      <w:pPr>
        <w:pStyle w:val="ConsPlusNonformat"/>
        <w:rPr/>
      </w:pPr>
      <w:r>
        <w:rPr/>
        <w:t>продолжительности  и  продлении  периода  выплаты  пособия  по  безработице</w:t>
      </w:r>
    </w:p>
    <w:p>
      <w:pPr>
        <w:pStyle w:val="ConsPlusNonformat"/>
        <w:rPr/>
      </w:pPr>
      <w:r>
        <w:rPr/>
        <w:t>(нужное подчеркнуть)</w:t>
      </w:r>
    </w:p>
    <w:p>
      <w:pPr>
        <w:pStyle w:val="ConsPlusNonformat"/>
        <w:rPr/>
      </w:pPr>
      <w:r>
        <w:rPr/>
        <w:t>__________________________________ (ЛДПГУ от "__" ________ 201_ г. N _____)</w:t>
      </w:r>
    </w:p>
    <w:p>
      <w:pPr>
        <w:pStyle w:val="ConsPlusNonformat"/>
        <w:rPr/>
      </w:pPr>
      <w:r>
        <w:rPr>
          <w:rFonts w:eastAsia="Courier New"/>
        </w:rPr>
        <w:t xml:space="preserve">        </w:t>
      </w:r>
      <w:r>
        <w:rPr/>
        <w:t>(ф.и.о. гражданина)</w:t>
      </w:r>
    </w:p>
    <w:p>
      <w:pPr>
        <w:pStyle w:val="ConsPlusNonformat"/>
        <w:rPr/>
      </w:pPr>
      <w:r>
        <w:rPr>
          <w:rFonts w:eastAsia="Courier New"/>
        </w:rPr>
        <w:t xml:space="preserve">    </w:t>
      </w:r>
      <w:r>
        <w:rPr/>
        <w:t>2. Установить продолжительность периода выплаты _______________________</w:t>
      </w:r>
    </w:p>
    <w:p>
      <w:pPr>
        <w:pStyle w:val="ConsPlusNonformat"/>
        <w:rPr/>
      </w:pPr>
      <w:r>
        <w:rPr>
          <w:rFonts w:eastAsia="Courier New"/>
        </w:rPr>
        <w:t xml:space="preserve">                                                        </w:t>
      </w:r>
      <w:r>
        <w:rPr/>
        <w:t>(вид социальной</w:t>
      </w:r>
    </w:p>
    <w:p>
      <w:pPr>
        <w:pStyle w:val="ConsPlusNonformat"/>
        <w:rPr/>
      </w:pPr>
      <w:r>
        <w:rPr>
          <w:rFonts w:eastAsia="Courier New"/>
        </w:rPr>
        <w:t xml:space="preserve">                                                           </w:t>
      </w:r>
      <w:r>
        <w:rPr/>
        <w:t>выплаты)</w:t>
      </w:r>
    </w:p>
    <w:p>
      <w:pPr>
        <w:pStyle w:val="ConsPlusNonformat"/>
        <w:rPr/>
      </w:pPr>
      <w:r>
        <w:rPr>
          <w:rFonts w:eastAsia="Courier New"/>
        </w:rPr>
        <w:t xml:space="preserve">    </w:t>
      </w:r>
      <w:r>
        <w:rPr/>
        <w:t>с "__" _____ 201_ г. по "__" _____ 201_ г. в размере _____ руб. __ коп.</w:t>
      </w:r>
    </w:p>
    <w:p>
      <w:pPr>
        <w:pStyle w:val="ConsPlusNonformat"/>
        <w:rPr/>
      </w:pPr>
      <w:r>
        <w:rPr/>
      </w:r>
    </w:p>
    <w:p>
      <w:pPr>
        <w:pStyle w:val="ConsPlusNonformat"/>
        <w:rPr/>
      </w:pPr>
      <w:r>
        <w:rPr/>
        <w:t>Директор ГУ ЦЗН ________________ ___________</w:t>
      </w:r>
    </w:p>
    <w:p>
      <w:pPr>
        <w:pStyle w:val="ConsPlusNonformat"/>
        <w:rPr/>
      </w:pPr>
      <w:r>
        <w:rPr>
          <w:rFonts w:eastAsia="Courier New"/>
        </w:rPr>
        <w:t xml:space="preserve">                    </w:t>
      </w:r>
      <w:r>
        <w:rPr/>
        <w:t>(ф.и.о.)      (подпись)</w:t>
      </w:r>
    </w:p>
    <w:p>
      <w:pPr>
        <w:pStyle w:val="ConsPlusNonformat"/>
        <w:rPr/>
      </w:pPr>
      <w:r>
        <w:rPr/>
      </w:r>
    </w:p>
    <w:p>
      <w:pPr>
        <w:pStyle w:val="ConsPlusNonformat"/>
        <w:rPr/>
      </w:pPr>
      <w:r>
        <w:rPr/>
        <w:t>С приказом ознакомлен: ____________________ ___________ "__" ______ 201_ г.</w:t>
      </w:r>
    </w:p>
    <w:p>
      <w:pPr>
        <w:pStyle w:val="ConsPlusNonformat"/>
        <w:rPr/>
      </w:pPr>
      <w:r>
        <w:rPr>
          <w:rFonts w:eastAsia="Courier New"/>
        </w:rPr>
        <w:t xml:space="preserve">                       </w:t>
      </w:r>
      <w:r>
        <w:rPr/>
        <w:t>(ф.и.о. гражданина)   (подпись)</w:t>
      </w:r>
    </w:p>
    <w:p>
      <w:pPr>
        <w:pStyle w:val="ConsPlusNonformat"/>
        <w:rPr/>
      </w:pPr>
      <w:r>
        <w:rPr/>
      </w:r>
    </w:p>
    <w:p>
      <w:pPr>
        <w:pStyle w:val="ConsPlusNonformat"/>
        <w:rPr/>
      </w:pPr>
      <w:r>
        <w:rPr/>
        <w:t>Направлено письменное уведомление от "__" __________ 201_ г. N __________</w:t>
      </w:r>
    </w:p>
    <w:p>
      <w:pPr>
        <w:pStyle w:val="ConsPlusNonformat"/>
        <w:rPr/>
      </w:pPr>
      <w:r>
        <w:rPr/>
      </w:r>
    </w:p>
    <w:p>
      <w:pPr>
        <w:pStyle w:val="ConsPlusNonformat"/>
        <w:rPr/>
      </w:pPr>
      <w:r>
        <w:rPr/>
        <w:t>_______________________________________________</w:t>
      </w:r>
    </w:p>
    <w:p>
      <w:pPr>
        <w:pStyle w:val="ConsPlusNonformat"/>
        <w:rPr/>
      </w:pPr>
      <w:r>
        <w:rPr>
          <w:rFonts w:eastAsia="Courier New"/>
        </w:rPr>
        <w:t xml:space="preserve"> </w:t>
      </w:r>
      <w:r>
        <w:rPr/>
        <w:t>(должность, ф.и.о., подпись работника ГУ ЦЗН)</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numPr>
          <w:ilvl w:val="0"/>
          <w:numId w:val="0"/>
        </w:numPr>
        <w:autoSpaceDE w:val="false"/>
        <w:jc w:val="right"/>
        <w:outlineLvl w:val="1"/>
        <w:rPr/>
      </w:pPr>
      <w:r>
        <w:rPr/>
        <w:t>Приложение N 22</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государственной</w:t>
      </w:r>
    </w:p>
    <w:p>
      <w:pPr>
        <w:pStyle w:val="Normal"/>
        <w:widowControl w:val="false"/>
        <w:autoSpaceDE w:val="false"/>
        <w:jc w:val="right"/>
        <w:rPr/>
      </w:pPr>
      <w:r>
        <w:rPr/>
        <w:t>услуги по осуществлению социальных</w:t>
      </w:r>
    </w:p>
    <w:p>
      <w:pPr>
        <w:pStyle w:val="Normal"/>
        <w:widowControl w:val="false"/>
        <w:autoSpaceDE w:val="false"/>
        <w:jc w:val="right"/>
        <w:rPr/>
      </w:pPr>
      <w:r>
        <w:rPr/>
        <w:t>выплат гражданам, признанным</w:t>
      </w:r>
    </w:p>
    <w:p>
      <w:pPr>
        <w:pStyle w:val="Normal"/>
        <w:widowControl w:val="false"/>
        <w:autoSpaceDE w:val="false"/>
        <w:jc w:val="right"/>
        <w:rPr/>
      </w:pPr>
      <w:r>
        <w:rPr/>
        <w:t>в установленном порядке безработными,</w:t>
      </w:r>
    </w:p>
    <w:p>
      <w:pPr>
        <w:pStyle w:val="Normal"/>
        <w:widowControl w:val="false"/>
        <w:autoSpaceDE w:val="false"/>
        <w:jc w:val="right"/>
        <w:rPr/>
      </w:pPr>
      <w:r>
        <w:rPr/>
        <w:t>утвержденному приказом Министерства</w:t>
      </w:r>
    </w:p>
    <w:p>
      <w:pPr>
        <w:pStyle w:val="Normal"/>
        <w:widowControl w:val="false"/>
        <w:autoSpaceDE w:val="false"/>
        <w:jc w:val="right"/>
        <w:rPr/>
      </w:pPr>
      <w:r>
        <w:rPr/>
        <w:t>труда и социальной защиты</w:t>
      </w:r>
    </w:p>
    <w:p>
      <w:pPr>
        <w:pStyle w:val="Normal"/>
        <w:widowControl w:val="false"/>
        <w:autoSpaceDE w:val="false"/>
        <w:jc w:val="right"/>
        <w:rPr/>
      </w:pPr>
      <w:r>
        <w:rPr/>
        <w:t>Российской Федерации</w:t>
      </w:r>
    </w:p>
    <w:p>
      <w:pPr>
        <w:pStyle w:val="Normal"/>
        <w:widowControl w:val="false"/>
        <w:autoSpaceDE w:val="false"/>
        <w:jc w:val="right"/>
        <w:rPr/>
      </w:pPr>
      <w:r>
        <w:rPr/>
        <w:t>от 29 июня 2012 г. N 10н</w:t>
      </w:r>
    </w:p>
    <w:p>
      <w:pPr>
        <w:pStyle w:val="Normal"/>
        <w:widowControl w:val="false"/>
        <w:autoSpaceDE w:val="false"/>
        <w:jc w:val="right"/>
        <w:rPr/>
      </w:pPr>
      <w:r>
        <w:rPr/>
      </w:r>
    </w:p>
    <w:p>
      <w:pPr>
        <w:pStyle w:val="Normal"/>
        <w:widowControl w:val="false"/>
        <w:autoSpaceDE w:val="false"/>
        <w:jc w:val="center"/>
        <w:rPr/>
      </w:pPr>
      <w:bookmarkStart w:id="101" w:name="Par10929"/>
      <w:bookmarkEnd w:id="101"/>
      <w:r>
        <w:rPr/>
        <w:t>ПОСЛЕДОВАТЕЛЬНОСТЬ И СРОКИ</w:t>
      </w:r>
    </w:p>
    <w:p>
      <w:pPr>
        <w:pStyle w:val="Normal"/>
        <w:widowControl w:val="false"/>
        <w:autoSpaceDE w:val="false"/>
        <w:jc w:val="center"/>
        <w:rPr/>
      </w:pPr>
      <w:r>
        <w:rPr/>
        <w:t>ВЫПОЛНЕНИЯ АДМИНИСТРАТИВНЫХ ПРОЦЕДУР ПО ОСУЩЕСТВЛЕНИЮ</w:t>
      </w:r>
    </w:p>
    <w:p>
      <w:pPr>
        <w:pStyle w:val="Normal"/>
        <w:widowControl w:val="false"/>
        <w:autoSpaceDE w:val="false"/>
        <w:jc w:val="center"/>
        <w:rPr/>
      </w:pPr>
      <w:r>
        <w:rPr/>
        <w:t>СОЦИАЛЬНЫХ ВЫПЛАТ ГРАЖДАНАМ, ПРИЗНАННЫМ</w:t>
      </w:r>
    </w:p>
    <w:p>
      <w:pPr>
        <w:pStyle w:val="Normal"/>
        <w:widowControl w:val="false"/>
        <w:autoSpaceDE w:val="false"/>
        <w:jc w:val="center"/>
        <w:rPr/>
      </w:pPr>
      <w:r>
        <w:rPr/>
        <w:t>В УСТАНОВЛЕННОМ ПОРЯДКЕ БЕЗРАБОТНЫМИ</w:t>
      </w:r>
    </w:p>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Последовательность и сроки</w:t>
      </w:r>
    </w:p>
    <w:p>
      <w:pPr>
        <w:pStyle w:val="Normal"/>
        <w:widowControl w:val="false"/>
        <w:autoSpaceDE w:val="false"/>
        <w:jc w:val="center"/>
        <w:rPr/>
      </w:pPr>
      <w:r>
        <w:rPr/>
        <w:t>выполнения административных процедур при назначении</w:t>
      </w:r>
    </w:p>
    <w:p>
      <w:pPr>
        <w:pStyle w:val="Normal"/>
        <w:widowControl w:val="false"/>
        <w:autoSpaceDE w:val="false"/>
        <w:jc w:val="center"/>
        <w:rPr/>
      </w:pPr>
      <w:r>
        <w:rPr/>
        <w:t>и начислении пособия по безработице</w:t>
      </w:r>
    </w:p>
    <w:p>
      <w:pPr>
        <w:pStyle w:val="Normal"/>
        <w:widowControl w:val="false"/>
        <w:autoSpaceDE w:val="false"/>
        <w:jc w:val="center"/>
        <w:rPr/>
      </w:pPr>
      <w:r>
        <w:rPr/>
      </w:r>
    </w:p>
    <w:p>
      <w:pPr>
        <w:pStyle w:val="ConsPlusNonformat"/>
        <w:rPr/>
      </w:pPr>
      <w:r>
        <w:rPr/>
        <w:t>┌─────────────────────────────────────────────────────────────────────────┐</w:t>
      </w:r>
    </w:p>
    <w:p>
      <w:pPr>
        <w:pStyle w:val="ConsPlusNonformat"/>
        <w:rPr/>
      </w:pPr>
      <w:r>
        <w:rPr/>
        <w:t>│</w:t>
      </w:r>
      <w:r>
        <w:rPr>
          <w:rFonts w:eastAsia="Courier New"/>
        </w:rPr>
        <w:t xml:space="preserve">   </w:t>
      </w:r>
      <w:r>
        <w:rPr/>
        <w:t>28. Основанием для начала предоставления государственной услуги в виде│</w:t>
      </w:r>
    </w:p>
    <w:p>
      <w:pPr>
        <w:pStyle w:val="ConsPlusNonformat"/>
        <w:rPr/>
      </w:pPr>
      <w:r>
        <w:rPr/>
        <w:t>│</w:t>
      </w:r>
      <w:r>
        <w:rPr/>
        <w:t>пособия по безработице  является  решение  о  признании  в  установленном│</w:t>
      </w:r>
    </w:p>
    <w:p>
      <w:pPr>
        <w:pStyle w:val="ConsPlusNonformat"/>
        <w:rPr/>
      </w:pPr>
      <w:r>
        <w:rPr/>
        <w:t>│</w:t>
      </w:r>
      <w:r>
        <w:rPr/>
        <w:t>порядке  гражданина безработным, оформленное  приказом  центра  занятости│</w:t>
      </w:r>
    </w:p>
    <w:p>
      <w:pPr>
        <w:pStyle w:val="ConsPlusNonformat"/>
        <w:rPr/>
      </w:pPr>
      <w:r>
        <w:rPr/>
        <w:t>│</w:t>
      </w:r>
      <w:r>
        <w:rPr/>
        <w:t>населени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9. Работник принимает решение о  назначении  безработному  гражданину│</w:t>
      </w:r>
    </w:p>
    <w:p>
      <w:pPr>
        <w:pStyle w:val="ConsPlusNonformat"/>
        <w:rPr/>
      </w:pPr>
      <w:r>
        <w:rPr/>
        <w:t>│</w:t>
      </w:r>
      <w:r>
        <w:rPr/>
        <w:t>пособия по безработице  после  получения  от  работника,  осуществляющего│</w:t>
      </w:r>
    </w:p>
    <w:p>
      <w:pPr>
        <w:pStyle w:val="ConsPlusNonformat"/>
        <w:rPr/>
      </w:pPr>
      <w:r>
        <w:rPr/>
        <w:t>│</w:t>
      </w:r>
      <w:r>
        <w:rPr/>
        <w:t>функцию по регистрации  граждан  в  качестве  безработных,  личного  дела│</w:t>
      </w:r>
    </w:p>
    <w:p>
      <w:pPr>
        <w:pStyle w:val="ConsPlusNonformat"/>
        <w:rPr/>
      </w:pPr>
      <w:r>
        <w:rPr/>
        <w:t>│</w:t>
      </w:r>
      <w:r>
        <w:rPr/>
        <w:t>получателя  государственных  услуг,  содержащего   приказ   о   признании│</w:t>
      </w:r>
    </w:p>
    <w:p>
      <w:pPr>
        <w:pStyle w:val="ConsPlusNonformat"/>
        <w:rPr/>
      </w:pPr>
      <w:r>
        <w:rPr/>
        <w:t>│</w:t>
      </w:r>
      <w:r>
        <w:rPr/>
        <w:t>гражданина безработным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 xml:space="preserve">30.  Работник  разъясняет  безработному  гражданину  нормы  </w:t>
      </w:r>
      <w:hyperlink r:id="rId75">
        <w:r>
          <w:rPr>
            <w:rStyle w:val="InternetLink"/>
            <w:color w:val="0000FF"/>
          </w:rPr>
          <w:t>Закона</w:t>
        </w:r>
      </w:hyperlink>
      <w:r>
        <w:rPr/>
        <w:t xml:space="preserve">   о│</w:t>
      </w:r>
    </w:p>
    <w:p>
      <w:pPr>
        <w:pStyle w:val="ConsPlusNonformat"/>
        <w:rPr/>
      </w:pPr>
      <w:r>
        <w:rPr/>
        <w:t>│</w:t>
      </w:r>
      <w:r>
        <w:rPr/>
        <w:t>занятости населения в части осуществления социальных выплат и информирует│</w:t>
      </w:r>
    </w:p>
    <w:p>
      <w:pPr>
        <w:pStyle w:val="ConsPlusNonformat"/>
        <w:rPr/>
      </w:pPr>
      <w:r>
        <w:rPr/>
        <w:t>│</w:t>
      </w:r>
      <w:r>
        <w:rPr/>
        <w:t>о том, что:                                                              │</w:t>
      </w:r>
    </w:p>
    <w:p>
      <w:pPr>
        <w:pStyle w:val="ConsPlusNonformat"/>
        <w:rPr/>
      </w:pPr>
      <w:r>
        <w:rPr/>
        <w:t>│</w:t>
      </w:r>
      <w:r>
        <w:rPr>
          <w:rFonts w:eastAsia="Courier New"/>
        </w:rPr>
        <w:t xml:space="preserve">   </w:t>
      </w:r>
      <w:r>
        <w:rPr/>
        <w:t>1) перечисление пособия по  безработице  через  кредитную  организацию│</w:t>
      </w:r>
    </w:p>
    <w:p>
      <w:pPr>
        <w:pStyle w:val="ConsPlusNonformat"/>
        <w:rPr/>
      </w:pPr>
      <w:r>
        <w:rPr/>
        <w:t>│</w:t>
      </w:r>
      <w:r>
        <w:rPr/>
        <w:t>возможно только после получения центром занятости населения  сведений  об│</w:t>
      </w:r>
    </w:p>
    <w:p>
      <w:pPr>
        <w:pStyle w:val="ConsPlusNonformat"/>
        <w:rPr/>
      </w:pPr>
      <w:r>
        <w:rPr/>
        <w:t>│</w:t>
      </w:r>
      <w:r>
        <w:rPr/>
        <w:t>открытом гражданином лицевом счете в кредитной организации;              │</w:t>
      </w:r>
    </w:p>
    <w:p>
      <w:pPr>
        <w:pStyle w:val="ConsPlusNonformat"/>
        <w:rPr/>
      </w:pPr>
      <w:r>
        <w:rPr/>
        <w:t>│</w:t>
      </w:r>
      <w:r>
        <w:rPr>
          <w:rFonts w:eastAsia="Courier New"/>
        </w:rPr>
        <w:t xml:space="preserve">   </w:t>
      </w:r>
      <w:r>
        <w:rPr/>
        <w:t>2)  при  выборе   безработным   гражданином   кредитной   организации,│</w:t>
      </w:r>
    </w:p>
    <w:p>
      <w:pPr>
        <w:pStyle w:val="ConsPlusNonformat"/>
        <w:rPr/>
      </w:pPr>
      <w:r>
        <w:rPr/>
        <w:t>│</w:t>
      </w:r>
      <w:r>
        <w:rPr/>
        <w:t>являющейся  агентом  Правительства  Российской  Федерации,   комиссионное│</w:t>
      </w:r>
    </w:p>
    <w:p>
      <w:pPr>
        <w:pStyle w:val="ConsPlusNonformat"/>
        <w:rPr/>
      </w:pPr>
      <w:r>
        <w:rPr/>
        <w:t>│</w:t>
      </w:r>
      <w:r>
        <w:rPr/>
        <w:t>вознаграждение за перечисление, зачисление социальных выплат на  открытый│</w:t>
      </w:r>
    </w:p>
    <w:p>
      <w:pPr>
        <w:pStyle w:val="ConsPlusNonformat"/>
        <w:rPr/>
      </w:pPr>
      <w:r>
        <w:rPr/>
        <w:t>│</w:t>
      </w:r>
      <w:r>
        <w:rPr/>
        <w:t>им счет не взимается;                                                    │</w:t>
      </w:r>
    </w:p>
    <w:p>
      <w:pPr>
        <w:pStyle w:val="ConsPlusNonformat"/>
        <w:rPr/>
      </w:pPr>
      <w:r>
        <w:rPr/>
        <w:t>│</w:t>
      </w:r>
      <w:r>
        <w:rPr>
          <w:rFonts w:eastAsia="Courier New"/>
        </w:rPr>
        <w:t xml:space="preserve">   </w:t>
      </w:r>
      <w:r>
        <w:rPr/>
        <w:t>3)  гражданин  вправе  получать  пособие  по  безработице  в  почтовых│</w:t>
      </w:r>
    </w:p>
    <w:p>
      <w:pPr>
        <w:pStyle w:val="ConsPlusNonformat"/>
        <w:rPr/>
      </w:pPr>
      <w:r>
        <w:rPr/>
        <w:t>│</w:t>
      </w:r>
      <w:r>
        <w:rPr/>
        <w:t>отделениях связ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31. Работник задает параметры поиска сведений о безработном гражданине│</w:t>
      </w:r>
    </w:p>
    <w:p>
      <w:pPr>
        <w:pStyle w:val="ConsPlusNonformat"/>
        <w:rPr/>
      </w:pPr>
      <w:r>
        <w:rPr/>
        <w:t>│</w:t>
      </w:r>
      <w:r>
        <w:rPr/>
        <w:t>в регистре государственных услуг в сфере занятости населения - физических│</w:t>
      </w:r>
    </w:p>
    <w:p>
      <w:pPr>
        <w:pStyle w:val="ConsPlusNonformat"/>
        <w:rPr/>
      </w:pPr>
      <w:r>
        <w:rPr/>
        <w:t>│</w:t>
      </w:r>
      <w:r>
        <w:rPr/>
        <w:t>лиц и находит соответствующую форму бланка учетной документаци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 xml:space="preserve">32. Работник определяет в соответствии с </w:t>
      </w:r>
      <w:hyperlink r:id="rId76">
        <w:r>
          <w:rPr>
            <w:rStyle w:val="InternetLink"/>
            <w:color w:val="0000FF"/>
          </w:rPr>
          <w:t>Законом</w:t>
        </w:r>
      </w:hyperlink>
      <w:r>
        <w:rPr/>
        <w:t xml:space="preserve"> о занятости населения│</w:t>
      </w:r>
    </w:p>
    <w:p>
      <w:pPr>
        <w:pStyle w:val="ConsPlusNonformat"/>
        <w:rPr/>
      </w:pPr>
      <w:r>
        <w:rPr/>
        <w:t>│</w:t>
      </w:r>
      <w:r>
        <w:rPr/>
        <w:t>размер и сроки выплаты пособия по безработице безработному гражданину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33. Работник формирует проект приказа о назначении, размере  и  сроках│</w:t>
      </w:r>
    </w:p>
    <w:p>
      <w:pPr>
        <w:pStyle w:val="ConsPlusNonformat"/>
        <w:rPr/>
      </w:pPr>
      <w:r>
        <w:rPr/>
        <w:t>│</w:t>
      </w:r>
      <w:r>
        <w:rPr/>
        <w:t xml:space="preserve">выплаты   пособия   по   безработице   согласно   </w:t>
      </w:r>
      <w:hyperlink w:anchor="Par9922">
        <w:r>
          <w:rPr>
            <w:rStyle w:val="InternetLink"/>
            <w:color w:val="0000FF"/>
          </w:rPr>
          <w:t>приложению   N   3</w:t>
        </w:r>
      </w:hyperlink>
      <w:r>
        <w:rPr/>
        <w:t xml:space="preserve">    к│</w:t>
      </w:r>
    </w:p>
    <w:p>
      <w:pPr>
        <w:pStyle w:val="ConsPlusNonformat"/>
        <w:rPr/>
      </w:pPr>
      <w:r>
        <w:rPr/>
        <w:t>│</w:t>
      </w:r>
      <w:r>
        <w:rPr/>
        <w:t>Административному регламенту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1 │</w:t>
      </w:r>
    </w:p>
    <w:p>
      <w:pPr>
        <w:pStyle w:val="ConsPlusNonformat"/>
        <w:rPr/>
      </w:pPr>
      <w:r>
        <w:rPr>
          <w:rFonts w:eastAsia="Courier New"/>
        </w:rPr>
        <w:t xml:space="preserve">                                   </w:t>
      </w:r>
      <w:r>
        <w:rPr/>
        <w:t>(───)</w:t>
      </w:r>
    </w:p>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1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34. Работник представляет  проект  приказа  о  назначении,  размере  и│</w:t>
      </w:r>
    </w:p>
    <w:p>
      <w:pPr>
        <w:pStyle w:val="ConsPlusNonformat"/>
        <w:rPr/>
      </w:pPr>
      <w:r>
        <w:rPr/>
        <w:t>│</w:t>
      </w:r>
      <w:r>
        <w:rPr/>
        <w:t>сроках выплаты безработному гражданину пособия по безработице на  подпись│</w:t>
      </w:r>
    </w:p>
    <w:p>
      <w:pPr>
        <w:pStyle w:val="ConsPlusNonformat"/>
        <w:rPr/>
      </w:pPr>
      <w:r>
        <w:rPr/>
        <w:t>│</w:t>
      </w:r>
      <w:r>
        <w:rPr/>
        <w:t>директору центра занятости населени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35.  Директор  центра  занятости  населения   подписывает   приказ   о│</w:t>
      </w:r>
    </w:p>
    <w:p>
      <w:pPr>
        <w:pStyle w:val="ConsPlusNonformat"/>
        <w:rPr/>
      </w:pPr>
      <w:r>
        <w:rPr/>
        <w:t>│</w:t>
      </w:r>
      <w:r>
        <w:rPr/>
        <w:t>назначении, размере и сроках выплаты безработному гражданину  пособия  по│</w:t>
      </w:r>
    </w:p>
    <w:p>
      <w:pPr>
        <w:pStyle w:val="ConsPlusNonformat"/>
        <w:rPr/>
      </w:pPr>
      <w:r>
        <w:rPr/>
        <w:t>│</w:t>
      </w:r>
      <w:r>
        <w:rPr/>
        <w:t>безработице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36. Работник знакомит безработного гражданина (под роспись) с приказом│</w:t>
      </w:r>
    </w:p>
    <w:p>
      <w:pPr>
        <w:pStyle w:val="ConsPlusNonformat"/>
        <w:rPr/>
      </w:pPr>
      <w:r>
        <w:rPr/>
        <w:t>│</w:t>
      </w:r>
      <w:r>
        <w:rPr/>
        <w:t>о назначении, размере и сроках выплаты пособия по безработице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37. Работник приобщает приказ о назначении, размере и  сроках  выплаты│</w:t>
      </w:r>
    </w:p>
    <w:p>
      <w:pPr>
        <w:pStyle w:val="ConsPlusNonformat"/>
        <w:rPr/>
      </w:pPr>
      <w:r>
        <w:rPr/>
        <w:t>│</w:t>
      </w:r>
      <w:r>
        <w:rPr/>
        <w:t>пособия по безработице к личному делу 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38. Работник заполняет в регистре получателей государственных услуг  в│</w:t>
      </w:r>
    </w:p>
    <w:p>
      <w:pPr>
        <w:pStyle w:val="ConsPlusNonformat"/>
        <w:rPr/>
      </w:pPr>
      <w:r>
        <w:rPr/>
        <w:t>│</w:t>
      </w:r>
      <w:r>
        <w:rPr/>
        <w:t>сфере  занятости  населения  -  физических  лиц  бланк   карточки   учета│</w:t>
      </w:r>
    </w:p>
    <w:p>
      <w:pPr>
        <w:pStyle w:val="ConsPlusNonformat"/>
        <w:rPr/>
      </w:pPr>
      <w:r>
        <w:rPr/>
        <w:t>│</w:t>
      </w:r>
      <w:r>
        <w:rPr/>
        <w:t>получателя социальных выплат в виде пособия по безработице и материальной│</w:t>
      </w:r>
    </w:p>
    <w:p>
      <w:pPr>
        <w:pStyle w:val="ConsPlusNonformat"/>
        <w:rPr/>
      </w:pPr>
      <w:r>
        <w:rPr/>
        <w:t>│</w:t>
      </w:r>
      <w:r>
        <w:rPr/>
        <w:t>помощи в связи с истечением установленного  периода  выплаты  пособия  по│</w:t>
      </w:r>
    </w:p>
    <w:p>
      <w:pPr>
        <w:pStyle w:val="ConsPlusNonformat"/>
        <w:rPr/>
      </w:pPr>
      <w:r>
        <w:rPr/>
        <w:t>│</w:t>
      </w:r>
      <w:r>
        <w:rPr/>
        <w:t xml:space="preserve">безработице согласно  </w:t>
      </w:r>
      <w:hyperlink w:anchor="Par9973">
        <w:r>
          <w:rPr>
            <w:rStyle w:val="InternetLink"/>
            <w:color w:val="0000FF"/>
          </w:rPr>
          <w:t>приложению  N  4</w:t>
        </w:r>
      </w:hyperlink>
      <w:r>
        <w:rPr/>
        <w:t xml:space="preserve">  к  Административному  регламенту,│</w:t>
      </w:r>
    </w:p>
    <w:p>
      <w:pPr>
        <w:pStyle w:val="ConsPlusNonformat"/>
        <w:rPr/>
      </w:pPr>
      <w:r>
        <w:rPr/>
        <w:t>│</w:t>
      </w:r>
      <w:r>
        <w:rPr/>
        <w:t>выводит на печатающее устройство и приобщает к  личному  делу  получателя│</w:t>
      </w:r>
    </w:p>
    <w:p>
      <w:pPr>
        <w:pStyle w:val="ConsPlusNonformat"/>
        <w:rPr/>
      </w:pPr>
      <w:r>
        <w:rPr/>
        <w:t>│</w:t>
      </w:r>
      <w:r>
        <w:rPr/>
        <w:t>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39. Работник осуществляет расчет  размера  пособия  по  безработице  и│</w:t>
      </w:r>
    </w:p>
    <w:p>
      <w:pPr>
        <w:pStyle w:val="ConsPlusNonformat"/>
        <w:rPr/>
      </w:pPr>
      <w:r>
        <w:rPr/>
        <w:t>│</w:t>
      </w:r>
      <w:r>
        <w:rPr/>
        <w:t>начисление  пособия  по  безработице  за  фактическое   количество   дней│</w:t>
      </w:r>
    </w:p>
    <w:p>
      <w:pPr>
        <w:pStyle w:val="ConsPlusNonformat"/>
        <w:rPr/>
      </w:pPr>
      <w:r>
        <w:rPr/>
        <w:t>│</w:t>
      </w:r>
      <w:r>
        <w:rPr/>
        <w:t>безработицы со дня признания гражданина безработным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40. Работник вносит сведения  о  размере  пособия  по  безработице  за│</w:t>
      </w:r>
    </w:p>
    <w:p>
      <w:pPr>
        <w:pStyle w:val="ConsPlusNonformat"/>
        <w:rPr/>
      </w:pPr>
      <w:r>
        <w:rPr/>
        <w:t>│</w:t>
      </w:r>
      <w:r>
        <w:rPr/>
        <w:t>фактическое количество дней безработицы в бланк карточки учета в регистре│</w:t>
      </w:r>
    </w:p>
    <w:p>
      <w:pPr>
        <w:pStyle w:val="ConsPlusNonformat"/>
        <w:rPr/>
      </w:pPr>
      <w:r>
        <w:rPr/>
        <w:t>│</w:t>
      </w:r>
      <w:r>
        <w:rPr/>
        <w:t>получателей  государственных  услуг  в  сфере   занятости   населения   -│</w:t>
      </w:r>
    </w:p>
    <w:p>
      <w:pPr>
        <w:pStyle w:val="ConsPlusNonformat"/>
        <w:rPr/>
      </w:pPr>
      <w:r>
        <w:rPr/>
        <w:t>│</w:t>
      </w:r>
      <w:r>
        <w:rPr/>
        <w:t>физических лиц, выводит  его  на  печатающее  устройство  и  приобщает  к│</w:t>
      </w:r>
    </w:p>
    <w:p>
      <w:pPr>
        <w:pStyle w:val="ConsPlusNonformat"/>
        <w:rPr/>
      </w:pPr>
      <w:r>
        <w:rPr/>
        <w:t>│</w:t>
      </w:r>
      <w:r>
        <w:rPr/>
        <w:t>личному делу получателя государственных услуг                            │</w:t>
      </w:r>
    </w:p>
    <w:p>
      <w:pPr>
        <w:pStyle w:val="ConsPlusNonformat"/>
        <w:rPr/>
      </w:pPr>
      <w:r>
        <w:rPr/>
        <w:t>└────────────────────────────────────┬────────────────────────────────────┘</w:t>
      </w:r>
    </w:p>
    <w:p>
      <w:pPr>
        <w:pStyle w:val="ConsPlusNonformat"/>
        <w:rPr/>
      </w:pPr>
      <w:r>
        <w:rPr/>
        <w:t>(───)                                │</w:t>
      </w:r>
    </w:p>
    <w:p>
      <w:pPr>
        <w:pStyle w:val="ConsPlusNonformat"/>
        <w:rPr/>
      </w:pPr>
      <w:r>
        <w:rPr/>
        <w:t>│</w:t>
      </w:r>
      <w:r>
        <w:rPr>
          <w:rFonts w:eastAsia="Courier New"/>
        </w:rPr>
        <w:t xml:space="preserve"> </w:t>
      </w:r>
      <w:r>
        <w:rPr/>
        <w:t>3 │───────────────────────────────&gt;│</w:t>
      </w:r>
    </w:p>
    <w:p>
      <w:pPr>
        <w:pStyle w:val="ConsPlusNonformat"/>
        <w:rPr/>
      </w:pPr>
      <w:r>
        <w:rPr/>
        <w:t>(───)                                \/</w:t>
      </w:r>
    </w:p>
    <w:p>
      <w:pPr>
        <w:pStyle w:val="ConsPlusNonformat"/>
        <w:rPr/>
      </w:pPr>
      <w:r>
        <w:rPr/>
        <w:t>┌─────────────────────────────────────────────────────────────────────────┐</w:t>
      </w:r>
    </w:p>
    <w:p>
      <w:pPr>
        <w:pStyle w:val="ConsPlusNonformat"/>
        <w:rPr/>
      </w:pPr>
      <w:r>
        <w:rPr/>
        <w:t>│</w:t>
      </w:r>
      <w:r>
        <w:rPr>
          <w:rFonts w:eastAsia="Courier New"/>
        </w:rPr>
        <w:t xml:space="preserve">   </w:t>
      </w:r>
      <w:r>
        <w:rPr/>
        <w:t>41. Работник формирует ведомость на выплату пособия по безработице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42. Работник распечатывает ведомость на выплату пособия по безработице│</w:t>
      </w:r>
    </w:p>
    <w:p>
      <w:pPr>
        <w:pStyle w:val="ConsPlusNonformat"/>
        <w:rPr/>
      </w:pPr>
      <w:r>
        <w:rPr/>
        <w:t>│</w:t>
      </w:r>
      <w:r>
        <w:rPr/>
        <w:t>в трех экземплярах и формирует ее на электронных носителях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43. Работник представляет ведомость на выплату пособия по  безработице│</w:t>
      </w:r>
    </w:p>
    <w:p>
      <w:pPr>
        <w:pStyle w:val="ConsPlusNonformat"/>
        <w:rPr/>
      </w:pPr>
      <w:r>
        <w:rPr/>
        <w:t>│</w:t>
      </w:r>
      <w:r>
        <w:rPr/>
        <w:t>в трех экземплярах на подпись директору центра занятости населени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44. Директор центра занятости  населения  подписывает  три  экземпляра│</w:t>
      </w:r>
    </w:p>
    <w:p>
      <w:pPr>
        <w:pStyle w:val="ConsPlusNonformat"/>
        <w:rPr/>
      </w:pPr>
      <w:r>
        <w:rPr/>
        <w:t>│</w:t>
      </w:r>
      <w:r>
        <w:rPr/>
        <w:t>ведомости на выплату пособия по безработице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45. Работник оформляет платежное поручение в установленном  количестве│</w:t>
      </w:r>
    </w:p>
    <w:p>
      <w:pPr>
        <w:pStyle w:val="ConsPlusNonformat"/>
        <w:rPr/>
      </w:pPr>
      <w:r>
        <w:rPr/>
        <w:t>│</w:t>
      </w:r>
      <w:r>
        <w:rPr/>
        <w:t>экземпляров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2 │</w:t>
      </w:r>
    </w:p>
    <w:p>
      <w:pPr>
        <w:pStyle w:val="ConsPlusNonformat"/>
        <w:rPr/>
      </w:pPr>
      <w:r>
        <w:rPr>
          <w:rFonts w:eastAsia="Courier New"/>
        </w:rPr>
        <w:t xml:space="preserve">                                   </w:t>
      </w:r>
      <w:r>
        <w:rPr/>
        <w:t>(───)</w:t>
      </w:r>
    </w:p>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2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46. Работник передает  платежное поручение в установленном  количестве│</w:t>
      </w:r>
    </w:p>
    <w:p>
      <w:pPr>
        <w:pStyle w:val="ConsPlusNonformat"/>
        <w:rPr/>
      </w:pPr>
      <w:r>
        <w:rPr/>
        <w:t>│</w:t>
      </w:r>
      <w:r>
        <w:rPr/>
        <w:t>экземпляров на подпись директору центра занятости населени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47. Директор  центра  занятости  населения  подписывает  установленное│</w:t>
      </w:r>
    </w:p>
    <w:p>
      <w:pPr>
        <w:pStyle w:val="ConsPlusNonformat"/>
        <w:rPr/>
      </w:pPr>
      <w:r>
        <w:rPr/>
        <w:t>│</w:t>
      </w:r>
      <w:r>
        <w:rPr/>
        <w:t>количество экземпляров платежного поручени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48.   Работник   направляет   установленное   количество   экземпляров│</w:t>
      </w:r>
    </w:p>
    <w:p>
      <w:pPr>
        <w:pStyle w:val="ConsPlusNonformat"/>
        <w:rPr/>
      </w:pPr>
      <w:r>
        <w:rPr/>
        <w:t>│</w:t>
      </w:r>
      <w:r>
        <w:rPr/>
        <w:t>платежного поручения, один экземпляр ведомости на бумажном и  электронном│</w:t>
      </w:r>
    </w:p>
    <w:p>
      <w:pPr>
        <w:pStyle w:val="ConsPlusNonformat"/>
        <w:rPr/>
      </w:pPr>
      <w:r>
        <w:rPr/>
        <w:t>│</w:t>
      </w:r>
      <w:r>
        <w:rPr/>
        <w:t>носителях в территориальный орган Федерального казначейства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49.  Работник  направляет  один  экземпляр  ведомости  на  бумажном  и│</w:t>
      </w:r>
    </w:p>
    <w:p>
      <w:pPr>
        <w:pStyle w:val="ConsPlusNonformat"/>
        <w:rPr/>
      </w:pPr>
      <w:r>
        <w:rPr/>
        <w:t>│</w:t>
      </w:r>
      <w:r>
        <w:rPr/>
        <w:t>электронном носителях в отделение кредитной организации  или  в  почтовое│</w:t>
      </w:r>
    </w:p>
    <w:p>
      <w:pPr>
        <w:pStyle w:val="ConsPlusNonformat"/>
        <w:rPr/>
      </w:pPr>
      <w:r>
        <w:rPr/>
        <w:t>│</w:t>
      </w:r>
      <w:r>
        <w:rPr/>
        <w:t>отделение связ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50.  Работник  приобщает   третий   экземпляр   ведомости,   платежное│</w:t>
      </w:r>
    </w:p>
    <w:p>
      <w:pPr>
        <w:pStyle w:val="ConsPlusNonformat"/>
        <w:rPr/>
      </w:pPr>
      <w:r>
        <w:rPr/>
        <w:t>│</w:t>
      </w:r>
      <w:r>
        <w:rPr/>
        <w:t>поручение,   полученное   из   территориального    органа    Федерального│</w:t>
      </w:r>
    </w:p>
    <w:p>
      <w:pPr>
        <w:pStyle w:val="ConsPlusNonformat"/>
        <w:rPr/>
      </w:pPr>
      <w:r>
        <w:rPr/>
        <w:t>│</w:t>
      </w:r>
      <w:r>
        <w:rPr/>
        <w:t>казначейства,  в  соответствии   с   номенклатурой   дел   к   финансово-│</w:t>
      </w:r>
    </w:p>
    <w:p>
      <w:pPr>
        <w:pStyle w:val="ConsPlusNonformat"/>
        <w:rPr/>
      </w:pPr>
      <w:r>
        <w:rPr/>
        <w:t>│</w:t>
      </w:r>
      <w:r>
        <w:rPr/>
        <w:t>хозяйственной документации центра занятости населени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51.  Работник   осуществляет   последующее   начисление   безработному│</w:t>
      </w:r>
    </w:p>
    <w:p>
      <w:pPr>
        <w:pStyle w:val="ConsPlusNonformat"/>
        <w:rPr/>
      </w:pPr>
      <w:r>
        <w:rPr/>
        <w:t>│</w:t>
      </w:r>
      <w:r>
        <w:rPr/>
        <w:t>гражданину  пособия  по  безработице  после   получения   от   работника,│</w:t>
      </w:r>
    </w:p>
    <w:p>
      <w:pPr>
        <w:pStyle w:val="ConsPlusNonformat"/>
        <w:rPr/>
      </w:pPr>
      <w:r>
        <w:rPr/>
        <w:t>│</w:t>
      </w:r>
      <w:r>
        <w:rPr/>
        <w:t>осуществляющего  функцию по регистрации  граждан в качестве  безработных,│</w:t>
      </w:r>
    </w:p>
    <w:p>
      <w:pPr>
        <w:pStyle w:val="ConsPlusNonformat"/>
        <w:rPr/>
      </w:pPr>
      <w:r>
        <w:rPr/>
        <w:t>│</w:t>
      </w:r>
      <w:r>
        <w:rPr/>
        <w:t>личного дела получателя государственных  услуг,  содержащего  сведения  о│</w:t>
      </w:r>
    </w:p>
    <w:p>
      <w:pPr>
        <w:pStyle w:val="ConsPlusNonformat"/>
        <w:rPr/>
      </w:pPr>
      <w:r>
        <w:rPr/>
        <w:t>│</w:t>
      </w:r>
      <w:r>
        <w:rPr/>
        <w:t>прохождении  безработным  гражданином  перерегистрации  в   установленные│</w:t>
      </w:r>
    </w:p>
    <w:p>
      <w:pPr>
        <w:pStyle w:val="ConsPlusNonformat"/>
        <w:rPr/>
      </w:pPr>
      <w:r>
        <w:rPr/>
        <w:t>│</w:t>
      </w:r>
      <w:r>
        <w:rPr/>
        <w:t>центром занятости срок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52. Работник осуществляет последовательность административных процедур│</w:t>
      </w:r>
    </w:p>
    <w:p>
      <w:pPr>
        <w:pStyle w:val="ConsPlusNonformat"/>
        <w:rPr/>
      </w:pPr>
      <w:r>
        <w:rPr/>
        <w:t>│</w:t>
      </w:r>
      <w:r>
        <w:rPr/>
        <w:t>при последующем начислении безработному гражданину пособия по безработице│</w:t>
      </w:r>
    </w:p>
    <w:p>
      <w:pPr>
        <w:pStyle w:val="ConsPlusNonformat"/>
        <w:rPr/>
      </w:pPr>
      <w:r>
        <w:rPr/>
        <w:t>│</w:t>
      </w:r>
      <w:r>
        <w:rPr/>
        <w:t xml:space="preserve">в соответствии с </w:t>
      </w:r>
      <w:hyperlink w:anchor="Par255">
        <w:r>
          <w:rPr>
            <w:rStyle w:val="InternetLink"/>
            <w:color w:val="0000FF"/>
          </w:rPr>
          <w:t>пунктами 41</w:t>
        </w:r>
      </w:hyperlink>
      <w:r>
        <w:rPr/>
        <w:t xml:space="preserve"> - </w:t>
      </w:r>
      <w:hyperlink w:anchor="Par265">
        <w:r>
          <w:rPr>
            <w:rStyle w:val="InternetLink"/>
            <w:color w:val="0000FF"/>
          </w:rPr>
          <w:t>50</w:t>
        </w:r>
      </w:hyperlink>
      <w:r>
        <w:rPr/>
        <w:t xml:space="preserve"> Административного регламента           │</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3 │</w:t>
      </w:r>
    </w:p>
    <w:p>
      <w:pPr>
        <w:pStyle w:val="ConsPlusNonformat"/>
        <w:rPr/>
      </w:pPr>
      <w:r>
        <w:rPr>
          <w:rFonts w:eastAsia="Courier New"/>
        </w:rPr>
        <w:t xml:space="preserve">                                     </w:t>
      </w:r>
      <w:r>
        <w:rPr/>
        <w:t>\/                (───)</w:t>
      </w:r>
    </w:p>
    <w:p>
      <w:pPr>
        <w:pStyle w:val="ConsPlusNonformat"/>
        <w:rPr/>
      </w:pPr>
      <w:r>
        <w:rPr/>
        <w:t>┌─────────────────────────────────────────────────────────────────────────┐</w:t>
      </w:r>
    </w:p>
    <w:p>
      <w:pPr>
        <w:pStyle w:val="ConsPlusNonformat"/>
        <w:rPr/>
      </w:pPr>
      <w:r>
        <w:rPr/>
        <w:t>│</w:t>
      </w:r>
      <w:r>
        <w:rPr>
          <w:rFonts w:eastAsia="Courier New"/>
        </w:rPr>
        <w:t xml:space="preserve">   </w:t>
      </w:r>
      <w:r>
        <w:rPr/>
        <w:t>53. Работник осуществляет административные процедуры в соответствии  с│</w:t>
      </w:r>
    </w:p>
    <w:p>
      <w:pPr>
        <w:pStyle w:val="ConsPlusNonformat"/>
        <w:rPr/>
      </w:pPr>
      <w:r>
        <w:rPr/>
        <w:t>│</w:t>
      </w:r>
      <w:hyperlink w:anchor="Par238">
        <w:r>
          <w:rPr>
            <w:rStyle w:val="InternetLink"/>
            <w:color w:val="0000FF"/>
          </w:rPr>
          <w:t>пунктами 29</w:t>
        </w:r>
      </w:hyperlink>
      <w:r>
        <w:rPr/>
        <w:t xml:space="preserve"> - </w:t>
      </w:r>
      <w:hyperlink w:anchor="Par247">
        <w:r>
          <w:rPr>
            <w:rStyle w:val="InternetLink"/>
            <w:color w:val="0000FF"/>
          </w:rPr>
          <w:t>36</w:t>
        </w:r>
      </w:hyperlink>
      <w:r>
        <w:rPr/>
        <w:t xml:space="preserve"> Административного регламента в присутствии  безработного│</w:t>
      </w:r>
    </w:p>
    <w:p>
      <w:pPr>
        <w:pStyle w:val="ConsPlusNonformat"/>
        <w:rPr/>
      </w:pPr>
      <w:r>
        <w:rPr/>
        <w:t>│</w:t>
      </w:r>
      <w:r>
        <w:rPr/>
        <w:t>гражданина                                                               │</w:t>
      </w:r>
    </w:p>
    <w:p>
      <w:pPr>
        <w:pStyle w:val="ConsPlusNonformat"/>
        <w:rPr/>
      </w:pPr>
      <w:r>
        <w:rPr/>
        <w:t>└─────────────────────────────────────────────────────────────────────────┘</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2"/>
        <w:rPr/>
      </w:pPr>
      <w:r>
        <w:rPr/>
        <w:t>Последовательность и сроки</w:t>
      </w:r>
    </w:p>
    <w:p>
      <w:pPr>
        <w:pStyle w:val="Normal"/>
        <w:widowControl w:val="false"/>
        <w:autoSpaceDE w:val="false"/>
        <w:jc w:val="center"/>
        <w:rPr/>
      </w:pPr>
      <w:r>
        <w:rPr/>
        <w:t>выполнения административных процедур при сокращении</w:t>
      </w:r>
    </w:p>
    <w:p>
      <w:pPr>
        <w:pStyle w:val="Normal"/>
        <w:widowControl w:val="false"/>
        <w:autoSpaceDE w:val="false"/>
        <w:jc w:val="center"/>
        <w:rPr/>
      </w:pPr>
      <w:r>
        <w:rPr/>
        <w:t>размера пособия по безработице</w:t>
      </w:r>
    </w:p>
    <w:p>
      <w:pPr>
        <w:pStyle w:val="Normal"/>
        <w:widowControl w:val="false"/>
        <w:autoSpaceDE w:val="false"/>
        <w:jc w:val="center"/>
        <w:rPr/>
      </w:pPr>
      <w:r>
        <w:rPr/>
      </w:r>
    </w:p>
    <w:p>
      <w:pPr>
        <w:pStyle w:val="ConsPlusNonformat"/>
        <w:rPr/>
      </w:pPr>
      <w:r>
        <w:rPr/>
        <w:t>┌─────────────────────────────────────────────────────────────────────────┐</w:t>
      </w:r>
    </w:p>
    <w:p>
      <w:pPr>
        <w:pStyle w:val="ConsPlusNonformat"/>
        <w:rPr/>
      </w:pPr>
      <w:r>
        <w:rPr/>
        <w:t>│</w:t>
      </w:r>
      <w:r>
        <w:rPr>
          <w:rFonts w:eastAsia="Courier New"/>
        </w:rPr>
        <w:t xml:space="preserve">   </w:t>
      </w:r>
      <w:r>
        <w:rPr/>
        <w:t>54. Основанием для сокращения размера пособия  по  безработице  на  25│</w:t>
      </w:r>
    </w:p>
    <w:p>
      <w:pPr>
        <w:pStyle w:val="ConsPlusNonformat"/>
        <w:rPr/>
      </w:pPr>
      <w:r>
        <w:rPr/>
        <w:t>│</w:t>
      </w:r>
      <w:r>
        <w:rPr/>
        <w:t>процентов на срок до одного месяца является:                             │</w:t>
      </w:r>
    </w:p>
    <w:p>
      <w:pPr>
        <w:pStyle w:val="ConsPlusNonformat"/>
        <w:rPr/>
      </w:pPr>
      <w:r>
        <w:rPr/>
        <w:t>│</w:t>
      </w:r>
      <w:r>
        <w:rPr>
          <w:rFonts w:eastAsia="Courier New"/>
        </w:rPr>
        <w:t xml:space="preserve">   </w:t>
      </w:r>
      <w:r>
        <w:rPr/>
        <w:t>1)  неявка  безработного  гражданина  без   уважительных   причин   на│</w:t>
      </w:r>
    </w:p>
    <w:p>
      <w:pPr>
        <w:pStyle w:val="ConsPlusNonformat"/>
        <w:rPr/>
      </w:pPr>
      <w:r>
        <w:rPr/>
        <w:t>│</w:t>
      </w:r>
      <w:r>
        <w:rPr/>
        <w:t>собеседование о трудоустройстве с работодателем в течение  трех  дней  со│</w:t>
      </w:r>
    </w:p>
    <w:p>
      <w:pPr>
        <w:pStyle w:val="ConsPlusNonformat"/>
        <w:rPr/>
      </w:pPr>
      <w:r>
        <w:rPr/>
        <w:t>│</w:t>
      </w:r>
      <w:r>
        <w:rPr/>
        <w:t>дня направления центром занятости населения;                             │</w:t>
      </w:r>
    </w:p>
    <w:p>
      <w:pPr>
        <w:pStyle w:val="ConsPlusNonformat"/>
        <w:rPr/>
      </w:pPr>
      <w:r>
        <w:rPr/>
        <w:t>│</w:t>
      </w:r>
      <w:r>
        <w:rPr>
          <w:rFonts w:eastAsia="Courier New"/>
        </w:rPr>
        <w:t xml:space="preserve">   </w:t>
      </w:r>
      <w:r>
        <w:rPr/>
        <w:t>2) отказ безработного гражданина без  уважительных  причин  явиться  в│</w:t>
      </w:r>
    </w:p>
    <w:p>
      <w:pPr>
        <w:pStyle w:val="ConsPlusNonformat"/>
        <w:rPr/>
      </w:pPr>
      <w:r>
        <w:rPr/>
        <w:t>│</w:t>
      </w:r>
      <w:r>
        <w:rPr/>
        <w:t>центр занятости населения для получения направления на работу (учебу)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55.  Работник  принимает  решение  о  сокращении  размера  пособия  по│</w:t>
      </w:r>
    </w:p>
    <w:p>
      <w:pPr>
        <w:pStyle w:val="ConsPlusNonformat"/>
        <w:rPr/>
      </w:pPr>
      <w:r>
        <w:rPr/>
        <w:t>│</w:t>
      </w:r>
      <w:r>
        <w:rPr/>
        <w:t>безработице на 25 процентов на срок до одного месяца  после получения  от│</w:t>
      </w:r>
    </w:p>
    <w:p>
      <w:pPr>
        <w:pStyle w:val="ConsPlusNonformat"/>
        <w:rPr/>
      </w:pPr>
      <w:r>
        <w:rPr/>
        <w:t>│</w:t>
      </w:r>
      <w:r>
        <w:rPr/>
        <w:t>работника, осуществляющего функцию  по  регистрации  граждан  в  качестве│</w:t>
      </w:r>
    </w:p>
    <w:p>
      <w:pPr>
        <w:pStyle w:val="ConsPlusNonformat"/>
        <w:rPr/>
      </w:pPr>
      <w:r>
        <w:rPr/>
        <w:t>│</w:t>
      </w:r>
      <w:r>
        <w:rPr/>
        <w:t>безработных, личного дела получателя государственных  услуг,  содержащего│</w:t>
      </w:r>
    </w:p>
    <w:p>
      <w:pPr>
        <w:pStyle w:val="ConsPlusNonformat"/>
        <w:rPr/>
      </w:pPr>
      <w:r>
        <w:rPr/>
        <w:t>│</w:t>
      </w:r>
      <w:r>
        <w:rPr/>
        <w:t xml:space="preserve">сведения,   подтверждающие   основания,    указанные    в    </w:t>
      </w:r>
      <w:hyperlink w:anchor="Par274">
        <w:r>
          <w:rPr>
            <w:rStyle w:val="InternetLink"/>
            <w:color w:val="0000FF"/>
          </w:rPr>
          <w:t>пункте    54</w:t>
        </w:r>
      </w:hyperlink>
      <w:r>
        <w:rPr/>
        <w:t>│</w:t>
      </w:r>
    </w:p>
    <w:p>
      <w:pPr>
        <w:pStyle w:val="ConsPlusNonformat"/>
        <w:rPr/>
      </w:pPr>
      <w:r>
        <w:rPr/>
        <w:t>│</w:t>
      </w:r>
      <w:r>
        <w:rPr/>
        <w:t>Административного регламента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 xml:space="preserve">56.  Работник  разъясняет  безработному  гражданину  нормы  </w:t>
      </w:r>
      <w:hyperlink r:id="rId77">
        <w:r>
          <w:rPr>
            <w:rStyle w:val="InternetLink"/>
            <w:color w:val="0000FF"/>
          </w:rPr>
          <w:t>Закона</w:t>
        </w:r>
      </w:hyperlink>
      <w:r>
        <w:rPr/>
        <w:t xml:space="preserve">   о│</w:t>
      </w:r>
    </w:p>
    <w:p>
      <w:pPr>
        <w:pStyle w:val="ConsPlusNonformat"/>
        <w:rPr/>
      </w:pPr>
      <w:r>
        <w:rPr/>
        <w:t>│</w:t>
      </w:r>
      <w:r>
        <w:rPr/>
        <w:t>занятости населения в части сокращения размера пособия по безработице  на│</w:t>
      </w:r>
    </w:p>
    <w:p>
      <w:pPr>
        <w:pStyle w:val="ConsPlusNonformat"/>
        <w:rPr/>
      </w:pPr>
      <w:r>
        <w:rPr/>
        <w:t>│</w:t>
      </w:r>
      <w:r>
        <w:rPr/>
        <w:t>25 процентов на срок до одного месяца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57.  Работник  задает  параметры   поиска   сведений   о   безработном│</w:t>
      </w:r>
    </w:p>
    <w:p>
      <w:pPr>
        <w:pStyle w:val="ConsPlusNonformat"/>
        <w:rPr/>
      </w:pPr>
      <w:r>
        <w:rPr/>
        <w:t>│</w:t>
      </w:r>
      <w:r>
        <w:rPr/>
        <w:t>гражданине  в  регистре  получателей  государственных   услуг   в   сфере│</w:t>
      </w:r>
    </w:p>
    <w:p>
      <w:pPr>
        <w:pStyle w:val="ConsPlusNonformat"/>
        <w:rPr/>
      </w:pPr>
      <w:r>
        <w:rPr/>
        <w:t>│</w:t>
      </w:r>
      <w:r>
        <w:rPr/>
        <w:t>занятости  населения - физических лиц  и  находит  соответствующую  форму│</w:t>
      </w:r>
    </w:p>
    <w:p>
      <w:pPr>
        <w:pStyle w:val="ConsPlusNonformat"/>
        <w:rPr/>
      </w:pPr>
      <w:r>
        <w:rPr/>
        <w:t>│</w:t>
      </w:r>
      <w:r>
        <w:rPr/>
        <w:t>бланка учетной документаци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58. Работник определяет срок, в течение  которого  размер  пособия  по│</w:t>
      </w:r>
    </w:p>
    <w:p>
      <w:pPr>
        <w:pStyle w:val="ConsPlusNonformat"/>
        <w:rPr/>
      </w:pPr>
      <w:r>
        <w:rPr/>
        <w:t>│</w:t>
      </w:r>
      <w:r>
        <w:rPr/>
        <w:t>безработице сокращается на 25 процентов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59. Работник формирует проект приказа о сокращении размера пособия  по│</w:t>
      </w:r>
    </w:p>
    <w:p>
      <w:pPr>
        <w:pStyle w:val="ConsPlusNonformat"/>
        <w:rPr/>
      </w:pPr>
      <w:r>
        <w:rPr/>
        <w:t>│</w:t>
      </w:r>
      <w:r>
        <w:rPr/>
        <w:t xml:space="preserve">безработице на 25 процентов согласно </w:t>
      </w:r>
      <w:hyperlink w:anchor="Par10045">
        <w:r>
          <w:rPr>
            <w:rStyle w:val="InternetLink"/>
            <w:color w:val="0000FF"/>
          </w:rPr>
          <w:t>приложению N 5</w:t>
        </w:r>
      </w:hyperlink>
      <w:r>
        <w:rPr/>
        <w:t xml:space="preserve">  к  Административному│</w:t>
      </w:r>
    </w:p>
    <w:p>
      <w:pPr>
        <w:pStyle w:val="ConsPlusNonformat"/>
        <w:rPr/>
      </w:pPr>
      <w:r>
        <w:rPr/>
        <w:t>│</w:t>
      </w:r>
      <w:r>
        <w:rPr/>
        <w:t>регламенту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60. Работник представляет проект приказа о сокращении размера  пособия│</w:t>
      </w:r>
    </w:p>
    <w:p>
      <w:pPr>
        <w:pStyle w:val="ConsPlusNonformat"/>
        <w:rPr/>
      </w:pPr>
      <w:r>
        <w:rPr/>
        <w:t>│</w:t>
      </w:r>
      <w:r>
        <w:rPr/>
        <w:t>по безработице на 25 процентов  на  подпись  директору  центра  занятости│</w:t>
      </w:r>
    </w:p>
    <w:p>
      <w:pPr>
        <w:pStyle w:val="ConsPlusNonformat"/>
        <w:rPr/>
      </w:pPr>
      <w:r>
        <w:rPr/>
        <w:t>│</w:t>
      </w:r>
      <w:r>
        <w:rPr/>
        <w:t>населени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61.  Директор  центра  занятости  населения   подписывает   приказ   о│</w:t>
      </w:r>
    </w:p>
    <w:p>
      <w:pPr>
        <w:pStyle w:val="ConsPlusNonformat"/>
        <w:rPr/>
      </w:pPr>
      <w:r>
        <w:rPr/>
        <w:t>│</w:t>
      </w:r>
      <w:r>
        <w:rPr/>
        <w:t>сокращении размера пособия по безработице на 25 процентов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62.  Работник  знакомит  безработного  гражданина  (под   роспись)   с│</w:t>
      </w:r>
    </w:p>
    <w:p>
      <w:pPr>
        <w:pStyle w:val="ConsPlusNonformat"/>
        <w:rPr/>
      </w:pPr>
      <w:r>
        <w:rPr/>
        <w:t>│</w:t>
      </w:r>
      <w:r>
        <w:rPr/>
        <w:t>приказом о сокращении размера пособия по безработице на 25 процентов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63.  Работник  приобщает  приказ  о  сокращении  размера  пособия   по│</w:t>
      </w:r>
    </w:p>
    <w:p>
      <w:pPr>
        <w:pStyle w:val="ConsPlusNonformat"/>
        <w:rPr/>
      </w:pPr>
      <w:r>
        <w:rPr/>
        <w:t>│</w:t>
      </w:r>
      <w:r>
        <w:rPr/>
        <w:t>безработице на 25 процентов к  личному  делу  получателя  государственных│</w:t>
      </w:r>
    </w:p>
    <w:p>
      <w:pPr>
        <w:pStyle w:val="ConsPlusNonformat"/>
        <w:rPr/>
      </w:pPr>
      <w:r>
        <w:rPr/>
        <w:t>│</w:t>
      </w:r>
      <w:r>
        <w:rPr/>
        <w:t>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64. Работник заполняет в регистре получателей государственных услуг  в│</w:t>
      </w:r>
    </w:p>
    <w:p>
      <w:pPr>
        <w:pStyle w:val="ConsPlusNonformat"/>
        <w:rPr/>
      </w:pPr>
      <w:r>
        <w:rPr/>
        <w:t>│</w:t>
      </w:r>
      <w:r>
        <w:rPr/>
        <w:t>сфере занятости населения - физических лиц бланк карточки учета,  выводит│</w:t>
      </w:r>
    </w:p>
    <w:p>
      <w:pPr>
        <w:pStyle w:val="ConsPlusNonformat"/>
        <w:rPr/>
      </w:pPr>
      <w:r>
        <w:rPr/>
        <w:t>│</w:t>
      </w:r>
      <w:r>
        <w:rPr/>
        <w:t>на  печатающее  устройство  и  приобщает  к   личному   делу   получателя│</w:t>
      </w:r>
    </w:p>
    <w:p>
      <w:pPr>
        <w:pStyle w:val="ConsPlusNonformat"/>
        <w:rPr/>
      </w:pPr>
      <w:r>
        <w:rPr/>
        <w:t>│</w:t>
      </w:r>
      <w:r>
        <w:rPr/>
        <w:t>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4 │</w:t>
      </w:r>
    </w:p>
    <w:p>
      <w:pPr>
        <w:pStyle w:val="ConsPlusNonformat"/>
        <w:rPr/>
      </w:pPr>
      <w:r>
        <w:rPr>
          <w:rFonts w:eastAsia="Courier New"/>
        </w:rPr>
        <w:t xml:space="preserve">                                   </w:t>
      </w:r>
      <w:r>
        <w:rPr/>
        <w:t>(───)</w:t>
      </w:r>
    </w:p>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4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65. Работник осуществляет расчет  размера  пособия  по  безработице  и│</w:t>
      </w:r>
    </w:p>
    <w:p>
      <w:pPr>
        <w:pStyle w:val="ConsPlusNonformat"/>
        <w:rPr/>
      </w:pPr>
      <w:r>
        <w:rPr/>
        <w:t>│</w:t>
      </w:r>
      <w:r>
        <w:rPr/>
        <w:t>начисление  пособия  по  безработице  за  фактическое   количество   дней│</w:t>
      </w:r>
    </w:p>
    <w:p>
      <w:pPr>
        <w:pStyle w:val="ConsPlusNonformat"/>
        <w:rPr/>
      </w:pPr>
      <w:r>
        <w:rPr/>
        <w:t>│</w:t>
      </w:r>
      <w:r>
        <w:rPr/>
        <w:t>сокращения размера пособия по безработице на 25 процентов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66. Работник вносит сведения  о  размере  пособия  по  безработице  за│</w:t>
      </w:r>
    </w:p>
    <w:p>
      <w:pPr>
        <w:pStyle w:val="ConsPlusNonformat"/>
        <w:rPr/>
      </w:pPr>
      <w:r>
        <w:rPr/>
        <w:t>│</w:t>
      </w:r>
      <w:r>
        <w:rPr/>
        <w:t>фактическое количество дней сокращения размера пособия по безработице  на│</w:t>
      </w:r>
    </w:p>
    <w:p>
      <w:pPr>
        <w:pStyle w:val="ConsPlusNonformat"/>
        <w:rPr/>
      </w:pPr>
      <w:r>
        <w:rPr/>
        <w:t>│</w:t>
      </w:r>
      <w:r>
        <w:rPr/>
        <w:t>25  процентов   в   бланк   карточки   учета   в   регистре   получателей│</w:t>
      </w:r>
    </w:p>
    <w:p>
      <w:pPr>
        <w:pStyle w:val="ConsPlusNonformat"/>
        <w:rPr/>
      </w:pPr>
      <w:r>
        <w:rPr/>
        <w:t>│</w:t>
      </w:r>
      <w:r>
        <w:rPr/>
        <w:t>государственных услуг в  сфере  занятости  населения  -  физических  лиц,│</w:t>
      </w:r>
    </w:p>
    <w:p>
      <w:pPr>
        <w:pStyle w:val="ConsPlusNonformat"/>
        <w:rPr/>
      </w:pPr>
      <w:r>
        <w:rPr/>
        <w:t>│</w:t>
      </w:r>
      <w:r>
        <w:rPr/>
        <w:t>выводит  его  на  печатающее  устройство  и  приобщает  к  личному   делу│</w:t>
      </w:r>
    </w:p>
    <w:p>
      <w:pPr>
        <w:pStyle w:val="ConsPlusNonformat"/>
        <w:rPr/>
      </w:pPr>
      <w:r>
        <w:rPr/>
        <w:t>│</w:t>
      </w:r>
      <w:r>
        <w:rPr/>
        <w:t>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67. Работник осуществляет формирование ведомости  на  выплату  пособия│</w:t>
      </w:r>
    </w:p>
    <w:p>
      <w:pPr>
        <w:pStyle w:val="ConsPlusNonformat"/>
        <w:rPr/>
      </w:pPr>
      <w:r>
        <w:rPr/>
        <w:t>│</w:t>
      </w:r>
      <w:r>
        <w:rPr/>
        <w:t xml:space="preserve">по безработице в  соответствии  с  </w:t>
      </w:r>
      <w:hyperlink w:anchor="Par255">
        <w:r>
          <w:rPr>
            <w:rStyle w:val="InternetLink"/>
            <w:color w:val="0000FF"/>
          </w:rPr>
          <w:t>пунктами  41</w:t>
        </w:r>
      </w:hyperlink>
      <w:r>
        <w:rPr/>
        <w:t xml:space="preserve">  -  </w:t>
      </w:r>
      <w:hyperlink w:anchor="Par265">
        <w:r>
          <w:rPr>
            <w:rStyle w:val="InternetLink"/>
            <w:color w:val="0000FF"/>
          </w:rPr>
          <w:t>50</w:t>
        </w:r>
      </w:hyperlink>
      <w:r>
        <w:rPr/>
        <w:t xml:space="preserve">  Административного│</w:t>
      </w:r>
    </w:p>
    <w:p>
      <w:pPr>
        <w:pStyle w:val="ConsPlusNonformat"/>
        <w:rPr/>
      </w:pPr>
      <w:r>
        <w:rPr/>
        <w:t>│</w:t>
      </w:r>
      <w:r>
        <w:rPr/>
        <w:t>регламента                                                               │</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3 │</w:t>
      </w:r>
    </w:p>
    <w:p>
      <w:pPr>
        <w:pStyle w:val="ConsPlusNonformat"/>
        <w:rPr/>
      </w:pPr>
      <w:r>
        <w:rPr>
          <w:rFonts w:eastAsia="Courier New"/>
        </w:rPr>
        <w:t xml:space="preserve">                                     </w:t>
      </w:r>
      <w:r>
        <w:rPr/>
        <w:t>\/         (───)</w:t>
      </w:r>
    </w:p>
    <w:p>
      <w:pPr>
        <w:pStyle w:val="ConsPlusNonformat"/>
        <w:rPr/>
      </w:pPr>
      <w:r>
        <w:rPr/>
        <w:t>┌─────────────────────────────────────────────────────────────────────────┐</w:t>
      </w:r>
    </w:p>
    <w:p>
      <w:pPr>
        <w:pStyle w:val="ConsPlusNonformat"/>
        <w:rPr/>
      </w:pPr>
      <w:r>
        <w:rPr/>
        <w:t>│</w:t>
      </w:r>
      <w:r>
        <w:rPr>
          <w:rFonts w:eastAsia="Courier New"/>
        </w:rPr>
        <w:t xml:space="preserve">   </w:t>
      </w:r>
      <w:r>
        <w:rPr/>
        <w:t>68. Работник осуществляет административные процедуры в соответствии  с│</w:t>
      </w:r>
    </w:p>
    <w:p>
      <w:pPr>
        <w:pStyle w:val="ConsPlusNonformat"/>
        <w:rPr/>
      </w:pPr>
      <w:r>
        <w:rPr/>
        <w:t>│</w:t>
      </w:r>
      <w:hyperlink w:anchor="Par284">
        <w:r>
          <w:rPr>
            <w:rStyle w:val="InternetLink"/>
            <w:color w:val="0000FF"/>
          </w:rPr>
          <w:t>пунктами   55</w:t>
        </w:r>
      </w:hyperlink>
      <w:r>
        <w:rPr/>
        <w:t xml:space="preserve">   -   </w:t>
      </w:r>
      <w:hyperlink w:anchor="Par291">
        <w:r>
          <w:rPr>
            <w:rStyle w:val="InternetLink"/>
            <w:color w:val="0000FF"/>
          </w:rPr>
          <w:t>62</w:t>
        </w:r>
      </w:hyperlink>
      <w:r>
        <w:rPr/>
        <w:t xml:space="preserve">   Административного   регламента   в   присутствии│</w:t>
      </w:r>
    </w:p>
    <w:p>
      <w:pPr>
        <w:pStyle w:val="ConsPlusNonformat"/>
        <w:rPr/>
      </w:pPr>
      <w:r>
        <w:rPr/>
        <w:t>│</w:t>
      </w:r>
      <w:r>
        <w:rPr/>
        <w:t>безработного гражданина                                                  │</w:t>
      </w:r>
    </w:p>
    <w:p>
      <w:pPr>
        <w:pStyle w:val="ConsPlusNonformat"/>
        <w:rPr/>
      </w:pPr>
      <w:r>
        <w:rPr/>
        <w:t>└─────────────────────────────────────────────────────────────────────────┘</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2"/>
        <w:rPr/>
      </w:pPr>
      <w:r>
        <w:rPr/>
        <w:t>Последовательность и сроки</w:t>
      </w:r>
    </w:p>
    <w:p>
      <w:pPr>
        <w:pStyle w:val="Normal"/>
        <w:widowControl w:val="false"/>
        <w:autoSpaceDE w:val="false"/>
        <w:jc w:val="center"/>
        <w:rPr/>
      </w:pPr>
      <w:r>
        <w:rPr/>
        <w:t>выполнения административных процедур при приостановке</w:t>
      </w:r>
    </w:p>
    <w:p>
      <w:pPr>
        <w:pStyle w:val="Normal"/>
        <w:widowControl w:val="false"/>
        <w:autoSpaceDE w:val="false"/>
        <w:jc w:val="center"/>
        <w:rPr/>
      </w:pPr>
      <w:r>
        <w:rPr/>
        <w:t>выплаты пособия по безработице</w:t>
      </w:r>
    </w:p>
    <w:p>
      <w:pPr>
        <w:pStyle w:val="Normal"/>
        <w:widowControl w:val="false"/>
        <w:autoSpaceDE w:val="false"/>
        <w:jc w:val="center"/>
        <w:rPr/>
      </w:pPr>
      <w:r>
        <w:rPr/>
      </w:r>
    </w:p>
    <w:p>
      <w:pPr>
        <w:pStyle w:val="ConsPlusNonformat"/>
        <w:rPr/>
      </w:pPr>
      <w:r>
        <w:rPr/>
        <w:t>┌─────────────────────────────────────────────────────────────────────────┐</w:t>
      </w:r>
    </w:p>
    <w:p>
      <w:pPr>
        <w:pStyle w:val="ConsPlusNonformat"/>
        <w:rPr/>
      </w:pPr>
      <w:r>
        <w:rPr/>
        <w:t>│</w:t>
      </w:r>
      <w:r>
        <w:rPr>
          <w:rFonts w:eastAsia="Courier New"/>
        </w:rPr>
        <w:t xml:space="preserve">   </w:t>
      </w:r>
      <w:r>
        <w:rPr/>
        <w:t>69. Основанием для приостановки предоставления государственной  услуги│</w:t>
      </w:r>
    </w:p>
    <w:p>
      <w:pPr>
        <w:pStyle w:val="ConsPlusNonformat"/>
        <w:rPr/>
      </w:pPr>
      <w:r>
        <w:rPr/>
        <w:t>│</w:t>
      </w:r>
      <w:r>
        <w:rPr/>
        <w:t>в виде пособия по безработице является  решение  о  приостановке  выплаты│</w:t>
      </w:r>
    </w:p>
    <w:p>
      <w:pPr>
        <w:pStyle w:val="ConsPlusNonformat"/>
        <w:rPr/>
      </w:pPr>
      <w:r>
        <w:rPr/>
        <w:t>│</w:t>
      </w:r>
      <w:r>
        <w:rPr/>
        <w:t xml:space="preserve">пособия   по   безработице   в   случаях,   указанных   в    </w:t>
      </w:r>
      <w:hyperlink w:anchor="Par135">
        <w:r>
          <w:rPr>
            <w:rStyle w:val="InternetLink"/>
            <w:color w:val="0000FF"/>
          </w:rPr>
          <w:t>пункте    16</w:t>
        </w:r>
      </w:hyperlink>
      <w:r>
        <w:rPr/>
        <w:t>│</w:t>
      </w:r>
    </w:p>
    <w:p>
      <w:pPr>
        <w:pStyle w:val="ConsPlusNonformat"/>
        <w:rPr/>
      </w:pPr>
      <w:r>
        <w:rPr/>
        <w:t>│</w:t>
      </w:r>
      <w:r>
        <w:rPr/>
        <w:t>Административного регламента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70. Работник принимает  решение  о  приостановке  выплаты  пособия  по│</w:t>
      </w:r>
    </w:p>
    <w:p>
      <w:pPr>
        <w:pStyle w:val="ConsPlusNonformat"/>
        <w:rPr/>
      </w:pPr>
      <w:r>
        <w:rPr/>
        <w:t>│</w:t>
      </w:r>
      <w:r>
        <w:rPr/>
        <w:t>безработице  на срок  до  трех  месяцев  после  получения  от  работника,│</w:t>
      </w:r>
    </w:p>
    <w:p>
      <w:pPr>
        <w:pStyle w:val="ConsPlusNonformat"/>
        <w:rPr/>
      </w:pPr>
      <w:r>
        <w:rPr/>
        <w:t>│</w:t>
      </w:r>
      <w:r>
        <w:rPr/>
        <w:t>осуществляющего функцию по регистрации граждан  в  качестве  безработных,│</w:t>
      </w:r>
    </w:p>
    <w:p>
      <w:pPr>
        <w:pStyle w:val="ConsPlusNonformat"/>
        <w:rPr/>
      </w:pPr>
      <w:r>
        <w:rPr/>
        <w:t>│</w:t>
      </w:r>
      <w:r>
        <w:rPr/>
        <w:t>личного  дела  получателя  государственных  услуг,  содержащего сведения,│</w:t>
      </w:r>
    </w:p>
    <w:p>
      <w:pPr>
        <w:pStyle w:val="ConsPlusNonformat"/>
        <w:rPr/>
      </w:pPr>
      <w:r>
        <w:rPr/>
        <w:t>│</w:t>
      </w:r>
      <w:r>
        <w:rPr/>
        <w:t xml:space="preserve">подтверждающие  основания,  указанные  в  </w:t>
      </w:r>
      <w:hyperlink w:anchor="Par135">
        <w:r>
          <w:rPr>
            <w:rStyle w:val="InternetLink"/>
            <w:color w:val="0000FF"/>
          </w:rPr>
          <w:t>пункте   16</w:t>
        </w:r>
      </w:hyperlink>
      <w:r>
        <w:rPr/>
        <w:t xml:space="preserve">   Административного│</w:t>
      </w:r>
    </w:p>
    <w:p>
      <w:pPr>
        <w:pStyle w:val="ConsPlusNonformat"/>
        <w:rPr/>
      </w:pPr>
      <w:r>
        <w:rPr/>
        <w:t>│</w:t>
      </w:r>
      <w:r>
        <w:rPr/>
        <w:t>регламента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 xml:space="preserve">71.  Работник  разъясняет  безработному  гражданину  нормы  </w:t>
      </w:r>
      <w:hyperlink r:id="rId78">
        <w:r>
          <w:rPr>
            <w:rStyle w:val="InternetLink"/>
            <w:color w:val="0000FF"/>
          </w:rPr>
          <w:t>Закона</w:t>
        </w:r>
      </w:hyperlink>
      <w:r>
        <w:rPr/>
        <w:t xml:space="preserve">   о│</w:t>
      </w:r>
    </w:p>
    <w:p>
      <w:pPr>
        <w:pStyle w:val="ConsPlusNonformat"/>
        <w:rPr/>
      </w:pPr>
      <w:r>
        <w:rPr/>
        <w:t>│</w:t>
      </w:r>
      <w:r>
        <w:rPr/>
        <w:t>занятости населения в части приостановки выплаты пособия по безработице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72. Работник задает параметры поиска сведений о безработном гражданине│</w:t>
      </w:r>
    </w:p>
    <w:p>
      <w:pPr>
        <w:pStyle w:val="ConsPlusNonformat"/>
        <w:rPr/>
      </w:pPr>
      <w:r>
        <w:rPr/>
        <w:t>│</w:t>
      </w:r>
      <w:r>
        <w:rPr/>
        <w:t>в   регистре   получателей  государственных   услуг  в   сфере  занятости│</w:t>
      </w:r>
    </w:p>
    <w:p>
      <w:pPr>
        <w:pStyle w:val="ConsPlusNonformat"/>
        <w:rPr/>
      </w:pPr>
      <w:r>
        <w:rPr/>
        <w:t>│</w:t>
      </w:r>
      <w:r>
        <w:rPr/>
        <w:t>населения -  физических  лиц  и  находит  соответствующую   форму  бланка│</w:t>
      </w:r>
    </w:p>
    <w:p>
      <w:pPr>
        <w:pStyle w:val="ConsPlusNonformat"/>
        <w:rPr/>
      </w:pPr>
      <w:r>
        <w:rPr/>
        <w:t>│</w:t>
      </w:r>
      <w:r>
        <w:rPr/>
        <w:t>учетной документаци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73. Работник определяет срок, на  который  приостанавливается  выплата│</w:t>
      </w:r>
    </w:p>
    <w:p>
      <w:pPr>
        <w:pStyle w:val="ConsPlusNonformat"/>
        <w:rPr/>
      </w:pPr>
      <w:r>
        <w:rPr/>
        <w:t>│</w:t>
      </w:r>
      <w:r>
        <w:rPr/>
        <w:t>пособия по безработице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74. Работник формирует проект приказа о приостановке  выплаты  пособия│</w:t>
      </w:r>
    </w:p>
    <w:p>
      <w:pPr>
        <w:pStyle w:val="ConsPlusNonformat"/>
        <w:rPr/>
      </w:pPr>
      <w:r>
        <w:rPr/>
        <w:t>│</w:t>
      </w:r>
      <w:r>
        <w:rPr/>
        <w:t xml:space="preserve">по безработице согласно </w:t>
      </w:r>
      <w:hyperlink w:anchor="Par10094">
        <w:r>
          <w:rPr>
            <w:rStyle w:val="InternetLink"/>
            <w:color w:val="0000FF"/>
          </w:rPr>
          <w:t>приложению N 6</w:t>
        </w:r>
      </w:hyperlink>
      <w:r>
        <w:rPr/>
        <w:t xml:space="preserve"> к Административному регламенту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75.  Работник  представляет  проект  приказа  о  приостановке  выплаты│</w:t>
      </w:r>
    </w:p>
    <w:p>
      <w:pPr>
        <w:pStyle w:val="ConsPlusNonformat"/>
        <w:rPr/>
      </w:pPr>
      <w:r>
        <w:rPr/>
        <w:t>│</w:t>
      </w:r>
      <w:r>
        <w:rPr/>
        <w:t>пособия по безработице на подпись директору центра занятости населени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76.  Директор  центра  занятости  населения   подписывает   приказ   о│</w:t>
      </w:r>
    </w:p>
    <w:p>
      <w:pPr>
        <w:pStyle w:val="ConsPlusNonformat"/>
        <w:rPr/>
      </w:pPr>
      <w:r>
        <w:rPr/>
        <w:t>│</w:t>
      </w:r>
      <w:r>
        <w:rPr/>
        <w:t>приостановке выплаты пособия по безработице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77.  Работник  знакомит  безработного  гражданина  (под   роспись)   с│</w:t>
      </w:r>
    </w:p>
    <w:p>
      <w:pPr>
        <w:pStyle w:val="ConsPlusNonformat"/>
        <w:rPr/>
      </w:pPr>
      <w:r>
        <w:rPr/>
        <w:t>│</w:t>
      </w:r>
      <w:r>
        <w:rPr/>
        <w:t>приказом о приостановке выплаты пособия по безработице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78. Работник  приобщает  приказ  о  приостановке  выплаты  пособия  по│</w:t>
      </w:r>
    </w:p>
    <w:p>
      <w:pPr>
        <w:pStyle w:val="ConsPlusNonformat"/>
        <w:rPr/>
      </w:pPr>
      <w:r>
        <w:rPr/>
        <w:t>│</w:t>
      </w:r>
      <w:r>
        <w:rPr/>
        <w:t>безработице к личному делу 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79. Работник заполняет в регистре получателей государственных услуг  в│</w:t>
      </w:r>
    </w:p>
    <w:p>
      <w:pPr>
        <w:pStyle w:val="ConsPlusNonformat"/>
        <w:rPr/>
      </w:pPr>
      <w:r>
        <w:rPr/>
        <w:t>│</w:t>
      </w:r>
      <w:r>
        <w:rPr/>
        <w:t>сфере занятости населения - физических лиц бланк карточки учета,  выводит│</w:t>
      </w:r>
    </w:p>
    <w:p>
      <w:pPr>
        <w:pStyle w:val="ConsPlusNonformat"/>
        <w:rPr/>
      </w:pPr>
      <w:r>
        <w:rPr/>
        <w:t>│</w:t>
      </w:r>
      <w:r>
        <w:rPr/>
        <w:t>на  печатающее  устройство  и  приобщает  к   личному   делу   получателя│</w:t>
      </w:r>
    </w:p>
    <w:p>
      <w:pPr>
        <w:pStyle w:val="ConsPlusNonformat"/>
        <w:rPr/>
      </w:pPr>
      <w:r>
        <w:rPr/>
        <w:t>│</w:t>
      </w:r>
      <w:r>
        <w:rPr/>
        <w:t>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80.  Работник  осуществляет  начисление  пособия  по  безработице   за│</w:t>
      </w:r>
    </w:p>
    <w:p>
      <w:pPr>
        <w:pStyle w:val="ConsPlusNonformat"/>
        <w:rPr/>
      </w:pPr>
      <w:r>
        <w:rPr/>
        <w:t>│</w:t>
      </w:r>
      <w:r>
        <w:rPr/>
        <w:t>фактическое   количество   дней   безработицы   до   дня,   с    которого│</w:t>
      </w:r>
    </w:p>
    <w:p>
      <w:pPr>
        <w:pStyle w:val="ConsPlusNonformat"/>
        <w:rPr/>
      </w:pPr>
      <w:r>
        <w:rPr/>
        <w:t>│</w:t>
      </w:r>
      <w:r>
        <w:rPr/>
        <w:t>приостановлена его выплата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5 │</w:t>
      </w:r>
    </w:p>
    <w:p>
      <w:pPr>
        <w:pStyle w:val="ConsPlusNonformat"/>
        <w:rPr/>
      </w:pPr>
      <w:r>
        <w:rPr>
          <w:rFonts w:eastAsia="Courier New"/>
        </w:rPr>
        <w:t xml:space="preserve">                                   </w:t>
      </w:r>
      <w:r>
        <w:rPr/>
        <w:t>(───)</w:t>
      </w:r>
    </w:p>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5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81. Работник вносит сведения  о  размере  пособия  по  безработице  за│</w:t>
      </w:r>
    </w:p>
    <w:p>
      <w:pPr>
        <w:pStyle w:val="ConsPlusNonformat"/>
        <w:rPr/>
      </w:pPr>
      <w:r>
        <w:rPr/>
        <w:t>│</w:t>
      </w:r>
      <w:r>
        <w:rPr/>
        <w:t>фактическое   количество   дней   безработицы   до   дня,   с    которого│</w:t>
      </w:r>
    </w:p>
    <w:p>
      <w:pPr>
        <w:pStyle w:val="ConsPlusNonformat"/>
        <w:rPr/>
      </w:pPr>
      <w:r>
        <w:rPr/>
        <w:t>│</w:t>
      </w:r>
      <w:r>
        <w:rPr/>
        <w:t>приостановлена  его  выплата,  в  бланк   карточки   учета   в   регистре│</w:t>
      </w:r>
    </w:p>
    <w:p>
      <w:pPr>
        <w:pStyle w:val="ConsPlusNonformat"/>
        <w:rPr/>
      </w:pPr>
      <w:r>
        <w:rPr/>
        <w:t>│</w:t>
      </w:r>
      <w:r>
        <w:rPr/>
        <w:t>получателей  государственных  услуг  в  сфере   занятости   населения   -│</w:t>
      </w:r>
    </w:p>
    <w:p>
      <w:pPr>
        <w:pStyle w:val="ConsPlusNonformat"/>
        <w:rPr/>
      </w:pPr>
      <w:r>
        <w:rPr/>
        <w:t>│</w:t>
      </w:r>
      <w:r>
        <w:rPr/>
        <w:t>физических  лиц,  выводит его  на  печатающее  устройство  и  приобщает к│</w:t>
      </w:r>
    </w:p>
    <w:p>
      <w:pPr>
        <w:pStyle w:val="ConsPlusNonformat"/>
        <w:rPr/>
      </w:pPr>
      <w:r>
        <w:rPr/>
        <w:t>│</w:t>
      </w:r>
      <w:r>
        <w:rPr/>
        <w:t>личному делу 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82. Работник осуществляет формирование ведомости   на  выдачу  пособия│</w:t>
      </w:r>
    </w:p>
    <w:p>
      <w:pPr>
        <w:pStyle w:val="ConsPlusNonformat"/>
        <w:rPr/>
      </w:pPr>
      <w:r>
        <w:rPr/>
        <w:t>│</w:t>
      </w:r>
      <w:r>
        <w:rPr/>
        <w:t xml:space="preserve">по безработице в  соответствии  с  </w:t>
      </w:r>
      <w:hyperlink w:anchor="Par255">
        <w:r>
          <w:rPr>
            <w:rStyle w:val="InternetLink"/>
            <w:color w:val="0000FF"/>
          </w:rPr>
          <w:t>пунктами  41</w:t>
        </w:r>
      </w:hyperlink>
      <w:r>
        <w:rPr/>
        <w:t xml:space="preserve">  -  </w:t>
      </w:r>
      <w:hyperlink w:anchor="Par265">
        <w:r>
          <w:rPr>
            <w:rStyle w:val="InternetLink"/>
            <w:color w:val="0000FF"/>
          </w:rPr>
          <w:t>50</w:t>
        </w:r>
      </w:hyperlink>
      <w:r>
        <w:rPr/>
        <w:t xml:space="preserve">  Административного│</w:t>
      </w:r>
    </w:p>
    <w:p>
      <w:pPr>
        <w:pStyle w:val="ConsPlusNonformat"/>
        <w:rPr/>
      </w:pPr>
      <w:r>
        <w:rPr/>
        <w:t>│</w:t>
      </w:r>
      <w:r>
        <w:rPr/>
        <w:t>регламента                                                               │</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3 │</w:t>
      </w:r>
    </w:p>
    <w:p>
      <w:pPr>
        <w:pStyle w:val="ConsPlusNonformat"/>
        <w:rPr/>
      </w:pPr>
      <w:r>
        <w:rPr>
          <w:rFonts w:eastAsia="Courier New"/>
        </w:rPr>
        <w:t xml:space="preserve">                                     </w:t>
      </w:r>
      <w:r>
        <w:rPr/>
        <w:t>\/           (───)</w:t>
      </w:r>
    </w:p>
    <w:p>
      <w:pPr>
        <w:pStyle w:val="ConsPlusNonformat"/>
        <w:rPr/>
      </w:pPr>
      <w:r>
        <w:rPr/>
        <w:t>┌─────────────────────────────────────────────────────────────────────────┐</w:t>
      </w:r>
    </w:p>
    <w:p>
      <w:pPr>
        <w:pStyle w:val="ConsPlusNonformat"/>
        <w:rPr/>
      </w:pPr>
      <w:r>
        <w:rPr/>
        <w:t>│</w:t>
      </w:r>
      <w:r>
        <w:rPr>
          <w:rFonts w:eastAsia="Courier New"/>
        </w:rPr>
        <w:t xml:space="preserve">   </w:t>
      </w:r>
      <w:r>
        <w:rPr/>
        <w:t>83. Работник осуществляет административные процедуры в соответствии  с│</w:t>
      </w:r>
    </w:p>
    <w:p>
      <w:pPr>
        <w:pStyle w:val="ConsPlusNonformat"/>
        <w:rPr/>
      </w:pPr>
      <w:r>
        <w:rPr/>
        <w:t>│</w:t>
      </w:r>
      <w:hyperlink w:anchor="Par304">
        <w:r>
          <w:rPr>
            <w:rStyle w:val="InternetLink"/>
            <w:color w:val="0000FF"/>
          </w:rPr>
          <w:t>пунктами 70</w:t>
        </w:r>
      </w:hyperlink>
      <w:r>
        <w:rPr/>
        <w:t xml:space="preserve"> - </w:t>
      </w:r>
      <w:hyperlink w:anchor="Par311">
        <w:r>
          <w:rPr>
            <w:rStyle w:val="InternetLink"/>
            <w:color w:val="0000FF"/>
          </w:rPr>
          <w:t>77</w:t>
        </w:r>
      </w:hyperlink>
      <w:r>
        <w:rPr/>
        <w:t xml:space="preserve"> Административного регламента в присутствии  безработного│</w:t>
      </w:r>
    </w:p>
    <w:p>
      <w:pPr>
        <w:pStyle w:val="ConsPlusNonformat"/>
        <w:rPr/>
      </w:pPr>
      <w:r>
        <w:rPr/>
        <w:t>│</w:t>
      </w:r>
      <w:r>
        <w:rPr/>
        <w:t>гражданина                                                               │</w:t>
      </w:r>
    </w:p>
    <w:p>
      <w:pPr>
        <w:pStyle w:val="ConsPlusNonformat"/>
        <w:rPr/>
      </w:pPr>
      <w:r>
        <w:rPr/>
        <w:t>└─────────────────────────────────────────────────────────────────────────┘</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2"/>
        <w:rPr/>
      </w:pPr>
      <w:r>
        <w:rPr/>
        <w:t>Последовательность и сроки</w:t>
      </w:r>
    </w:p>
    <w:p>
      <w:pPr>
        <w:pStyle w:val="Normal"/>
        <w:widowControl w:val="false"/>
        <w:autoSpaceDE w:val="false"/>
        <w:jc w:val="center"/>
        <w:rPr/>
      </w:pPr>
      <w:r>
        <w:rPr/>
        <w:t>выполнения административных процедур при наступлении</w:t>
      </w:r>
    </w:p>
    <w:p>
      <w:pPr>
        <w:pStyle w:val="Normal"/>
        <w:widowControl w:val="false"/>
        <w:autoSpaceDE w:val="false"/>
        <w:jc w:val="center"/>
        <w:rPr/>
      </w:pPr>
      <w:r>
        <w:rPr/>
        <w:t>периода, в течение которого выплата пособия</w:t>
      </w:r>
    </w:p>
    <w:p>
      <w:pPr>
        <w:pStyle w:val="Normal"/>
        <w:widowControl w:val="false"/>
        <w:autoSpaceDE w:val="false"/>
        <w:jc w:val="center"/>
        <w:rPr/>
      </w:pPr>
      <w:r>
        <w:rPr/>
        <w:t>по безработице не производится</w:t>
      </w:r>
    </w:p>
    <w:p>
      <w:pPr>
        <w:pStyle w:val="Normal"/>
        <w:widowControl w:val="false"/>
        <w:autoSpaceDE w:val="false"/>
        <w:jc w:val="center"/>
        <w:rPr/>
      </w:pPr>
      <w:r>
        <w:rPr/>
      </w:r>
    </w:p>
    <w:p>
      <w:pPr>
        <w:pStyle w:val="ConsPlusNonformat"/>
        <w:rPr/>
      </w:pPr>
      <w:r>
        <w:rPr/>
        <w:t>┌─────────────────────────────────────────────────────────────────────────┐</w:t>
      </w:r>
    </w:p>
    <w:p>
      <w:pPr>
        <w:pStyle w:val="ConsPlusNonformat"/>
        <w:rPr/>
      </w:pPr>
      <w:r>
        <w:rPr/>
        <w:t>│</w:t>
      </w:r>
      <w:r>
        <w:rPr>
          <w:rFonts w:eastAsia="Courier New"/>
        </w:rPr>
        <w:t xml:space="preserve">   </w:t>
      </w:r>
      <w:r>
        <w:rPr/>
        <w:t>84. Основанием невыплаты пособия  по безработице является  наступление│</w:t>
      </w:r>
    </w:p>
    <w:p>
      <w:pPr>
        <w:pStyle w:val="ConsPlusNonformat"/>
        <w:rPr/>
      </w:pPr>
      <w:r>
        <w:rPr/>
        <w:t>│</w:t>
      </w:r>
      <w:r>
        <w:rPr/>
        <w:t xml:space="preserve">периодов, указанных в </w:t>
      </w:r>
      <w:hyperlink w:anchor="Par179">
        <w:r>
          <w:rPr>
            <w:rStyle w:val="InternetLink"/>
            <w:color w:val="0000FF"/>
          </w:rPr>
          <w:t>пункте 22</w:t>
        </w:r>
      </w:hyperlink>
      <w:r>
        <w:rPr/>
        <w:t xml:space="preserve"> Административного регламента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85. Работник  принимает  решение  о  наступлении  периода,  в  течение│</w:t>
      </w:r>
    </w:p>
    <w:p>
      <w:pPr>
        <w:pStyle w:val="ConsPlusNonformat"/>
        <w:rPr/>
      </w:pPr>
      <w:r>
        <w:rPr/>
        <w:t>│</w:t>
      </w:r>
      <w:r>
        <w:rPr/>
        <w:t>которого выплата пособия по безработице не производится, после  получения│</w:t>
      </w:r>
    </w:p>
    <w:p>
      <w:pPr>
        <w:pStyle w:val="ConsPlusNonformat"/>
        <w:rPr/>
      </w:pPr>
      <w:r>
        <w:rPr/>
        <w:t>│</w:t>
      </w:r>
      <w:r>
        <w:rPr/>
        <w:t>от работника, осуществляющего функцию по регистрации граждан  в  качестве│</w:t>
      </w:r>
    </w:p>
    <w:p>
      <w:pPr>
        <w:pStyle w:val="ConsPlusNonformat"/>
        <w:rPr/>
      </w:pPr>
      <w:r>
        <w:rPr/>
        <w:t>│</w:t>
      </w:r>
      <w:r>
        <w:rPr/>
        <w:t>безработных, личного дела получателя государственных  услуг,  содержащего│</w:t>
      </w:r>
    </w:p>
    <w:p>
      <w:pPr>
        <w:pStyle w:val="ConsPlusNonformat"/>
        <w:rPr/>
      </w:pPr>
      <w:r>
        <w:rPr/>
        <w:t>│</w:t>
      </w:r>
      <w:r>
        <w:rPr/>
        <w:t>сведения об основаниях периода, в течение  которого  выплата  пособия  по│</w:t>
      </w:r>
    </w:p>
    <w:p>
      <w:pPr>
        <w:pStyle w:val="ConsPlusNonformat"/>
        <w:rPr/>
      </w:pPr>
      <w:r>
        <w:rPr/>
        <w:t>│</w:t>
      </w:r>
      <w:r>
        <w:rPr/>
        <w:t>безработице не производитс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 xml:space="preserve">86.  Работник  разъясняет  безработному  гражданину  нормы  </w:t>
      </w:r>
      <w:hyperlink r:id="rId79">
        <w:r>
          <w:rPr>
            <w:rStyle w:val="InternetLink"/>
            <w:color w:val="0000FF"/>
          </w:rPr>
          <w:t>Закона</w:t>
        </w:r>
      </w:hyperlink>
      <w:r>
        <w:rPr/>
        <w:t xml:space="preserve">   о│</w:t>
      </w:r>
    </w:p>
    <w:p>
      <w:pPr>
        <w:pStyle w:val="ConsPlusNonformat"/>
        <w:rPr/>
      </w:pPr>
      <w:r>
        <w:rPr/>
        <w:t>│</w:t>
      </w:r>
      <w:r>
        <w:rPr/>
        <w:t>занятости населения в части периодов, в течение которых  выплата  пособия│</w:t>
      </w:r>
    </w:p>
    <w:p>
      <w:pPr>
        <w:pStyle w:val="ConsPlusNonformat"/>
        <w:rPr/>
      </w:pPr>
      <w:r>
        <w:rPr/>
        <w:t>│</w:t>
      </w:r>
      <w:r>
        <w:rPr/>
        <w:t>по безработице не производитс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87. Работник задает параметры поиска сведений о безработном гражданине│</w:t>
      </w:r>
    </w:p>
    <w:p>
      <w:pPr>
        <w:pStyle w:val="ConsPlusNonformat"/>
        <w:rPr/>
      </w:pPr>
      <w:r>
        <w:rPr/>
        <w:t>│</w:t>
      </w:r>
      <w:r>
        <w:rPr/>
        <w:t>в    регистре   получателей  государственных    услуг  в  сфере занятости│</w:t>
      </w:r>
    </w:p>
    <w:p>
      <w:pPr>
        <w:pStyle w:val="ConsPlusNonformat"/>
        <w:rPr/>
      </w:pPr>
      <w:r>
        <w:rPr/>
        <w:t>│</w:t>
      </w:r>
      <w:r>
        <w:rPr/>
        <w:t>населения  -  физических  лиц  и  находит  соответствующую  форму  бланка│</w:t>
      </w:r>
    </w:p>
    <w:p>
      <w:pPr>
        <w:pStyle w:val="ConsPlusNonformat"/>
        <w:rPr/>
      </w:pPr>
      <w:r>
        <w:rPr/>
        <w:t>│</w:t>
      </w:r>
      <w:r>
        <w:rPr/>
        <w:t>учетной документаци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88. Работник определяет срок наступления периода, в  течение  которого│</w:t>
      </w:r>
    </w:p>
    <w:p>
      <w:pPr>
        <w:pStyle w:val="ConsPlusNonformat"/>
        <w:rPr/>
      </w:pPr>
      <w:r>
        <w:rPr/>
        <w:t>│</w:t>
      </w:r>
      <w:r>
        <w:rPr/>
        <w:t>выплата пособия по безработице не производитс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89.  Работник  формирует  проект  приказа  о  наступлении  периода,  в│</w:t>
      </w:r>
    </w:p>
    <w:p>
      <w:pPr>
        <w:pStyle w:val="ConsPlusNonformat"/>
        <w:rPr/>
      </w:pPr>
      <w:r>
        <w:rPr/>
        <w:t>│</w:t>
      </w:r>
      <w:r>
        <w:rPr/>
        <w:t>течение  которого  выплата  пособия  по  безработице   не   производится,│</w:t>
      </w:r>
    </w:p>
    <w:p>
      <w:pPr>
        <w:pStyle w:val="ConsPlusNonformat"/>
        <w:rPr/>
      </w:pPr>
      <w:r>
        <w:rPr/>
        <w:t>│</w:t>
      </w:r>
      <w:r>
        <w:rPr/>
        <w:t xml:space="preserve">согласно </w:t>
      </w:r>
      <w:hyperlink w:anchor="Par10165">
        <w:r>
          <w:rPr>
            <w:rStyle w:val="InternetLink"/>
            <w:color w:val="0000FF"/>
          </w:rPr>
          <w:t>приложению N 7</w:t>
        </w:r>
      </w:hyperlink>
      <w:r>
        <w:rPr/>
        <w:t xml:space="preserve"> к Административному регламенту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90. Работник представляет проект  приказа  о  наступлении  периода,  в│</w:t>
      </w:r>
    </w:p>
    <w:p>
      <w:pPr>
        <w:pStyle w:val="ConsPlusNonformat"/>
        <w:rPr/>
      </w:pPr>
      <w:r>
        <w:rPr/>
        <w:t>│</w:t>
      </w:r>
      <w:r>
        <w:rPr/>
        <w:t>течение которого выплата  пособия  по  безработице  не  производится,  на│</w:t>
      </w:r>
    </w:p>
    <w:p>
      <w:pPr>
        <w:pStyle w:val="ConsPlusNonformat"/>
        <w:rPr/>
      </w:pPr>
      <w:r>
        <w:rPr/>
        <w:t>│</w:t>
      </w:r>
      <w:r>
        <w:rPr/>
        <w:t>подпись директору центра занятости населени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91.  Директор  центра  занятости  населения   подписывает   приказ   о│</w:t>
      </w:r>
    </w:p>
    <w:p>
      <w:pPr>
        <w:pStyle w:val="ConsPlusNonformat"/>
        <w:rPr/>
      </w:pPr>
      <w:r>
        <w:rPr/>
        <w:t>│</w:t>
      </w:r>
      <w:r>
        <w:rPr/>
        <w:t>наступлении периода, в течение которого выплата  пособия  по  безработице│</w:t>
      </w:r>
    </w:p>
    <w:p>
      <w:pPr>
        <w:pStyle w:val="ConsPlusNonformat"/>
        <w:rPr/>
      </w:pPr>
      <w:r>
        <w:rPr/>
        <w:t>│</w:t>
      </w:r>
      <w:r>
        <w:rPr/>
        <w:t>не производитс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92.  Работник  знакомит  безработного  гражданина  (под   роспись)   с│</w:t>
      </w:r>
    </w:p>
    <w:p>
      <w:pPr>
        <w:pStyle w:val="ConsPlusNonformat"/>
        <w:rPr/>
      </w:pPr>
      <w:r>
        <w:rPr/>
        <w:t>│</w:t>
      </w:r>
      <w:r>
        <w:rPr/>
        <w:t>приказом о наступлении периода, в течение  которого  выплата  пособия  по│</w:t>
      </w:r>
    </w:p>
    <w:p>
      <w:pPr>
        <w:pStyle w:val="ConsPlusNonformat"/>
        <w:rPr/>
      </w:pPr>
      <w:r>
        <w:rPr/>
        <w:t>│</w:t>
      </w:r>
      <w:r>
        <w:rPr/>
        <w:t>безработице не производитс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93.  Работник  приобщает  приказ  о  наступлении  периода,  в  течение│</w:t>
      </w:r>
    </w:p>
    <w:p>
      <w:pPr>
        <w:pStyle w:val="ConsPlusNonformat"/>
        <w:rPr/>
      </w:pPr>
      <w:r>
        <w:rPr/>
        <w:t>│</w:t>
      </w:r>
      <w:r>
        <w:rPr/>
        <w:t>которого выплата пособия по безработице не производится, к  личному  делу│</w:t>
      </w:r>
    </w:p>
    <w:p>
      <w:pPr>
        <w:pStyle w:val="ConsPlusNonformat"/>
        <w:rPr/>
      </w:pPr>
      <w:r>
        <w:rPr/>
        <w:t>│</w:t>
      </w:r>
      <w:r>
        <w:rPr/>
        <w:t>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94. Работник заполняет в регистре получателей государственных услуг  в│</w:t>
      </w:r>
    </w:p>
    <w:p>
      <w:pPr>
        <w:pStyle w:val="ConsPlusNonformat"/>
        <w:rPr/>
      </w:pPr>
      <w:r>
        <w:rPr/>
        <w:t>│</w:t>
      </w:r>
      <w:r>
        <w:rPr/>
        <w:t>сфере занятости населения - физических лиц бланк карточки учета,  выводит│</w:t>
      </w:r>
    </w:p>
    <w:p>
      <w:pPr>
        <w:pStyle w:val="ConsPlusNonformat"/>
        <w:rPr/>
      </w:pPr>
      <w:r>
        <w:rPr/>
        <w:t>│</w:t>
      </w:r>
      <w:r>
        <w:rPr/>
        <w:t>на  печатающее  устройство  и  приобщает  к   личному   делу   получателя│</w:t>
      </w:r>
    </w:p>
    <w:p>
      <w:pPr>
        <w:pStyle w:val="ConsPlusNonformat"/>
        <w:rPr/>
      </w:pPr>
      <w:r>
        <w:rPr/>
        <w:t>│</w:t>
      </w:r>
      <w:r>
        <w:rPr/>
        <w:t>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6 │</w:t>
      </w:r>
    </w:p>
    <w:p>
      <w:pPr>
        <w:pStyle w:val="ConsPlusNonformat"/>
        <w:rPr/>
      </w:pPr>
      <w:r>
        <w:rPr>
          <w:rFonts w:eastAsia="Courier New"/>
        </w:rPr>
        <w:t xml:space="preserve">                                   </w:t>
      </w:r>
      <w:r>
        <w:rPr/>
        <w:t>(───)</w:t>
      </w:r>
    </w:p>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6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95.  Работник  осуществляет  начисление  пособия  по  безработице   за│</w:t>
      </w:r>
    </w:p>
    <w:p>
      <w:pPr>
        <w:pStyle w:val="ConsPlusNonformat"/>
        <w:rPr/>
      </w:pPr>
      <w:r>
        <w:rPr/>
        <w:t>│</w:t>
      </w:r>
      <w:r>
        <w:rPr/>
        <w:t>фактическое количество  дней  безработицы  до  дня,  с  которого  выплата│</w:t>
      </w:r>
    </w:p>
    <w:p>
      <w:pPr>
        <w:pStyle w:val="ConsPlusNonformat"/>
        <w:rPr/>
      </w:pPr>
      <w:r>
        <w:rPr/>
        <w:t>│</w:t>
      </w:r>
      <w:r>
        <w:rPr/>
        <w:t>пособия по безработице не производитс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96. Работник вносит сведения  о  размере  пособия  по  безработице  за│</w:t>
      </w:r>
    </w:p>
    <w:p>
      <w:pPr>
        <w:pStyle w:val="ConsPlusNonformat"/>
        <w:rPr/>
      </w:pPr>
      <w:r>
        <w:rPr/>
        <w:t>│</w:t>
      </w:r>
      <w:r>
        <w:rPr/>
        <w:t>фактическое количество  дней  безработицы  до  дня,  с  которого  выплата│</w:t>
      </w:r>
    </w:p>
    <w:p>
      <w:pPr>
        <w:pStyle w:val="ConsPlusNonformat"/>
        <w:rPr/>
      </w:pPr>
      <w:r>
        <w:rPr/>
        <w:t>│</w:t>
      </w:r>
      <w:r>
        <w:rPr/>
        <w:t>пособия  по  безработице  не  производится,  в  бланк  карточки  учета  в│</w:t>
      </w:r>
    </w:p>
    <w:p>
      <w:pPr>
        <w:pStyle w:val="ConsPlusNonformat"/>
        <w:rPr/>
      </w:pPr>
      <w:r>
        <w:rPr/>
        <w:t>│</w:t>
      </w:r>
      <w:r>
        <w:rPr/>
        <w:t>регистре получателей государственных услуг в сфере занятости населения  -│</w:t>
      </w:r>
    </w:p>
    <w:p>
      <w:pPr>
        <w:pStyle w:val="ConsPlusNonformat"/>
        <w:rPr/>
      </w:pPr>
      <w:r>
        <w:rPr/>
        <w:t>│</w:t>
      </w:r>
      <w:r>
        <w:rPr/>
        <w:t>физических лиц, выводит  его  на  печатающее  устройство  и  приобщает  к│</w:t>
      </w:r>
    </w:p>
    <w:p>
      <w:pPr>
        <w:pStyle w:val="ConsPlusNonformat"/>
        <w:rPr/>
      </w:pPr>
      <w:r>
        <w:rPr/>
        <w:t>│</w:t>
      </w:r>
      <w:r>
        <w:rPr/>
        <w:t>личному делу 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97. Работник  осуществляет формирование ведомости  на выплату  пособия│</w:t>
      </w:r>
    </w:p>
    <w:p>
      <w:pPr>
        <w:pStyle w:val="ConsPlusNonformat"/>
        <w:rPr/>
      </w:pPr>
      <w:r>
        <w:rPr/>
        <w:t>│</w:t>
      </w:r>
      <w:r>
        <w:rPr/>
        <w:t xml:space="preserve">по  безработице  в  соответствии  с  </w:t>
      </w:r>
      <w:hyperlink w:anchor="Par255">
        <w:r>
          <w:rPr>
            <w:rStyle w:val="InternetLink"/>
            <w:color w:val="0000FF"/>
          </w:rPr>
          <w:t>пунктами  41</w:t>
        </w:r>
      </w:hyperlink>
      <w:r>
        <w:rPr/>
        <w:t xml:space="preserve"> - </w:t>
      </w:r>
      <w:hyperlink w:anchor="Par265">
        <w:r>
          <w:rPr>
            <w:rStyle w:val="InternetLink"/>
            <w:color w:val="0000FF"/>
          </w:rPr>
          <w:t>50</w:t>
        </w:r>
      </w:hyperlink>
      <w:r>
        <w:rPr/>
        <w:t xml:space="preserve">  Административного│</w:t>
      </w:r>
    </w:p>
    <w:p>
      <w:pPr>
        <w:pStyle w:val="ConsPlusNonformat"/>
        <w:rPr/>
      </w:pPr>
      <w:r>
        <w:rPr/>
        <w:t>│</w:t>
      </w:r>
      <w:r>
        <w:rPr/>
        <w:t>регламента                                                               │</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3 │</w:t>
      </w:r>
    </w:p>
    <w:p>
      <w:pPr>
        <w:pStyle w:val="ConsPlusNonformat"/>
        <w:rPr/>
      </w:pPr>
      <w:r>
        <w:rPr>
          <w:rFonts w:eastAsia="Courier New"/>
        </w:rPr>
        <w:t xml:space="preserve">                                     </w:t>
      </w:r>
      <w:r>
        <w:rPr/>
        <w:t>\/              (───)</w:t>
      </w:r>
    </w:p>
    <w:p>
      <w:pPr>
        <w:pStyle w:val="ConsPlusNonformat"/>
        <w:rPr/>
      </w:pPr>
      <w:r>
        <w:rPr/>
        <w:t>┌─────────────────────────────────────────────────────────────────────────┐</w:t>
      </w:r>
    </w:p>
    <w:p>
      <w:pPr>
        <w:pStyle w:val="ConsPlusNonformat"/>
        <w:rPr/>
      </w:pPr>
      <w:r>
        <w:rPr/>
        <w:t>│</w:t>
      </w:r>
      <w:r>
        <w:rPr>
          <w:rFonts w:eastAsia="Courier New"/>
        </w:rPr>
        <w:t xml:space="preserve">   </w:t>
      </w:r>
      <w:r>
        <w:rPr/>
        <w:t>98. Работник осуществляет административные процедуры в соответствии  с│</w:t>
      </w:r>
    </w:p>
    <w:p>
      <w:pPr>
        <w:pStyle w:val="ConsPlusNonformat"/>
        <w:rPr/>
      </w:pPr>
      <w:r>
        <w:rPr/>
        <w:t>│</w:t>
      </w:r>
      <w:hyperlink w:anchor="Par326">
        <w:r>
          <w:rPr>
            <w:rStyle w:val="InternetLink"/>
            <w:color w:val="0000FF"/>
          </w:rPr>
          <w:t>пунктами 85</w:t>
        </w:r>
      </w:hyperlink>
      <w:r>
        <w:rPr/>
        <w:t xml:space="preserve"> - </w:t>
      </w:r>
      <w:hyperlink w:anchor="Par333">
        <w:r>
          <w:rPr>
            <w:rStyle w:val="InternetLink"/>
            <w:color w:val="0000FF"/>
          </w:rPr>
          <w:t>92</w:t>
        </w:r>
      </w:hyperlink>
      <w:r>
        <w:rPr/>
        <w:t xml:space="preserve"> Административного регламента в присутствии  безработного│</w:t>
      </w:r>
    </w:p>
    <w:p>
      <w:pPr>
        <w:pStyle w:val="ConsPlusNonformat"/>
        <w:rPr/>
      </w:pPr>
      <w:r>
        <w:rPr/>
        <w:t>│</w:t>
      </w:r>
      <w:r>
        <w:rPr/>
        <w:t>гражданина                                                               │</w:t>
      </w:r>
    </w:p>
    <w:p>
      <w:pPr>
        <w:pStyle w:val="ConsPlusNonformat"/>
        <w:rPr/>
      </w:pPr>
      <w:r>
        <w:rPr/>
        <w:t>└─────────────────────────────────────────────────────────────────────────┘</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2"/>
        <w:rPr/>
      </w:pPr>
      <w:r>
        <w:rPr/>
        <w:t>Последовательность и сроки</w:t>
      </w:r>
    </w:p>
    <w:p>
      <w:pPr>
        <w:pStyle w:val="Normal"/>
        <w:widowControl w:val="false"/>
        <w:autoSpaceDE w:val="false"/>
        <w:jc w:val="center"/>
        <w:rPr/>
      </w:pPr>
      <w:r>
        <w:rPr/>
        <w:t>выполнения административных процедур при продлении</w:t>
      </w:r>
    </w:p>
    <w:p>
      <w:pPr>
        <w:pStyle w:val="Normal"/>
        <w:widowControl w:val="false"/>
        <w:autoSpaceDE w:val="false"/>
        <w:jc w:val="center"/>
        <w:rPr/>
      </w:pPr>
      <w:r>
        <w:rPr/>
        <w:t>периода выплаты пособия по безработице</w:t>
      </w:r>
    </w:p>
    <w:p>
      <w:pPr>
        <w:pStyle w:val="Normal"/>
        <w:widowControl w:val="false"/>
        <w:autoSpaceDE w:val="false"/>
        <w:ind w:firstLine="540"/>
        <w:jc w:val="both"/>
        <w:rPr/>
      </w:pPr>
      <w:r>
        <w:rPr/>
      </w:r>
    </w:p>
    <w:p>
      <w:pPr>
        <w:pStyle w:val="ConsPlusNonformat"/>
        <w:rPr/>
      </w:pPr>
      <w:r>
        <w:rPr/>
        <w:t>┌─────────────────────────────────────────────────────────────────────────┐</w:t>
      </w:r>
    </w:p>
    <w:p>
      <w:pPr>
        <w:pStyle w:val="ConsPlusNonformat"/>
        <w:rPr/>
      </w:pPr>
      <w:r>
        <w:rPr/>
        <w:t>│</w:t>
      </w:r>
      <w:r>
        <w:rPr>
          <w:rFonts w:eastAsia="Courier New"/>
        </w:rPr>
        <w:t xml:space="preserve">   </w:t>
      </w:r>
      <w:r>
        <w:rPr/>
        <w:t>99. Основанием для продления  периода  предоставления  государственной│</w:t>
      </w:r>
    </w:p>
    <w:p>
      <w:pPr>
        <w:pStyle w:val="ConsPlusNonformat"/>
        <w:rPr/>
      </w:pPr>
      <w:r>
        <w:rPr/>
        <w:t>│</w:t>
      </w:r>
      <w:r>
        <w:rPr/>
        <w:t>услуги в виде пособия по безработице является наличие периода, в  течение│</w:t>
      </w:r>
    </w:p>
    <w:p>
      <w:pPr>
        <w:pStyle w:val="ConsPlusNonformat"/>
        <w:rPr/>
      </w:pPr>
      <w:r>
        <w:rPr/>
        <w:t>│</w:t>
      </w:r>
      <w:r>
        <w:rPr/>
        <w:t>которого не осуществлялось предоставление государственной услуги  в  виде│</w:t>
      </w:r>
    </w:p>
    <w:p>
      <w:pPr>
        <w:pStyle w:val="ConsPlusNonformat"/>
        <w:rPr/>
      </w:pPr>
      <w:r>
        <w:rPr/>
        <w:t>│</w:t>
      </w:r>
      <w:r>
        <w:rPr/>
        <w:t>пособия по безработице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00. Работник принимает решение о продлении  периода  выплаты  пособия│</w:t>
      </w:r>
    </w:p>
    <w:p>
      <w:pPr>
        <w:pStyle w:val="ConsPlusNonformat"/>
        <w:rPr/>
      </w:pPr>
      <w:r>
        <w:rPr/>
        <w:t>│</w:t>
      </w:r>
      <w:r>
        <w:rPr/>
        <w:t>по безработице после получения от работника, осуществляющего  функцию  по│</w:t>
      </w:r>
    </w:p>
    <w:p>
      <w:pPr>
        <w:pStyle w:val="ConsPlusNonformat"/>
        <w:rPr/>
      </w:pPr>
      <w:r>
        <w:rPr/>
        <w:t>│</w:t>
      </w:r>
      <w:r>
        <w:rPr/>
        <w:t>регистрации граждан  в  качестве  безработных,  личного  дела  получателя│</w:t>
      </w:r>
    </w:p>
    <w:p>
      <w:pPr>
        <w:pStyle w:val="ConsPlusNonformat"/>
        <w:rPr/>
      </w:pPr>
      <w:r>
        <w:rPr/>
        <w:t>│</w:t>
      </w:r>
      <w:r>
        <w:rPr/>
        <w:t>государственных  услуг,  содержащего  сведения  о  периоде,   в   течение│</w:t>
      </w:r>
    </w:p>
    <w:p>
      <w:pPr>
        <w:pStyle w:val="ConsPlusNonformat"/>
        <w:rPr/>
      </w:pPr>
      <w:r>
        <w:rPr/>
        <w:t>│</w:t>
      </w:r>
      <w:r>
        <w:rPr/>
        <w:t>которого выплата пособия по безработице не производилась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 xml:space="preserve">101.  Работник  разъясняет  безработному  гражданину  нормы  </w:t>
      </w:r>
      <w:hyperlink r:id="rId80">
        <w:r>
          <w:rPr>
            <w:rStyle w:val="InternetLink"/>
            <w:color w:val="0000FF"/>
          </w:rPr>
          <w:t>Закона</w:t>
        </w:r>
      </w:hyperlink>
      <w:r>
        <w:rPr/>
        <w:t xml:space="preserve">  о│</w:t>
      </w:r>
    </w:p>
    <w:p>
      <w:pPr>
        <w:pStyle w:val="ConsPlusNonformat"/>
        <w:rPr/>
      </w:pPr>
      <w:r>
        <w:rPr/>
        <w:t>│</w:t>
      </w:r>
      <w:r>
        <w:rPr/>
        <w:t>занятости населения, устанавливающие, что период, в течение  которого  не│</w:t>
      </w:r>
    </w:p>
    <w:p>
      <w:pPr>
        <w:pStyle w:val="ConsPlusNonformat"/>
        <w:rPr/>
      </w:pPr>
      <w:r>
        <w:rPr/>
        <w:t>│</w:t>
      </w:r>
      <w:r>
        <w:rPr/>
        <w:t>производилась выплата пособия по безработице, не  засчитывается  в  общий│</w:t>
      </w:r>
    </w:p>
    <w:p>
      <w:pPr>
        <w:pStyle w:val="ConsPlusNonformat"/>
        <w:rPr/>
      </w:pPr>
      <w:r>
        <w:rPr/>
        <w:t>│</w:t>
      </w:r>
      <w:r>
        <w:rPr/>
        <w:t>период выплаты пособия по безработице и продлевает его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02.  Работник  задает  параметры  поиска   сведений   о   безработном│</w:t>
      </w:r>
    </w:p>
    <w:p>
      <w:pPr>
        <w:pStyle w:val="ConsPlusNonformat"/>
        <w:rPr/>
      </w:pPr>
      <w:r>
        <w:rPr/>
        <w:t>│</w:t>
      </w:r>
      <w:r>
        <w:rPr/>
        <w:t>гражданине  в  регистре  получателей  государственных   услуг   в   сфере│</w:t>
      </w:r>
    </w:p>
    <w:p>
      <w:pPr>
        <w:pStyle w:val="ConsPlusNonformat"/>
        <w:rPr/>
      </w:pPr>
      <w:r>
        <w:rPr/>
        <w:t>│</w:t>
      </w:r>
      <w:r>
        <w:rPr/>
        <w:t>занятости населения -  физических лиц  и  находит  соответствующую  форму│</w:t>
      </w:r>
    </w:p>
    <w:p>
      <w:pPr>
        <w:pStyle w:val="ConsPlusNonformat"/>
        <w:rPr/>
      </w:pPr>
      <w:r>
        <w:rPr/>
        <w:t>│</w:t>
      </w:r>
      <w:r>
        <w:rPr/>
        <w:t>бланка учетной документаци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03. Работник определяет размер пособия по безработице  и  период,  на│</w:t>
      </w:r>
    </w:p>
    <w:p>
      <w:pPr>
        <w:pStyle w:val="ConsPlusNonformat"/>
        <w:rPr/>
      </w:pPr>
      <w:r>
        <w:rPr/>
        <w:t>│</w:t>
      </w:r>
      <w:r>
        <w:rPr/>
        <w:t>который продлевается период выплаты пособия по безработице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04. Работник формирует проект приказа  о  продлении  периода  выплаты│</w:t>
      </w:r>
    </w:p>
    <w:p>
      <w:pPr>
        <w:pStyle w:val="ConsPlusNonformat"/>
        <w:rPr/>
      </w:pPr>
      <w:r>
        <w:rPr/>
        <w:t>│</w:t>
      </w:r>
      <w:r>
        <w:rPr/>
        <w:t xml:space="preserve">пособия по  безработице  согласно  </w:t>
      </w:r>
      <w:hyperlink w:anchor="Par10221">
        <w:r>
          <w:rPr>
            <w:rStyle w:val="InternetLink"/>
            <w:color w:val="0000FF"/>
          </w:rPr>
          <w:t>приложению  N  8</w:t>
        </w:r>
      </w:hyperlink>
      <w:r>
        <w:rPr/>
        <w:t xml:space="preserve">  к  Административному│</w:t>
      </w:r>
    </w:p>
    <w:p>
      <w:pPr>
        <w:pStyle w:val="ConsPlusNonformat"/>
        <w:rPr/>
      </w:pPr>
      <w:r>
        <w:rPr/>
        <w:t>│</w:t>
      </w:r>
      <w:r>
        <w:rPr/>
        <w:t>регламенту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05. Работник представляет проект приказа о продлении периода  выплаты│</w:t>
      </w:r>
    </w:p>
    <w:p>
      <w:pPr>
        <w:pStyle w:val="ConsPlusNonformat"/>
        <w:rPr/>
      </w:pPr>
      <w:r>
        <w:rPr/>
        <w:t>│</w:t>
      </w:r>
      <w:r>
        <w:rPr/>
        <w:t>пособия по безработице на подпись директору центра занятости населени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06.  Директор  центра  занятости  населения  подписывает   приказ   о│</w:t>
      </w:r>
    </w:p>
    <w:p>
      <w:pPr>
        <w:pStyle w:val="ConsPlusNonformat"/>
        <w:rPr/>
      </w:pPr>
      <w:r>
        <w:rPr/>
        <w:t>│</w:t>
      </w:r>
      <w:r>
        <w:rPr/>
        <w:t>продлении периода выплаты пособия по безработице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07.  Работник  знакомит  безработного  гражданина  (под  роспись)   с│</w:t>
      </w:r>
    </w:p>
    <w:p>
      <w:pPr>
        <w:pStyle w:val="ConsPlusNonformat"/>
        <w:rPr/>
      </w:pPr>
      <w:r>
        <w:rPr/>
        <w:t>│</w:t>
      </w:r>
      <w:r>
        <w:rPr/>
        <w:t>приказом о продлении периода выплаты пособия по безработице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08. Работник приобщает приказ о продлении периода выплаты пособия  по│</w:t>
      </w:r>
    </w:p>
    <w:p>
      <w:pPr>
        <w:pStyle w:val="ConsPlusNonformat"/>
        <w:rPr/>
      </w:pPr>
      <w:r>
        <w:rPr/>
        <w:t>│</w:t>
      </w:r>
      <w:r>
        <w:rPr/>
        <w:t>безработице к личному делу 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09. Работник заполняет в регистре получателей  государственных  услуг│</w:t>
      </w:r>
    </w:p>
    <w:p>
      <w:pPr>
        <w:pStyle w:val="ConsPlusNonformat"/>
        <w:rPr/>
      </w:pPr>
      <w:r>
        <w:rPr/>
        <w:t>│</w:t>
      </w:r>
      <w:r>
        <w:rPr/>
        <w:t>в сфере занятости  населения  -  физических  лиц  бланк  карточки  учета,│</w:t>
      </w:r>
    </w:p>
    <w:p>
      <w:pPr>
        <w:pStyle w:val="ConsPlusNonformat"/>
        <w:rPr/>
      </w:pPr>
      <w:r>
        <w:rPr/>
        <w:t>│</w:t>
      </w:r>
      <w:r>
        <w:rPr/>
        <w:t>выводит на печатающее устройство и приобщает к  личному  делу  получателя│</w:t>
      </w:r>
    </w:p>
    <w:p>
      <w:pPr>
        <w:pStyle w:val="ConsPlusNonformat"/>
        <w:rPr/>
      </w:pPr>
      <w:r>
        <w:rPr/>
        <w:t>│</w:t>
      </w:r>
      <w:r>
        <w:rPr/>
        <w:t>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10. Работник осуществляет административные процедуры  в  соответствии│</w:t>
      </w:r>
    </w:p>
    <w:p>
      <w:pPr>
        <w:pStyle w:val="ConsPlusNonformat"/>
        <w:rPr/>
      </w:pPr>
      <w:r>
        <w:rPr/>
        <w:t>│</w:t>
      </w:r>
      <w:r>
        <w:rPr/>
        <w:t xml:space="preserve">с  </w:t>
      </w:r>
      <w:hyperlink w:anchor="Par349">
        <w:r>
          <w:rPr>
            <w:rStyle w:val="InternetLink"/>
            <w:color w:val="0000FF"/>
          </w:rPr>
          <w:t>пунктами  100</w:t>
        </w:r>
      </w:hyperlink>
      <w:r>
        <w:rPr/>
        <w:t xml:space="preserve">  -  </w:t>
      </w:r>
      <w:hyperlink w:anchor="Par356">
        <w:r>
          <w:rPr>
            <w:rStyle w:val="InternetLink"/>
            <w:color w:val="0000FF"/>
          </w:rPr>
          <w:t>107</w:t>
        </w:r>
      </w:hyperlink>
      <w:r>
        <w:rPr/>
        <w:t xml:space="preserve">  Административного  регламента   в   присутствии│</w:t>
      </w:r>
    </w:p>
    <w:p>
      <w:pPr>
        <w:pStyle w:val="ConsPlusNonformat"/>
        <w:rPr/>
      </w:pPr>
      <w:r>
        <w:rPr/>
        <w:t>│</w:t>
      </w:r>
      <w:r>
        <w:rPr/>
        <w:t>безработного гражданина                                                  │</w:t>
      </w:r>
    </w:p>
    <w:p>
      <w:pPr>
        <w:pStyle w:val="ConsPlusNonformat"/>
        <w:rPr/>
      </w:pPr>
      <w:r>
        <w:rPr/>
        <w:t>└─────────────────────────────────────────────────────────────────────────┘</w:t>
      </w:r>
    </w:p>
    <w:p>
      <w:pPr>
        <w:pStyle w:val="Normal"/>
        <w:widowControl w:val="false"/>
        <w:autoSpaceDE w:val="false"/>
        <w:jc w:val="center"/>
        <w:rPr>
          <w:sz w:val="20"/>
          <w:szCs w:val="20"/>
        </w:rPr>
      </w:pPr>
      <w:r>
        <w:rPr>
          <w:sz w:val="20"/>
          <w:szCs w:val="20"/>
        </w:rPr>
      </w:r>
    </w:p>
    <w:p>
      <w:pPr>
        <w:pStyle w:val="Normal"/>
        <w:widowControl w:val="false"/>
        <w:numPr>
          <w:ilvl w:val="0"/>
          <w:numId w:val="0"/>
        </w:numPr>
        <w:autoSpaceDE w:val="false"/>
        <w:jc w:val="center"/>
        <w:outlineLvl w:val="2"/>
        <w:rPr/>
      </w:pPr>
      <w:r>
        <w:rPr/>
        <w:t>Последовательность и сроки</w:t>
      </w:r>
    </w:p>
    <w:p>
      <w:pPr>
        <w:pStyle w:val="Normal"/>
        <w:widowControl w:val="false"/>
        <w:autoSpaceDE w:val="false"/>
        <w:jc w:val="center"/>
        <w:rPr/>
      </w:pPr>
      <w:r>
        <w:rPr/>
        <w:t>выполнения административных процедур при увеличении</w:t>
      </w:r>
    </w:p>
    <w:p>
      <w:pPr>
        <w:pStyle w:val="Normal"/>
        <w:widowControl w:val="false"/>
        <w:autoSpaceDE w:val="false"/>
        <w:jc w:val="center"/>
        <w:rPr/>
      </w:pPr>
      <w:r>
        <w:rPr/>
        <w:t>продолжительности периода выплаты пособия</w:t>
      </w:r>
    </w:p>
    <w:p>
      <w:pPr>
        <w:pStyle w:val="Normal"/>
        <w:widowControl w:val="false"/>
        <w:autoSpaceDE w:val="false"/>
        <w:jc w:val="center"/>
        <w:rPr/>
      </w:pPr>
      <w:r>
        <w:rPr/>
        <w:t>по безработице в первом периоде выплаты</w:t>
      </w:r>
    </w:p>
    <w:p>
      <w:pPr>
        <w:pStyle w:val="Normal"/>
        <w:widowControl w:val="false"/>
        <w:autoSpaceDE w:val="false"/>
        <w:ind w:firstLine="540"/>
        <w:jc w:val="both"/>
        <w:rPr/>
      </w:pPr>
      <w:r>
        <w:rPr/>
      </w:r>
    </w:p>
    <w:p>
      <w:pPr>
        <w:pStyle w:val="ConsPlusNonformat"/>
        <w:rPr/>
      </w:pPr>
      <w:r>
        <w:rPr/>
        <w:t>┌─────────────────────────────────────────────────────────────────────────┐</w:t>
      </w:r>
    </w:p>
    <w:p>
      <w:pPr>
        <w:pStyle w:val="ConsPlusNonformat"/>
        <w:rPr/>
      </w:pPr>
      <w:r>
        <w:rPr/>
        <w:t>│</w:t>
      </w:r>
      <w:r>
        <w:rPr>
          <w:rFonts w:eastAsia="Courier New"/>
        </w:rPr>
        <w:t xml:space="preserve">   </w:t>
      </w:r>
      <w:r>
        <w:rPr/>
        <w:t>111.   Основанием    для    увеличения    продолжительности    периода│</w:t>
      </w:r>
    </w:p>
    <w:p>
      <w:pPr>
        <w:pStyle w:val="ConsPlusNonformat"/>
        <w:rPr/>
      </w:pPr>
      <w:r>
        <w:rPr/>
        <w:t>│</w:t>
      </w:r>
      <w:r>
        <w:rPr/>
        <w:t>предоставления государственной услуги в первом  периоде  выплаты  пособия│</w:t>
      </w:r>
    </w:p>
    <w:p>
      <w:pPr>
        <w:pStyle w:val="ConsPlusNonformat"/>
        <w:rPr/>
      </w:pPr>
      <w:r>
        <w:rPr/>
        <w:t>│</w:t>
      </w:r>
      <w:r>
        <w:rPr/>
        <w:t>по безработице является наличие страхового стажа, превышающего  страховой│</w:t>
      </w:r>
    </w:p>
    <w:p>
      <w:pPr>
        <w:pStyle w:val="ConsPlusNonformat"/>
        <w:rPr/>
      </w:pPr>
      <w:r>
        <w:rPr/>
        <w:t>│</w:t>
      </w:r>
      <w:r>
        <w:rPr/>
        <w:t>стаж продолжительностью 25 и 20 лет для не достигших возраста 60 лет  для│</w:t>
      </w:r>
    </w:p>
    <w:p>
      <w:pPr>
        <w:pStyle w:val="ConsPlusNonformat"/>
        <w:rPr/>
      </w:pPr>
      <w:r>
        <w:rPr/>
        <w:t>│</w:t>
      </w:r>
      <w:r>
        <w:rPr/>
        <w:t>мужчин и 55 лет для женщин соответственно, а также необходимого стажа  на│</w:t>
      </w:r>
    </w:p>
    <w:p>
      <w:pPr>
        <w:pStyle w:val="ConsPlusNonformat"/>
        <w:rPr/>
      </w:pPr>
      <w:r>
        <w:rPr/>
        <w:t>│</w:t>
      </w:r>
      <w:r>
        <w:rPr/>
        <w:t>соответствующих видах работ, дающего  безработному  гражданину  право  на│</w:t>
      </w:r>
    </w:p>
    <w:p>
      <w:pPr>
        <w:pStyle w:val="ConsPlusNonformat"/>
        <w:rPr/>
      </w:pPr>
      <w:r>
        <w:rPr/>
        <w:t>│</w:t>
      </w:r>
      <w:r>
        <w:rPr/>
        <w:t>досрочное  назначение  трудовой  пенсии  по   старости,   предусмотренной│</w:t>
      </w:r>
    </w:p>
    <w:p>
      <w:pPr>
        <w:pStyle w:val="ConsPlusNonformat"/>
        <w:rPr/>
      </w:pPr>
      <w:r>
        <w:rPr/>
        <w:t>│</w:t>
      </w:r>
      <w:hyperlink r:id="rId81">
        <w:r>
          <w:rPr>
            <w:rStyle w:val="InternetLink"/>
            <w:color w:val="0000FF"/>
          </w:rPr>
          <w:t>статьями 27</w:t>
        </w:r>
      </w:hyperlink>
      <w:r>
        <w:rPr/>
        <w:t xml:space="preserve"> и </w:t>
      </w:r>
      <w:hyperlink r:id="rId82">
        <w:r>
          <w:rPr>
            <w:rStyle w:val="InternetLink"/>
            <w:color w:val="0000FF"/>
          </w:rPr>
          <w:t>28</w:t>
        </w:r>
      </w:hyperlink>
      <w:r>
        <w:rPr/>
        <w:t xml:space="preserve"> Федерального закона "О  трудовых  пенсиях  в  Российской│</w:t>
      </w:r>
    </w:p>
    <w:p>
      <w:pPr>
        <w:pStyle w:val="ConsPlusNonformat"/>
        <w:rPr/>
      </w:pPr>
      <w:r>
        <w:rPr/>
        <w:t>│</w:t>
      </w:r>
      <w:r>
        <w:rPr/>
        <w:t>Росси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12.  Работник  принимает  решение  об  увеличении   продолжительности│</w:t>
      </w:r>
    </w:p>
    <w:p>
      <w:pPr>
        <w:pStyle w:val="ConsPlusNonformat"/>
        <w:rPr/>
      </w:pPr>
      <w:r>
        <w:rPr/>
        <w:t>│</w:t>
      </w:r>
      <w:r>
        <w:rPr/>
        <w:t>периода выплаты пособия по  безработице  после  получения  от  работника,│</w:t>
      </w:r>
    </w:p>
    <w:p>
      <w:pPr>
        <w:pStyle w:val="ConsPlusNonformat"/>
        <w:rPr/>
      </w:pPr>
      <w:r>
        <w:rPr/>
        <w:t>│</w:t>
      </w:r>
      <w:r>
        <w:rPr/>
        <w:t>осуществляющего  функцию по регистрации граждан в  качестве  безработных,│</w:t>
      </w:r>
    </w:p>
    <w:p>
      <w:pPr>
        <w:pStyle w:val="ConsPlusNonformat"/>
        <w:rPr/>
      </w:pPr>
      <w:r>
        <w:rPr/>
        <w:t>│</w:t>
      </w:r>
      <w:r>
        <w:rPr/>
        <w:t>личного дела получателя государственных  услуг,  содержащего  выписку  из│</w:t>
      </w:r>
    </w:p>
    <w:p>
      <w:pPr>
        <w:pStyle w:val="ConsPlusNonformat"/>
        <w:rPr/>
      </w:pPr>
      <w:r>
        <w:rPr/>
        <w:t>│</w:t>
      </w:r>
      <w:r>
        <w:rPr/>
        <w:t>индивидуального  лицевого  счета  застрахованного  лица,   подтверждающую│</w:t>
      </w:r>
    </w:p>
    <w:p>
      <w:pPr>
        <w:pStyle w:val="ConsPlusNonformat"/>
        <w:rPr/>
      </w:pPr>
      <w:r>
        <w:rPr/>
        <w:t>│</w:t>
      </w:r>
      <w:r>
        <w:rPr/>
        <w:t>наличие страхового стажа, превышающего страховой стаж  продолжительностью│</w:t>
      </w:r>
    </w:p>
    <w:p>
      <w:pPr>
        <w:pStyle w:val="ConsPlusNonformat"/>
        <w:rPr/>
      </w:pPr>
      <w:r>
        <w:rPr/>
        <w:t>│</w:t>
      </w:r>
      <w:r>
        <w:rPr/>
        <w:t>25 и 20 лет для мужчин и женщин соответственно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 xml:space="preserve">113.  Работник  разъясняет  безработному  гражданину  нормы  </w:t>
      </w:r>
      <w:hyperlink r:id="rId83">
        <w:r>
          <w:rPr>
            <w:rStyle w:val="InternetLink"/>
            <w:color w:val="0000FF"/>
          </w:rPr>
          <w:t>Закона</w:t>
        </w:r>
      </w:hyperlink>
      <w:r>
        <w:rPr/>
        <w:t xml:space="preserve">  о│</w:t>
      </w:r>
    </w:p>
    <w:p>
      <w:pPr>
        <w:pStyle w:val="ConsPlusNonformat"/>
        <w:rPr/>
      </w:pPr>
      <w:r>
        <w:rPr/>
        <w:t>│</w:t>
      </w:r>
      <w:r>
        <w:rPr/>
        <w:t>занятости населения в части увеличения продолжительности периода  выплаты│</w:t>
      </w:r>
    </w:p>
    <w:p>
      <w:pPr>
        <w:pStyle w:val="ConsPlusNonformat"/>
        <w:rPr/>
      </w:pPr>
      <w:r>
        <w:rPr/>
        <w:t>│</w:t>
      </w:r>
      <w:r>
        <w:rPr/>
        <w:t>пособия по безработице сверх усыновленных 12 месяцев  на  две  недели  за│</w:t>
      </w:r>
    </w:p>
    <w:p>
      <w:pPr>
        <w:pStyle w:val="ConsPlusNonformat"/>
        <w:rPr/>
      </w:pPr>
      <w:r>
        <w:rPr/>
        <w:t>│</w:t>
      </w:r>
      <w:r>
        <w:rPr/>
        <w:t>каждый год работы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14.  Работник  задает  параметры  поиска   сведений   о   безработном│</w:t>
      </w:r>
    </w:p>
    <w:p>
      <w:pPr>
        <w:pStyle w:val="ConsPlusNonformat"/>
        <w:rPr/>
      </w:pPr>
      <w:r>
        <w:rPr/>
        <w:t>│</w:t>
      </w:r>
      <w:r>
        <w:rPr/>
        <w:t>гражданине  в  регистре  получателей  государственных   услуг   в   сфере│</w:t>
      </w:r>
    </w:p>
    <w:p>
      <w:pPr>
        <w:pStyle w:val="ConsPlusNonformat"/>
        <w:rPr/>
      </w:pPr>
      <w:r>
        <w:rPr/>
        <w:t>│</w:t>
      </w:r>
      <w:r>
        <w:rPr/>
        <w:t>занятости  населения - физических лиц  и  находит  соответствующую  форму│</w:t>
      </w:r>
    </w:p>
    <w:p>
      <w:pPr>
        <w:pStyle w:val="ConsPlusNonformat"/>
        <w:rPr/>
      </w:pPr>
      <w:r>
        <w:rPr/>
        <w:t>│</w:t>
      </w:r>
      <w:r>
        <w:rPr/>
        <w:t>бланка учетной документаци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15. Работник определяет размер пособия по безработице  и  период,  на│</w:t>
      </w:r>
    </w:p>
    <w:p>
      <w:pPr>
        <w:pStyle w:val="ConsPlusNonformat"/>
        <w:rPr/>
      </w:pPr>
      <w:r>
        <w:rPr/>
        <w:t>│</w:t>
      </w:r>
      <w:r>
        <w:rPr/>
        <w:t>который  увеличивается  продолжительность  периода  выплаты  пособия   по│</w:t>
      </w:r>
    </w:p>
    <w:p>
      <w:pPr>
        <w:pStyle w:val="ConsPlusNonformat"/>
        <w:rPr/>
      </w:pPr>
      <w:r>
        <w:rPr/>
        <w:t>│</w:t>
      </w:r>
      <w:r>
        <w:rPr/>
        <w:t>безработице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16.    Работник    формирует    проект    приказа    об    увеличении│</w:t>
      </w:r>
    </w:p>
    <w:p>
      <w:pPr>
        <w:pStyle w:val="ConsPlusNonformat"/>
        <w:rPr/>
      </w:pPr>
      <w:r>
        <w:rPr/>
        <w:t>│</w:t>
      </w:r>
      <w:r>
        <w:rPr/>
        <w:t>продолжительности периода  выплаты  пособия  по  безработице,  размере  и│</w:t>
      </w:r>
    </w:p>
    <w:p>
      <w:pPr>
        <w:pStyle w:val="ConsPlusNonformat"/>
        <w:rPr/>
      </w:pPr>
      <w:r>
        <w:rPr/>
        <w:t>│</w:t>
      </w:r>
      <w:r>
        <w:rPr/>
        <w:t xml:space="preserve">сроках  выплаты  пособия  по  безработице  согласно  </w:t>
      </w:r>
      <w:hyperlink w:anchor="Par10266">
        <w:r>
          <w:rPr>
            <w:rStyle w:val="InternetLink"/>
            <w:color w:val="0000FF"/>
          </w:rPr>
          <w:t>приложению  N  9</w:t>
        </w:r>
      </w:hyperlink>
      <w:r>
        <w:rPr/>
        <w:t xml:space="preserve">   к│</w:t>
      </w:r>
    </w:p>
    <w:p>
      <w:pPr>
        <w:pStyle w:val="ConsPlusNonformat"/>
        <w:rPr/>
      </w:pPr>
      <w:r>
        <w:rPr/>
        <w:t>│</w:t>
      </w:r>
      <w:r>
        <w:rPr/>
        <w:t>Административному регламенту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17.   Работник   представляет   проект    приказа    об    увеличении│</w:t>
      </w:r>
    </w:p>
    <w:p>
      <w:pPr>
        <w:pStyle w:val="ConsPlusNonformat"/>
        <w:rPr/>
      </w:pPr>
      <w:r>
        <w:rPr/>
        <w:t>│</w:t>
      </w:r>
      <w:r>
        <w:rPr/>
        <w:t>продолжительности периода  выплаты  пособия  по  безработице,  размере  и│</w:t>
      </w:r>
    </w:p>
    <w:p>
      <w:pPr>
        <w:pStyle w:val="ConsPlusNonformat"/>
        <w:rPr/>
      </w:pPr>
      <w:r>
        <w:rPr/>
        <w:t>│</w:t>
      </w:r>
      <w:r>
        <w:rPr/>
        <w:t>сроках выплаты  пособия  по   безработице  на  подпись  директору  центра│</w:t>
      </w:r>
    </w:p>
    <w:p>
      <w:pPr>
        <w:pStyle w:val="ConsPlusNonformat"/>
        <w:rPr/>
      </w:pPr>
      <w:r>
        <w:rPr/>
        <w:t>│</w:t>
      </w:r>
      <w:r>
        <w:rPr/>
        <w:t>занятости населени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18.  Директор  центра  занятости  населения  подписывает  приказ   об│</w:t>
      </w:r>
    </w:p>
    <w:p>
      <w:pPr>
        <w:pStyle w:val="ConsPlusNonformat"/>
        <w:rPr/>
      </w:pPr>
      <w:r>
        <w:rPr/>
        <w:t>│</w:t>
      </w:r>
      <w:r>
        <w:rPr/>
        <w:t>увеличении продолжительности  периода  выплаты  пособия  по  безработице,│</w:t>
      </w:r>
    </w:p>
    <w:p>
      <w:pPr>
        <w:pStyle w:val="ConsPlusNonformat"/>
        <w:rPr/>
      </w:pPr>
      <w:r>
        <w:rPr/>
        <w:t>│</w:t>
      </w:r>
      <w:r>
        <w:rPr/>
        <w:t>размере и сроках выплаты пособия по безработице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19.  Работник  знакомит  безработного  гражданина  (под  роспись)   с│</w:t>
      </w:r>
    </w:p>
    <w:p>
      <w:pPr>
        <w:pStyle w:val="ConsPlusNonformat"/>
        <w:rPr/>
      </w:pPr>
      <w:r>
        <w:rPr/>
        <w:t>│</w:t>
      </w:r>
      <w:r>
        <w:rPr/>
        <w:t>приказом об  увеличении  продолжительности  периода  выплаты  пособия  по│</w:t>
      </w:r>
    </w:p>
    <w:p>
      <w:pPr>
        <w:pStyle w:val="ConsPlusNonformat"/>
        <w:rPr/>
      </w:pPr>
      <w:r>
        <w:rPr/>
        <w:t>│</w:t>
      </w:r>
      <w:r>
        <w:rPr/>
        <w:t>безработице, размере и сроках выплаты пособия по безработице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7 │</w:t>
      </w:r>
    </w:p>
    <w:p>
      <w:pPr>
        <w:pStyle w:val="ConsPlusNonformat"/>
        <w:rPr/>
      </w:pPr>
      <w:r>
        <w:rPr>
          <w:rFonts w:eastAsia="Courier New"/>
        </w:rPr>
        <w:t xml:space="preserve">                                   </w:t>
      </w:r>
      <w:r>
        <w:rPr/>
        <w:t>(───)</w:t>
      </w:r>
    </w:p>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7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20.  Работник  приобщает  приказ  об   увеличении   продолжительности│</w:t>
      </w:r>
    </w:p>
    <w:p>
      <w:pPr>
        <w:pStyle w:val="ConsPlusNonformat"/>
        <w:rPr/>
      </w:pPr>
      <w:r>
        <w:rPr/>
        <w:t>│</w:t>
      </w:r>
      <w:r>
        <w:rPr/>
        <w:t>периода выплаты пособия по безработице, размере и сроках выплаты  пособия│</w:t>
      </w:r>
    </w:p>
    <w:p>
      <w:pPr>
        <w:pStyle w:val="ConsPlusNonformat"/>
        <w:rPr/>
      </w:pPr>
      <w:r>
        <w:rPr/>
        <w:t>│</w:t>
      </w:r>
      <w:r>
        <w:rPr/>
        <w:t>по безработице к личному делу 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21. Работник заполняет в регистре получателей  государственных  услуг│</w:t>
      </w:r>
    </w:p>
    <w:p>
      <w:pPr>
        <w:pStyle w:val="ConsPlusNonformat"/>
        <w:rPr/>
      </w:pPr>
      <w:r>
        <w:rPr/>
        <w:t>│</w:t>
      </w:r>
      <w:r>
        <w:rPr/>
        <w:t>в сфере занятости  населения  -  физических  лиц  бланк  карточки  учета,│</w:t>
      </w:r>
    </w:p>
    <w:p>
      <w:pPr>
        <w:pStyle w:val="ConsPlusNonformat"/>
        <w:rPr/>
      </w:pPr>
      <w:r>
        <w:rPr/>
        <w:t>│</w:t>
      </w:r>
      <w:r>
        <w:rPr/>
        <w:t>выводит на печатающее устройство и приобщает к  личному  делу  получателя│</w:t>
      </w:r>
    </w:p>
    <w:p>
      <w:pPr>
        <w:pStyle w:val="ConsPlusNonformat"/>
        <w:rPr/>
      </w:pPr>
      <w:r>
        <w:rPr/>
        <w:t>│</w:t>
      </w:r>
      <w:r>
        <w:rPr/>
        <w:t>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22.  Работник  осуществляет  начисление  пособия  по  безработице  за│</w:t>
      </w:r>
    </w:p>
    <w:p>
      <w:pPr>
        <w:pStyle w:val="ConsPlusNonformat"/>
        <w:rPr/>
      </w:pPr>
      <w:r>
        <w:rPr/>
        <w:t>│</w:t>
      </w:r>
      <w:r>
        <w:rPr/>
        <w:t>фактическое количество дней безработицы со дня последней  перерегистрации│</w:t>
      </w:r>
    </w:p>
    <w:p>
      <w:pPr>
        <w:pStyle w:val="ConsPlusNonformat"/>
        <w:rPr/>
      </w:pPr>
      <w:r>
        <w:rPr/>
        <w:t>│</w:t>
      </w:r>
      <w:r>
        <w:rPr/>
        <w:t>гражданина в качестве безработного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23. Работник вносит сведения о  размере  пособия  по  безработице  за│</w:t>
      </w:r>
    </w:p>
    <w:p>
      <w:pPr>
        <w:pStyle w:val="ConsPlusNonformat"/>
        <w:rPr/>
      </w:pPr>
      <w:r>
        <w:rPr/>
        <w:t>│</w:t>
      </w:r>
      <w:r>
        <w:rPr/>
        <w:t>фактическое количество дней безработицы со дня последней  перерегистрации│</w:t>
      </w:r>
    </w:p>
    <w:p>
      <w:pPr>
        <w:pStyle w:val="ConsPlusNonformat"/>
        <w:rPr/>
      </w:pPr>
      <w:r>
        <w:rPr/>
        <w:t>│</w:t>
      </w:r>
      <w:r>
        <w:rPr/>
        <w:t>гражданина в качестве безработного в  бланк  карточки  учета  в  регистре│</w:t>
      </w:r>
    </w:p>
    <w:p>
      <w:pPr>
        <w:pStyle w:val="ConsPlusNonformat"/>
        <w:rPr/>
      </w:pPr>
      <w:r>
        <w:rPr/>
        <w:t>│</w:t>
      </w:r>
      <w:r>
        <w:rPr/>
        <w:t>получателей  государственных  услуг  в  сфере   занятости   населения   -│</w:t>
      </w:r>
    </w:p>
    <w:p>
      <w:pPr>
        <w:pStyle w:val="ConsPlusNonformat"/>
        <w:rPr/>
      </w:pPr>
      <w:r>
        <w:rPr/>
        <w:t>│</w:t>
      </w:r>
      <w:r>
        <w:rPr/>
        <w:t>физических лиц, выводит  его  на  печатающее  устройство  и  приобщает  к│</w:t>
      </w:r>
    </w:p>
    <w:p>
      <w:pPr>
        <w:pStyle w:val="ConsPlusNonformat"/>
        <w:rPr/>
      </w:pPr>
      <w:r>
        <w:rPr/>
        <w:t>│</w:t>
      </w:r>
      <w:r>
        <w:rPr/>
        <w:t>личному делу 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24. Работник осуществляет  формирование ведомости на выплату  пособия│</w:t>
      </w:r>
    </w:p>
    <w:p>
      <w:pPr>
        <w:pStyle w:val="ConsPlusNonformat"/>
        <w:rPr/>
      </w:pPr>
      <w:r>
        <w:rPr/>
        <w:t>│</w:t>
      </w:r>
      <w:r>
        <w:rPr/>
        <w:t xml:space="preserve">по безработице в  соответствии  с  </w:t>
      </w:r>
      <w:hyperlink w:anchor="Par255">
        <w:r>
          <w:rPr>
            <w:rStyle w:val="InternetLink"/>
            <w:color w:val="0000FF"/>
          </w:rPr>
          <w:t>пунктами  41</w:t>
        </w:r>
      </w:hyperlink>
      <w:r>
        <w:rPr/>
        <w:t xml:space="preserve">  -  </w:t>
      </w:r>
      <w:hyperlink w:anchor="Par265">
        <w:r>
          <w:rPr>
            <w:rStyle w:val="InternetLink"/>
            <w:color w:val="0000FF"/>
          </w:rPr>
          <w:t>50</w:t>
        </w:r>
      </w:hyperlink>
      <w:r>
        <w:rPr/>
        <w:t xml:space="preserve">  Административного│</w:t>
      </w:r>
    </w:p>
    <w:p>
      <w:pPr>
        <w:pStyle w:val="ConsPlusNonformat"/>
        <w:rPr/>
      </w:pPr>
      <w:r>
        <w:rPr/>
        <w:t>│</w:t>
      </w:r>
      <w:r>
        <w:rPr/>
        <w:t>регламента                                                               │</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3 │</w:t>
      </w:r>
    </w:p>
    <w:p>
      <w:pPr>
        <w:pStyle w:val="ConsPlusNonformat"/>
        <w:rPr/>
      </w:pPr>
      <w:r>
        <w:rPr>
          <w:rFonts w:eastAsia="Courier New"/>
        </w:rPr>
        <w:t xml:space="preserve">                                     </w:t>
      </w:r>
      <w:r>
        <w:rPr/>
        <w:t>\/                (───)</w:t>
      </w:r>
    </w:p>
    <w:p>
      <w:pPr>
        <w:pStyle w:val="ConsPlusNonformat"/>
        <w:rPr/>
      </w:pPr>
      <w:r>
        <w:rPr/>
        <w:t>┌─────────────────────────────────────────────────────────────────────────┐</w:t>
      </w:r>
    </w:p>
    <w:p>
      <w:pPr>
        <w:pStyle w:val="ConsPlusNonformat"/>
        <w:rPr/>
      </w:pPr>
      <w:r>
        <w:rPr/>
        <w:t>│</w:t>
      </w:r>
      <w:r>
        <w:rPr>
          <w:rFonts w:eastAsia="Courier New"/>
        </w:rPr>
        <w:t xml:space="preserve">   </w:t>
      </w:r>
      <w:r>
        <w:rPr/>
        <w:t>125. Работник осуществляет административные процедуры  в  соответствии│</w:t>
      </w:r>
    </w:p>
    <w:p>
      <w:pPr>
        <w:pStyle w:val="ConsPlusNonformat"/>
        <w:rPr/>
      </w:pPr>
      <w:r>
        <w:rPr/>
        <w:t>│</w:t>
      </w:r>
      <w:r>
        <w:rPr/>
        <w:t xml:space="preserve">с  </w:t>
      </w:r>
      <w:hyperlink w:anchor="Par367">
        <w:r>
          <w:rPr>
            <w:rStyle w:val="InternetLink"/>
            <w:color w:val="0000FF"/>
          </w:rPr>
          <w:t>пунктами  112</w:t>
        </w:r>
      </w:hyperlink>
      <w:r>
        <w:rPr/>
        <w:t xml:space="preserve">  -  </w:t>
      </w:r>
      <w:hyperlink w:anchor="Par381">
        <w:r>
          <w:rPr>
            <w:rStyle w:val="InternetLink"/>
            <w:color w:val="0000FF"/>
          </w:rPr>
          <w:t>119</w:t>
        </w:r>
      </w:hyperlink>
      <w:r>
        <w:rPr/>
        <w:t xml:space="preserve">  Административного  регламента   в   присутствии│</w:t>
      </w:r>
    </w:p>
    <w:p>
      <w:pPr>
        <w:pStyle w:val="ConsPlusNonformat"/>
        <w:rPr/>
      </w:pPr>
      <w:r>
        <w:rPr/>
        <w:t>│</w:t>
      </w:r>
      <w:r>
        <w:rPr/>
        <w:t>безработного гражданина                                                  │</w:t>
      </w:r>
    </w:p>
    <w:p>
      <w:pPr>
        <w:pStyle w:val="ConsPlusNonformat"/>
        <w:rPr/>
      </w:pPr>
      <w:r>
        <w:rPr/>
        <w:t>└─────────────────────────────────────────────────────────────────────────┘</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2"/>
        <w:rPr/>
      </w:pPr>
      <w:r>
        <w:rPr/>
        <w:t>Последовательность и сроки</w:t>
      </w:r>
    </w:p>
    <w:p>
      <w:pPr>
        <w:pStyle w:val="Normal"/>
        <w:widowControl w:val="false"/>
        <w:autoSpaceDE w:val="false"/>
        <w:jc w:val="center"/>
        <w:rPr/>
      </w:pPr>
      <w:r>
        <w:rPr/>
        <w:t>выполнения административных процедур при назначении</w:t>
      </w:r>
    </w:p>
    <w:p>
      <w:pPr>
        <w:pStyle w:val="Normal"/>
        <w:widowControl w:val="false"/>
        <w:autoSpaceDE w:val="false"/>
        <w:jc w:val="center"/>
        <w:rPr/>
      </w:pPr>
      <w:r>
        <w:rPr/>
        <w:t>и начислении пособия по безработице</w:t>
      </w:r>
    </w:p>
    <w:p>
      <w:pPr>
        <w:pStyle w:val="Normal"/>
        <w:widowControl w:val="false"/>
        <w:autoSpaceDE w:val="false"/>
        <w:jc w:val="center"/>
        <w:rPr/>
      </w:pPr>
      <w:r>
        <w:rPr/>
        <w:t>во втором периоде выплаты</w:t>
      </w:r>
    </w:p>
    <w:p>
      <w:pPr>
        <w:pStyle w:val="Normal"/>
        <w:widowControl w:val="false"/>
        <w:autoSpaceDE w:val="false"/>
        <w:jc w:val="center"/>
        <w:rPr/>
      </w:pPr>
      <w:r>
        <w:rPr/>
      </w:r>
    </w:p>
    <w:p>
      <w:pPr>
        <w:pStyle w:val="ConsPlusNonformat"/>
        <w:rPr/>
      </w:pPr>
      <w:r>
        <w:rPr/>
        <w:t>┌─────────────────────────────────────────────────────────────────────────┐</w:t>
      </w:r>
    </w:p>
    <w:p>
      <w:pPr>
        <w:pStyle w:val="ConsPlusNonformat"/>
        <w:rPr/>
      </w:pPr>
      <w:r>
        <w:rPr/>
        <w:t>│</w:t>
      </w:r>
      <w:r>
        <w:rPr>
          <w:rFonts w:eastAsia="Courier New"/>
        </w:rPr>
        <w:t xml:space="preserve">   </w:t>
      </w:r>
      <w:r>
        <w:rPr/>
        <w:t>126. Основанием для начала предоставления  государственной  услуги  во│</w:t>
      </w:r>
    </w:p>
    <w:p>
      <w:pPr>
        <w:pStyle w:val="ConsPlusNonformat"/>
        <w:rPr/>
      </w:pPr>
      <w:r>
        <w:rPr/>
        <w:t>│</w:t>
      </w:r>
      <w:r>
        <w:rPr/>
        <w:t>втором периоде выплаты пособия по безработице является  нетрудоустройство│</w:t>
      </w:r>
    </w:p>
    <w:p>
      <w:pPr>
        <w:pStyle w:val="ConsPlusNonformat"/>
        <w:rPr/>
      </w:pPr>
      <w:r>
        <w:rPr/>
        <w:t>│</w:t>
      </w:r>
      <w:r>
        <w:rPr/>
        <w:t>гражданина по истечении первого периода выплаты пособия по безработице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27.  Работник  принимает   решение   об   установлении   безработному│</w:t>
      </w:r>
    </w:p>
    <w:p>
      <w:pPr>
        <w:pStyle w:val="ConsPlusNonformat"/>
        <w:rPr/>
      </w:pPr>
      <w:r>
        <w:rPr/>
        <w:t>│</w:t>
      </w:r>
      <w:r>
        <w:rPr/>
        <w:t>гражданину  пособия  по  безработице  во  втором  периоде  выплаты  после│</w:t>
      </w:r>
    </w:p>
    <w:p>
      <w:pPr>
        <w:pStyle w:val="ConsPlusNonformat"/>
        <w:rPr/>
      </w:pPr>
      <w:r>
        <w:rPr/>
        <w:t>│</w:t>
      </w:r>
      <w:r>
        <w:rPr/>
        <w:t>получения  от  работника  центра  занятости  населения,   осуществляющего│</w:t>
      </w:r>
    </w:p>
    <w:p>
      <w:pPr>
        <w:pStyle w:val="ConsPlusNonformat"/>
        <w:rPr/>
      </w:pPr>
      <w:r>
        <w:rPr/>
        <w:t>│</w:t>
      </w:r>
      <w:r>
        <w:rPr/>
        <w:t>функцию по регистрации  граждан  в  качестве  безработных,  личного  дела│</w:t>
      </w:r>
    </w:p>
    <w:p>
      <w:pPr>
        <w:pStyle w:val="ConsPlusNonformat"/>
        <w:rPr/>
      </w:pPr>
      <w:r>
        <w:rPr/>
        <w:t>│</w:t>
      </w:r>
      <w:r>
        <w:rPr/>
        <w:t>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 xml:space="preserve">128.  Работник  разъясняет  безработному  гражданину  нормы  </w:t>
      </w:r>
      <w:hyperlink r:id="rId84">
        <w:r>
          <w:rPr>
            <w:rStyle w:val="InternetLink"/>
            <w:color w:val="0000FF"/>
          </w:rPr>
          <w:t>Закона</w:t>
        </w:r>
      </w:hyperlink>
      <w:r>
        <w:rPr/>
        <w:t xml:space="preserve">  о│</w:t>
      </w:r>
    </w:p>
    <w:p>
      <w:pPr>
        <w:pStyle w:val="ConsPlusNonformat"/>
        <w:rPr/>
      </w:pPr>
      <w:r>
        <w:rPr/>
        <w:t>│</w:t>
      </w:r>
      <w:r>
        <w:rPr/>
        <w:t>занятости населения в части выплаты  пособия  по  безработице  во  втором│</w:t>
      </w:r>
    </w:p>
    <w:p>
      <w:pPr>
        <w:pStyle w:val="ConsPlusNonformat"/>
        <w:rPr/>
      </w:pPr>
      <w:r>
        <w:rPr/>
        <w:t>│</w:t>
      </w:r>
      <w:r>
        <w:rPr/>
        <w:t>периоде выплаты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29.  Работник  задает  параметры  поиска   сведений   о   безработном│</w:t>
      </w:r>
    </w:p>
    <w:p>
      <w:pPr>
        <w:pStyle w:val="ConsPlusNonformat"/>
        <w:rPr/>
      </w:pPr>
      <w:r>
        <w:rPr/>
        <w:t>│</w:t>
      </w:r>
      <w:r>
        <w:rPr/>
        <w:t>гражданине  в  регистре  получателей  государственных   услуг   в   сфере│</w:t>
      </w:r>
    </w:p>
    <w:p>
      <w:pPr>
        <w:pStyle w:val="ConsPlusNonformat"/>
        <w:rPr/>
      </w:pPr>
      <w:r>
        <w:rPr/>
        <w:t>│</w:t>
      </w:r>
      <w:r>
        <w:rPr/>
        <w:t>занятости  населения - физических лиц  и  находит  соответствующую  форму│</w:t>
      </w:r>
    </w:p>
    <w:p>
      <w:pPr>
        <w:pStyle w:val="ConsPlusNonformat"/>
        <w:rPr/>
      </w:pPr>
      <w:r>
        <w:rPr/>
        <w:t>│</w:t>
      </w:r>
      <w:r>
        <w:rPr/>
        <w:t>бланка учетной документаци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 xml:space="preserve">130.  Работник  определяет  в  соответствии  с  </w:t>
      </w:r>
      <w:hyperlink r:id="rId85">
        <w:r>
          <w:rPr>
            <w:rStyle w:val="InternetLink"/>
            <w:color w:val="0000FF"/>
          </w:rPr>
          <w:t>Законом</w:t>
        </w:r>
      </w:hyperlink>
      <w:r>
        <w:rPr/>
        <w:t xml:space="preserve">  о   занятости│</w:t>
      </w:r>
    </w:p>
    <w:p>
      <w:pPr>
        <w:pStyle w:val="ConsPlusNonformat"/>
        <w:rPr/>
      </w:pPr>
      <w:r>
        <w:rPr/>
        <w:t>│</w:t>
      </w:r>
      <w:r>
        <w:rPr/>
        <w:t>населения размер и сроки выплаты пособия по безработице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31. Работник формирует  проект  приказа  об  установлении  размера  и│</w:t>
      </w:r>
    </w:p>
    <w:p>
      <w:pPr>
        <w:pStyle w:val="ConsPlusNonformat"/>
        <w:rPr/>
      </w:pPr>
      <w:r>
        <w:rPr/>
        <w:t>│</w:t>
      </w:r>
      <w:r>
        <w:rPr/>
        <w:t>сроков выплаты пособия по безработице во втором периоде выплаты  согласно│</w:t>
      </w:r>
    </w:p>
    <w:p>
      <w:pPr>
        <w:pStyle w:val="ConsPlusNonformat"/>
        <w:rPr/>
      </w:pPr>
      <w:r>
        <w:rPr/>
        <w:t>│</w:t>
      </w:r>
      <w:hyperlink w:anchor="Par10311">
        <w:r>
          <w:rPr>
            <w:rStyle w:val="InternetLink"/>
            <w:color w:val="0000FF"/>
          </w:rPr>
          <w:t>приложению N 10</w:t>
        </w:r>
      </w:hyperlink>
      <w:r>
        <w:rPr/>
        <w:t xml:space="preserve"> к Административному регламенту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32. Работник представляет проект приказа об  установлении  размера  и│</w:t>
      </w:r>
    </w:p>
    <w:p>
      <w:pPr>
        <w:pStyle w:val="ConsPlusNonformat"/>
        <w:rPr/>
      </w:pPr>
      <w:r>
        <w:rPr/>
        <w:t>│</w:t>
      </w:r>
      <w:r>
        <w:rPr/>
        <w:t>сроков выплаты пособия  по  безработице  во  втором  периоде  выплаты  на│</w:t>
      </w:r>
    </w:p>
    <w:p>
      <w:pPr>
        <w:pStyle w:val="ConsPlusNonformat"/>
        <w:rPr/>
      </w:pPr>
      <w:r>
        <w:rPr/>
        <w:t>│</w:t>
      </w:r>
      <w:r>
        <w:rPr/>
        <w:t>подпись директору центра занятости населени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33.  Директор  центра  занятости  населения  подписывает  приказ   об│</w:t>
      </w:r>
    </w:p>
    <w:p>
      <w:pPr>
        <w:pStyle w:val="ConsPlusNonformat"/>
        <w:rPr/>
      </w:pPr>
      <w:r>
        <w:rPr/>
        <w:t>│</w:t>
      </w:r>
      <w:r>
        <w:rPr/>
        <w:t>установлении размера и сроков выплаты пособия по  безработице  во  втором│</w:t>
      </w:r>
    </w:p>
    <w:p>
      <w:pPr>
        <w:pStyle w:val="ConsPlusNonformat"/>
        <w:rPr/>
      </w:pPr>
      <w:r>
        <w:rPr/>
        <w:t>│</w:t>
      </w:r>
      <w:r>
        <w:rPr/>
        <w:t>периоде выплаты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34.  Работник  знакомит  безработного  гражданина  (под  роспись)   с│</w:t>
      </w:r>
    </w:p>
    <w:p>
      <w:pPr>
        <w:pStyle w:val="ConsPlusNonformat"/>
        <w:rPr/>
      </w:pPr>
      <w:r>
        <w:rPr/>
        <w:t>│</w:t>
      </w:r>
      <w:r>
        <w:rPr/>
        <w:t>приказом об установлении размера и сроков выплаты пособия по  безработице│</w:t>
      </w:r>
    </w:p>
    <w:p>
      <w:pPr>
        <w:pStyle w:val="ConsPlusNonformat"/>
        <w:rPr/>
      </w:pPr>
      <w:r>
        <w:rPr/>
        <w:t>│</w:t>
      </w:r>
      <w:r>
        <w:rPr/>
        <w:t>во втором периоде выплаты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35. Работник  приобщает  приказ  об  установлении  размера  и  сроков│</w:t>
      </w:r>
    </w:p>
    <w:p>
      <w:pPr>
        <w:pStyle w:val="ConsPlusNonformat"/>
        <w:rPr/>
      </w:pPr>
      <w:r>
        <w:rPr/>
        <w:t>│</w:t>
      </w:r>
      <w:r>
        <w:rPr/>
        <w:t>выплаты пособия по безработице во втором периоде выплаты к  личному  делу│</w:t>
      </w:r>
    </w:p>
    <w:p>
      <w:pPr>
        <w:pStyle w:val="ConsPlusNonformat"/>
        <w:rPr/>
      </w:pPr>
      <w:r>
        <w:rPr/>
        <w:t>│</w:t>
      </w:r>
      <w:r>
        <w:rPr/>
        <w:t>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36. Работник заполняет в регистре получателей  государственных  услуг│</w:t>
      </w:r>
    </w:p>
    <w:p>
      <w:pPr>
        <w:pStyle w:val="ConsPlusNonformat"/>
        <w:rPr/>
      </w:pPr>
      <w:r>
        <w:rPr/>
        <w:t>│</w:t>
      </w:r>
      <w:r>
        <w:rPr/>
        <w:t>в сфере занятости  населения  -  физических  лиц  бланк  карточки  учета,│</w:t>
      </w:r>
    </w:p>
    <w:p>
      <w:pPr>
        <w:pStyle w:val="ConsPlusNonformat"/>
        <w:rPr/>
      </w:pPr>
      <w:r>
        <w:rPr/>
        <w:t>│</w:t>
      </w:r>
      <w:r>
        <w:rPr/>
        <w:t>выводит на печатающее устройство и приобщает к  личному  делу  получателя│</w:t>
      </w:r>
    </w:p>
    <w:p>
      <w:pPr>
        <w:pStyle w:val="ConsPlusNonformat"/>
        <w:rPr/>
      </w:pPr>
      <w:r>
        <w:rPr/>
        <w:t>│</w:t>
      </w:r>
      <w:r>
        <w:rPr/>
        <w:t>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37. Работник осуществляет административные процедуры  в  соответствии│</w:t>
      </w:r>
    </w:p>
    <w:p>
      <w:pPr>
        <w:pStyle w:val="ConsPlusNonformat"/>
        <w:rPr/>
      </w:pPr>
      <w:r>
        <w:rPr/>
        <w:t>│</w:t>
      </w:r>
      <w:r>
        <w:rPr/>
        <w:t xml:space="preserve">с  </w:t>
      </w:r>
      <w:hyperlink w:anchor="Par395">
        <w:r>
          <w:rPr>
            <w:rStyle w:val="InternetLink"/>
            <w:color w:val="0000FF"/>
          </w:rPr>
          <w:t>пунктами  127</w:t>
        </w:r>
      </w:hyperlink>
      <w:r>
        <w:rPr/>
        <w:t xml:space="preserve">  -  </w:t>
      </w:r>
      <w:hyperlink w:anchor="Par402">
        <w:r>
          <w:rPr>
            <w:rStyle w:val="InternetLink"/>
            <w:color w:val="0000FF"/>
          </w:rPr>
          <w:t>134</w:t>
        </w:r>
      </w:hyperlink>
      <w:r>
        <w:rPr/>
        <w:t xml:space="preserve">  Административного  регламента   в   присутствии│</w:t>
      </w:r>
    </w:p>
    <w:p>
      <w:pPr>
        <w:pStyle w:val="ConsPlusNonformat"/>
        <w:rPr/>
      </w:pPr>
      <w:r>
        <w:rPr/>
        <w:t>│</w:t>
      </w:r>
      <w:r>
        <w:rPr/>
        <w:t>безработного гражданина                                                  │</w:t>
      </w:r>
    </w:p>
    <w:p>
      <w:pPr>
        <w:pStyle w:val="ConsPlusNonformat"/>
        <w:rPr/>
      </w:pPr>
      <w:r>
        <w:rPr/>
        <w:t>└─────────────────────────────────────────────────────────────────────────┘</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2"/>
        <w:rPr/>
      </w:pPr>
      <w:r>
        <w:rPr/>
        <w:t>Последовательность и сроки</w:t>
      </w:r>
    </w:p>
    <w:p>
      <w:pPr>
        <w:pStyle w:val="Normal"/>
        <w:widowControl w:val="false"/>
        <w:autoSpaceDE w:val="false"/>
        <w:jc w:val="center"/>
        <w:rPr/>
      </w:pPr>
      <w:r>
        <w:rPr/>
        <w:t>выполнения административных процедур при прекращении</w:t>
      </w:r>
    </w:p>
    <w:p>
      <w:pPr>
        <w:pStyle w:val="Normal"/>
        <w:widowControl w:val="false"/>
        <w:autoSpaceDE w:val="false"/>
        <w:jc w:val="center"/>
        <w:rPr/>
      </w:pPr>
      <w:r>
        <w:rPr/>
        <w:t>выплаты пособия по безработице</w:t>
      </w:r>
    </w:p>
    <w:p>
      <w:pPr>
        <w:pStyle w:val="Normal"/>
        <w:widowControl w:val="false"/>
        <w:autoSpaceDE w:val="false"/>
        <w:ind w:firstLine="540"/>
        <w:jc w:val="both"/>
        <w:rPr/>
      </w:pPr>
      <w:r>
        <w:rPr/>
      </w:r>
    </w:p>
    <w:p>
      <w:pPr>
        <w:pStyle w:val="ConsPlusNonformat"/>
        <w:rPr/>
      </w:pPr>
      <w:r>
        <w:rPr/>
        <w:t>┌─────────────────────────────────────────────────────────────────────────┐</w:t>
      </w:r>
    </w:p>
    <w:p>
      <w:pPr>
        <w:pStyle w:val="ConsPlusNonformat"/>
        <w:rPr/>
      </w:pPr>
      <w:r>
        <w:rPr/>
        <w:t>│</w:t>
      </w:r>
      <w:r>
        <w:rPr>
          <w:rFonts w:eastAsia="Courier New"/>
        </w:rPr>
        <w:t xml:space="preserve">   </w:t>
      </w:r>
      <w:r>
        <w:rPr/>
        <w:t>138. Основанием для прекращения предоставления государственной  услуги│</w:t>
      </w:r>
    </w:p>
    <w:p>
      <w:pPr>
        <w:pStyle w:val="ConsPlusNonformat"/>
        <w:rPr/>
      </w:pPr>
      <w:r>
        <w:rPr/>
        <w:t>│</w:t>
      </w:r>
      <w:r>
        <w:rPr/>
        <w:t>в виде пособия по безработице является  решение  о  снятии  гражданина  с│</w:t>
      </w:r>
    </w:p>
    <w:p>
      <w:pPr>
        <w:pStyle w:val="ConsPlusNonformat"/>
        <w:rPr/>
      </w:pPr>
      <w:r>
        <w:rPr/>
        <w:t>│</w:t>
      </w:r>
      <w:r>
        <w:rPr/>
        <w:t>учета в качестве  безработного,  оформленное  приказом  центра  занятости│</w:t>
      </w:r>
    </w:p>
    <w:p>
      <w:pPr>
        <w:pStyle w:val="ConsPlusNonformat"/>
        <w:rPr/>
      </w:pPr>
      <w:r>
        <w:rPr/>
        <w:t>│</w:t>
      </w:r>
      <w:r>
        <w:rPr/>
        <w:t>населени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39.  Работник  принимает   решение   о   прекращении   предоставления│</w:t>
      </w:r>
    </w:p>
    <w:p>
      <w:pPr>
        <w:pStyle w:val="ConsPlusNonformat"/>
        <w:rPr/>
      </w:pPr>
      <w:r>
        <w:rPr/>
        <w:t>│</w:t>
      </w:r>
      <w:r>
        <w:rPr/>
        <w:t>государственной услуги в виде пособия по безработице после  получения  от│</w:t>
      </w:r>
    </w:p>
    <w:p>
      <w:pPr>
        <w:pStyle w:val="ConsPlusNonformat"/>
        <w:rPr/>
      </w:pPr>
      <w:r>
        <w:rPr/>
        <w:t>│</w:t>
      </w:r>
      <w:r>
        <w:rPr/>
        <w:t>работника, осуществляющего функцию  по  регистрации  граждан  в  качестве│</w:t>
      </w:r>
    </w:p>
    <w:p>
      <w:pPr>
        <w:pStyle w:val="ConsPlusNonformat"/>
        <w:rPr/>
      </w:pPr>
      <w:r>
        <w:rPr/>
        <w:t>│</w:t>
      </w:r>
      <w:r>
        <w:rPr/>
        <w:t>безработных, личного дела получателя государственных  услуг,  содержащего│</w:t>
      </w:r>
    </w:p>
    <w:p>
      <w:pPr>
        <w:pStyle w:val="ConsPlusNonformat"/>
        <w:rPr/>
      </w:pPr>
      <w:r>
        <w:rPr/>
        <w:t>│</w:t>
      </w:r>
      <w:r>
        <w:rPr/>
        <w:t>приказ о снятии гражданина с учета в качестве безработного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 xml:space="preserve">140.  Работник  разъясняет  безработному  гражданину  нормы  </w:t>
      </w:r>
      <w:hyperlink r:id="rId86">
        <w:r>
          <w:rPr>
            <w:rStyle w:val="InternetLink"/>
            <w:color w:val="0000FF"/>
          </w:rPr>
          <w:t>Закона</w:t>
        </w:r>
      </w:hyperlink>
      <w:r>
        <w:rPr/>
        <w:t xml:space="preserve">  о│</w:t>
      </w:r>
    </w:p>
    <w:p>
      <w:pPr>
        <w:pStyle w:val="ConsPlusNonformat"/>
        <w:rPr/>
      </w:pPr>
      <w:r>
        <w:rPr/>
        <w:t>│</w:t>
      </w:r>
      <w:r>
        <w:rPr/>
        <w:t>занятости населения в части прекращения выплаты пособия по безработице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41. Работник формирует проект приказа о прекращении  выплаты  пособия│</w:t>
      </w:r>
    </w:p>
    <w:p>
      <w:pPr>
        <w:pStyle w:val="ConsPlusNonformat"/>
        <w:rPr/>
      </w:pPr>
      <w:r>
        <w:rPr/>
        <w:t>│</w:t>
      </w:r>
      <w:r>
        <w:rPr/>
        <w:t xml:space="preserve">по безработице согласно </w:t>
      </w:r>
      <w:hyperlink w:anchor="Par10356">
        <w:r>
          <w:rPr>
            <w:rStyle w:val="InternetLink"/>
            <w:color w:val="0000FF"/>
          </w:rPr>
          <w:t>приложению N 11</w:t>
        </w:r>
      </w:hyperlink>
      <w:r>
        <w:rPr/>
        <w:t xml:space="preserve"> к Административному регламенту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42.  Работник  представляет  проект  приказа  о  прекращении  выплаты│</w:t>
      </w:r>
    </w:p>
    <w:p>
      <w:pPr>
        <w:pStyle w:val="ConsPlusNonformat"/>
        <w:rPr/>
      </w:pPr>
      <w:r>
        <w:rPr/>
        <w:t>│</w:t>
      </w:r>
      <w:r>
        <w:rPr/>
        <w:t>пособия по безработице на подпись директору центра занятости населени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43.  Директор  центра  занятости  населения  подписывает   приказ   о│</w:t>
      </w:r>
    </w:p>
    <w:p>
      <w:pPr>
        <w:pStyle w:val="ConsPlusNonformat"/>
        <w:rPr/>
      </w:pPr>
      <w:r>
        <w:rPr/>
        <w:t>│</w:t>
      </w:r>
      <w:r>
        <w:rPr/>
        <w:t>прекращении выплаты пособия по безработице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44.  Работник  знакомит  безработного  гражданина  (под  роспись)   с│</w:t>
      </w:r>
    </w:p>
    <w:p>
      <w:pPr>
        <w:pStyle w:val="ConsPlusNonformat"/>
        <w:rPr/>
      </w:pPr>
      <w:r>
        <w:rPr/>
        <w:t>│</w:t>
      </w:r>
      <w:r>
        <w:rPr/>
        <w:t>приказом о прекращении выплаты пособия по безработице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45. Работник  приобщает  приказ  о  прекращении  выплаты  пособия  по│</w:t>
      </w:r>
    </w:p>
    <w:p>
      <w:pPr>
        <w:pStyle w:val="ConsPlusNonformat"/>
        <w:rPr/>
      </w:pPr>
      <w:r>
        <w:rPr/>
        <w:t>│</w:t>
      </w:r>
      <w:r>
        <w:rPr/>
        <w:t>безработице к личному делу 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46. Работник заполняет в регистре получателей  государственных  услуг│</w:t>
      </w:r>
    </w:p>
    <w:p>
      <w:pPr>
        <w:pStyle w:val="ConsPlusNonformat"/>
        <w:rPr/>
      </w:pPr>
      <w:r>
        <w:rPr/>
        <w:t>│</w:t>
      </w:r>
      <w:r>
        <w:rPr/>
        <w:t>в сфере занятости  населения  -  физических  лиц  бланк  карточки  учета,│</w:t>
      </w:r>
    </w:p>
    <w:p>
      <w:pPr>
        <w:pStyle w:val="ConsPlusNonformat"/>
        <w:rPr/>
      </w:pPr>
      <w:r>
        <w:rPr/>
        <w:t>│</w:t>
      </w:r>
      <w:r>
        <w:rPr/>
        <w:t>выводит на печатающее устройство и приобщает  к личному  делу  получателя│</w:t>
      </w:r>
    </w:p>
    <w:p>
      <w:pPr>
        <w:pStyle w:val="ConsPlusNonformat"/>
        <w:rPr/>
      </w:pPr>
      <w:r>
        <w:rPr/>
        <w:t>│</w:t>
      </w:r>
      <w:r>
        <w:rPr/>
        <w:t>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47.  Работник  осуществляет  начисление  пособия  по  безработице  за│</w:t>
      </w:r>
    </w:p>
    <w:p>
      <w:pPr>
        <w:pStyle w:val="ConsPlusNonformat"/>
        <w:rPr/>
      </w:pPr>
      <w:r>
        <w:rPr/>
        <w:t>│</w:t>
      </w:r>
      <w:r>
        <w:rPr/>
        <w:t>фактическое количество дней безработицы со дня последней  перерегистрации│</w:t>
      </w:r>
    </w:p>
    <w:p>
      <w:pPr>
        <w:pStyle w:val="ConsPlusNonformat"/>
        <w:rPr/>
      </w:pPr>
      <w:r>
        <w:rPr/>
        <w:t>│</w:t>
      </w:r>
      <w:r>
        <w:rPr/>
        <w:t>гражданина в качестве безработного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48. Работник вносит сведения о  размере  пособия  по  безработице  за│</w:t>
      </w:r>
    </w:p>
    <w:p>
      <w:pPr>
        <w:pStyle w:val="ConsPlusNonformat"/>
        <w:rPr/>
      </w:pPr>
      <w:r>
        <w:rPr/>
        <w:t>│</w:t>
      </w:r>
      <w:r>
        <w:rPr/>
        <w:t>фактическое количество дней безработицы со дня последней  перерегистрации│</w:t>
      </w:r>
    </w:p>
    <w:p>
      <w:pPr>
        <w:pStyle w:val="ConsPlusNonformat"/>
        <w:rPr/>
      </w:pPr>
      <w:r>
        <w:rPr/>
        <w:t>│</w:t>
      </w:r>
      <w:r>
        <w:rPr/>
        <w:t>гражданина в качестве безработного в  бланк  карточки  учета  в  регистре│</w:t>
      </w:r>
    </w:p>
    <w:p>
      <w:pPr>
        <w:pStyle w:val="ConsPlusNonformat"/>
        <w:rPr/>
      </w:pPr>
      <w:r>
        <w:rPr/>
        <w:t>│</w:t>
      </w:r>
      <w:r>
        <w:rPr/>
        <w:t>получателей  государственных  услуг  в  сфере   занятости   населения   -│</w:t>
      </w:r>
    </w:p>
    <w:p>
      <w:pPr>
        <w:pStyle w:val="ConsPlusNonformat"/>
        <w:rPr/>
      </w:pPr>
      <w:r>
        <w:rPr/>
        <w:t>│</w:t>
      </w:r>
      <w:r>
        <w:rPr/>
        <w:t>физических лиц, выводит  его  на  печатающее  устройство  и  приобщает  к│</w:t>
      </w:r>
    </w:p>
    <w:p>
      <w:pPr>
        <w:pStyle w:val="ConsPlusNonformat"/>
        <w:rPr/>
      </w:pPr>
      <w:r>
        <w:rPr/>
        <w:t>│</w:t>
      </w:r>
      <w:r>
        <w:rPr/>
        <w:t>личному делу 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8 │</w:t>
      </w:r>
    </w:p>
    <w:p>
      <w:pPr>
        <w:pStyle w:val="ConsPlusNonformat"/>
        <w:rPr/>
      </w:pPr>
      <w:r>
        <w:rPr>
          <w:rFonts w:eastAsia="Courier New"/>
        </w:rPr>
        <w:t xml:space="preserve">                                   </w:t>
      </w:r>
      <w:r>
        <w:rPr/>
        <w:t>(───)</w:t>
      </w:r>
    </w:p>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8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49. Работник осуществляет формирование ведомости на  выплату  пособия│</w:t>
      </w:r>
    </w:p>
    <w:p>
      <w:pPr>
        <w:pStyle w:val="ConsPlusNonformat"/>
        <w:rPr/>
      </w:pPr>
      <w:r>
        <w:rPr/>
        <w:t>│</w:t>
      </w:r>
      <w:r>
        <w:rPr/>
        <w:t xml:space="preserve">по безработице в  соответствии  с  </w:t>
      </w:r>
      <w:hyperlink w:anchor="Par255">
        <w:r>
          <w:rPr>
            <w:rStyle w:val="InternetLink"/>
            <w:color w:val="0000FF"/>
          </w:rPr>
          <w:t>пунктами  41</w:t>
        </w:r>
      </w:hyperlink>
      <w:r>
        <w:rPr/>
        <w:t xml:space="preserve">  -  </w:t>
      </w:r>
      <w:hyperlink w:anchor="Par265">
        <w:r>
          <w:rPr>
            <w:rStyle w:val="InternetLink"/>
            <w:color w:val="0000FF"/>
          </w:rPr>
          <w:t>50</w:t>
        </w:r>
      </w:hyperlink>
      <w:r>
        <w:rPr/>
        <w:t xml:space="preserve">  Административного│</w:t>
      </w:r>
    </w:p>
    <w:p>
      <w:pPr>
        <w:pStyle w:val="ConsPlusNonformat"/>
        <w:rPr/>
      </w:pPr>
      <w:r>
        <w:rPr/>
        <w:t>│</w:t>
      </w:r>
      <w:r>
        <w:rPr/>
        <w:t>регламента                                                               │</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3 │</w:t>
      </w:r>
    </w:p>
    <w:p>
      <w:pPr>
        <w:pStyle w:val="ConsPlusNonformat"/>
        <w:rPr/>
      </w:pPr>
      <w:r>
        <w:rPr>
          <w:rFonts w:eastAsia="Courier New"/>
        </w:rPr>
        <w:t xml:space="preserve">                                     </w:t>
      </w:r>
      <w:r>
        <w:rPr/>
        <w:t>\/                (───)</w:t>
      </w:r>
    </w:p>
    <w:p>
      <w:pPr>
        <w:pStyle w:val="ConsPlusNonformat"/>
        <w:rPr/>
      </w:pPr>
      <w:r>
        <w:rPr/>
        <w:t>┌─────────────────────────────────────────────────────────────────────────┐</w:t>
      </w:r>
    </w:p>
    <w:p>
      <w:pPr>
        <w:pStyle w:val="ConsPlusNonformat"/>
        <w:rPr/>
      </w:pPr>
      <w:r>
        <w:rPr/>
        <w:t>│</w:t>
      </w:r>
      <w:r>
        <w:rPr>
          <w:rFonts w:eastAsia="Courier New"/>
        </w:rPr>
        <w:t xml:space="preserve">   </w:t>
      </w:r>
      <w:r>
        <w:rPr/>
        <w:t>150. Работник осуществляет административные процедуры  в  соответствии│</w:t>
      </w:r>
    </w:p>
    <w:p>
      <w:pPr>
        <w:pStyle w:val="ConsPlusNonformat"/>
        <w:rPr/>
      </w:pPr>
      <w:r>
        <w:rPr/>
        <w:t>│</w:t>
      </w:r>
      <w:r>
        <w:rPr/>
        <w:t xml:space="preserve">с  </w:t>
      </w:r>
      <w:hyperlink w:anchor="Par416">
        <w:r>
          <w:rPr>
            <w:rStyle w:val="InternetLink"/>
            <w:color w:val="0000FF"/>
          </w:rPr>
          <w:t>пунктами  139</w:t>
        </w:r>
      </w:hyperlink>
      <w:r>
        <w:rPr/>
        <w:t xml:space="preserve">  -  </w:t>
      </w:r>
      <w:hyperlink w:anchor="Par421">
        <w:r>
          <w:rPr>
            <w:rStyle w:val="InternetLink"/>
            <w:color w:val="0000FF"/>
          </w:rPr>
          <w:t>144</w:t>
        </w:r>
      </w:hyperlink>
      <w:r>
        <w:rPr/>
        <w:t xml:space="preserve">  Административного  регламента   в   присутствии│</w:t>
      </w:r>
    </w:p>
    <w:p>
      <w:pPr>
        <w:pStyle w:val="ConsPlusNonformat"/>
        <w:rPr/>
      </w:pPr>
      <w:r>
        <w:rPr/>
        <w:t>│</w:t>
      </w:r>
      <w:r>
        <w:rPr/>
        <w:t>безработного гражданина                                                  │</w:t>
      </w:r>
    </w:p>
    <w:p>
      <w:pPr>
        <w:pStyle w:val="ConsPlusNonformat"/>
        <w:rPr/>
      </w:pPr>
      <w:r>
        <w:rPr/>
        <w:t>└─────────────────────────────────────────────────────────────────────────┘</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2"/>
        <w:rPr/>
      </w:pPr>
      <w:r>
        <w:rPr/>
        <w:t>Последовательность и сроки</w:t>
      </w:r>
    </w:p>
    <w:p>
      <w:pPr>
        <w:pStyle w:val="Normal"/>
        <w:widowControl w:val="false"/>
        <w:autoSpaceDE w:val="false"/>
        <w:jc w:val="center"/>
        <w:rPr/>
      </w:pPr>
      <w:r>
        <w:rPr/>
        <w:t>выполнения административных процедур при выплате стипендии</w:t>
      </w:r>
    </w:p>
    <w:p>
      <w:pPr>
        <w:pStyle w:val="Normal"/>
        <w:widowControl w:val="false"/>
        <w:autoSpaceDE w:val="false"/>
        <w:ind w:firstLine="540"/>
        <w:jc w:val="both"/>
        <w:rPr/>
      </w:pPr>
      <w:r>
        <w:rPr/>
      </w:r>
    </w:p>
    <w:p>
      <w:pPr>
        <w:pStyle w:val="ConsPlusNonformat"/>
        <w:rPr/>
      </w:pPr>
      <w:r>
        <w:rPr/>
        <w:t>┌─────────────────────────────────────────────────────────────────────────┐</w:t>
      </w:r>
    </w:p>
    <w:p>
      <w:pPr>
        <w:pStyle w:val="ConsPlusNonformat"/>
        <w:rPr/>
      </w:pPr>
      <w:r>
        <w:rPr/>
        <w:t>│</w:t>
      </w:r>
      <w:r>
        <w:rPr>
          <w:rFonts w:eastAsia="Courier New"/>
        </w:rPr>
        <w:t xml:space="preserve">   </w:t>
      </w:r>
      <w:r>
        <w:rPr/>
        <w:t>151. Основанием для начала предоставления  государственной  услуги  по│</w:t>
      </w:r>
    </w:p>
    <w:p>
      <w:pPr>
        <w:pStyle w:val="ConsPlusNonformat"/>
        <w:rPr/>
      </w:pPr>
      <w:r>
        <w:rPr/>
        <w:t>│</w:t>
      </w:r>
      <w:r>
        <w:rPr/>
        <w:t>осуществлению  социальных  выплат  в  виде  стипендии   является   приказ│</w:t>
      </w:r>
    </w:p>
    <w:p>
      <w:pPr>
        <w:pStyle w:val="ConsPlusNonformat"/>
        <w:rPr/>
      </w:pPr>
      <w:r>
        <w:rPr/>
        <w:t>│</w:t>
      </w:r>
      <w:r>
        <w:rPr/>
        <w:t>образовательного учреждения о зачислении гражданина  на  профессиональное│</w:t>
      </w:r>
    </w:p>
    <w:p>
      <w:pPr>
        <w:pStyle w:val="ConsPlusNonformat"/>
        <w:rPr/>
      </w:pPr>
      <w:r>
        <w:rPr/>
        <w:t>│</w:t>
      </w:r>
      <w:r>
        <w:rPr/>
        <w:t>обучение по направлению органов службы занятост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52. Работник принимает решение о назначении выплаты  стипендии  после│</w:t>
      </w:r>
    </w:p>
    <w:p>
      <w:pPr>
        <w:pStyle w:val="ConsPlusNonformat"/>
        <w:rPr/>
      </w:pPr>
      <w:r>
        <w:rPr/>
        <w:t>│</w:t>
      </w:r>
      <w:r>
        <w:rPr/>
        <w:t>получения  от  работника,  осуществляющего  функцию   по   предоставлению│</w:t>
      </w:r>
    </w:p>
    <w:p>
      <w:pPr>
        <w:pStyle w:val="ConsPlusNonformat"/>
        <w:rPr/>
      </w:pPr>
      <w:r>
        <w:rPr/>
        <w:t>│</w:t>
      </w:r>
      <w:r>
        <w:rPr/>
        <w:t>государственной   услуги  по   профессиональному   обучению   безработных│</w:t>
      </w:r>
    </w:p>
    <w:p>
      <w:pPr>
        <w:pStyle w:val="ConsPlusNonformat"/>
        <w:rPr/>
      </w:pPr>
      <w:r>
        <w:rPr/>
        <w:t>│</w:t>
      </w:r>
      <w:r>
        <w:rPr/>
        <w:t>граждан,  личного  дела  получателя  государственных  услуг,  содержащего│</w:t>
      </w:r>
    </w:p>
    <w:p>
      <w:pPr>
        <w:pStyle w:val="ConsPlusNonformat"/>
        <w:rPr/>
      </w:pPr>
      <w:r>
        <w:rPr/>
        <w:t>│</w:t>
      </w:r>
      <w:r>
        <w:rPr/>
        <w:t>приказ  образовательного    учреждения   о   зачислении   гражданина   на│</w:t>
      </w:r>
    </w:p>
    <w:p>
      <w:pPr>
        <w:pStyle w:val="ConsPlusNonformat"/>
        <w:rPr/>
      </w:pPr>
      <w:r>
        <w:rPr/>
        <w:t>│</w:t>
      </w:r>
      <w:r>
        <w:rPr/>
        <w:t>профессиональное обучение по направлению органов службы занятост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 xml:space="preserve">153.  Работник  разъясняет  гражданину  нормы   </w:t>
      </w:r>
      <w:hyperlink r:id="rId87">
        <w:r>
          <w:rPr>
            <w:rStyle w:val="InternetLink"/>
            <w:color w:val="0000FF"/>
          </w:rPr>
          <w:t>Закона</w:t>
        </w:r>
      </w:hyperlink>
      <w:r>
        <w:rPr/>
        <w:t xml:space="preserve">   о   занятости│</w:t>
      </w:r>
    </w:p>
    <w:p>
      <w:pPr>
        <w:pStyle w:val="ConsPlusNonformat"/>
        <w:rPr/>
      </w:pPr>
      <w:r>
        <w:rPr/>
        <w:t>│</w:t>
      </w:r>
      <w:r>
        <w:rPr/>
        <w:t>населения   в   части   назначения   стипендии   в   период   прохождения│</w:t>
      </w:r>
    </w:p>
    <w:p>
      <w:pPr>
        <w:pStyle w:val="ConsPlusNonformat"/>
        <w:rPr/>
      </w:pPr>
      <w:r>
        <w:rPr/>
        <w:t>│</w:t>
      </w:r>
      <w:r>
        <w:rPr/>
        <w:t>профессионального обучения по  направлению  органов  службы  занятости  и│</w:t>
      </w:r>
    </w:p>
    <w:p>
      <w:pPr>
        <w:pStyle w:val="ConsPlusNonformat"/>
        <w:rPr/>
      </w:pPr>
      <w:r>
        <w:rPr/>
        <w:t>│</w:t>
      </w:r>
      <w:r>
        <w:rPr/>
        <w:t>информирует о том, что перечисление  стипендии  будет  осуществляться  на│</w:t>
      </w:r>
    </w:p>
    <w:p>
      <w:pPr>
        <w:pStyle w:val="ConsPlusNonformat"/>
        <w:rPr/>
      </w:pPr>
      <w:r>
        <w:rPr/>
        <w:t>│</w:t>
      </w:r>
      <w:r>
        <w:rPr/>
        <w:t>открытый им ранее лицевой счет в кредитной  организации  или  в  почтовое│</w:t>
      </w:r>
    </w:p>
    <w:p>
      <w:pPr>
        <w:pStyle w:val="ConsPlusNonformat"/>
        <w:rPr/>
      </w:pPr>
      <w:r>
        <w:rPr/>
        <w:t>│</w:t>
      </w:r>
      <w:r>
        <w:rPr/>
        <w:t>отделение связ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54.  Работник  задает  параметры  поиска  сведений  о  гражданине   в│</w:t>
      </w:r>
    </w:p>
    <w:p>
      <w:pPr>
        <w:pStyle w:val="ConsPlusNonformat"/>
        <w:rPr/>
      </w:pPr>
      <w:r>
        <w:rPr/>
        <w:t>│</w:t>
      </w:r>
      <w:r>
        <w:rPr/>
        <w:t>регистре получателей государственных услуг в сфере занятости населения  -│</w:t>
      </w:r>
    </w:p>
    <w:p>
      <w:pPr>
        <w:pStyle w:val="ConsPlusNonformat"/>
        <w:rPr/>
      </w:pPr>
      <w:r>
        <w:rPr/>
        <w:t>│</w:t>
      </w:r>
      <w:r>
        <w:rPr/>
        <w:t>физических   лиц  и  находит   соответствующую   форму   бланка   учетной│</w:t>
      </w:r>
    </w:p>
    <w:p>
      <w:pPr>
        <w:pStyle w:val="ConsPlusNonformat"/>
        <w:rPr/>
      </w:pPr>
      <w:r>
        <w:rPr/>
        <w:t>│</w:t>
      </w:r>
      <w:r>
        <w:rPr/>
        <w:t>документаци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55.  Работник определяет  размер и сроки  выплаты стипендии  в период│</w:t>
      </w:r>
    </w:p>
    <w:p>
      <w:pPr>
        <w:pStyle w:val="ConsPlusNonformat"/>
        <w:rPr/>
      </w:pPr>
      <w:r>
        <w:rPr/>
        <w:t>│</w:t>
      </w:r>
      <w:r>
        <w:rPr/>
        <w:t>прохождения  профессионального  обучения  по направлению  органов  службы│</w:t>
      </w:r>
    </w:p>
    <w:p>
      <w:pPr>
        <w:pStyle w:val="ConsPlusNonformat"/>
        <w:rPr/>
      </w:pPr>
      <w:r>
        <w:rPr/>
        <w:t>│</w:t>
      </w:r>
      <w:r>
        <w:rPr/>
        <w:t>занятост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56. Работник формирует проект приказа о назначении, размере и  сроках│</w:t>
      </w:r>
    </w:p>
    <w:p>
      <w:pPr>
        <w:pStyle w:val="ConsPlusNonformat"/>
        <w:rPr/>
      </w:pPr>
      <w:r>
        <w:rPr/>
        <w:t>│</w:t>
      </w:r>
      <w:r>
        <w:rPr/>
        <w:t xml:space="preserve">выплаты  стипендии  согласно  </w:t>
      </w:r>
      <w:hyperlink w:anchor="Par10423">
        <w:r>
          <w:rPr>
            <w:rStyle w:val="InternetLink"/>
            <w:color w:val="0000FF"/>
          </w:rPr>
          <w:t>приложению   N   12</w:t>
        </w:r>
      </w:hyperlink>
      <w:r>
        <w:rPr/>
        <w:t xml:space="preserve">   к   Административному│</w:t>
      </w:r>
    </w:p>
    <w:p>
      <w:pPr>
        <w:pStyle w:val="ConsPlusNonformat"/>
        <w:rPr/>
      </w:pPr>
      <w:r>
        <w:rPr/>
        <w:t>│</w:t>
      </w:r>
      <w:r>
        <w:rPr/>
        <w:t>регламенту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57. Работник представляет проект  приказа  о  назначении,  размере  и│</w:t>
      </w:r>
    </w:p>
    <w:p>
      <w:pPr>
        <w:pStyle w:val="ConsPlusNonformat"/>
        <w:rPr/>
      </w:pPr>
      <w:r>
        <w:rPr/>
        <w:t>│</w:t>
      </w:r>
      <w:r>
        <w:rPr/>
        <w:t>сроках выплаты стипендии на подпись директору центра занятости населени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58.  Директор  центра  занятости  населения  подписывает   приказ   о│</w:t>
      </w:r>
    </w:p>
    <w:p>
      <w:pPr>
        <w:pStyle w:val="ConsPlusNonformat"/>
        <w:rPr/>
      </w:pPr>
      <w:r>
        <w:rPr/>
        <w:t>│</w:t>
      </w:r>
      <w:r>
        <w:rPr/>
        <w:t>назначении, размере и сроках выплаты стипенди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59.  Работник  знакомит  гражданина  (под  роспись)  с   приказом   о│</w:t>
      </w:r>
    </w:p>
    <w:p>
      <w:pPr>
        <w:pStyle w:val="ConsPlusNonformat"/>
        <w:rPr/>
      </w:pPr>
      <w:r>
        <w:rPr/>
        <w:t>│</w:t>
      </w:r>
      <w:r>
        <w:rPr/>
        <w:t>назначении, размере и сроках выплаты стипенди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60. Работник приобщает приказ о назначении, размере и сроках  выплаты│</w:t>
      </w:r>
    </w:p>
    <w:p>
      <w:pPr>
        <w:pStyle w:val="ConsPlusNonformat"/>
        <w:rPr/>
      </w:pPr>
      <w:r>
        <w:rPr/>
        <w:t>│</w:t>
      </w:r>
      <w:r>
        <w:rPr/>
        <w:t>пособия по безработице о назначении, размере и сроках  выплаты  стипендии│</w:t>
      </w:r>
    </w:p>
    <w:p>
      <w:pPr>
        <w:pStyle w:val="ConsPlusNonformat"/>
        <w:rPr/>
      </w:pPr>
      <w:r>
        <w:rPr/>
        <w:t>│</w:t>
      </w:r>
      <w:r>
        <w:rPr/>
        <w:t>к личному делу 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9 │</w:t>
      </w:r>
    </w:p>
    <w:p>
      <w:pPr>
        <w:pStyle w:val="ConsPlusNonformat"/>
        <w:rPr/>
      </w:pPr>
      <w:r>
        <w:rPr>
          <w:rFonts w:eastAsia="Courier New"/>
        </w:rPr>
        <w:t xml:space="preserve">                                   </w:t>
      </w:r>
      <w:r>
        <w:rPr/>
        <w:t>(───)</w:t>
      </w:r>
    </w:p>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9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61. Работник заполняет в регистре получателей  государственных  услуг│</w:t>
      </w:r>
    </w:p>
    <w:p>
      <w:pPr>
        <w:pStyle w:val="ConsPlusNonformat"/>
        <w:rPr/>
      </w:pPr>
      <w:r>
        <w:rPr/>
        <w:t>│</w:t>
      </w:r>
      <w:r>
        <w:rPr/>
        <w:t>в сфере  занятости  населения  -  физических  лиц  бланк  карточки  учета│</w:t>
      </w:r>
    </w:p>
    <w:p>
      <w:pPr>
        <w:pStyle w:val="ConsPlusNonformat"/>
        <w:rPr/>
      </w:pPr>
      <w:r>
        <w:rPr/>
        <w:t>│</w:t>
      </w:r>
      <w:r>
        <w:rPr/>
        <w:t>получателя социальных выплат в  виде стипендии и  материальной  помощи  в│</w:t>
      </w:r>
    </w:p>
    <w:p>
      <w:pPr>
        <w:pStyle w:val="ConsPlusNonformat"/>
        <w:rPr/>
      </w:pPr>
      <w:r>
        <w:rPr/>
        <w:t>│</w:t>
      </w:r>
      <w:r>
        <w:rPr/>
        <w:t>период  прохождения  профессионального  обучения  по  направлению  центра│</w:t>
      </w:r>
    </w:p>
    <w:p>
      <w:pPr>
        <w:pStyle w:val="ConsPlusNonformat"/>
        <w:rPr/>
      </w:pPr>
      <w:r>
        <w:rPr/>
        <w:t>│</w:t>
      </w:r>
      <w:r>
        <w:rPr/>
        <w:t xml:space="preserve">занятости  населения  согласно  </w:t>
      </w:r>
      <w:hyperlink w:anchor="Par10463">
        <w:r>
          <w:rPr>
            <w:rStyle w:val="InternetLink"/>
            <w:color w:val="0000FF"/>
          </w:rPr>
          <w:t>приложению  N  13</w:t>
        </w:r>
      </w:hyperlink>
      <w:r>
        <w:rPr/>
        <w:t xml:space="preserve">   к   Административному│</w:t>
      </w:r>
    </w:p>
    <w:p>
      <w:pPr>
        <w:pStyle w:val="ConsPlusNonformat"/>
        <w:rPr/>
      </w:pPr>
      <w:r>
        <w:rPr/>
        <w:t>│</w:t>
      </w:r>
      <w:r>
        <w:rPr/>
        <w:t>регламенту, выводит на печатающее устройство и приобщает к  личному  делу│</w:t>
      </w:r>
    </w:p>
    <w:p>
      <w:pPr>
        <w:pStyle w:val="ConsPlusNonformat"/>
        <w:rPr/>
      </w:pPr>
      <w:r>
        <w:rPr/>
        <w:t>│</w:t>
      </w:r>
      <w:r>
        <w:rPr/>
        <w:t>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62. Работник  осуществляет  расчет  размера  стипендии  и  начисление│</w:t>
      </w:r>
    </w:p>
    <w:p>
      <w:pPr>
        <w:pStyle w:val="ConsPlusNonformat"/>
        <w:rPr/>
      </w:pPr>
      <w:r>
        <w:rPr/>
        <w:t>│</w:t>
      </w:r>
      <w:r>
        <w:rPr/>
        <w:t>стипендии за фактическое количество дней обучения со дня начала  обучения│</w:t>
      </w:r>
    </w:p>
    <w:p>
      <w:pPr>
        <w:pStyle w:val="ConsPlusNonformat"/>
        <w:rPr/>
      </w:pPr>
      <w:r>
        <w:rPr/>
        <w:t>│</w:t>
      </w:r>
      <w:r>
        <w:rPr/>
        <w:t>после получения от работника, осуществляющего функцию  по  предоставлению│</w:t>
      </w:r>
    </w:p>
    <w:p>
      <w:pPr>
        <w:pStyle w:val="ConsPlusNonformat"/>
        <w:rPr/>
      </w:pPr>
      <w:r>
        <w:rPr/>
        <w:t>│</w:t>
      </w:r>
      <w:r>
        <w:rPr/>
        <w:t>государственной  услуги   по   профессиональному   обучению   безработных│</w:t>
      </w:r>
    </w:p>
    <w:p>
      <w:pPr>
        <w:pStyle w:val="ConsPlusNonformat"/>
        <w:rPr/>
      </w:pPr>
      <w:r>
        <w:rPr/>
        <w:t>│</w:t>
      </w:r>
      <w:r>
        <w:rPr/>
        <w:t>граждан,  личного  дела  получателя  государственных  услуг,  содержащего│</w:t>
      </w:r>
    </w:p>
    <w:p>
      <w:pPr>
        <w:pStyle w:val="ConsPlusNonformat"/>
        <w:rPr/>
      </w:pPr>
      <w:r>
        <w:rPr/>
        <w:t>│</w:t>
      </w:r>
      <w:r>
        <w:rPr/>
        <w:t xml:space="preserve">документы,  указанные  в  </w:t>
      </w:r>
      <w:hyperlink w:anchor="Par122">
        <w:r>
          <w:rPr>
            <w:rStyle w:val="InternetLink"/>
            <w:color w:val="0000FF"/>
          </w:rPr>
          <w:t>подпунктах  3</w:t>
        </w:r>
      </w:hyperlink>
      <w:r>
        <w:rPr/>
        <w:t xml:space="preserve">, </w:t>
      </w:r>
      <w:hyperlink w:anchor="Par123">
        <w:r>
          <w:rPr>
            <w:rStyle w:val="InternetLink"/>
            <w:color w:val="0000FF"/>
          </w:rPr>
          <w:t>4  пункта  12</w:t>
        </w:r>
      </w:hyperlink>
      <w:r>
        <w:rPr/>
        <w:t xml:space="preserve">  Административного│</w:t>
      </w:r>
    </w:p>
    <w:p>
      <w:pPr>
        <w:pStyle w:val="ConsPlusNonformat"/>
        <w:rPr/>
      </w:pPr>
      <w:r>
        <w:rPr/>
        <w:t>│</w:t>
      </w:r>
      <w:r>
        <w:rPr/>
        <w:t>регламента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63. Работник вносит  сведения  о  размере  стипендии  за  фактическое│</w:t>
      </w:r>
    </w:p>
    <w:p>
      <w:pPr>
        <w:pStyle w:val="ConsPlusNonformat"/>
        <w:rPr/>
      </w:pPr>
      <w:r>
        <w:rPr/>
        <w:t>│</w:t>
      </w:r>
      <w:r>
        <w:rPr/>
        <w:t>количество дней обучения в бланк карточки учета  получателя  стипендии  в│</w:t>
      </w:r>
    </w:p>
    <w:p>
      <w:pPr>
        <w:pStyle w:val="ConsPlusNonformat"/>
        <w:rPr/>
      </w:pPr>
      <w:r>
        <w:rPr/>
        <w:t>│</w:t>
      </w:r>
      <w:r>
        <w:rPr/>
        <w:t>регистре получателей государственных услуг в сфере занятости населения  -│</w:t>
      </w:r>
    </w:p>
    <w:p>
      <w:pPr>
        <w:pStyle w:val="ConsPlusNonformat"/>
        <w:rPr/>
      </w:pPr>
      <w:r>
        <w:rPr/>
        <w:t>│</w:t>
      </w:r>
      <w:r>
        <w:rPr/>
        <w:t>физических лиц, выводит  его  на  печатающее  устройство  и  приобщает  к│</w:t>
      </w:r>
    </w:p>
    <w:p>
      <w:pPr>
        <w:pStyle w:val="ConsPlusNonformat"/>
        <w:rPr/>
      </w:pPr>
      <w:r>
        <w:rPr/>
        <w:t>│</w:t>
      </w:r>
      <w:r>
        <w:rPr/>
        <w:t>личному делу 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64. Работник формирует ведомость на выплату стипенди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65.  Работник  осуществляет  административные   процедуры   в   части│</w:t>
      </w:r>
    </w:p>
    <w:p>
      <w:pPr>
        <w:pStyle w:val="ConsPlusNonformat"/>
        <w:rPr/>
      </w:pPr>
      <w:r>
        <w:rPr/>
        <w:t>│</w:t>
      </w:r>
      <w:r>
        <w:rPr/>
        <w:t>формирования ведомости и  платежных  поручений  на  выплату  стипендии  в│</w:t>
      </w:r>
    </w:p>
    <w:p>
      <w:pPr>
        <w:pStyle w:val="ConsPlusNonformat"/>
        <w:rPr/>
      </w:pPr>
      <w:r>
        <w:rPr/>
        <w:t>│</w:t>
      </w:r>
      <w:r>
        <w:rPr/>
        <w:t xml:space="preserve">соответствии с </w:t>
      </w:r>
      <w:hyperlink w:anchor="Par255">
        <w:r>
          <w:rPr>
            <w:rStyle w:val="InternetLink"/>
            <w:color w:val="0000FF"/>
          </w:rPr>
          <w:t>пунктами 41</w:t>
        </w:r>
      </w:hyperlink>
      <w:r>
        <w:rPr/>
        <w:t xml:space="preserve"> - </w:t>
      </w:r>
      <w:hyperlink w:anchor="Par265">
        <w:r>
          <w:rPr>
            <w:rStyle w:val="InternetLink"/>
            <w:color w:val="0000FF"/>
          </w:rPr>
          <w:t>50</w:t>
        </w:r>
      </w:hyperlink>
      <w:r>
        <w:rPr/>
        <w:t xml:space="preserve"> Административного регламента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3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66.   Работник   осуществляет   последующее   начисление   гражданину│</w:t>
      </w:r>
    </w:p>
    <w:p>
      <w:pPr>
        <w:pStyle w:val="ConsPlusNonformat"/>
        <w:rPr/>
      </w:pPr>
      <w:r>
        <w:rPr/>
        <w:t>│</w:t>
      </w:r>
      <w:r>
        <w:rPr/>
        <w:t>стипендии  после  получения  от  работника,  осуществляющего  функцию  по│</w:t>
      </w:r>
    </w:p>
    <w:p>
      <w:pPr>
        <w:pStyle w:val="ConsPlusNonformat"/>
        <w:rPr/>
      </w:pPr>
      <w:r>
        <w:rPr/>
        <w:t>│</w:t>
      </w:r>
      <w:r>
        <w:rPr/>
        <w:t>предоставлению  государственной  услуги  по  профессиональному   обучению│</w:t>
      </w:r>
    </w:p>
    <w:p>
      <w:pPr>
        <w:pStyle w:val="ConsPlusNonformat"/>
        <w:rPr/>
      </w:pPr>
      <w:r>
        <w:rPr/>
        <w:t>│</w:t>
      </w:r>
      <w:r>
        <w:rPr/>
        <w:t>безработных  граждан,  личного  дела  получателя  государственных  услуг,│</w:t>
      </w:r>
    </w:p>
    <w:p>
      <w:pPr>
        <w:pStyle w:val="ConsPlusNonformat"/>
        <w:rPr/>
      </w:pPr>
      <w:r>
        <w:rPr/>
        <w:t>│</w:t>
      </w:r>
      <w:r>
        <w:rPr/>
        <w:t xml:space="preserve">содержащего   документы,   указанные   в   </w:t>
      </w:r>
      <w:hyperlink w:anchor="Par122">
        <w:r>
          <w:rPr>
            <w:rStyle w:val="InternetLink"/>
            <w:color w:val="0000FF"/>
          </w:rPr>
          <w:t>подпунктах   3</w:t>
        </w:r>
      </w:hyperlink>
      <w:r>
        <w:rPr/>
        <w:t xml:space="preserve">,  </w:t>
      </w:r>
      <w:hyperlink w:anchor="Par123">
        <w:r>
          <w:rPr>
            <w:rStyle w:val="InternetLink"/>
            <w:color w:val="0000FF"/>
          </w:rPr>
          <w:t>4  пункта  12</w:t>
        </w:r>
      </w:hyperlink>
      <w:r>
        <w:rPr/>
        <w:t>│</w:t>
      </w:r>
    </w:p>
    <w:p>
      <w:pPr>
        <w:pStyle w:val="ConsPlusNonformat"/>
        <w:rPr/>
      </w:pPr>
      <w:r>
        <w:rPr/>
        <w:t>│</w:t>
      </w:r>
      <w:r>
        <w:rPr/>
        <w:t>Административного регламента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67.  Осуществление  административных   процедур   по   предоставлению│</w:t>
      </w:r>
    </w:p>
    <w:p>
      <w:pPr>
        <w:pStyle w:val="ConsPlusNonformat"/>
        <w:rPr/>
      </w:pPr>
      <w:r>
        <w:rPr/>
        <w:t>│</w:t>
      </w:r>
      <w:r>
        <w:rPr/>
        <w:t xml:space="preserve">государственной услуги в виде стипендии в соответствии с </w:t>
      </w:r>
      <w:hyperlink w:anchor="Par436">
        <w:r>
          <w:rPr>
            <w:rStyle w:val="InternetLink"/>
            <w:color w:val="0000FF"/>
          </w:rPr>
          <w:t>пунктами  152</w:t>
        </w:r>
      </w:hyperlink>
      <w:r>
        <w:rPr/>
        <w:t xml:space="preserve">  -│</w:t>
      </w:r>
    </w:p>
    <w:p>
      <w:pPr>
        <w:pStyle w:val="ConsPlusNonformat"/>
        <w:rPr/>
      </w:pPr>
      <w:r>
        <w:rPr/>
        <w:t>│</w:t>
      </w:r>
      <w:hyperlink w:anchor="Par443">
        <w:r>
          <w:rPr>
            <w:rStyle w:val="InternetLink"/>
            <w:color w:val="0000FF"/>
          </w:rPr>
          <w:t>159</w:t>
        </w:r>
      </w:hyperlink>
      <w:r>
        <w:rPr/>
        <w:t xml:space="preserve"> Административного регламента производится в присутствии гражданина   │</w:t>
      </w:r>
    </w:p>
    <w:p>
      <w:pPr>
        <w:pStyle w:val="ConsPlusNonformat"/>
        <w:rPr/>
      </w:pPr>
      <w:r>
        <w:rPr/>
        <w:t>└─────────────────────────────────────────────────────────────────────────┘</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2"/>
        <w:rPr/>
      </w:pPr>
      <w:r>
        <w:rPr/>
        <w:t>Последовательность и сроки</w:t>
      </w:r>
    </w:p>
    <w:p>
      <w:pPr>
        <w:pStyle w:val="Normal"/>
        <w:widowControl w:val="false"/>
        <w:autoSpaceDE w:val="false"/>
        <w:jc w:val="center"/>
        <w:rPr/>
      </w:pPr>
      <w:r>
        <w:rPr/>
        <w:t>выполнения административных процедур при уменьшении</w:t>
      </w:r>
    </w:p>
    <w:p>
      <w:pPr>
        <w:pStyle w:val="Normal"/>
        <w:widowControl w:val="false"/>
        <w:autoSpaceDE w:val="false"/>
        <w:jc w:val="center"/>
        <w:rPr/>
      </w:pPr>
      <w:r>
        <w:rPr/>
        <w:t>размера стипендии</w:t>
      </w:r>
    </w:p>
    <w:p>
      <w:pPr>
        <w:pStyle w:val="Normal"/>
        <w:widowControl w:val="false"/>
        <w:autoSpaceDE w:val="false"/>
        <w:jc w:val="center"/>
        <w:rPr/>
      </w:pPr>
      <w:r>
        <w:rPr/>
      </w:r>
    </w:p>
    <w:p>
      <w:pPr>
        <w:pStyle w:val="ConsPlusNonformat"/>
        <w:rPr/>
      </w:pPr>
      <w:r>
        <w:rPr/>
        <w:t>┌─────────────────────────────────────────────────────────────────────────┐</w:t>
      </w:r>
    </w:p>
    <w:p>
      <w:pPr>
        <w:pStyle w:val="ConsPlusNonformat"/>
        <w:rPr/>
      </w:pPr>
      <w:r>
        <w:rPr/>
        <w:t>│</w:t>
      </w:r>
      <w:r>
        <w:rPr>
          <w:rFonts w:eastAsia="Courier New"/>
        </w:rPr>
        <w:t xml:space="preserve">   </w:t>
      </w:r>
      <w:r>
        <w:rPr/>
        <w:t>168. Основаниями для уменьшения  размера  стипендии  на  25  процентов│</w:t>
      </w:r>
    </w:p>
    <w:p>
      <w:pPr>
        <w:pStyle w:val="ConsPlusNonformat"/>
        <w:rPr/>
      </w:pPr>
      <w:r>
        <w:rPr/>
        <w:t>│</w:t>
      </w:r>
      <w:r>
        <w:rPr/>
        <w:t>сроком на один  месяц  является  неуспеваемость  гражданина,  проходящего│</w:t>
      </w:r>
    </w:p>
    <w:p>
      <w:pPr>
        <w:pStyle w:val="ConsPlusNonformat"/>
        <w:rPr/>
      </w:pPr>
      <w:r>
        <w:rPr/>
        <w:t>│</w:t>
      </w:r>
      <w:r>
        <w:rPr/>
        <w:t>профессиональное обучение по направлению органов службы занятост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69. Работник принимает решение об уменьшении размера стипендии на  25│</w:t>
      </w:r>
    </w:p>
    <w:p>
      <w:pPr>
        <w:pStyle w:val="ConsPlusNonformat"/>
        <w:rPr/>
      </w:pPr>
      <w:r>
        <w:rPr/>
        <w:t>│</w:t>
      </w:r>
      <w:r>
        <w:rPr/>
        <w:t>процентов  сроком  на  один   месяц   после   получения   от   работника,│</w:t>
      </w:r>
    </w:p>
    <w:p>
      <w:pPr>
        <w:pStyle w:val="ConsPlusNonformat"/>
        <w:rPr/>
      </w:pPr>
      <w:r>
        <w:rPr/>
        <w:t>│</w:t>
      </w:r>
      <w:r>
        <w:rPr/>
        <w:t>осуществляющего  функцию  по  предоставлению  государственной  услуги  по│</w:t>
      </w:r>
    </w:p>
    <w:p>
      <w:pPr>
        <w:pStyle w:val="ConsPlusNonformat"/>
        <w:rPr/>
      </w:pPr>
      <w:r>
        <w:rPr/>
        <w:t>│</w:t>
      </w:r>
      <w:r>
        <w:rPr/>
        <w:t>профессиональному обучению безработных граждан, личного  дела  получателя│</w:t>
      </w:r>
    </w:p>
    <w:p>
      <w:pPr>
        <w:pStyle w:val="ConsPlusNonformat"/>
        <w:rPr/>
      </w:pPr>
      <w:r>
        <w:rPr/>
        <w:t>│</w:t>
      </w:r>
      <w:r>
        <w:rPr/>
        <w:t>государственных услуг, содержащего  справку  образовательного  учреждения│</w:t>
      </w:r>
    </w:p>
    <w:p>
      <w:pPr>
        <w:pStyle w:val="ConsPlusNonformat"/>
        <w:rPr/>
      </w:pPr>
      <w:r>
        <w:rPr/>
        <w:t>│</w:t>
      </w:r>
      <w:r>
        <w:rPr/>
        <w:t>об успеваемости  гражданина, проходящего  профессиональное  обучение   по│</w:t>
      </w:r>
    </w:p>
    <w:p>
      <w:pPr>
        <w:pStyle w:val="ConsPlusNonformat"/>
        <w:rPr/>
      </w:pPr>
      <w:r>
        <w:rPr/>
        <w:t>│</w:t>
      </w:r>
      <w:r>
        <w:rPr/>
        <w:t>направлению органов службы занятост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70.  Работник  задает  параметры  поиска  сведений  о  гражданине   в│</w:t>
      </w:r>
    </w:p>
    <w:p>
      <w:pPr>
        <w:pStyle w:val="ConsPlusNonformat"/>
        <w:rPr/>
      </w:pPr>
      <w:r>
        <w:rPr/>
        <w:t>│</w:t>
      </w:r>
      <w:r>
        <w:rPr/>
        <w:t>регистре получателей государственных услуг в сфере занятости населения  -│</w:t>
      </w:r>
    </w:p>
    <w:p>
      <w:pPr>
        <w:pStyle w:val="ConsPlusNonformat"/>
        <w:rPr/>
      </w:pPr>
      <w:r>
        <w:rPr/>
        <w:t>│</w:t>
      </w:r>
      <w:r>
        <w:rPr/>
        <w:t>физических   лиц  и  находит   соответствующую   форму   бланка   учетной│</w:t>
      </w:r>
    </w:p>
    <w:p>
      <w:pPr>
        <w:pStyle w:val="ConsPlusNonformat"/>
        <w:rPr/>
      </w:pPr>
      <w:r>
        <w:rPr/>
        <w:t>│</w:t>
      </w:r>
      <w:r>
        <w:rPr/>
        <w:t>документаци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71.  Работник  формирует  проект  приказа   об   уменьшении   размера│</w:t>
      </w:r>
    </w:p>
    <w:p>
      <w:pPr>
        <w:pStyle w:val="ConsPlusNonformat"/>
        <w:rPr/>
      </w:pPr>
      <w:r>
        <w:rPr/>
        <w:t>│</w:t>
      </w:r>
      <w:r>
        <w:rPr/>
        <w:t xml:space="preserve">стипендии согласно </w:t>
      </w:r>
      <w:hyperlink w:anchor="Par10531">
        <w:r>
          <w:rPr>
            <w:rStyle w:val="InternetLink"/>
            <w:color w:val="0000FF"/>
          </w:rPr>
          <w:t>приложению N 14</w:t>
        </w:r>
      </w:hyperlink>
      <w:r>
        <w:rPr/>
        <w:t xml:space="preserve"> к Административному регламенту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72.  Работник  представляет  проект  приказа  об  уменьшении  размера│</w:t>
      </w:r>
    </w:p>
    <w:p>
      <w:pPr>
        <w:pStyle w:val="ConsPlusNonformat"/>
        <w:rPr/>
      </w:pPr>
      <w:r>
        <w:rPr/>
        <w:t>│</w:t>
      </w:r>
      <w:r>
        <w:rPr/>
        <w:t>стипендии на подпись директору центра занятости населени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73.  Директор  центра  занятости  населения  подписывает  приказ   об│</w:t>
      </w:r>
    </w:p>
    <w:p>
      <w:pPr>
        <w:pStyle w:val="ConsPlusNonformat"/>
        <w:rPr/>
      </w:pPr>
      <w:r>
        <w:rPr/>
        <w:t>│</w:t>
      </w:r>
      <w:r>
        <w:rPr/>
        <w:t>уменьшении размера стипенди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74.  Работник   направляет   гражданину   почтовое   уведомление   об│</w:t>
      </w:r>
    </w:p>
    <w:p>
      <w:pPr>
        <w:pStyle w:val="ConsPlusNonformat"/>
        <w:rPr/>
      </w:pPr>
      <w:r>
        <w:rPr/>
        <w:t>│</w:t>
      </w:r>
      <w:r>
        <w:rPr/>
        <w:t>уменьшении размера стипенди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75. Работник приобщает  приказ  об  уменьшении  размера  стипендии  к│</w:t>
      </w:r>
    </w:p>
    <w:p>
      <w:pPr>
        <w:pStyle w:val="ConsPlusNonformat"/>
        <w:rPr/>
      </w:pPr>
      <w:r>
        <w:rPr/>
        <w:t>│</w:t>
      </w:r>
      <w:r>
        <w:rPr/>
        <w:t>личному делу 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76. Работник заполняет в регистре получателей  государственных  услуг│</w:t>
      </w:r>
    </w:p>
    <w:p>
      <w:pPr>
        <w:pStyle w:val="ConsPlusNonformat"/>
        <w:rPr/>
      </w:pPr>
      <w:r>
        <w:rPr/>
        <w:t>│</w:t>
      </w:r>
      <w:r>
        <w:rPr/>
        <w:t>в сфере  занятости  населения  -  физических  лиц  бланк  карточки  учета│</w:t>
      </w:r>
    </w:p>
    <w:p>
      <w:pPr>
        <w:pStyle w:val="ConsPlusNonformat"/>
        <w:rPr/>
      </w:pPr>
      <w:r>
        <w:rPr/>
        <w:t>│</w:t>
      </w:r>
      <w:r>
        <w:rPr/>
        <w:t>получателя стипендии, выводит на  печатающее  устройство  и  приобщает  к│</w:t>
      </w:r>
    </w:p>
    <w:p>
      <w:pPr>
        <w:pStyle w:val="ConsPlusNonformat"/>
        <w:rPr/>
      </w:pPr>
      <w:r>
        <w:rPr/>
        <w:t>│</w:t>
      </w:r>
      <w:r>
        <w:rPr/>
        <w:t>личному делу 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77. Работник  осуществляет  расчет  размера  стипендии  и  начисление│</w:t>
      </w:r>
    </w:p>
    <w:p>
      <w:pPr>
        <w:pStyle w:val="ConsPlusNonformat"/>
        <w:rPr/>
      </w:pPr>
      <w:r>
        <w:rPr/>
        <w:t>│</w:t>
      </w:r>
      <w:r>
        <w:rPr/>
        <w:t>стипендии за фактическое количество дней  обучения  с  учетом  уменьшения│</w:t>
      </w:r>
    </w:p>
    <w:p>
      <w:pPr>
        <w:pStyle w:val="ConsPlusNonformat"/>
        <w:rPr/>
      </w:pPr>
      <w:r>
        <w:rPr/>
        <w:t>│</w:t>
      </w:r>
      <w:r>
        <w:rPr/>
        <w:t>размера стипендии на 25 процентов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78. Работник вносит  сведения  о  размере  стипендии  за  фактическое│</w:t>
      </w:r>
    </w:p>
    <w:p>
      <w:pPr>
        <w:pStyle w:val="ConsPlusNonformat"/>
        <w:rPr/>
      </w:pPr>
      <w:r>
        <w:rPr/>
        <w:t>│</w:t>
      </w:r>
      <w:r>
        <w:rPr/>
        <w:t>количество дней обучения в бланк карточки учета  получателя  стипендии  в│</w:t>
      </w:r>
    </w:p>
    <w:p>
      <w:pPr>
        <w:pStyle w:val="ConsPlusNonformat"/>
        <w:rPr/>
      </w:pPr>
      <w:r>
        <w:rPr/>
        <w:t>│</w:t>
      </w:r>
      <w:r>
        <w:rPr/>
        <w:t>регистре получателей государственных услуг в сфере занятости населения  -│</w:t>
      </w:r>
    </w:p>
    <w:p>
      <w:pPr>
        <w:pStyle w:val="ConsPlusNonformat"/>
        <w:rPr/>
      </w:pPr>
      <w:r>
        <w:rPr/>
        <w:t>│</w:t>
      </w:r>
      <w:r>
        <w:rPr/>
        <w:t>физических лиц, выводит  его  на  печатающее  устройство  и  приобщает  к│</w:t>
      </w:r>
    </w:p>
    <w:p>
      <w:pPr>
        <w:pStyle w:val="ConsPlusNonformat"/>
        <w:rPr/>
      </w:pPr>
      <w:r>
        <w:rPr/>
        <w:t>│</w:t>
      </w:r>
      <w:r>
        <w:rPr/>
        <w:t>личному делу 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10 │</w:t>
      </w:r>
    </w:p>
    <w:p>
      <w:pPr>
        <w:pStyle w:val="ConsPlusNonformat"/>
        <w:rPr/>
      </w:pPr>
      <w:r>
        <w:rPr>
          <w:rFonts w:eastAsia="Courier New"/>
        </w:rPr>
        <w:t xml:space="preserve">                                   </w:t>
      </w:r>
      <w:r>
        <w:rPr/>
        <w:t>(───)</w:t>
      </w:r>
    </w:p>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10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79.  Работник  осуществляет  административные   процедуры   в   части│</w:t>
      </w:r>
    </w:p>
    <w:p>
      <w:pPr>
        <w:pStyle w:val="ConsPlusNonformat"/>
        <w:rPr/>
      </w:pPr>
      <w:r>
        <w:rPr/>
        <w:t>│</w:t>
      </w:r>
      <w:r>
        <w:rPr/>
        <w:t>формирования ведомости и  платежных  поручений  на  выплату  стипендии  в│</w:t>
      </w:r>
    </w:p>
    <w:p>
      <w:pPr>
        <w:pStyle w:val="ConsPlusNonformat"/>
        <w:rPr/>
      </w:pPr>
      <w:r>
        <w:rPr/>
        <w:t>│</w:t>
      </w:r>
      <w:r>
        <w:rPr/>
        <w:t xml:space="preserve">соответствии с </w:t>
      </w:r>
      <w:hyperlink w:anchor="Par255">
        <w:r>
          <w:rPr>
            <w:rStyle w:val="InternetLink"/>
            <w:color w:val="0000FF"/>
          </w:rPr>
          <w:t>пунктами 41</w:t>
        </w:r>
      </w:hyperlink>
      <w:r>
        <w:rPr/>
        <w:t xml:space="preserve"> - </w:t>
      </w:r>
      <w:hyperlink w:anchor="Par265">
        <w:r>
          <w:rPr>
            <w:rStyle w:val="InternetLink"/>
            <w:color w:val="0000FF"/>
          </w:rPr>
          <w:t>50</w:t>
        </w:r>
      </w:hyperlink>
      <w:r>
        <w:rPr/>
        <w:t xml:space="preserve"> Административного регламента             │</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3 │</w:t>
      </w:r>
    </w:p>
    <w:p>
      <w:pPr>
        <w:pStyle w:val="ConsPlusNonformat"/>
        <w:rPr/>
      </w:pPr>
      <w:r>
        <w:rPr>
          <w:rFonts w:eastAsia="Courier New"/>
        </w:rPr>
        <w:t xml:space="preserve">                                     </w:t>
      </w:r>
      <w:r>
        <w:rPr/>
        <w:t>\/                (───)</w:t>
      </w:r>
    </w:p>
    <w:p>
      <w:pPr>
        <w:pStyle w:val="ConsPlusNonformat"/>
        <w:rPr/>
      </w:pPr>
      <w:r>
        <w:rPr/>
        <w:t>┌─────────────────────────────────────────────────────────────────────────┐</w:t>
      </w:r>
    </w:p>
    <w:p>
      <w:pPr>
        <w:pStyle w:val="ConsPlusNonformat"/>
        <w:rPr/>
      </w:pPr>
      <w:r>
        <w:rPr/>
        <w:t>│</w:t>
      </w:r>
      <w:r>
        <w:rPr>
          <w:rFonts w:eastAsia="Courier New"/>
        </w:rPr>
        <w:t xml:space="preserve">   </w:t>
      </w:r>
      <w:r>
        <w:rPr/>
        <w:t>180. Осуществление административных процедур  при  уменьшении  размера│</w:t>
      </w:r>
    </w:p>
    <w:p>
      <w:pPr>
        <w:pStyle w:val="ConsPlusNonformat"/>
        <w:rPr/>
      </w:pPr>
      <w:r>
        <w:rPr/>
        <w:t>│</w:t>
      </w:r>
      <w:r>
        <w:rPr/>
        <w:t xml:space="preserve">стипендии  в  соответствии  с  </w:t>
      </w:r>
      <w:hyperlink w:anchor="Par462">
        <w:r>
          <w:rPr>
            <w:rStyle w:val="InternetLink"/>
            <w:color w:val="0000FF"/>
          </w:rPr>
          <w:t>пунктами  169</w:t>
        </w:r>
      </w:hyperlink>
      <w:r>
        <w:rPr/>
        <w:t xml:space="preserve">  -   </w:t>
      </w:r>
      <w:hyperlink w:anchor="Par472">
        <w:r>
          <w:rPr>
            <w:rStyle w:val="InternetLink"/>
            <w:color w:val="0000FF"/>
          </w:rPr>
          <w:t>179</w:t>
        </w:r>
      </w:hyperlink>
      <w:r>
        <w:rPr/>
        <w:t xml:space="preserve">   Административного│</w:t>
      </w:r>
    </w:p>
    <w:p>
      <w:pPr>
        <w:pStyle w:val="ConsPlusNonformat"/>
        <w:rPr/>
      </w:pPr>
      <w:r>
        <w:rPr/>
        <w:t>│</w:t>
      </w:r>
      <w:r>
        <w:rPr/>
        <w:t>регламента не требует обязательного присутствия гражданина               │</w:t>
      </w:r>
    </w:p>
    <w:p>
      <w:pPr>
        <w:pStyle w:val="ConsPlusNonformat"/>
        <w:rPr/>
      </w:pPr>
      <w:r>
        <w:rPr/>
        <w:t>└─────────────────────────────────────────────────────────────────────────┘</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2"/>
        <w:rPr/>
      </w:pPr>
      <w:r>
        <w:rPr/>
        <w:t>Последовательность и сроки</w:t>
      </w:r>
    </w:p>
    <w:p>
      <w:pPr>
        <w:pStyle w:val="Normal"/>
        <w:widowControl w:val="false"/>
        <w:autoSpaceDE w:val="false"/>
        <w:jc w:val="center"/>
        <w:rPr/>
      </w:pPr>
      <w:r>
        <w:rPr/>
        <w:t>выполнения административных процедур при приостановке</w:t>
      </w:r>
    </w:p>
    <w:p>
      <w:pPr>
        <w:pStyle w:val="Normal"/>
        <w:widowControl w:val="false"/>
        <w:autoSpaceDE w:val="false"/>
        <w:jc w:val="center"/>
        <w:rPr/>
      </w:pPr>
      <w:r>
        <w:rPr/>
        <w:t>выплаты стипендии</w:t>
      </w:r>
    </w:p>
    <w:p>
      <w:pPr>
        <w:pStyle w:val="Normal"/>
        <w:widowControl w:val="false"/>
        <w:autoSpaceDE w:val="false"/>
        <w:ind w:firstLine="540"/>
        <w:jc w:val="both"/>
        <w:rPr/>
      </w:pPr>
      <w:r>
        <w:rPr/>
      </w:r>
    </w:p>
    <w:p>
      <w:pPr>
        <w:pStyle w:val="ConsPlusNonformat"/>
        <w:rPr/>
      </w:pPr>
      <w:r>
        <w:rPr/>
        <w:t>┌─────────────────────────────────────────────────────────────────────────┐</w:t>
      </w:r>
    </w:p>
    <w:p>
      <w:pPr>
        <w:pStyle w:val="ConsPlusNonformat"/>
        <w:rPr/>
      </w:pPr>
      <w:r>
        <w:rPr/>
        <w:t>│</w:t>
      </w:r>
      <w:r>
        <w:rPr>
          <w:rFonts w:eastAsia="Courier New"/>
        </w:rPr>
        <w:t xml:space="preserve">   </w:t>
      </w:r>
      <w:r>
        <w:rPr/>
        <w:t>181.  Основаниями  для  приостановки  предоставления   государственной│</w:t>
      </w:r>
    </w:p>
    <w:p>
      <w:pPr>
        <w:pStyle w:val="ConsPlusNonformat"/>
        <w:rPr/>
      </w:pPr>
      <w:r>
        <w:rPr/>
        <w:t>│</w:t>
      </w:r>
      <w:r>
        <w:rPr/>
        <w:t>услуги в виде стипендии на срок до одного  месяца  является  нерегулярное│</w:t>
      </w:r>
    </w:p>
    <w:p>
      <w:pPr>
        <w:pStyle w:val="ConsPlusNonformat"/>
        <w:rPr/>
      </w:pPr>
      <w:r>
        <w:rPr/>
        <w:t>│</w:t>
      </w:r>
      <w:r>
        <w:rPr/>
        <w:t>посещение  занятий  без  уважительной  причины  гражданином,   проходящим│</w:t>
      </w:r>
    </w:p>
    <w:p>
      <w:pPr>
        <w:pStyle w:val="ConsPlusNonformat"/>
        <w:rPr/>
      </w:pPr>
      <w:r>
        <w:rPr/>
        <w:t>│</w:t>
      </w:r>
      <w:r>
        <w:rPr/>
        <w:t>профессиональное обучение по направлению органов службы занятост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82.  Работник  принимает  решение  о   сроке   приостановки   выплаты│</w:t>
      </w:r>
    </w:p>
    <w:p>
      <w:pPr>
        <w:pStyle w:val="ConsPlusNonformat"/>
        <w:rPr/>
      </w:pPr>
      <w:r>
        <w:rPr/>
        <w:t>│</w:t>
      </w:r>
      <w:r>
        <w:rPr/>
        <w:t>стипендии  после  получения  от  работника,  осуществляющего  функцию  по│</w:t>
      </w:r>
    </w:p>
    <w:p>
      <w:pPr>
        <w:pStyle w:val="ConsPlusNonformat"/>
        <w:rPr/>
      </w:pPr>
      <w:r>
        <w:rPr/>
        <w:t>│</w:t>
      </w:r>
      <w:r>
        <w:rPr/>
        <w:t>предоставлению  государственной  услуги  по  профессиональному   обучению│</w:t>
      </w:r>
    </w:p>
    <w:p>
      <w:pPr>
        <w:pStyle w:val="ConsPlusNonformat"/>
        <w:rPr/>
      </w:pPr>
      <w:r>
        <w:rPr/>
        <w:t>│</w:t>
      </w:r>
      <w:r>
        <w:rPr/>
        <w:t>безработных  граждан,  личного  дела  получателя  государственных  услуг,│</w:t>
      </w:r>
    </w:p>
    <w:p>
      <w:pPr>
        <w:pStyle w:val="ConsPlusNonformat"/>
        <w:rPr/>
      </w:pPr>
      <w:r>
        <w:rPr/>
        <w:t>│</w:t>
      </w:r>
      <w:r>
        <w:rPr/>
        <w:t>содержащего  справку  образовательного  учреждения  о  посещении  занятий│</w:t>
      </w:r>
    </w:p>
    <w:p>
      <w:pPr>
        <w:pStyle w:val="ConsPlusNonformat"/>
        <w:rPr/>
      </w:pPr>
      <w:r>
        <w:rPr/>
        <w:t>│</w:t>
      </w:r>
      <w:r>
        <w:rPr/>
        <w:t>гражданином, проходящим профессиональное обучение по направлению  органов│</w:t>
      </w:r>
    </w:p>
    <w:p>
      <w:pPr>
        <w:pStyle w:val="ConsPlusNonformat"/>
        <w:rPr/>
      </w:pPr>
      <w:r>
        <w:rPr/>
        <w:t>│</w:t>
      </w:r>
      <w:r>
        <w:rPr/>
        <w:t>службы занятост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83.  Работник  задает  параметры  поиска  сведений  о  гражданине   в│</w:t>
      </w:r>
    </w:p>
    <w:p>
      <w:pPr>
        <w:pStyle w:val="ConsPlusNonformat"/>
        <w:rPr/>
      </w:pPr>
      <w:r>
        <w:rPr/>
        <w:t>│</w:t>
      </w:r>
      <w:r>
        <w:rPr/>
        <w:t>регистре получателей государственных услуг в сфере занятости населения  -│</w:t>
      </w:r>
    </w:p>
    <w:p>
      <w:pPr>
        <w:pStyle w:val="ConsPlusNonformat"/>
        <w:rPr/>
      </w:pPr>
      <w:r>
        <w:rPr/>
        <w:t>│</w:t>
      </w:r>
      <w:r>
        <w:rPr/>
        <w:t>физических  лиц  и   находит   соответствующую   форму   бланка   учетной│</w:t>
      </w:r>
    </w:p>
    <w:p>
      <w:pPr>
        <w:pStyle w:val="ConsPlusNonformat"/>
        <w:rPr/>
      </w:pPr>
      <w:r>
        <w:rPr/>
        <w:t>│</w:t>
      </w:r>
      <w:r>
        <w:rPr/>
        <w:t>документаци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84.  Работник  формирует  проект  приказа  о   приостановке   выплаты│</w:t>
      </w:r>
    </w:p>
    <w:p>
      <w:pPr>
        <w:pStyle w:val="ConsPlusNonformat"/>
        <w:rPr/>
      </w:pPr>
      <w:r>
        <w:rPr/>
        <w:t>│</w:t>
      </w:r>
      <w:r>
        <w:rPr/>
        <w:t xml:space="preserve">стипендии согласно </w:t>
      </w:r>
      <w:hyperlink w:anchor="Par10580">
        <w:r>
          <w:rPr>
            <w:rStyle w:val="InternetLink"/>
            <w:color w:val="0000FF"/>
          </w:rPr>
          <w:t>приложению N 15</w:t>
        </w:r>
      </w:hyperlink>
      <w:r>
        <w:rPr/>
        <w:t xml:space="preserve"> к Административному регламенту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85. Работник  представляет  проект  приказа  о  приостановке  выплаты│</w:t>
      </w:r>
    </w:p>
    <w:p>
      <w:pPr>
        <w:pStyle w:val="ConsPlusNonformat"/>
        <w:rPr/>
      </w:pPr>
      <w:r>
        <w:rPr/>
        <w:t>│</w:t>
      </w:r>
      <w:r>
        <w:rPr/>
        <w:t>стипендии на подпись директору центра занятости населени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86.  Директор  центра  занятости  населения  подписывает   приказ   о│</w:t>
      </w:r>
    </w:p>
    <w:p>
      <w:pPr>
        <w:pStyle w:val="ConsPlusNonformat"/>
        <w:rPr/>
      </w:pPr>
      <w:r>
        <w:rPr/>
        <w:t>│</w:t>
      </w:r>
      <w:r>
        <w:rPr/>
        <w:t>приостановке выплаты стипенди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87.   Работник   направляет   гражданину   почтовое   уведомление   о│</w:t>
      </w:r>
    </w:p>
    <w:p>
      <w:pPr>
        <w:pStyle w:val="ConsPlusNonformat"/>
        <w:rPr/>
      </w:pPr>
      <w:r>
        <w:rPr/>
        <w:t>│</w:t>
      </w:r>
      <w:r>
        <w:rPr/>
        <w:t>приостановке выплаты стипенди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88. Работник приобщает приказ  о  приостановке  выплаты  стипендии  к│</w:t>
      </w:r>
    </w:p>
    <w:p>
      <w:pPr>
        <w:pStyle w:val="ConsPlusNonformat"/>
        <w:rPr/>
      </w:pPr>
      <w:r>
        <w:rPr/>
        <w:t>│</w:t>
      </w:r>
      <w:r>
        <w:rPr/>
        <w:t>личному делу 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89. Работник заполняет в регистре получателей  государственных  услуг│</w:t>
      </w:r>
    </w:p>
    <w:p>
      <w:pPr>
        <w:pStyle w:val="ConsPlusNonformat"/>
        <w:rPr/>
      </w:pPr>
      <w:r>
        <w:rPr/>
        <w:t>│</w:t>
      </w:r>
      <w:r>
        <w:rPr/>
        <w:t>в  сфере  занятости  населения - физических  лиц  бланк  карточки   учета│</w:t>
      </w:r>
    </w:p>
    <w:p>
      <w:pPr>
        <w:pStyle w:val="ConsPlusNonformat"/>
        <w:rPr/>
      </w:pPr>
      <w:r>
        <w:rPr/>
        <w:t>│</w:t>
      </w:r>
      <w:r>
        <w:rPr/>
        <w:t>получателя стипендии, выводит на  печатающее  устройство  и  приобщает  к│</w:t>
      </w:r>
    </w:p>
    <w:p>
      <w:pPr>
        <w:pStyle w:val="ConsPlusNonformat"/>
        <w:rPr/>
      </w:pPr>
      <w:r>
        <w:rPr/>
        <w:t>│</w:t>
      </w:r>
      <w:r>
        <w:rPr/>
        <w:t>личному делу 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90. Работник вносит  сведения  о  приостановке  выплаты  стипендии  в│</w:t>
      </w:r>
    </w:p>
    <w:p>
      <w:pPr>
        <w:pStyle w:val="ConsPlusNonformat"/>
        <w:rPr/>
      </w:pPr>
      <w:r>
        <w:rPr/>
        <w:t>│</w:t>
      </w:r>
      <w:r>
        <w:rPr/>
        <w:t>бланк  карточки  учета  получателя  стипендии  в   регистре   получателей│</w:t>
      </w:r>
    </w:p>
    <w:p>
      <w:pPr>
        <w:pStyle w:val="ConsPlusNonformat"/>
        <w:rPr/>
      </w:pPr>
      <w:r>
        <w:rPr/>
        <w:t>│</w:t>
      </w:r>
      <w:r>
        <w:rPr/>
        <w:t>государственных услуг в  сфере  занятости  населения  -  физических  лиц,│</w:t>
      </w:r>
    </w:p>
    <w:p>
      <w:pPr>
        <w:pStyle w:val="ConsPlusNonformat"/>
        <w:rPr/>
      </w:pPr>
      <w:r>
        <w:rPr/>
        <w:t>│</w:t>
      </w:r>
      <w:r>
        <w:rPr/>
        <w:t>выводит  его  на  печатающее  устройство  и  приобщает  к  личному   делу│</w:t>
      </w:r>
    </w:p>
    <w:p>
      <w:pPr>
        <w:pStyle w:val="ConsPlusNonformat"/>
        <w:rPr/>
      </w:pPr>
      <w:r>
        <w:rPr/>
        <w:t>│</w:t>
      </w:r>
      <w:r>
        <w:rPr/>
        <w:t>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91.  Осуществление   административных   процедур   при   приостановке│</w:t>
      </w:r>
    </w:p>
    <w:p>
      <w:pPr>
        <w:pStyle w:val="ConsPlusNonformat"/>
        <w:rPr/>
      </w:pPr>
      <w:r>
        <w:rPr/>
        <w:t>│</w:t>
      </w:r>
      <w:r>
        <w:rPr/>
        <w:t>предоставления государственной услуги в виде стипендии в  соответствии  с│</w:t>
      </w:r>
    </w:p>
    <w:p>
      <w:pPr>
        <w:pStyle w:val="ConsPlusNonformat"/>
        <w:rPr/>
      </w:pPr>
      <w:r>
        <w:rPr/>
        <w:t>│</w:t>
      </w:r>
      <w:hyperlink w:anchor="Par479">
        <w:r>
          <w:rPr>
            <w:rStyle w:val="InternetLink"/>
            <w:color w:val="0000FF"/>
          </w:rPr>
          <w:t>пунктами 182</w:t>
        </w:r>
      </w:hyperlink>
      <w:r>
        <w:rPr/>
        <w:t xml:space="preserve"> - </w:t>
      </w:r>
      <w:hyperlink w:anchor="Par487">
        <w:r>
          <w:rPr>
            <w:rStyle w:val="InternetLink"/>
            <w:color w:val="0000FF"/>
          </w:rPr>
          <w:t>190</w:t>
        </w:r>
      </w:hyperlink>
      <w:r>
        <w:rPr/>
        <w:t xml:space="preserve"> Административного регламента не требует  обязательного│</w:t>
      </w:r>
    </w:p>
    <w:p>
      <w:pPr>
        <w:pStyle w:val="ConsPlusNonformat"/>
        <w:rPr/>
      </w:pPr>
      <w:r>
        <w:rPr/>
        <w:t>│</w:t>
      </w:r>
      <w:r>
        <w:rPr/>
        <w:t>присутствия гражданина                                                   │</w:t>
      </w:r>
    </w:p>
    <w:p>
      <w:pPr>
        <w:pStyle w:val="ConsPlusNonformat"/>
        <w:rPr/>
      </w:pPr>
      <w:r>
        <w:rPr/>
        <w:t>└─────────────────────────────────────────────────────────────────────────┘</w:t>
      </w:r>
    </w:p>
    <w:p>
      <w:pPr>
        <w:pStyle w:val="Normal"/>
        <w:widowControl w:val="false"/>
        <w:autoSpaceDE w:val="false"/>
        <w:jc w:val="center"/>
        <w:rPr>
          <w:sz w:val="20"/>
          <w:szCs w:val="20"/>
        </w:rPr>
      </w:pPr>
      <w:r>
        <w:rPr>
          <w:sz w:val="20"/>
          <w:szCs w:val="20"/>
        </w:rPr>
      </w:r>
    </w:p>
    <w:p>
      <w:pPr>
        <w:pStyle w:val="Normal"/>
        <w:widowControl w:val="false"/>
        <w:numPr>
          <w:ilvl w:val="0"/>
          <w:numId w:val="0"/>
        </w:numPr>
        <w:autoSpaceDE w:val="false"/>
        <w:jc w:val="center"/>
        <w:outlineLvl w:val="2"/>
        <w:rPr/>
      </w:pPr>
      <w:r>
        <w:rPr/>
        <w:t>Последовательность и сроки</w:t>
      </w:r>
    </w:p>
    <w:p>
      <w:pPr>
        <w:pStyle w:val="Normal"/>
        <w:widowControl w:val="false"/>
        <w:autoSpaceDE w:val="false"/>
        <w:jc w:val="center"/>
        <w:rPr/>
      </w:pPr>
      <w:r>
        <w:rPr/>
        <w:t>выполнения административных процедур при прекращении</w:t>
      </w:r>
    </w:p>
    <w:p>
      <w:pPr>
        <w:pStyle w:val="Normal"/>
        <w:widowControl w:val="false"/>
        <w:autoSpaceDE w:val="false"/>
        <w:jc w:val="center"/>
        <w:rPr/>
      </w:pPr>
      <w:r>
        <w:rPr/>
        <w:t>выплаты стипендии</w:t>
      </w:r>
    </w:p>
    <w:p>
      <w:pPr>
        <w:pStyle w:val="Normal"/>
        <w:widowControl w:val="false"/>
        <w:autoSpaceDE w:val="false"/>
        <w:jc w:val="both"/>
        <w:rPr/>
      </w:pPr>
      <w:r>
        <w:rPr/>
      </w:r>
    </w:p>
    <w:p>
      <w:pPr>
        <w:pStyle w:val="ConsPlusNonformat"/>
        <w:rPr/>
      </w:pPr>
      <w:r>
        <w:rPr/>
        <w:t>┌─────────────────────────────────────────────────────────────────────────┐</w:t>
      </w:r>
    </w:p>
    <w:p>
      <w:pPr>
        <w:pStyle w:val="ConsPlusNonformat"/>
        <w:rPr/>
      </w:pPr>
      <w:r>
        <w:rPr/>
        <w:t>│</w:t>
      </w:r>
      <w:r>
        <w:rPr>
          <w:rFonts w:eastAsia="Courier New"/>
        </w:rPr>
        <w:t xml:space="preserve">   </w:t>
      </w:r>
      <w:r>
        <w:rPr/>
        <w:t>192. Основанием для прекращения предоставления государственной  услуги│</w:t>
      </w:r>
    </w:p>
    <w:p>
      <w:pPr>
        <w:pStyle w:val="ConsPlusNonformat"/>
        <w:rPr/>
      </w:pPr>
      <w:r>
        <w:rPr/>
        <w:t>│</w:t>
      </w:r>
      <w:r>
        <w:rPr/>
        <w:t>в виде стипендии является решение  о  прекращении  выплаты  стипендии  по│</w:t>
      </w:r>
    </w:p>
    <w:p>
      <w:pPr>
        <w:pStyle w:val="ConsPlusNonformat"/>
        <w:rPr/>
      </w:pPr>
      <w:r>
        <w:rPr/>
        <w:t>│</w:t>
      </w:r>
      <w:r>
        <w:rPr/>
        <w:t xml:space="preserve">основаниям, указанным в </w:t>
      </w:r>
      <w:hyperlink w:anchor="Par167">
        <w:r>
          <w:rPr>
            <w:rStyle w:val="InternetLink"/>
            <w:color w:val="0000FF"/>
          </w:rPr>
          <w:t>пункте 19</w:t>
        </w:r>
      </w:hyperlink>
      <w:r>
        <w:rPr/>
        <w:t xml:space="preserve"> Административного регламента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93.  Работник  принимает   решение   о   прекращении   предоставления│</w:t>
      </w:r>
    </w:p>
    <w:p>
      <w:pPr>
        <w:pStyle w:val="ConsPlusNonformat"/>
        <w:rPr/>
      </w:pPr>
      <w:r>
        <w:rPr/>
        <w:t>│</w:t>
      </w:r>
      <w:r>
        <w:rPr/>
        <w:t>государственной услуги в виде стипендии  после  получения  от  работника,│</w:t>
      </w:r>
    </w:p>
    <w:p>
      <w:pPr>
        <w:pStyle w:val="ConsPlusNonformat"/>
        <w:rPr/>
      </w:pPr>
      <w:r>
        <w:rPr/>
        <w:t>│</w:t>
      </w:r>
      <w:r>
        <w:rPr/>
        <w:t>осуществляющего  функцию  по  предоставлению  государственной  услуги  по│</w:t>
      </w:r>
    </w:p>
    <w:p>
      <w:pPr>
        <w:pStyle w:val="ConsPlusNonformat"/>
        <w:rPr/>
      </w:pPr>
      <w:r>
        <w:rPr/>
        <w:t>│</w:t>
      </w:r>
      <w:r>
        <w:rPr/>
        <w:t>профессиональному обучению безработных граждан, личного  дела  получателя│</w:t>
      </w:r>
    </w:p>
    <w:p>
      <w:pPr>
        <w:pStyle w:val="ConsPlusNonformat"/>
        <w:rPr/>
      </w:pPr>
      <w:r>
        <w:rPr/>
        <w:t>│</w:t>
      </w:r>
      <w:r>
        <w:rPr/>
        <w:t>государственных услуг, содержащего  сведения,  подтверждающие  основания,│</w:t>
      </w:r>
    </w:p>
    <w:p>
      <w:pPr>
        <w:pStyle w:val="ConsPlusNonformat"/>
        <w:rPr/>
      </w:pPr>
      <w:r>
        <w:rPr/>
        <w:t>│</w:t>
      </w:r>
      <w:r>
        <w:rPr/>
        <w:t xml:space="preserve">указанные в </w:t>
      </w:r>
      <w:hyperlink w:anchor="Par167">
        <w:r>
          <w:rPr>
            <w:rStyle w:val="InternetLink"/>
            <w:color w:val="0000FF"/>
          </w:rPr>
          <w:t>пункте 19</w:t>
        </w:r>
      </w:hyperlink>
      <w:r>
        <w:rPr/>
        <w:t xml:space="preserve"> Административного регламента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94.  Работник  задает  параметры  поиска  сведений  о  гражданине   в│</w:t>
      </w:r>
    </w:p>
    <w:p>
      <w:pPr>
        <w:pStyle w:val="ConsPlusNonformat"/>
        <w:rPr/>
      </w:pPr>
      <w:r>
        <w:rPr/>
        <w:t>│</w:t>
      </w:r>
      <w:r>
        <w:rPr/>
        <w:t>регистре получателей государственных услуг в сфере занятости населения  -│</w:t>
      </w:r>
    </w:p>
    <w:p>
      <w:pPr>
        <w:pStyle w:val="ConsPlusNonformat"/>
        <w:rPr/>
      </w:pPr>
      <w:r>
        <w:rPr/>
        <w:t>│</w:t>
      </w:r>
      <w:r>
        <w:rPr/>
        <w:t>физических  лиц  и   находит   соответствующую   форму   бланка   учетной│</w:t>
      </w:r>
    </w:p>
    <w:p>
      <w:pPr>
        <w:pStyle w:val="ConsPlusNonformat"/>
        <w:rPr/>
      </w:pPr>
      <w:r>
        <w:rPr/>
        <w:t>│</w:t>
      </w:r>
      <w:r>
        <w:rPr/>
        <w:t>документаци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95.  Работник  формирует  проект  приказа   о   прекращении   выплаты│</w:t>
      </w:r>
    </w:p>
    <w:p>
      <w:pPr>
        <w:pStyle w:val="ConsPlusNonformat"/>
        <w:rPr/>
      </w:pPr>
      <w:r>
        <w:rPr/>
        <w:t>│</w:t>
      </w:r>
      <w:r>
        <w:rPr/>
        <w:t xml:space="preserve">стипендии согласно </w:t>
      </w:r>
      <w:hyperlink w:anchor="Par10629">
        <w:r>
          <w:rPr>
            <w:rStyle w:val="InternetLink"/>
            <w:color w:val="0000FF"/>
          </w:rPr>
          <w:t>приложению N 16</w:t>
        </w:r>
      </w:hyperlink>
      <w:r>
        <w:rPr/>
        <w:t xml:space="preserve"> к Административному регламенту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96.  Работник  представляет  проект  приказа  о  прекращении  выплаты│</w:t>
      </w:r>
    </w:p>
    <w:p>
      <w:pPr>
        <w:pStyle w:val="ConsPlusNonformat"/>
        <w:rPr/>
      </w:pPr>
      <w:r>
        <w:rPr/>
        <w:t>│</w:t>
      </w:r>
      <w:r>
        <w:rPr/>
        <w:t>стипендии на подпись директору центра занятости населени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97.  Директор  центра  занятости  населения  подписывает   приказ   о│</w:t>
      </w:r>
    </w:p>
    <w:p>
      <w:pPr>
        <w:pStyle w:val="ConsPlusNonformat"/>
        <w:rPr/>
      </w:pPr>
      <w:r>
        <w:rPr/>
        <w:t>│</w:t>
      </w:r>
      <w:r>
        <w:rPr/>
        <w:t>прекращении выплаты стипенди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98.   Работник   направляет   гражданину   почтовое   уведомление   о│</w:t>
      </w:r>
    </w:p>
    <w:p>
      <w:pPr>
        <w:pStyle w:val="ConsPlusNonformat"/>
        <w:rPr/>
      </w:pPr>
      <w:r>
        <w:rPr/>
        <w:t>│</w:t>
      </w:r>
      <w:r>
        <w:rPr/>
        <w:t>прекращении выплаты стипенди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199. Работник приобщает  приказ  о  прекращении  выплаты  стипендии  к│</w:t>
      </w:r>
    </w:p>
    <w:p>
      <w:pPr>
        <w:pStyle w:val="ConsPlusNonformat"/>
        <w:rPr/>
      </w:pPr>
      <w:r>
        <w:rPr/>
        <w:t>│</w:t>
      </w:r>
      <w:r>
        <w:rPr/>
        <w:t>личному делу 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00. Работник заполняет в регистре получателей  государственных  услуг│</w:t>
      </w:r>
    </w:p>
    <w:p>
      <w:pPr>
        <w:pStyle w:val="ConsPlusNonformat"/>
        <w:rPr/>
      </w:pPr>
      <w:r>
        <w:rPr/>
        <w:t>│</w:t>
      </w:r>
      <w:r>
        <w:rPr/>
        <w:t>в сфере  занятости  населения  -  физических  лиц  бланк  карточки  учета│</w:t>
      </w:r>
    </w:p>
    <w:p>
      <w:pPr>
        <w:pStyle w:val="ConsPlusNonformat"/>
        <w:rPr/>
      </w:pPr>
      <w:r>
        <w:rPr/>
        <w:t>│</w:t>
      </w:r>
      <w:r>
        <w:rPr/>
        <w:t>получателя стипендии, выводит на  печатающее  устройство  и  приобщает  к│</w:t>
      </w:r>
    </w:p>
    <w:p>
      <w:pPr>
        <w:pStyle w:val="ConsPlusNonformat"/>
        <w:rPr/>
      </w:pPr>
      <w:r>
        <w:rPr/>
        <w:t>│</w:t>
      </w:r>
      <w:r>
        <w:rPr/>
        <w:t>личному делу 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01. Работник вносит сведения о прекращении выплаты стипендии в  бланк│</w:t>
      </w:r>
    </w:p>
    <w:p>
      <w:pPr>
        <w:pStyle w:val="ConsPlusNonformat"/>
        <w:rPr/>
      </w:pPr>
      <w:r>
        <w:rPr/>
        <w:t>│</w:t>
      </w:r>
      <w:r>
        <w:rPr/>
        <w:t>карточки   учета   получателя   стипендии    в    регистре    получателей│</w:t>
      </w:r>
    </w:p>
    <w:p>
      <w:pPr>
        <w:pStyle w:val="ConsPlusNonformat"/>
        <w:rPr/>
      </w:pPr>
      <w:r>
        <w:rPr/>
        <w:t>│</w:t>
      </w:r>
      <w:r>
        <w:rPr/>
        <w:t>государственных услуг в  сфере  занятости  населения  -  физических  лиц,│</w:t>
      </w:r>
    </w:p>
    <w:p>
      <w:pPr>
        <w:pStyle w:val="ConsPlusNonformat"/>
        <w:rPr/>
      </w:pPr>
      <w:r>
        <w:rPr/>
        <w:t>│</w:t>
      </w:r>
      <w:r>
        <w:rPr/>
        <w:t>выводит  его  на  печатающее  устройство  и  приобщает  к  личному   делу│</w:t>
      </w:r>
    </w:p>
    <w:p>
      <w:pPr>
        <w:pStyle w:val="ConsPlusNonformat"/>
        <w:rPr/>
      </w:pPr>
      <w:r>
        <w:rPr/>
        <w:t>│</w:t>
      </w:r>
      <w:r>
        <w:rPr/>
        <w:t>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02.   Работник   осуществляет   начисление   размера   стипендии   за│</w:t>
      </w:r>
    </w:p>
    <w:p>
      <w:pPr>
        <w:pStyle w:val="ConsPlusNonformat"/>
        <w:rPr/>
      </w:pPr>
      <w:r>
        <w:rPr/>
        <w:t>│</w:t>
      </w:r>
      <w:r>
        <w:rPr/>
        <w:t>фактическое количество дней обучения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11 │</w:t>
      </w:r>
    </w:p>
    <w:p>
      <w:pPr>
        <w:pStyle w:val="ConsPlusNonformat"/>
        <w:rPr/>
      </w:pPr>
      <w:r>
        <w:rPr>
          <w:rFonts w:eastAsia="Courier New"/>
        </w:rPr>
        <w:t xml:space="preserve">                                   </w:t>
      </w:r>
      <w:r>
        <w:rPr/>
        <w:t>(───)</w:t>
      </w:r>
    </w:p>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11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03. Работник вносит  сведения  о  размере  стипендии  за  фактическое│</w:t>
      </w:r>
    </w:p>
    <w:p>
      <w:pPr>
        <w:pStyle w:val="ConsPlusNonformat"/>
        <w:rPr/>
      </w:pPr>
      <w:r>
        <w:rPr/>
        <w:t>│</w:t>
      </w:r>
      <w:r>
        <w:rPr/>
        <w:t>количество дней обучения в бланк карточки учета  получателя  стипендии  в│</w:t>
      </w:r>
    </w:p>
    <w:p>
      <w:pPr>
        <w:pStyle w:val="ConsPlusNonformat"/>
        <w:rPr/>
      </w:pPr>
      <w:r>
        <w:rPr/>
        <w:t>│</w:t>
      </w:r>
      <w:r>
        <w:rPr/>
        <w:t>регистре получателей государственных услуг в сфере занятости населения  -│</w:t>
      </w:r>
    </w:p>
    <w:p>
      <w:pPr>
        <w:pStyle w:val="ConsPlusNonformat"/>
        <w:rPr/>
      </w:pPr>
      <w:r>
        <w:rPr/>
        <w:t>│</w:t>
      </w:r>
      <w:r>
        <w:rPr/>
        <w:t>физических лиц,  выводит  его  на  печатающее  устройство  и  приобщает к│</w:t>
      </w:r>
    </w:p>
    <w:p>
      <w:pPr>
        <w:pStyle w:val="ConsPlusNonformat"/>
        <w:rPr/>
      </w:pPr>
      <w:r>
        <w:rPr/>
        <w:t>│</w:t>
      </w:r>
      <w:r>
        <w:rPr/>
        <w:t>личному делу 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04.  Работник  осуществляет  административные   процедуры   в   части│</w:t>
      </w:r>
    </w:p>
    <w:p>
      <w:pPr>
        <w:pStyle w:val="ConsPlusNonformat"/>
        <w:rPr/>
      </w:pPr>
      <w:r>
        <w:rPr/>
        <w:t>│</w:t>
      </w:r>
      <w:r>
        <w:rPr/>
        <w:t>формирования ведомости и  платежных  поручений  на  выплату  стипендии  в│</w:t>
      </w:r>
    </w:p>
    <w:p>
      <w:pPr>
        <w:pStyle w:val="ConsPlusNonformat"/>
        <w:rPr/>
      </w:pPr>
      <w:r>
        <w:rPr/>
        <w:t>│</w:t>
      </w:r>
      <w:r>
        <w:rPr/>
        <w:t xml:space="preserve">соответствии с </w:t>
      </w:r>
      <w:hyperlink w:anchor="Par255">
        <w:r>
          <w:rPr>
            <w:rStyle w:val="InternetLink"/>
            <w:color w:val="0000FF"/>
          </w:rPr>
          <w:t>пунктами 41</w:t>
        </w:r>
      </w:hyperlink>
      <w:r>
        <w:rPr/>
        <w:t xml:space="preserve"> - </w:t>
      </w:r>
      <w:hyperlink w:anchor="Par265">
        <w:r>
          <w:rPr>
            <w:rStyle w:val="InternetLink"/>
            <w:color w:val="0000FF"/>
          </w:rPr>
          <w:t>50</w:t>
        </w:r>
      </w:hyperlink>
      <w:r>
        <w:rPr/>
        <w:t xml:space="preserve"> Административного регламента             │</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3 │</w:t>
      </w:r>
    </w:p>
    <w:p>
      <w:pPr>
        <w:pStyle w:val="ConsPlusNonformat"/>
        <w:rPr/>
      </w:pPr>
      <w:r>
        <w:rPr>
          <w:rFonts w:eastAsia="Courier New"/>
        </w:rPr>
        <w:t xml:space="preserve">                                     </w:t>
      </w:r>
      <w:r>
        <w:rPr/>
        <w:t>\/                (───)</w:t>
      </w:r>
    </w:p>
    <w:p>
      <w:pPr>
        <w:pStyle w:val="ConsPlusNonformat"/>
        <w:rPr/>
      </w:pPr>
      <w:r>
        <w:rPr/>
        <w:t>┌─────────────────────────────────────────────────────────────────────────┐</w:t>
      </w:r>
    </w:p>
    <w:p>
      <w:pPr>
        <w:pStyle w:val="ConsPlusNonformat"/>
        <w:rPr/>
      </w:pPr>
      <w:r>
        <w:rPr/>
        <w:t>│</w:t>
      </w:r>
      <w:r>
        <w:rPr>
          <w:rFonts w:eastAsia="Courier New"/>
        </w:rPr>
        <w:t xml:space="preserve">   </w:t>
      </w:r>
      <w:r>
        <w:rPr/>
        <w:t>205. Осуществление административных процедур при  прекращении  выплаты│</w:t>
      </w:r>
    </w:p>
    <w:p>
      <w:pPr>
        <w:pStyle w:val="ConsPlusNonformat"/>
        <w:rPr/>
      </w:pPr>
      <w:r>
        <w:rPr/>
        <w:t>│</w:t>
      </w:r>
      <w:r>
        <w:rPr/>
        <w:t xml:space="preserve">стипендии  в  соответствии  с  </w:t>
      </w:r>
      <w:hyperlink w:anchor="Par494">
        <w:r>
          <w:rPr>
            <w:rStyle w:val="InternetLink"/>
            <w:color w:val="0000FF"/>
          </w:rPr>
          <w:t>пунктами  193</w:t>
        </w:r>
      </w:hyperlink>
      <w:r>
        <w:rPr/>
        <w:t xml:space="preserve">  -   </w:t>
      </w:r>
      <w:hyperlink w:anchor="Par505">
        <w:r>
          <w:rPr>
            <w:rStyle w:val="InternetLink"/>
            <w:color w:val="0000FF"/>
          </w:rPr>
          <w:t>204</w:t>
        </w:r>
      </w:hyperlink>
      <w:r>
        <w:rPr/>
        <w:t xml:space="preserve">   Административного│</w:t>
      </w:r>
    </w:p>
    <w:p>
      <w:pPr>
        <w:pStyle w:val="ConsPlusNonformat"/>
        <w:rPr/>
      </w:pPr>
      <w:r>
        <w:rPr/>
        <w:t>│</w:t>
      </w:r>
      <w:r>
        <w:rPr/>
        <w:t>регламента не требует обязательного присутствия гражданина               │</w:t>
      </w:r>
    </w:p>
    <w:p>
      <w:pPr>
        <w:pStyle w:val="ConsPlusNonformat"/>
        <w:rPr/>
      </w:pPr>
      <w:r>
        <w:rPr/>
        <w:t>└─────────────────────────────────────────────────────────────────────────┘</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2"/>
        <w:rPr/>
      </w:pPr>
      <w:r>
        <w:rPr/>
        <w:t>Последовательность и сроки</w:t>
      </w:r>
    </w:p>
    <w:p>
      <w:pPr>
        <w:pStyle w:val="Normal"/>
        <w:widowControl w:val="false"/>
        <w:autoSpaceDE w:val="false"/>
        <w:jc w:val="center"/>
        <w:rPr/>
      </w:pPr>
      <w:r>
        <w:rPr/>
        <w:t>выполнения административных процедур при назначении</w:t>
      </w:r>
    </w:p>
    <w:p>
      <w:pPr>
        <w:pStyle w:val="Normal"/>
        <w:widowControl w:val="false"/>
        <w:autoSpaceDE w:val="false"/>
        <w:jc w:val="center"/>
        <w:rPr/>
      </w:pPr>
      <w:r>
        <w:rPr/>
        <w:t>и начислении материальной помощи в связи с истечением</w:t>
      </w:r>
    </w:p>
    <w:p>
      <w:pPr>
        <w:pStyle w:val="Normal"/>
        <w:widowControl w:val="false"/>
        <w:autoSpaceDE w:val="false"/>
        <w:jc w:val="center"/>
        <w:rPr/>
      </w:pPr>
      <w:r>
        <w:rPr/>
        <w:t>установленного периода его выплаты</w:t>
      </w:r>
    </w:p>
    <w:p>
      <w:pPr>
        <w:pStyle w:val="Normal"/>
        <w:widowControl w:val="false"/>
        <w:autoSpaceDE w:val="false"/>
        <w:jc w:val="center"/>
        <w:rPr/>
      </w:pPr>
      <w:r>
        <w:rPr/>
      </w:r>
    </w:p>
    <w:p>
      <w:pPr>
        <w:pStyle w:val="ConsPlusNonformat"/>
        <w:rPr/>
      </w:pPr>
      <w:r>
        <w:rPr/>
        <w:t>┌─────────────────────────────────────────────────────────────────────────┐</w:t>
      </w:r>
    </w:p>
    <w:p>
      <w:pPr>
        <w:pStyle w:val="ConsPlusNonformat"/>
        <w:rPr/>
      </w:pPr>
      <w:r>
        <w:rPr/>
        <w:t>│</w:t>
      </w:r>
      <w:r>
        <w:rPr>
          <w:rFonts w:eastAsia="Courier New"/>
        </w:rPr>
        <w:t xml:space="preserve">   </w:t>
      </w:r>
      <w:r>
        <w:rPr/>
        <w:t>206. Основанием для начала  предоставления  государственной  услуги  в│</w:t>
      </w:r>
    </w:p>
    <w:p>
      <w:pPr>
        <w:pStyle w:val="ConsPlusNonformat"/>
        <w:rPr/>
      </w:pPr>
      <w:r>
        <w:rPr/>
        <w:t>│</w:t>
      </w:r>
      <w:r>
        <w:rPr/>
        <w:t>виде материальной помощи безработному гражданину,  утратившему  право  на│</w:t>
      </w:r>
    </w:p>
    <w:p>
      <w:pPr>
        <w:pStyle w:val="ConsPlusNonformat"/>
        <w:rPr/>
      </w:pPr>
      <w:r>
        <w:rPr/>
        <w:t>│</w:t>
      </w:r>
      <w:r>
        <w:rPr/>
        <w:t>пособие по безработице в связи с истечением  установленного  периода  его│</w:t>
      </w:r>
    </w:p>
    <w:p>
      <w:pPr>
        <w:pStyle w:val="ConsPlusNonformat"/>
        <w:rPr/>
      </w:pPr>
      <w:r>
        <w:rPr/>
        <w:t>│</w:t>
      </w:r>
      <w:r>
        <w:rPr/>
        <w:t>выплаты,  является  решение  центра  занятости  населения  о   назначении│</w:t>
      </w:r>
    </w:p>
    <w:p>
      <w:pPr>
        <w:pStyle w:val="ConsPlusNonformat"/>
        <w:rPr/>
      </w:pPr>
      <w:r>
        <w:rPr/>
        <w:t>│</w:t>
      </w:r>
      <w:r>
        <w:rPr/>
        <w:t>выплаты материальной помощ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07. Работник принимает решение о назначении  безработному  гражданину│</w:t>
      </w:r>
    </w:p>
    <w:p>
      <w:pPr>
        <w:pStyle w:val="ConsPlusNonformat"/>
        <w:rPr/>
      </w:pPr>
      <w:r>
        <w:rPr/>
        <w:t>│</w:t>
      </w:r>
      <w:r>
        <w:rPr/>
        <w:t>материальной  помощи  после  получения  от   работника,   осуществляющего│</w:t>
      </w:r>
    </w:p>
    <w:p>
      <w:pPr>
        <w:pStyle w:val="ConsPlusNonformat"/>
        <w:rPr/>
      </w:pPr>
      <w:r>
        <w:rPr/>
        <w:t>│</w:t>
      </w:r>
      <w:r>
        <w:rPr/>
        <w:t>функцию по регистрации  граждан  в  качестве  безработных,  личного  дела│</w:t>
      </w:r>
    </w:p>
    <w:p>
      <w:pPr>
        <w:pStyle w:val="ConsPlusNonformat"/>
        <w:rPr/>
      </w:pPr>
      <w:r>
        <w:rPr/>
        <w:t>│</w:t>
      </w:r>
      <w:r>
        <w:rPr/>
        <w:t>получателя  государственных  услуг,  содержащего  сведения  об  истечении│</w:t>
      </w:r>
    </w:p>
    <w:p>
      <w:pPr>
        <w:pStyle w:val="ConsPlusNonformat"/>
        <w:rPr/>
      </w:pPr>
      <w:r>
        <w:rPr/>
        <w:t>│</w:t>
      </w:r>
      <w:r>
        <w:rPr/>
        <w:t>периода выплаты пособия по безработице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 xml:space="preserve">208.  Работник  разъясняет  безработному  гражданину  нормы  </w:t>
      </w:r>
      <w:hyperlink r:id="rId88">
        <w:r>
          <w:rPr>
            <w:rStyle w:val="InternetLink"/>
            <w:color w:val="0000FF"/>
          </w:rPr>
          <w:t>Закона</w:t>
        </w:r>
      </w:hyperlink>
      <w:r>
        <w:rPr/>
        <w:t xml:space="preserve">  о│</w:t>
      </w:r>
    </w:p>
    <w:p>
      <w:pPr>
        <w:pStyle w:val="ConsPlusNonformat"/>
        <w:rPr/>
      </w:pPr>
      <w:r>
        <w:rPr/>
        <w:t>│</w:t>
      </w:r>
      <w:r>
        <w:rPr/>
        <w:t>занятости населения в  части  оказания  материальной  помощи  безработным│</w:t>
      </w:r>
    </w:p>
    <w:p>
      <w:pPr>
        <w:pStyle w:val="ConsPlusNonformat"/>
        <w:rPr/>
      </w:pPr>
      <w:r>
        <w:rPr/>
        <w:t>│</w:t>
      </w:r>
      <w:r>
        <w:rPr/>
        <w:t>гражданам,  утратившему  право  на  пособие  по  безработице  в  связи  с│</w:t>
      </w:r>
    </w:p>
    <w:p>
      <w:pPr>
        <w:pStyle w:val="ConsPlusNonformat"/>
        <w:rPr/>
      </w:pPr>
      <w:r>
        <w:rPr/>
        <w:t>│</w:t>
      </w:r>
      <w:r>
        <w:rPr/>
        <w:t>истечением   установленного   периода   его   выплаты,   и    информирует│</w:t>
      </w:r>
    </w:p>
    <w:p>
      <w:pPr>
        <w:pStyle w:val="ConsPlusNonformat"/>
        <w:rPr/>
      </w:pPr>
      <w:r>
        <w:rPr/>
        <w:t>│</w:t>
      </w:r>
      <w:r>
        <w:rPr/>
        <w:t>безработного гражданина  о  том,  что  перечисление  материальной  помощи│</w:t>
      </w:r>
    </w:p>
    <w:p>
      <w:pPr>
        <w:pStyle w:val="ConsPlusNonformat"/>
        <w:rPr/>
      </w:pPr>
      <w:r>
        <w:rPr/>
        <w:t>│</w:t>
      </w:r>
      <w:r>
        <w:rPr/>
        <w:t>будет осуществляться на  открытый  им  ранее  лицевой  счет  в  кредитной│</w:t>
      </w:r>
    </w:p>
    <w:p>
      <w:pPr>
        <w:pStyle w:val="ConsPlusNonformat"/>
        <w:rPr/>
      </w:pPr>
      <w:r>
        <w:rPr/>
        <w:t>│</w:t>
      </w:r>
      <w:r>
        <w:rPr/>
        <w:t>организации или в почтовое отделение связ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09.  Работник  задает  параметры  поиска   сведений   о   безработном│</w:t>
      </w:r>
    </w:p>
    <w:p>
      <w:pPr>
        <w:pStyle w:val="ConsPlusNonformat"/>
        <w:rPr/>
      </w:pPr>
      <w:r>
        <w:rPr/>
        <w:t>│</w:t>
      </w:r>
      <w:r>
        <w:rPr/>
        <w:t>гражданине  в  регистре  получателей  государственных   услуг   в   сфере│</w:t>
      </w:r>
    </w:p>
    <w:p>
      <w:pPr>
        <w:pStyle w:val="ConsPlusNonformat"/>
        <w:rPr/>
      </w:pPr>
      <w:r>
        <w:rPr/>
        <w:t>│</w:t>
      </w:r>
      <w:r>
        <w:rPr/>
        <w:t>занятости  населения - физических лиц  и  находит  соответствующую  форму│</w:t>
      </w:r>
    </w:p>
    <w:p>
      <w:pPr>
        <w:pStyle w:val="ConsPlusNonformat"/>
        <w:rPr/>
      </w:pPr>
      <w:r>
        <w:rPr/>
        <w:t>│</w:t>
      </w:r>
      <w:r>
        <w:rPr/>
        <w:t>бланка учетной документаци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10.   Работник   определяет    размер    и    сроки    предоставления│</w:t>
      </w:r>
    </w:p>
    <w:p>
      <w:pPr>
        <w:pStyle w:val="ConsPlusNonformat"/>
        <w:rPr/>
      </w:pPr>
      <w:r>
        <w:rPr/>
        <w:t>│</w:t>
      </w:r>
      <w:r>
        <w:rPr/>
        <w:t>государственной  услуги   в   виде   материальной   помощи   безработному│</w:t>
      </w:r>
    </w:p>
    <w:p>
      <w:pPr>
        <w:pStyle w:val="ConsPlusNonformat"/>
        <w:rPr/>
      </w:pPr>
      <w:r>
        <w:rPr/>
        <w:t>│</w:t>
      </w:r>
      <w:r>
        <w:rPr/>
        <w:t>гражданину, утратившему  право  на  пособие  по  безработице  в  связи  с│</w:t>
      </w:r>
    </w:p>
    <w:p>
      <w:pPr>
        <w:pStyle w:val="ConsPlusNonformat"/>
        <w:rPr/>
      </w:pPr>
      <w:r>
        <w:rPr/>
        <w:t>│</w:t>
      </w:r>
      <w:r>
        <w:rPr/>
        <w:t>истечением установленного периода его выплаты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11. Работник формирует проект приказа о назначении, размере и  сроках│</w:t>
      </w:r>
    </w:p>
    <w:p>
      <w:pPr>
        <w:pStyle w:val="ConsPlusNonformat"/>
        <w:rPr/>
      </w:pPr>
      <w:r>
        <w:rPr/>
        <w:t>│</w:t>
      </w:r>
      <w:r>
        <w:rPr/>
        <w:t xml:space="preserve">выплаты материальной помощи согласно </w:t>
      </w:r>
      <w:hyperlink w:anchor="Par10680">
        <w:r>
          <w:rPr>
            <w:rStyle w:val="InternetLink"/>
            <w:color w:val="0000FF"/>
          </w:rPr>
          <w:t>приложению N 17</w:t>
        </w:r>
      </w:hyperlink>
      <w:r>
        <w:rPr/>
        <w:t xml:space="preserve"> к  Административному│</w:t>
      </w:r>
    </w:p>
    <w:p>
      <w:pPr>
        <w:pStyle w:val="ConsPlusNonformat"/>
        <w:rPr/>
      </w:pPr>
      <w:r>
        <w:rPr/>
        <w:t>│</w:t>
      </w:r>
      <w:r>
        <w:rPr/>
        <w:t>регламенту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12. Работник представляет проект  приказа  о  назначении,  размере  и│</w:t>
      </w:r>
    </w:p>
    <w:p>
      <w:pPr>
        <w:pStyle w:val="ConsPlusNonformat"/>
        <w:rPr/>
      </w:pPr>
      <w:r>
        <w:rPr/>
        <w:t>│</w:t>
      </w:r>
      <w:r>
        <w:rPr/>
        <w:t>сроках выплаты материальной помощи на подпись директору центра  занятости│</w:t>
      </w:r>
    </w:p>
    <w:p>
      <w:pPr>
        <w:pStyle w:val="ConsPlusNonformat"/>
        <w:rPr/>
      </w:pPr>
      <w:r>
        <w:rPr/>
        <w:t>│</w:t>
      </w:r>
      <w:r>
        <w:rPr/>
        <w:t>населени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13.  Директор  центра  занятости  населения  подписывает   приказ   о│</w:t>
      </w:r>
    </w:p>
    <w:p>
      <w:pPr>
        <w:pStyle w:val="ConsPlusNonformat"/>
        <w:rPr/>
      </w:pPr>
      <w:r>
        <w:rPr/>
        <w:t>│</w:t>
      </w:r>
      <w:r>
        <w:rPr/>
        <w:t>назначении, размере и сроках выплаты материальной помощ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14.  Работник  знакомит  безработного  гражданина  (под  роспись)   с│</w:t>
      </w:r>
    </w:p>
    <w:p>
      <w:pPr>
        <w:pStyle w:val="ConsPlusNonformat"/>
        <w:rPr/>
      </w:pPr>
      <w:r>
        <w:rPr/>
        <w:t>│</w:t>
      </w:r>
      <w:r>
        <w:rPr/>
        <w:t>приказом о назначении, размере и сроках выплаты материальной помощ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15. Работник приобщает приказ о назначении, размере и сроках  выплаты│</w:t>
      </w:r>
    </w:p>
    <w:p>
      <w:pPr>
        <w:pStyle w:val="ConsPlusNonformat"/>
        <w:rPr/>
      </w:pPr>
      <w:r>
        <w:rPr/>
        <w:t>│</w:t>
      </w:r>
      <w:r>
        <w:rPr/>
        <w:t>материальной помощи к личному делу 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12 │</w:t>
      </w:r>
    </w:p>
    <w:p>
      <w:pPr>
        <w:pStyle w:val="ConsPlusNonformat"/>
        <w:rPr/>
      </w:pPr>
      <w:r>
        <w:rPr>
          <w:rFonts w:eastAsia="Courier New"/>
        </w:rPr>
        <w:t xml:space="preserve">                                   </w:t>
      </w:r>
      <w:r>
        <w:rPr/>
        <w:t>(───)</w:t>
      </w:r>
    </w:p>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12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16. Работник заполняет в регистре получателей  государственных  услуг│</w:t>
      </w:r>
    </w:p>
    <w:p>
      <w:pPr>
        <w:pStyle w:val="ConsPlusNonformat"/>
        <w:rPr/>
      </w:pPr>
      <w:r>
        <w:rPr/>
        <w:t>│</w:t>
      </w:r>
      <w:r>
        <w:rPr/>
        <w:t>в сфере занятости  населения  -  физических  лиц  бланк  карточки  учета,│</w:t>
      </w:r>
    </w:p>
    <w:p>
      <w:pPr>
        <w:pStyle w:val="ConsPlusNonformat"/>
        <w:rPr/>
      </w:pPr>
      <w:r>
        <w:rPr/>
        <w:t>│</w:t>
      </w:r>
      <w:r>
        <w:rPr/>
        <w:t>выводит на печатающее устройство и приобщает к  личному  делу  получателя│</w:t>
      </w:r>
    </w:p>
    <w:p>
      <w:pPr>
        <w:pStyle w:val="ConsPlusNonformat"/>
        <w:rPr/>
      </w:pPr>
      <w:r>
        <w:rPr/>
        <w:t>│</w:t>
      </w:r>
      <w:r>
        <w:rPr/>
        <w:t>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lt;───────────────────────────────────┐</w:t>
      </w:r>
    </w:p>
    <w:p>
      <w:pPr>
        <w:pStyle w:val="ConsPlusNonformat"/>
        <w:rPr/>
      </w:pPr>
      <w:r>
        <w:rPr>
          <w:rFonts w:eastAsia="Courier New"/>
        </w:rPr>
        <w:t xml:space="preserve">                                     </w:t>
      </w:r>
      <w:r>
        <w:rPr/>
        <w:t>\/                                   │</w:t>
      </w:r>
    </w:p>
    <w:p>
      <w:pPr>
        <w:pStyle w:val="ConsPlusNonformat"/>
        <w:rPr/>
      </w:pPr>
      <w:r>
        <w:rPr/>
        <w:t>┌────────────────────────────────────────────────────────────────────────┐│</w:t>
      </w:r>
    </w:p>
    <w:p>
      <w:pPr>
        <w:pStyle w:val="ConsPlusNonformat"/>
        <w:rPr/>
      </w:pPr>
      <w:r>
        <w:rPr/>
        <w:t>│</w:t>
      </w:r>
      <w:r>
        <w:rPr>
          <w:rFonts w:eastAsia="Courier New"/>
        </w:rPr>
        <w:t xml:space="preserve">   </w:t>
      </w:r>
      <w:r>
        <w:rPr/>
        <w:t>217.  Работник  осуществляет   начисление   материальной   помощи  за││</w:t>
      </w:r>
    </w:p>
    <w:p>
      <w:pPr>
        <w:pStyle w:val="ConsPlusNonformat"/>
        <w:rPr/>
      </w:pPr>
      <w:r>
        <w:rPr/>
        <w:t>│</w:t>
      </w:r>
      <w:r>
        <w:rPr/>
        <w:t>фактическое количество дней безработицы со дня окончания периода выплаты││</w:t>
      </w:r>
    </w:p>
    <w:p>
      <w:pPr>
        <w:pStyle w:val="ConsPlusNonformat"/>
        <w:rPr/>
      </w:pPr>
      <w:r>
        <w:rPr/>
        <w:t>│</w:t>
      </w:r>
      <w:r>
        <w:rPr/>
        <w:t>пособия по безработице                                                  ││</w:t>
      </w:r>
    </w:p>
    <w:p>
      <w:pPr>
        <w:pStyle w:val="ConsPlusNonformat"/>
        <w:rPr/>
      </w:pPr>
      <w:r>
        <w:rPr/>
        <w:t>└────────────────────────────────────┬───────────────────────────────────┘│</w:t>
      </w:r>
    </w:p>
    <w:p>
      <w:pPr>
        <w:pStyle w:val="ConsPlusNonformat"/>
        <w:rPr/>
      </w:pPr>
      <w:r>
        <w:rPr>
          <w:rFonts w:eastAsia="Courier New"/>
        </w:rPr>
        <w:t xml:space="preserve">                                     </w:t>
      </w:r>
      <w:r>
        <w:rPr/>
        <w:t>\/                                   │</w:t>
      </w:r>
    </w:p>
    <w:p>
      <w:pPr>
        <w:pStyle w:val="ConsPlusNonformat"/>
        <w:rPr/>
      </w:pPr>
      <w:r>
        <w:rPr/>
        <w:t>┌────────────────────────────────────────────────────────────────────────┐│</w:t>
      </w:r>
    </w:p>
    <w:p>
      <w:pPr>
        <w:pStyle w:val="ConsPlusNonformat"/>
        <w:rPr/>
      </w:pPr>
      <w:r>
        <w:rPr/>
        <w:t>│</w:t>
      </w:r>
      <w:r>
        <w:rPr>
          <w:rFonts w:eastAsia="Courier New"/>
        </w:rPr>
        <w:t xml:space="preserve">   </w:t>
      </w:r>
      <w:r>
        <w:rPr/>
        <w:t>218.  Работник  вносит  сведения  о  размере  материальной  помощи за││</w:t>
      </w:r>
    </w:p>
    <w:p>
      <w:pPr>
        <w:pStyle w:val="ConsPlusNonformat"/>
        <w:rPr/>
      </w:pPr>
      <w:r>
        <w:rPr/>
        <w:t>│</w:t>
      </w:r>
      <w:r>
        <w:rPr/>
        <w:t>фактическое  количество  дней  безработицы  в  бланк  карточки  учета  в││</w:t>
      </w:r>
    </w:p>
    <w:p>
      <w:pPr>
        <w:pStyle w:val="ConsPlusNonformat"/>
        <w:rPr/>
      </w:pPr>
      <w:r>
        <w:rPr/>
        <w:t>│</w:t>
      </w:r>
      <w:r>
        <w:rPr/>
        <w:t>регистре получателей государственных услуг в сфере занятости населения -││</w:t>
      </w:r>
    </w:p>
    <w:p>
      <w:pPr>
        <w:pStyle w:val="ConsPlusNonformat"/>
        <w:rPr/>
      </w:pPr>
      <w:r>
        <w:rPr/>
        <w:t>│</w:t>
      </w:r>
      <w:r>
        <w:rPr/>
        <w:t>физических лиц, выводит  его  на  печатающее  устройство  и  приобщает к││</w:t>
      </w:r>
    </w:p>
    <w:p>
      <w:pPr>
        <w:pStyle w:val="ConsPlusNonformat"/>
        <w:rPr/>
      </w:pPr>
      <w:r>
        <w:rPr/>
        <w:t>│</w:t>
      </w:r>
      <w:r>
        <w:rPr/>
        <w:t>личному делу получателя государственных услуг                           ││</w:t>
      </w:r>
    </w:p>
    <w:p>
      <w:pPr>
        <w:pStyle w:val="ConsPlusNonformat"/>
        <w:rPr/>
      </w:pPr>
      <w:r>
        <w:rPr/>
        <w:t>└────────────────────────────────────┬───────────────────────────────────┘│</w:t>
      </w:r>
    </w:p>
    <w:p>
      <w:pPr>
        <w:pStyle w:val="ConsPlusNonformat"/>
        <w:rPr/>
      </w:pPr>
      <w:r>
        <w:rPr>
          <w:rFonts w:eastAsia="Courier New"/>
        </w:rPr>
        <w:t xml:space="preserve">                                     </w:t>
      </w:r>
      <w:r>
        <w:rPr/>
        <w:t>\/                                   │</w:t>
      </w:r>
    </w:p>
    <w:p>
      <w:pPr>
        <w:pStyle w:val="ConsPlusNonformat"/>
        <w:rPr/>
      </w:pPr>
      <w:r>
        <w:rPr/>
        <w:t>┌────────────────────────────────────────────────────────────────────────┐│</w:t>
      </w:r>
    </w:p>
    <w:p>
      <w:pPr>
        <w:pStyle w:val="ConsPlusNonformat"/>
        <w:rPr/>
      </w:pPr>
      <w:r>
        <w:rPr/>
        <w:t>│</w:t>
      </w:r>
      <w:r>
        <w:rPr>
          <w:rFonts w:eastAsia="Courier New"/>
        </w:rPr>
        <w:t xml:space="preserve">   </w:t>
      </w:r>
      <w:r>
        <w:rPr/>
        <w:t>219. Работник формирует ведомость на выплату материальной помощи     ││</w:t>
      </w:r>
    </w:p>
    <w:p>
      <w:pPr>
        <w:pStyle w:val="ConsPlusNonformat"/>
        <w:rPr/>
      </w:pPr>
      <w:r>
        <w:rPr/>
        <w:t>└────────────────────────────────────┬───────────────────────────────────┘│</w:t>
      </w:r>
    </w:p>
    <w:p>
      <w:pPr>
        <w:pStyle w:val="ConsPlusNonformat"/>
        <w:rPr/>
      </w:pPr>
      <w:r>
        <w:rPr>
          <w:rFonts w:eastAsia="Courier New"/>
        </w:rPr>
        <w:t xml:space="preserve">                                     </w:t>
      </w:r>
      <w:r>
        <w:rPr/>
        <w:t>\/                                   │</w:t>
      </w:r>
    </w:p>
    <w:p>
      <w:pPr>
        <w:pStyle w:val="ConsPlusNonformat"/>
        <w:rPr/>
      </w:pPr>
      <w:r>
        <w:rPr/>
        <w:t>┌────────────────────────────────────────────────────────────────────────┐│</w:t>
      </w:r>
    </w:p>
    <w:p>
      <w:pPr>
        <w:pStyle w:val="ConsPlusNonformat"/>
        <w:rPr/>
      </w:pPr>
      <w:r>
        <w:rPr/>
        <w:t>│</w:t>
      </w:r>
      <w:r>
        <w:rPr>
          <w:rFonts w:eastAsia="Courier New"/>
        </w:rPr>
        <w:t xml:space="preserve">   </w:t>
      </w:r>
      <w:r>
        <w:rPr/>
        <w:t>220.  Работник  осуществляет  административные   процедуры   в  части││</w:t>
      </w:r>
    </w:p>
    <w:p>
      <w:pPr>
        <w:pStyle w:val="ConsPlusNonformat"/>
        <w:rPr/>
      </w:pPr>
      <w:r>
        <w:rPr/>
        <w:t>│</w:t>
      </w:r>
      <w:r>
        <w:rPr/>
        <w:t>формирования ведомости и  платежных  поручений  на  выплату материальной││</w:t>
      </w:r>
    </w:p>
    <w:p>
      <w:pPr>
        <w:pStyle w:val="ConsPlusNonformat"/>
        <w:rPr/>
      </w:pPr>
      <w:r>
        <w:rPr/>
        <w:t>│</w:t>
      </w:r>
      <w:r>
        <w:rPr/>
        <w:t xml:space="preserve">помощи в соответствии с </w:t>
      </w:r>
      <w:hyperlink w:anchor="Par255">
        <w:r>
          <w:rPr>
            <w:rStyle w:val="InternetLink"/>
            <w:color w:val="0000FF"/>
          </w:rPr>
          <w:t>пунктами 41</w:t>
        </w:r>
      </w:hyperlink>
      <w:r>
        <w:rPr/>
        <w:t xml:space="preserve"> - </w:t>
      </w:r>
      <w:hyperlink w:anchor="Par265">
        <w:r>
          <w:rPr>
            <w:rStyle w:val="InternetLink"/>
            <w:color w:val="0000FF"/>
          </w:rPr>
          <w:t>50</w:t>
        </w:r>
      </w:hyperlink>
      <w:r>
        <w:rPr/>
        <w:t xml:space="preserve"> Административного регламента   ││</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3 │                   │</w:t>
      </w:r>
    </w:p>
    <w:p>
      <w:pPr>
        <w:pStyle w:val="ConsPlusNonformat"/>
        <w:rPr/>
      </w:pPr>
      <w:r>
        <w:rPr>
          <w:rFonts w:eastAsia="Courier New"/>
        </w:rPr>
        <w:t xml:space="preserve">                                     </w:t>
      </w:r>
      <w:r>
        <w:rPr/>
        <w:t>\/           (───)                   │</w:t>
      </w:r>
    </w:p>
    <w:p>
      <w:pPr>
        <w:pStyle w:val="ConsPlusNonformat"/>
        <w:rPr/>
      </w:pPr>
      <w:r>
        <w:rPr/>
        <w:t>┌────────────────────────────────────────────────────────────────────────┐│</w:t>
      </w:r>
    </w:p>
    <w:p>
      <w:pPr>
        <w:pStyle w:val="ConsPlusNonformat"/>
        <w:rPr/>
      </w:pPr>
      <w:r>
        <w:rPr/>
        <w:t>│</w:t>
      </w:r>
      <w:r>
        <w:rPr>
          <w:rFonts w:eastAsia="Courier New"/>
        </w:rPr>
        <w:t xml:space="preserve">   </w:t>
      </w:r>
      <w:r>
        <w:rPr/>
        <w:t>221.  Работник  осуществляет   последующее   начисление  безработному││</w:t>
      </w:r>
    </w:p>
    <w:p>
      <w:pPr>
        <w:pStyle w:val="ConsPlusNonformat"/>
        <w:rPr/>
      </w:pPr>
      <w:r>
        <w:rPr/>
        <w:t>│</w:t>
      </w:r>
      <w:r>
        <w:rPr/>
        <w:t>гражданину   материальной   помощи   после   получения   от   работника,││</w:t>
      </w:r>
    </w:p>
    <w:p>
      <w:pPr>
        <w:pStyle w:val="ConsPlusNonformat"/>
        <w:rPr/>
      </w:pPr>
      <w:r>
        <w:rPr/>
        <w:t>│</w:t>
      </w:r>
      <w:r>
        <w:rPr/>
        <w:t>осуществляющего  функцию  регистрации  граждан  в  качестве безработных,││</w:t>
      </w:r>
    </w:p>
    <w:p>
      <w:pPr>
        <w:pStyle w:val="ConsPlusNonformat"/>
        <w:rPr/>
      </w:pPr>
      <w:r>
        <w:rPr/>
        <w:t>│</w:t>
      </w:r>
      <w:r>
        <w:rPr/>
        <w:t>личного дела получателя государственных  услуг,  содержащего  сведения о││</w:t>
      </w:r>
    </w:p>
    <w:p>
      <w:pPr>
        <w:pStyle w:val="ConsPlusNonformat"/>
        <w:rPr/>
      </w:pPr>
      <w:r>
        <w:rPr/>
        <w:t>│</w:t>
      </w:r>
      <w:r>
        <w:rPr/>
        <w:t>прохождении  безработным  гражданином  перерегистрации  в  установленные││</w:t>
      </w:r>
    </w:p>
    <w:p>
      <w:pPr>
        <w:pStyle w:val="ConsPlusNonformat"/>
        <w:rPr/>
      </w:pPr>
      <w:r>
        <w:rPr/>
        <w:t>│</w:t>
      </w:r>
      <w:r>
        <w:rPr/>
        <w:t>центром занятости сроки                                                 ││</w:t>
      </w:r>
    </w:p>
    <w:p>
      <w:pPr>
        <w:pStyle w:val="ConsPlusNonformat"/>
        <w:rPr/>
      </w:pPr>
      <w:r>
        <w:rPr/>
        <w:t>└────────────────────────────────────┬───────────────────────────────────┘│</w:t>
      </w:r>
    </w:p>
    <w:p>
      <w:pPr>
        <w:pStyle w:val="ConsPlusNonformat"/>
        <w:rPr/>
      </w:pPr>
      <w:r>
        <w:rPr>
          <w:rFonts w:eastAsia="Courier New"/>
        </w:rPr>
        <w:t xml:space="preserve">                                     </w:t>
      </w:r>
      <w:r>
        <w:rPr/>
        <w:t>\/                                   │</w:t>
      </w:r>
    </w:p>
    <w:p>
      <w:pPr>
        <w:pStyle w:val="ConsPlusNonformat"/>
        <w:rPr/>
      </w:pPr>
      <w:r>
        <w:rPr/>
        <w:t>┌────────────────────────────────────────────────────────────────────────┐│</w:t>
      </w:r>
    </w:p>
    <w:p>
      <w:pPr>
        <w:pStyle w:val="ConsPlusNonformat"/>
        <w:rPr/>
      </w:pPr>
      <w:r>
        <w:rPr/>
        <w:t>│</w:t>
      </w:r>
      <w:r>
        <w:rPr>
          <w:rFonts w:eastAsia="Courier New"/>
        </w:rPr>
        <w:t xml:space="preserve">   </w:t>
      </w:r>
      <w:r>
        <w:rPr/>
        <w:t>222.   Работник   осуществляет   последовательность  административных││</w:t>
      </w:r>
    </w:p>
    <w:p>
      <w:pPr>
        <w:pStyle w:val="ConsPlusNonformat"/>
        <w:rPr/>
      </w:pPr>
      <w:r>
        <w:rPr/>
        <w:t>│</w:t>
      </w:r>
      <w:r>
        <w:rPr/>
        <w:t>процедур при последующем начислении безработному гражданину материальной││</w:t>
      </w:r>
    </w:p>
    <w:p>
      <w:pPr>
        <w:pStyle w:val="ConsPlusNonformat"/>
        <w:rPr/>
      </w:pPr>
      <w:r>
        <w:rPr/>
        <w:t>│</w:t>
      </w:r>
      <w:r>
        <w:rPr/>
        <w:t xml:space="preserve">помощи в соответствии с </w:t>
      </w:r>
      <w:hyperlink w:anchor="Par523">
        <w:r>
          <w:rPr>
            <w:rStyle w:val="InternetLink"/>
            <w:color w:val="0000FF"/>
          </w:rPr>
          <w:t>пунктами 217</w:t>
        </w:r>
      </w:hyperlink>
      <w:r>
        <w:rPr/>
        <w:t xml:space="preserve"> - </w:t>
      </w:r>
      <w:hyperlink w:anchor="Par527">
        <w:r>
          <w:rPr>
            <w:rStyle w:val="InternetLink"/>
            <w:color w:val="0000FF"/>
          </w:rPr>
          <w:t>220</w:t>
        </w:r>
      </w:hyperlink>
      <w:r>
        <w:rPr/>
        <w:t xml:space="preserve"> Административного регламента ││</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23.  Осуществление  административных  процедур   при   предоставлении│</w:t>
      </w:r>
    </w:p>
    <w:p>
      <w:pPr>
        <w:pStyle w:val="ConsPlusNonformat"/>
        <w:rPr/>
      </w:pPr>
      <w:r>
        <w:rPr/>
        <w:t>│</w:t>
      </w:r>
      <w:r>
        <w:rPr/>
        <w:t>государственной услуги  в  виде  материальной  помощи  в  соответствии  с│</w:t>
      </w:r>
    </w:p>
    <w:p>
      <w:pPr>
        <w:pStyle w:val="ConsPlusNonformat"/>
        <w:rPr/>
      </w:pPr>
      <w:r>
        <w:rPr/>
        <w:t>│</w:t>
      </w:r>
      <w:hyperlink w:anchor="Par513">
        <w:r>
          <w:rPr>
            <w:rStyle w:val="InternetLink"/>
            <w:color w:val="0000FF"/>
          </w:rPr>
          <w:t>пунктами  207</w:t>
        </w:r>
      </w:hyperlink>
      <w:r>
        <w:rPr/>
        <w:t xml:space="preserve">  -  </w:t>
      </w:r>
      <w:hyperlink w:anchor="Par520">
        <w:r>
          <w:rPr>
            <w:rStyle w:val="InternetLink"/>
            <w:color w:val="0000FF"/>
          </w:rPr>
          <w:t>214</w:t>
        </w:r>
      </w:hyperlink>
      <w:r>
        <w:rPr/>
        <w:t xml:space="preserve">   Административного   регламента   производится   в│</w:t>
      </w:r>
    </w:p>
    <w:p>
      <w:pPr>
        <w:pStyle w:val="ConsPlusNonformat"/>
        <w:rPr/>
      </w:pPr>
      <w:r>
        <w:rPr/>
        <w:t>│</w:t>
      </w:r>
      <w:r>
        <w:rPr/>
        <w:t>присутствии безработного гражданина                                      │</w:t>
      </w:r>
    </w:p>
    <w:p>
      <w:pPr>
        <w:pStyle w:val="ConsPlusNonformat"/>
        <w:rPr/>
      </w:pPr>
      <w:r>
        <w:rPr/>
        <w:t>└─────────────────────────────────────────────────────────────────────────┘</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2"/>
        <w:rPr/>
      </w:pPr>
      <w:r>
        <w:rPr/>
        <w:t>Последовательность и сроки</w:t>
      </w:r>
    </w:p>
    <w:p>
      <w:pPr>
        <w:pStyle w:val="Normal"/>
        <w:widowControl w:val="false"/>
        <w:autoSpaceDE w:val="false"/>
        <w:jc w:val="center"/>
        <w:rPr/>
      </w:pPr>
      <w:r>
        <w:rPr/>
        <w:t>выполнения административных процедур при назначении</w:t>
      </w:r>
    </w:p>
    <w:p>
      <w:pPr>
        <w:pStyle w:val="Normal"/>
        <w:widowControl w:val="false"/>
        <w:autoSpaceDE w:val="false"/>
        <w:jc w:val="center"/>
        <w:rPr/>
      </w:pPr>
      <w:r>
        <w:rPr/>
        <w:t>и начислении материальной помощи в период профессионального</w:t>
      </w:r>
    </w:p>
    <w:p>
      <w:pPr>
        <w:pStyle w:val="Normal"/>
        <w:widowControl w:val="false"/>
        <w:autoSpaceDE w:val="false"/>
        <w:jc w:val="center"/>
        <w:rPr/>
      </w:pPr>
      <w:r>
        <w:rPr/>
        <w:t>обучения по направлению органов службы занятости</w:t>
      </w:r>
    </w:p>
    <w:p>
      <w:pPr>
        <w:pStyle w:val="Normal"/>
        <w:widowControl w:val="false"/>
        <w:autoSpaceDE w:val="false"/>
        <w:ind w:firstLine="540"/>
        <w:jc w:val="both"/>
        <w:rPr/>
      </w:pPr>
      <w:r>
        <w:rPr/>
      </w:r>
    </w:p>
    <w:p>
      <w:pPr>
        <w:pStyle w:val="ConsPlusNonformat"/>
        <w:rPr/>
      </w:pPr>
      <w:r>
        <w:rPr/>
        <w:t>┌─────────────────────────────────────────────────────────────────────────┐</w:t>
      </w:r>
    </w:p>
    <w:p>
      <w:pPr>
        <w:pStyle w:val="ConsPlusNonformat"/>
        <w:rPr/>
      </w:pPr>
      <w:r>
        <w:rPr/>
        <w:t>│</w:t>
      </w:r>
      <w:r>
        <w:rPr>
          <w:rFonts w:eastAsia="Courier New"/>
        </w:rPr>
        <w:t xml:space="preserve">   </w:t>
      </w:r>
      <w:r>
        <w:rPr/>
        <w:t>224. Основанием для начала  предоставления  государственной  услуги  в│</w:t>
      </w:r>
    </w:p>
    <w:p>
      <w:pPr>
        <w:pStyle w:val="ConsPlusNonformat"/>
        <w:rPr/>
      </w:pPr>
      <w:r>
        <w:rPr/>
        <w:t>│</w:t>
      </w:r>
      <w:r>
        <w:rPr/>
        <w:t>виде материальной помощи гражданину в период  профессионального  обучения│</w:t>
      </w:r>
    </w:p>
    <w:p>
      <w:pPr>
        <w:pStyle w:val="ConsPlusNonformat"/>
        <w:rPr/>
      </w:pPr>
      <w:r>
        <w:rPr/>
        <w:t>│</w:t>
      </w:r>
      <w:r>
        <w:rPr/>
        <w:t>по  направлению  органов   службы  занятости  является   решение   центра│</w:t>
      </w:r>
    </w:p>
    <w:p>
      <w:pPr>
        <w:pStyle w:val="ConsPlusNonformat"/>
        <w:rPr/>
      </w:pPr>
      <w:r>
        <w:rPr/>
        <w:t>│</w:t>
      </w:r>
      <w:r>
        <w:rPr/>
        <w:t>занятости населения о назначении выплаты материальной помощ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25. Работник принимает решение о назначении  гражданину  материальной│</w:t>
      </w:r>
    </w:p>
    <w:p>
      <w:pPr>
        <w:pStyle w:val="ConsPlusNonformat"/>
        <w:rPr/>
      </w:pPr>
      <w:r>
        <w:rPr/>
        <w:t>│</w:t>
      </w:r>
      <w:r>
        <w:rPr/>
        <w:t>помощи  после  получения  от  работника,   осуществляющего   функцию   по│</w:t>
      </w:r>
    </w:p>
    <w:p>
      <w:pPr>
        <w:pStyle w:val="ConsPlusNonformat"/>
        <w:rPr/>
      </w:pPr>
      <w:r>
        <w:rPr/>
        <w:t>│</w:t>
      </w:r>
      <w:r>
        <w:rPr/>
        <w:t>предоставлению  государственной  услуги  по  профессиональному   обучению│</w:t>
      </w:r>
    </w:p>
    <w:p>
      <w:pPr>
        <w:pStyle w:val="ConsPlusNonformat"/>
        <w:rPr/>
      </w:pPr>
      <w:r>
        <w:rPr/>
        <w:t>│</w:t>
      </w:r>
      <w:r>
        <w:rPr/>
        <w:t>безработных  граждан,  личного  дела  получателя  государственных  услуг,│</w:t>
      </w:r>
    </w:p>
    <w:p>
      <w:pPr>
        <w:pStyle w:val="ConsPlusNonformat"/>
        <w:rPr/>
      </w:pPr>
      <w:r>
        <w:rPr/>
        <w:t>│</w:t>
      </w:r>
      <w:r>
        <w:rPr/>
        <w:t>содержащего  сведения  о  размере  стипендии,  успеваемости  и  посещении│</w:t>
      </w:r>
    </w:p>
    <w:p>
      <w:pPr>
        <w:pStyle w:val="ConsPlusNonformat"/>
        <w:rPr/>
      </w:pPr>
      <w:r>
        <w:rPr/>
        <w:t>│</w:t>
      </w:r>
      <w:r>
        <w:rPr/>
        <w:t>занятий в период профессионального обучения гражданина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 xml:space="preserve">226.  Работник  разъясняет  гражданину  нормы   </w:t>
      </w:r>
      <w:hyperlink r:id="rId89">
        <w:r>
          <w:rPr>
            <w:rStyle w:val="InternetLink"/>
            <w:color w:val="0000FF"/>
          </w:rPr>
          <w:t>Закона</w:t>
        </w:r>
      </w:hyperlink>
      <w:r>
        <w:rPr/>
        <w:t xml:space="preserve">   о   занятости│</w:t>
      </w:r>
    </w:p>
    <w:p>
      <w:pPr>
        <w:pStyle w:val="ConsPlusNonformat"/>
        <w:rPr/>
      </w:pPr>
      <w:r>
        <w:rPr/>
        <w:t>│</w:t>
      </w:r>
      <w:r>
        <w:rPr/>
        <w:t>населения  в  части  оказания  материальной  помощи  гражданам  в  период│</w:t>
      </w:r>
    </w:p>
    <w:p>
      <w:pPr>
        <w:pStyle w:val="ConsPlusNonformat"/>
        <w:rPr/>
      </w:pPr>
      <w:r>
        <w:rPr/>
        <w:t>│</w:t>
      </w:r>
      <w:r>
        <w:rPr/>
        <w:t>профессионального  обучения  и  информирует   гражданина   о   том,   что│</w:t>
      </w:r>
    </w:p>
    <w:p>
      <w:pPr>
        <w:pStyle w:val="ConsPlusNonformat"/>
        <w:rPr/>
      </w:pPr>
      <w:r>
        <w:rPr/>
        <w:t>│</w:t>
      </w:r>
      <w:r>
        <w:rPr/>
        <w:t>перечисление  материальной  помощи  будет  осуществляться   совместно   с│</w:t>
      </w:r>
    </w:p>
    <w:p>
      <w:pPr>
        <w:pStyle w:val="ConsPlusNonformat"/>
        <w:rPr/>
      </w:pPr>
      <w:r>
        <w:rPr/>
        <w:t>│</w:t>
      </w:r>
      <w:r>
        <w:rPr/>
        <w:t>причитающейся  ему  стипендией  на  открытый  им  ранее  лицевой  счет  в│</w:t>
      </w:r>
    </w:p>
    <w:p>
      <w:pPr>
        <w:pStyle w:val="ConsPlusNonformat"/>
        <w:rPr/>
      </w:pPr>
      <w:r>
        <w:rPr/>
        <w:t>│</w:t>
      </w:r>
      <w:r>
        <w:rPr/>
        <w:t>кредитной организации или в почтовое отделение связ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27.  Работник  задает  параметры  поиска  сведений  о  гражданине   в│</w:t>
      </w:r>
    </w:p>
    <w:p>
      <w:pPr>
        <w:pStyle w:val="ConsPlusNonformat"/>
        <w:rPr/>
      </w:pPr>
      <w:r>
        <w:rPr/>
        <w:t>│</w:t>
      </w:r>
      <w:r>
        <w:rPr/>
        <w:t>регистре получателей государственных услуг в сфере занятости населения  -│</w:t>
      </w:r>
    </w:p>
    <w:p>
      <w:pPr>
        <w:pStyle w:val="ConsPlusNonformat"/>
        <w:rPr/>
      </w:pPr>
      <w:r>
        <w:rPr/>
        <w:t>│</w:t>
      </w:r>
      <w:r>
        <w:rPr/>
        <w:t>физических   лиц  и  находит   соответствующую   форму   бланка   учетной│</w:t>
      </w:r>
    </w:p>
    <w:p>
      <w:pPr>
        <w:pStyle w:val="ConsPlusNonformat"/>
        <w:rPr/>
      </w:pPr>
      <w:r>
        <w:rPr/>
        <w:t>│</w:t>
      </w:r>
      <w:r>
        <w:rPr/>
        <w:t>документаци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28.   Работник   определяет    размер    и    сроки    предоставления│</w:t>
      </w:r>
    </w:p>
    <w:p>
      <w:pPr>
        <w:pStyle w:val="ConsPlusNonformat"/>
        <w:rPr/>
      </w:pPr>
      <w:r>
        <w:rPr/>
        <w:t>│</w:t>
      </w:r>
      <w:r>
        <w:rPr/>
        <w:t>государственной услуги в виде материальной  помощи  гражданину  в  период│</w:t>
      </w:r>
    </w:p>
    <w:p>
      <w:pPr>
        <w:pStyle w:val="ConsPlusNonformat"/>
        <w:rPr/>
      </w:pPr>
      <w:r>
        <w:rPr/>
        <w:t>│</w:t>
      </w:r>
      <w:r>
        <w:rPr/>
        <w:t>профессионального обучени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29. Работник формирует проект приказа о назначении, размере и  сроках│</w:t>
      </w:r>
    </w:p>
    <w:p>
      <w:pPr>
        <w:pStyle w:val="ConsPlusNonformat"/>
        <w:rPr/>
      </w:pPr>
      <w:r>
        <w:rPr/>
        <w:t>│</w:t>
      </w:r>
      <w:r>
        <w:rPr/>
        <w:t xml:space="preserve">выплаты материальной помощи согласно </w:t>
      </w:r>
      <w:hyperlink w:anchor="Par10724">
        <w:r>
          <w:rPr>
            <w:rStyle w:val="InternetLink"/>
            <w:color w:val="0000FF"/>
          </w:rPr>
          <w:t>приложению N 18</w:t>
        </w:r>
      </w:hyperlink>
      <w:r>
        <w:rPr/>
        <w:t xml:space="preserve"> к  Административному│</w:t>
      </w:r>
    </w:p>
    <w:p>
      <w:pPr>
        <w:pStyle w:val="ConsPlusNonformat"/>
        <w:rPr/>
      </w:pPr>
      <w:r>
        <w:rPr/>
        <w:t>│</w:t>
      </w:r>
      <w:r>
        <w:rPr/>
        <w:t>регламенту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30. Работник представляет проект  приказа  о  назначении,  размере  и│</w:t>
      </w:r>
    </w:p>
    <w:p>
      <w:pPr>
        <w:pStyle w:val="ConsPlusNonformat"/>
        <w:rPr/>
      </w:pPr>
      <w:r>
        <w:rPr/>
        <w:t>│</w:t>
      </w:r>
      <w:r>
        <w:rPr/>
        <w:t>сроках выплаты материальной помощи на подпись директору центра  занятости│</w:t>
      </w:r>
    </w:p>
    <w:p>
      <w:pPr>
        <w:pStyle w:val="ConsPlusNonformat"/>
        <w:rPr/>
      </w:pPr>
      <w:r>
        <w:rPr/>
        <w:t>│</w:t>
      </w:r>
      <w:r>
        <w:rPr/>
        <w:t>населени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31.  Директор  центра  занятости  населения  подписывает   приказ   о│</w:t>
      </w:r>
    </w:p>
    <w:p>
      <w:pPr>
        <w:pStyle w:val="ConsPlusNonformat"/>
        <w:rPr/>
      </w:pPr>
      <w:r>
        <w:rPr/>
        <w:t>│</w:t>
      </w:r>
      <w:r>
        <w:rPr/>
        <w:t>назначении, размере и сроках выплаты материальной помощ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32.  Работник  знакомит  гражданина  (под  роспись)  с   приказом   о│</w:t>
      </w:r>
    </w:p>
    <w:p>
      <w:pPr>
        <w:pStyle w:val="ConsPlusNonformat"/>
        <w:rPr/>
      </w:pPr>
      <w:r>
        <w:rPr/>
        <w:t>│</w:t>
      </w:r>
      <w:r>
        <w:rPr/>
        <w:t>назначении, размере и сроках выплаты материальной помощ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33. Работник приобщает приказ о назначении, размере и сроках  выплаты│</w:t>
      </w:r>
    </w:p>
    <w:p>
      <w:pPr>
        <w:pStyle w:val="ConsPlusNonformat"/>
        <w:rPr/>
      </w:pPr>
      <w:r>
        <w:rPr/>
        <w:t>│</w:t>
      </w:r>
      <w:r>
        <w:rPr/>
        <w:t>материальной помощи к личному делу 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13 │</w:t>
      </w:r>
    </w:p>
    <w:p>
      <w:pPr>
        <w:pStyle w:val="ConsPlusNonformat"/>
        <w:rPr/>
      </w:pPr>
      <w:r>
        <w:rPr>
          <w:rFonts w:eastAsia="Courier New"/>
        </w:rPr>
        <w:t xml:space="preserve">                                   </w:t>
      </w:r>
      <w:r>
        <w:rPr/>
        <w:t>(───)</w:t>
      </w:r>
    </w:p>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13 │</w:t>
      </w:r>
    </w:p>
    <w:p>
      <w:pPr>
        <w:pStyle w:val="ConsPlusNonformat"/>
        <w:rPr/>
      </w:pPr>
      <w:r>
        <w:rPr>
          <w:rFonts w:eastAsia="Courier New"/>
        </w:rPr>
        <w:t xml:space="preserve">                                   </w:t>
      </w:r>
      <w:r>
        <w:rPr/>
        <w:t>(─┬─)</w:t>
      </w:r>
    </w:p>
    <w:p>
      <w:pPr>
        <w:pStyle w:val="ConsPlusNonformat"/>
        <w:rPr/>
      </w:pPr>
      <w:r>
        <w:rPr/>
        <w:t>┌───────────────────────────────────</w:t>
      </w:r>
      <w:r>
        <w:rPr/>
        <w:t>&gt;│</w:t>
      </w:r>
    </w:p>
    <w:p>
      <w:pPr>
        <w:pStyle w:val="ConsPlusNonformat"/>
        <w:rPr/>
      </w:pPr>
      <w:r>
        <w:rPr/>
        <w:t>│</w:t>
      </w: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34. Работник заполняет в регистре получателей  государственных услуг│</w:t>
      </w:r>
    </w:p>
    <w:p>
      <w:pPr>
        <w:pStyle w:val="ConsPlusNonformat"/>
        <w:rPr/>
      </w:pPr>
      <w:r>
        <w:rPr/>
        <w:t>││</w:t>
      </w:r>
      <w:r>
        <w:rPr/>
        <w:t>в сфере  занятости  населения  -  физических  лиц  бланк  карточки учета│</w:t>
      </w:r>
    </w:p>
    <w:p>
      <w:pPr>
        <w:pStyle w:val="ConsPlusNonformat"/>
        <w:rPr/>
      </w:pPr>
      <w:r>
        <w:rPr/>
        <w:t>││</w:t>
      </w:r>
      <w:r>
        <w:rPr/>
        <w:t>получателя стипендии, выводит на  печатающее  устройство  и  приобщает к│</w:t>
      </w:r>
    </w:p>
    <w:p>
      <w:pPr>
        <w:pStyle w:val="ConsPlusNonformat"/>
        <w:rPr/>
      </w:pPr>
      <w:r>
        <w:rPr/>
        <w:t>││</w:t>
      </w:r>
      <w:r>
        <w:rPr/>
        <w:t>личному делу получателя государственных услуг                           │</w:t>
      </w:r>
    </w:p>
    <w:p>
      <w:pPr>
        <w:pStyle w:val="ConsPlusNonformat"/>
        <w:rPr/>
      </w:pPr>
      <w:r>
        <w:rPr/>
        <w:t>│└───────────────────────────────────┬────────────────────────────────────┘</w:t>
      </w:r>
    </w:p>
    <w:p>
      <w:pPr>
        <w:pStyle w:val="ConsPlusNonformat"/>
        <w:rPr/>
      </w:pPr>
      <w:r>
        <w:rPr/>
        <w:t>│</w:t>
      </w: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35.  Работник  осуществляет   начисление   материальной   помощи  за│</w:t>
      </w:r>
    </w:p>
    <w:p>
      <w:pPr>
        <w:pStyle w:val="ConsPlusNonformat"/>
        <w:rPr/>
      </w:pPr>
      <w:r>
        <w:rPr/>
        <w:t>││</w:t>
      </w:r>
      <w:r>
        <w:rPr/>
        <w:t>фактическое количество дней обучения                                    │</w:t>
      </w:r>
    </w:p>
    <w:p>
      <w:pPr>
        <w:pStyle w:val="ConsPlusNonformat"/>
        <w:rPr/>
      </w:pPr>
      <w:r>
        <w:rPr/>
        <w:t>│└───────────────────────────────────┬────────────────────────────────────┘</w:t>
      </w:r>
    </w:p>
    <w:p>
      <w:pPr>
        <w:pStyle w:val="ConsPlusNonformat"/>
        <w:rPr/>
      </w:pPr>
      <w:r>
        <w:rPr/>
        <w:t>│</w:t>
      </w: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36.  Работник  вносит  сведения  о  размере  материальной  помощи за│</w:t>
      </w:r>
    </w:p>
    <w:p>
      <w:pPr>
        <w:pStyle w:val="ConsPlusNonformat"/>
        <w:rPr/>
      </w:pPr>
      <w:r>
        <w:rPr/>
        <w:t>││</w:t>
      </w:r>
      <w:r>
        <w:rPr/>
        <w:t>фактическое количество дней обучения в бланк  карточки  учета получателя│</w:t>
      </w:r>
    </w:p>
    <w:p>
      <w:pPr>
        <w:pStyle w:val="ConsPlusNonformat"/>
        <w:rPr/>
      </w:pPr>
      <w:r>
        <w:rPr/>
        <w:t>││</w:t>
      </w:r>
      <w:r>
        <w:rPr/>
        <w:t>стипендии в регистре получателей государственных услуг в сфере занятости│</w:t>
      </w:r>
    </w:p>
    <w:p>
      <w:pPr>
        <w:pStyle w:val="ConsPlusNonformat"/>
        <w:rPr/>
      </w:pPr>
      <w:r>
        <w:rPr/>
        <w:t>││</w:t>
      </w:r>
      <w:r>
        <w:rPr/>
        <w:t>населения - физических  лиц,  выводит  его  на  печатающее  устройство и│</w:t>
      </w:r>
    </w:p>
    <w:p>
      <w:pPr>
        <w:pStyle w:val="ConsPlusNonformat"/>
        <w:rPr/>
      </w:pPr>
      <w:r>
        <w:rPr/>
        <w:t>││</w:t>
      </w:r>
      <w:r>
        <w:rPr/>
        <w:t>приобщает его к личному делу получателя государственных услуг           │</w:t>
      </w:r>
    </w:p>
    <w:p>
      <w:pPr>
        <w:pStyle w:val="ConsPlusNonformat"/>
        <w:rPr/>
      </w:pPr>
      <w:r>
        <w:rPr/>
        <w:t>│└───────────────────────────────────┬────────────────────────────────────┘</w:t>
      </w:r>
    </w:p>
    <w:p>
      <w:pPr>
        <w:pStyle w:val="ConsPlusNonformat"/>
        <w:rPr/>
      </w:pPr>
      <w:r>
        <w:rPr/>
        <w:t>│</w:t>
      </w: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37. Работник приобщает сведения  о  начислении  размера материальной│</w:t>
      </w:r>
    </w:p>
    <w:p>
      <w:pPr>
        <w:pStyle w:val="ConsPlusNonformat"/>
        <w:rPr/>
      </w:pPr>
      <w:r>
        <w:rPr/>
        <w:t>││</w:t>
      </w:r>
      <w:r>
        <w:rPr/>
        <w:t>помощи за фактическое количество дней обучения  к  ведомости  на выплату│</w:t>
      </w:r>
    </w:p>
    <w:p>
      <w:pPr>
        <w:pStyle w:val="ConsPlusNonformat"/>
        <w:rPr/>
      </w:pPr>
      <w:r>
        <w:rPr/>
        <w:t>││</w:t>
      </w:r>
      <w:r>
        <w:rPr/>
        <w:t>стипендии                                                               │</w:t>
      </w:r>
    </w:p>
    <w:p>
      <w:pPr>
        <w:pStyle w:val="ConsPlusNonformat"/>
        <w:rPr/>
      </w:pPr>
      <w:r>
        <w:rPr/>
        <w:t>│└───────────────────────────────────┬────────────────────────────────────┘</w:t>
      </w:r>
    </w:p>
    <w:p>
      <w:pPr>
        <w:pStyle w:val="ConsPlusNonformat"/>
        <w:rPr/>
      </w:pPr>
      <w:r>
        <w:rPr/>
        <w:t>│</w:t>
      </w: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38.  Работник  осуществляет  административные   процедуры   в  части│</w:t>
      </w:r>
    </w:p>
    <w:p>
      <w:pPr>
        <w:pStyle w:val="ConsPlusNonformat"/>
        <w:rPr/>
      </w:pPr>
      <w:r>
        <w:rPr/>
        <w:t>││</w:t>
      </w:r>
      <w:r>
        <w:rPr/>
        <w:t>формирования ведомости и  платежных  поручений  на  выплату материальной│</w:t>
      </w:r>
    </w:p>
    <w:p>
      <w:pPr>
        <w:pStyle w:val="ConsPlusNonformat"/>
        <w:rPr/>
      </w:pPr>
      <w:r>
        <w:rPr/>
        <w:t>││</w:t>
      </w:r>
      <w:r>
        <w:rPr/>
        <w:t xml:space="preserve">помощи в соответствии с </w:t>
      </w:r>
      <w:hyperlink w:anchor="Par255">
        <w:r>
          <w:rPr>
            <w:rStyle w:val="InternetLink"/>
            <w:color w:val="0000FF"/>
          </w:rPr>
          <w:t>пунктами 41</w:t>
        </w:r>
      </w:hyperlink>
      <w:r>
        <w:rPr/>
        <w:t xml:space="preserve"> - </w:t>
      </w:r>
      <w:hyperlink w:anchor="Par265">
        <w:r>
          <w:rPr>
            <w:rStyle w:val="InternetLink"/>
            <w:color w:val="0000FF"/>
          </w:rPr>
          <w:t>50</w:t>
        </w:r>
      </w:hyperlink>
      <w:r>
        <w:rPr/>
        <w:t xml:space="preserve"> Административного регламента   │</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r>
        <w:rPr/>
        <w:t>&gt;│ 3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39.   Работник   осуществляет   последующее   начисление  гражданину│</w:t>
      </w:r>
    </w:p>
    <w:p>
      <w:pPr>
        <w:pStyle w:val="ConsPlusNonformat"/>
        <w:rPr/>
      </w:pPr>
      <w:r>
        <w:rPr/>
        <w:t>││</w:t>
      </w:r>
      <w:r>
        <w:rPr/>
        <w:t>материальной  помощи  после  получения  от   работника,  осуществляющего│</w:t>
      </w:r>
    </w:p>
    <w:p>
      <w:pPr>
        <w:pStyle w:val="ConsPlusNonformat"/>
        <w:rPr/>
      </w:pPr>
      <w:r>
        <w:rPr/>
        <w:t>││</w:t>
      </w:r>
      <w:r>
        <w:rPr/>
        <w:t>функцию по предоставлению  государственной  услуги  по профессиональному│</w:t>
      </w:r>
    </w:p>
    <w:p>
      <w:pPr>
        <w:pStyle w:val="ConsPlusNonformat"/>
        <w:rPr/>
      </w:pPr>
      <w:r>
        <w:rPr/>
        <w:t>││</w:t>
      </w:r>
      <w:r>
        <w:rPr/>
        <w:t>обучению безработных граждан,  личного  дела  получателя государственных│</w:t>
      </w:r>
    </w:p>
    <w:p>
      <w:pPr>
        <w:pStyle w:val="ConsPlusNonformat"/>
        <w:rPr/>
      </w:pPr>
      <w:r>
        <w:rPr/>
        <w:t>││</w:t>
      </w:r>
      <w:r>
        <w:rPr/>
        <w:t>услуг                                                                   │</w:t>
      </w:r>
    </w:p>
    <w:p>
      <w:pPr>
        <w:pStyle w:val="ConsPlusNonformat"/>
        <w:rPr/>
      </w:pPr>
      <w:r>
        <w:rPr/>
        <w:t>│└───────────────────────────────────┬────────────────────────────────────┘</w:t>
      </w:r>
    </w:p>
    <w:p>
      <w:pPr>
        <w:pStyle w:val="ConsPlusNonformat"/>
        <w:rPr/>
      </w:pPr>
      <w:r>
        <w:rPr/>
        <w:t>│</w:t>
      </w: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40.   Работник   осуществляет   последовательность  административных│</w:t>
      </w:r>
    </w:p>
    <w:p>
      <w:pPr>
        <w:pStyle w:val="ConsPlusNonformat"/>
        <w:rPr/>
      </w:pPr>
      <w:r>
        <w:rPr/>
        <w:t>└┤</w:t>
      </w:r>
      <w:r>
        <w:rPr/>
        <w:t>процедур при последующем начислении безработному гражданину материальной│</w:t>
      </w:r>
    </w:p>
    <w:p>
      <w:pPr>
        <w:pStyle w:val="ConsPlusNonformat"/>
        <w:rPr/>
      </w:pPr>
      <w:r>
        <w:rPr>
          <w:rFonts w:eastAsia="Courier New"/>
        </w:rPr>
        <w:t xml:space="preserve"> </w:t>
      </w:r>
      <w:r>
        <w:rPr/>
        <w:t>│</w:t>
      </w:r>
      <w:r>
        <w:rPr/>
        <w:t xml:space="preserve">помощи в соответствии с </w:t>
      </w:r>
      <w:hyperlink w:anchor="Par547">
        <w:r>
          <w:rPr>
            <w:rStyle w:val="InternetLink"/>
            <w:color w:val="0000FF"/>
          </w:rPr>
          <w:t>пунктами 234</w:t>
        </w:r>
      </w:hyperlink>
      <w:r>
        <w:rPr/>
        <w:t xml:space="preserve"> - </w:t>
      </w:r>
      <w:hyperlink w:anchor="Par551">
        <w:r>
          <w:rPr>
            <w:rStyle w:val="InternetLink"/>
            <w:color w:val="0000FF"/>
          </w:rPr>
          <w:t>238</w:t>
        </w:r>
      </w:hyperlink>
      <w:r>
        <w:rPr/>
        <w:t xml:space="preserve"> Административного регламента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41.  Осуществление  административных  процедур   при   предоставлении│</w:t>
      </w:r>
    </w:p>
    <w:p>
      <w:pPr>
        <w:pStyle w:val="ConsPlusNonformat"/>
        <w:rPr/>
      </w:pPr>
      <w:r>
        <w:rPr/>
        <w:t>│</w:t>
      </w:r>
      <w:r>
        <w:rPr/>
        <w:t>государственной услуги  в  виде  материальной  помощи  в  соответствии  с│</w:t>
      </w:r>
    </w:p>
    <w:p>
      <w:pPr>
        <w:pStyle w:val="ConsPlusNonformat"/>
        <w:rPr/>
      </w:pPr>
      <w:r>
        <w:rPr/>
        <w:t>│</w:t>
      </w:r>
      <w:hyperlink w:anchor="Par538">
        <w:r>
          <w:rPr>
            <w:rStyle w:val="InternetLink"/>
            <w:color w:val="0000FF"/>
          </w:rPr>
          <w:t>пунктами   225</w:t>
        </w:r>
      </w:hyperlink>
      <w:r>
        <w:rPr/>
        <w:t xml:space="preserve">  -  </w:t>
      </w:r>
      <w:hyperlink w:anchor="Par545">
        <w:r>
          <w:rPr>
            <w:rStyle w:val="InternetLink"/>
            <w:color w:val="0000FF"/>
          </w:rPr>
          <w:t>232</w:t>
        </w:r>
      </w:hyperlink>
      <w:r>
        <w:rPr/>
        <w:t xml:space="preserve">   Административного   регламента   производится  в│</w:t>
      </w:r>
    </w:p>
    <w:p>
      <w:pPr>
        <w:pStyle w:val="ConsPlusNonformat"/>
        <w:rPr/>
      </w:pPr>
      <w:r>
        <w:rPr/>
        <w:t>│</w:t>
      </w:r>
      <w:r>
        <w:rPr/>
        <w:t>присутствии безработного гражданина                                      │</w:t>
      </w:r>
    </w:p>
    <w:p>
      <w:pPr>
        <w:pStyle w:val="ConsPlusNonformat"/>
        <w:rPr/>
      </w:pPr>
      <w:r>
        <w:rPr/>
        <w:t>└─────────────────────────────────────────────────────────────────────────┘</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2"/>
        <w:rPr/>
      </w:pPr>
      <w:r>
        <w:rPr/>
        <w:t>Последовательность и сроки</w:t>
      </w:r>
    </w:p>
    <w:p>
      <w:pPr>
        <w:pStyle w:val="Normal"/>
        <w:widowControl w:val="false"/>
        <w:autoSpaceDE w:val="false"/>
        <w:jc w:val="center"/>
        <w:rPr/>
      </w:pPr>
      <w:r>
        <w:rPr/>
        <w:t>выполнения административных процедур при прекращении</w:t>
      </w:r>
    </w:p>
    <w:p>
      <w:pPr>
        <w:pStyle w:val="Normal"/>
        <w:widowControl w:val="false"/>
        <w:autoSpaceDE w:val="false"/>
        <w:jc w:val="center"/>
        <w:rPr/>
      </w:pPr>
      <w:r>
        <w:rPr/>
        <w:t>выплаты материальной помощи в связи с истечением</w:t>
      </w:r>
    </w:p>
    <w:p>
      <w:pPr>
        <w:pStyle w:val="Normal"/>
        <w:widowControl w:val="false"/>
        <w:autoSpaceDE w:val="false"/>
        <w:jc w:val="center"/>
        <w:rPr/>
      </w:pPr>
      <w:r>
        <w:rPr/>
        <w:t>установленного периода выплаты пособия по безработице</w:t>
      </w:r>
    </w:p>
    <w:p>
      <w:pPr>
        <w:pStyle w:val="Normal"/>
        <w:widowControl w:val="false"/>
        <w:autoSpaceDE w:val="false"/>
        <w:ind w:firstLine="540"/>
        <w:jc w:val="both"/>
        <w:rPr/>
      </w:pPr>
      <w:r>
        <w:rPr/>
      </w:r>
    </w:p>
    <w:p>
      <w:pPr>
        <w:pStyle w:val="ConsPlusNonformat"/>
        <w:rPr/>
      </w:pPr>
      <w:r>
        <w:rPr/>
        <w:t>┌─────────────────────────────────────────────────────────────────────────┐</w:t>
      </w:r>
    </w:p>
    <w:p>
      <w:pPr>
        <w:pStyle w:val="ConsPlusNonformat"/>
        <w:rPr/>
      </w:pPr>
      <w:r>
        <w:rPr/>
        <w:t>│</w:t>
      </w:r>
      <w:r>
        <w:rPr>
          <w:rFonts w:eastAsia="Courier New"/>
        </w:rPr>
        <w:t xml:space="preserve">   </w:t>
      </w:r>
      <w:r>
        <w:rPr/>
        <w:t>242.  Основаниями  для  прекращения   предоставления   государственной│</w:t>
      </w:r>
    </w:p>
    <w:p>
      <w:pPr>
        <w:pStyle w:val="ConsPlusNonformat"/>
        <w:rPr/>
      </w:pPr>
      <w:r>
        <w:rPr/>
        <w:t>│</w:t>
      </w:r>
      <w:r>
        <w:rPr/>
        <w:t>услуги в виде материальной помощи в  связи  с  истечением  установленного│</w:t>
      </w:r>
    </w:p>
    <w:p>
      <w:pPr>
        <w:pStyle w:val="ConsPlusNonformat"/>
        <w:rPr/>
      </w:pPr>
      <w:r>
        <w:rPr/>
        <w:t>│</w:t>
      </w:r>
      <w:r>
        <w:rPr/>
        <w:t>периода выплаты пособия по безработице являются:                         │</w:t>
      </w:r>
    </w:p>
    <w:p>
      <w:pPr>
        <w:pStyle w:val="ConsPlusNonformat"/>
        <w:rPr/>
      </w:pPr>
      <w:r>
        <w:rPr/>
        <w:t>│</w:t>
      </w:r>
      <w:r>
        <w:rPr>
          <w:rFonts w:eastAsia="Courier New"/>
        </w:rPr>
        <w:t xml:space="preserve">   </w:t>
      </w:r>
      <w:r>
        <w:rPr/>
        <w:t>1) истечение периода оказания материальной помощи;                    │</w:t>
      </w:r>
    </w:p>
    <w:p>
      <w:pPr>
        <w:pStyle w:val="ConsPlusNonformat"/>
        <w:rPr/>
      </w:pPr>
      <w:r>
        <w:rPr/>
        <w:t>│</w:t>
      </w:r>
      <w:r>
        <w:rPr>
          <w:rFonts w:eastAsia="Courier New"/>
        </w:rPr>
        <w:t xml:space="preserve">   </w:t>
      </w:r>
      <w:r>
        <w:rPr/>
        <w:t>2)   снятие   гражданина   с   регистрационного   учета   в   качестве│</w:t>
      </w:r>
    </w:p>
    <w:p>
      <w:pPr>
        <w:pStyle w:val="ConsPlusNonformat"/>
        <w:rPr/>
      </w:pPr>
      <w:r>
        <w:rPr/>
        <w:t>│</w:t>
      </w:r>
      <w:r>
        <w:rPr/>
        <w:t>безработного;                                                            │</w:t>
      </w:r>
    </w:p>
    <w:p>
      <w:pPr>
        <w:pStyle w:val="ConsPlusNonformat"/>
        <w:rPr/>
      </w:pPr>
      <w:r>
        <w:rPr/>
        <w:t>│</w:t>
      </w:r>
      <w:r>
        <w:rPr>
          <w:rFonts w:eastAsia="Courier New"/>
        </w:rPr>
        <w:t xml:space="preserve">   </w:t>
      </w:r>
      <w:r>
        <w:rPr/>
        <w:t>3) смерть безработного гражданина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43.  Работник  принимает   решение   о   прекращении   предоставления│</w:t>
      </w:r>
    </w:p>
    <w:p>
      <w:pPr>
        <w:pStyle w:val="ConsPlusNonformat"/>
        <w:rPr/>
      </w:pPr>
      <w:r>
        <w:rPr/>
        <w:t>│</w:t>
      </w:r>
      <w:r>
        <w:rPr/>
        <w:t>государственной услуги в виде  материальной  помощи  после  получения  от│</w:t>
      </w:r>
    </w:p>
    <w:p>
      <w:pPr>
        <w:pStyle w:val="ConsPlusNonformat"/>
        <w:rPr/>
      </w:pPr>
      <w:r>
        <w:rPr/>
        <w:t>│</w:t>
      </w:r>
      <w:r>
        <w:rPr/>
        <w:t>работника, осуществляющего функцию  по  регистрации  граждан  в  качестве│</w:t>
      </w:r>
    </w:p>
    <w:p>
      <w:pPr>
        <w:pStyle w:val="ConsPlusNonformat"/>
        <w:rPr/>
      </w:pPr>
      <w:r>
        <w:rPr/>
        <w:t>│</w:t>
      </w:r>
      <w:r>
        <w:rPr/>
        <w:t>безработных, личного дела получателя государственных  услуг,  содержащего│</w:t>
      </w:r>
    </w:p>
    <w:p>
      <w:pPr>
        <w:pStyle w:val="ConsPlusNonformat"/>
        <w:rPr/>
      </w:pPr>
      <w:r>
        <w:rPr/>
        <w:t>│</w:t>
      </w:r>
      <w:r>
        <w:rPr/>
        <w:t xml:space="preserve">сведения, подтверждающие основания, указанные в </w:t>
      </w:r>
      <w:hyperlink w:anchor="Par551">
        <w:r>
          <w:rPr>
            <w:rStyle w:val="InternetLink"/>
            <w:color w:val="0000FF"/>
          </w:rPr>
          <w:t>пункте 238</w:t>
        </w:r>
      </w:hyperlink>
      <w:r>
        <w:rPr/>
        <w:t xml:space="preserve">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44.  Работник  задает  параметры  поиска   сведений   о   безработном│</w:t>
      </w:r>
    </w:p>
    <w:p>
      <w:pPr>
        <w:pStyle w:val="ConsPlusNonformat"/>
        <w:rPr/>
      </w:pPr>
      <w:r>
        <w:rPr/>
        <w:t>│</w:t>
      </w:r>
      <w:r>
        <w:rPr/>
        <w:t>гражданине  в  регистре  получателей  государственных   услуг   в   сфере│</w:t>
      </w:r>
    </w:p>
    <w:p>
      <w:pPr>
        <w:pStyle w:val="ConsPlusNonformat"/>
        <w:rPr/>
      </w:pPr>
      <w:r>
        <w:rPr/>
        <w:t>│</w:t>
      </w:r>
      <w:r>
        <w:rPr/>
        <w:t>занятости населения - физических  лиц  и  находит  соответствующую  форму│</w:t>
      </w:r>
    </w:p>
    <w:p>
      <w:pPr>
        <w:pStyle w:val="ConsPlusNonformat"/>
        <w:rPr/>
      </w:pPr>
      <w:r>
        <w:rPr/>
        <w:t>│</w:t>
      </w:r>
      <w:r>
        <w:rPr/>
        <w:t>бланка учетной документаци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45.  Работник  формирует  проект  приказа   о   прекращении   выплаты│</w:t>
      </w:r>
    </w:p>
    <w:p>
      <w:pPr>
        <w:pStyle w:val="ConsPlusNonformat"/>
        <w:rPr/>
      </w:pPr>
      <w:r>
        <w:rPr/>
        <w:t>│</w:t>
      </w:r>
      <w:r>
        <w:rPr/>
        <w:t xml:space="preserve">материальной помощи </w:t>
      </w:r>
      <w:hyperlink w:anchor="Par10768">
        <w:r>
          <w:rPr>
            <w:rStyle w:val="InternetLink"/>
            <w:color w:val="0000FF"/>
          </w:rPr>
          <w:t>приложению N 19</w:t>
        </w:r>
      </w:hyperlink>
      <w:r>
        <w:rPr/>
        <w:t xml:space="preserve"> к Административному регламенту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46.  Работник  представляет  проект  приказа  о  прекращении  выплаты│</w:t>
      </w:r>
    </w:p>
    <w:p>
      <w:pPr>
        <w:pStyle w:val="ConsPlusNonformat"/>
        <w:rPr/>
      </w:pPr>
      <w:r>
        <w:rPr/>
        <w:t>│</w:t>
      </w:r>
      <w:r>
        <w:rPr/>
        <w:t>материальной помощи на подпись директору центра занятости населени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47.  Директор  центра  занятости  населения  подписывает   приказ   о│</w:t>
      </w:r>
    </w:p>
    <w:p>
      <w:pPr>
        <w:pStyle w:val="ConsPlusNonformat"/>
        <w:rPr/>
      </w:pPr>
      <w:r>
        <w:rPr/>
        <w:t>│</w:t>
      </w:r>
      <w:r>
        <w:rPr/>
        <w:t>прекращении выплаты материальной помощ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48.  Работник  знакомит  безработного  гражданина  (под  роспись)   с│</w:t>
      </w:r>
    </w:p>
    <w:p>
      <w:pPr>
        <w:pStyle w:val="ConsPlusNonformat"/>
        <w:rPr/>
      </w:pPr>
      <w:r>
        <w:rPr/>
        <w:t>│</w:t>
      </w:r>
      <w:r>
        <w:rPr/>
        <w:t>приказом о прекращении выплаты материальной помощ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49. Работник приобщает  приказ  о  прекращении  выплаты  материальной│</w:t>
      </w:r>
    </w:p>
    <w:p>
      <w:pPr>
        <w:pStyle w:val="ConsPlusNonformat"/>
        <w:rPr/>
      </w:pPr>
      <w:r>
        <w:rPr/>
        <w:t>│</w:t>
      </w:r>
      <w:r>
        <w:rPr/>
        <w:t>помощи к личному делу 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50. Работник заполняет в регистре получателей  государственных  услуг│</w:t>
      </w:r>
    </w:p>
    <w:p>
      <w:pPr>
        <w:pStyle w:val="ConsPlusNonformat"/>
        <w:rPr/>
      </w:pPr>
      <w:r>
        <w:rPr/>
        <w:t>│</w:t>
      </w:r>
      <w:r>
        <w:rPr/>
        <w:t>в сфере занятости  населения  -  физических  лиц  бланк  карточки  учета,│</w:t>
      </w:r>
    </w:p>
    <w:p>
      <w:pPr>
        <w:pStyle w:val="ConsPlusNonformat"/>
        <w:rPr/>
      </w:pPr>
      <w:r>
        <w:rPr/>
        <w:t>│</w:t>
      </w:r>
      <w:r>
        <w:rPr/>
        <w:t>выводит на печатающее устройство и приобщает к  личному  делу  получателя│</w:t>
      </w:r>
    </w:p>
    <w:p>
      <w:pPr>
        <w:pStyle w:val="ConsPlusNonformat"/>
        <w:rPr/>
      </w:pPr>
      <w:r>
        <w:rPr/>
        <w:t>│</w:t>
      </w:r>
      <w:r>
        <w:rPr/>
        <w:t>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51.  Работник  осуществляет   начисление   материальной   помощи   за│</w:t>
      </w:r>
    </w:p>
    <w:p>
      <w:pPr>
        <w:pStyle w:val="ConsPlusNonformat"/>
        <w:rPr/>
      </w:pPr>
      <w:r>
        <w:rPr/>
        <w:t>│</w:t>
      </w:r>
      <w:r>
        <w:rPr/>
        <w:t>фактическое количество дней безработицы со дня последней  перерегистрации│</w:t>
      </w:r>
    </w:p>
    <w:p>
      <w:pPr>
        <w:pStyle w:val="ConsPlusNonformat"/>
        <w:rPr/>
      </w:pPr>
      <w:r>
        <w:rPr/>
        <w:t>│</w:t>
      </w:r>
      <w:r>
        <w:rPr/>
        <w:t>гражданина в качестве безработного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14 │</w:t>
      </w:r>
    </w:p>
    <w:p>
      <w:pPr>
        <w:pStyle w:val="ConsPlusNonformat"/>
        <w:rPr/>
      </w:pPr>
      <w:r>
        <w:rPr>
          <w:rFonts w:eastAsia="Courier New"/>
        </w:rPr>
        <w:t xml:space="preserve">                                   </w:t>
      </w:r>
      <w:r>
        <w:rPr/>
        <w:t>(───)</w:t>
      </w:r>
    </w:p>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14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52. Работник вносит сведения о размере материальной  помощи  в  бланк│</w:t>
      </w:r>
    </w:p>
    <w:p>
      <w:pPr>
        <w:pStyle w:val="ConsPlusNonformat"/>
        <w:rPr/>
      </w:pPr>
      <w:r>
        <w:rPr/>
        <w:t>│</w:t>
      </w:r>
      <w:r>
        <w:rPr/>
        <w:t>карточки учета в  регистре  получателей  государственных  услуг  в  сфере│</w:t>
      </w:r>
    </w:p>
    <w:p>
      <w:pPr>
        <w:pStyle w:val="ConsPlusNonformat"/>
        <w:rPr/>
      </w:pPr>
      <w:r>
        <w:rPr/>
        <w:t>│</w:t>
      </w:r>
      <w:r>
        <w:rPr/>
        <w:t>занятости  населения  -  физических  лиц,  выводит  его   на   печатающее│</w:t>
      </w:r>
    </w:p>
    <w:p>
      <w:pPr>
        <w:pStyle w:val="ConsPlusNonformat"/>
        <w:rPr/>
      </w:pPr>
      <w:r>
        <w:rPr/>
        <w:t>│</w:t>
      </w:r>
      <w:r>
        <w:rPr/>
        <w:t>устройство и приобщает к личному делу 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53.  Работник  осуществляет   формирование   ведомости   на   выплату│</w:t>
      </w:r>
    </w:p>
    <w:p>
      <w:pPr>
        <w:pStyle w:val="ConsPlusNonformat"/>
        <w:rPr/>
      </w:pPr>
      <w:r>
        <w:rPr/>
        <w:t>│</w:t>
      </w:r>
      <w:r>
        <w:rPr/>
        <w:t xml:space="preserve">материальной помощи в соответствии с </w:t>
      </w:r>
      <w:hyperlink w:anchor="Par255">
        <w:r>
          <w:rPr>
            <w:rStyle w:val="InternetLink"/>
            <w:color w:val="0000FF"/>
          </w:rPr>
          <w:t>пунктами 41</w:t>
        </w:r>
      </w:hyperlink>
      <w:r>
        <w:rPr/>
        <w:t xml:space="preserve"> -  </w:t>
      </w:r>
      <w:hyperlink w:anchor="Par265">
        <w:r>
          <w:rPr>
            <w:rStyle w:val="InternetLink"/>
            <w:color w:val="0000FF"/>
          </w:rPr>
          <w:t>50</w:t>
        </w:r>
      </w:hyperlink>
      <w:r>
        <w:rPr/>
        <w:t xml:space="preserve">  Административного│</w:t>
      </w:r>
    </w:p>
    <w:p>
      <w:pPr>
        <w:pStyle w:val="ConsPlusNonformat"/>
        <w:rPr/>
      </w:pPr>
      <w:r>
        <w:rPr/>
        <w:t>│</w:t>
      </w:r>
      <w:r>
        <w:rPr/>
        <w:t>регламента                                                               │</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t>&gt;│ 3 │</w:t>
      </w:r>
    </w:p>
    <w:p>
      <w:pPr>
        <w:pStyle w:val="ConsPlusNonformat"/>
        <w:rPr/>
      </w:pPr>
      <w:r>
        <w:rPr>
          <w:rFonts w:eastAsia="Courier New"/>
        </w:rPr>
        <w:t xml:space="preserve">                                     </w:t>
      </w:r>
      <w:r>
        <w:rPr/>
        <w:t>\/                                (───)</w:t>
      </w:r>
    </w:p>
    <w:p>
      <w:pPr>
        <w:pStyle w:val="ConsPlusNonformat"/>
        <w:rPr/>
      </w:pPr>
      <w:r>
        <w:rPr/>
        <w:t>┌─────────────────────────────────────────────────────────────────────────┐</w:t>
      </w:r>
    </w:p>
    <w:p>
      <w:pPr>
        <w:pStyle w:val="ConsPlusNonformat"/>
        <w:rPr/>
      </w:pPr>
      <w:r>
        <w:rPr/>
        <w:t>│</w:t>
      </w:r>
      <w:r>
        <w:rPr>
          <w:rFonts w:eastAsia="Courier New"/>
        </w:rPr>
        <w:t xml:space="preserve">   </w:t>
      </w:r>
      <w:r>
        <w:rPr/>
        <w:t>254.   Осуществление   административных   процедур   при   прекращении│</w:t>
      </w:r>
    </w:p>
    <w:p>
      <w:pPr>
        <w:pStyle w:val="ConsPlusNonformat"/>
        <w:rPr/>
      </w:pPr>
      <w:r>
        <w:rPr/>
        <w:t>│</w:t>
      </w:r>
      <w:r>
        <w:rPr/>
        <w:t>предоставления  государственной  услуги  в  виде  материальной  помощи  в│</w:t>
      </w:r>
    </w:p>
    <w:p>
      <w:pPr>
        <w:pStyle w:val="ConsPlusNonformat"/>
        <w:rPr/>
      </w:pPr>
      <w:r>
        <w:rPr/>
        <w:t>│</w:t>
      </w:r>
      <w:r>
        <w:rPr/>
        <w:t xml:space="preserve">соответствии  с  </w:t>
      </w:r>
      <w:hyperlink w:anchor="Par565">
        <w:r>
          <w:rPr>
            <w:rStyle w:val="InternetLink"/>
            <w:color w:val="0000FF"/>
          </w:rPr>
          <w:t>пунктами  243</w:t>
        </w:r>
      </w:hyperlink>
      <w:r>
        <w:rPr/>
        <w:t xml:space="preserve">   -   </w:t>
      </w:r>
      <w:hyperlink w:anchor="Par570">
        <w:r>
          <w:rPr>
            <w:rStyle w:val="InternetLink"/>
            <w:color w:val="0000FF"/>
          </w:rPr>
          <w:t>248</w:t>
        </w:r>
      </w:hyperlink>
      <w:r>
        <w:rPr/>
        <w:t xml:space="preserve">   Административного   регламента│</w:t>
      </w:r>
    </w:p>
    <w:p>
      <w:pPr>
        <w:pStyle w:val="ConsPlusNonformat"/>
        <w:rPr/>
      </w:pPr>
      <w:r>
        <w:rPr/>
        <w:t>│</w:t>
      </w:r>
      <w:r>
        <w:rPr/>
        <w:t>производится в присутствии безработного гражданина                       │</w:t>
      </w:r>
    </w:p>
    <w:p>
      <w:pPr>
        <w:pStyle w:val="ConsPlusNonformat"/>
        <w:rPr/>
      </w:pPr>
      <w:r>
        <w:rPr/>
        <w:t>└─────────────────────────────────────────────────────────────────────────┘</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2"/>
        <w:rPr/>
      </w:pPr>
      <w:r>
        <w:rPr/>
        <w:t>Последовательность и сроки</w:t>
      </w:r>
    </w:p>
    <w:p>
      <w:pPr>
        <w:pStyle w:val="Normal"/>
        <w:widowControl w:val="false"/>
        <w:autoSpaceDE w:val="false"/>
        <w:jc w:val="center"/>
        <w:rPr/>
      </w:pPr>
      <w:r>
        <w:rPr/>
        <w:t>выполнения административных процедур при прекращении</w:t>
      </w:r>
    </w:p>
    <w:p>
      <w:pPr>
        <w:pStyle w:val="Normal"/>
        <w:widowControl w:val="false"/>
        <w:autoSpaceDE w:val="false"/>
        <w:jc w:val="center"/>
        <w:rPr/>
      </w:pPr>
      <w:r>
        <w:rPr/>
        <w:t>выплаты материальной помощи в период профессионального</w:t>
      </w:r>
    </w:p>
    <w:p>
      <w:pPr>
        <w:pStyle w:val="Normal"/>
        <w:widowControl w:val="false"/>
        <w:autoSpaceDE w:val="false"/>
        <w:jc w:val="center"/>
        <w:rPr/>
      </w:pPr>
      <w:r>
        <w:rPr/>
        <w:t>обучения по направлению органов службы занятости</w:t>
      </w:r>
    </w:p>
    <w:p>
      <w:pPr>
        <w:pStyle w:val="Normal"/>
        <w:widowControl w:val="false"/>
        <w:autoSpaceDE w:val="false"/>
        <w:ind w:firstLine="540"/>
        <w:jc w:val="both"/>
        <w:rPr/>
      </w:pPr>
      <w:r>
        <w:rPr/>
      </w:r>
    </w:p>
    <w:p>
      <w:pPr>
        <w:pStyle w:val="ConsPlusNonformat"/>
        <w:rPr/>
      </w:pPr>
      <w:r>
        <w:rPr/>
        <w:t>┌─────────────────────────────────────────────────────────────────────────┐</w:t>
      </w:r>
    </w:p>
    <w:p>
      <w:pPr>
        <w:pStyle w:val="ConsPlusNonformat"/>
        <w:rPr/>
      </w:pPr>
      <w:r>
        <w:rPr/>
        <w:t>│</w:t>
      </w:r>
      <w:r>
        <w:rPr>
          <w:rFonts w:eastAsia="Courier New"/>
        </w:rPr>
        <w:t xml:space="preserve">   </w:t>
      </w:r>
      <w:r>
        <w:rPr/>
        <w:t>255.  Основаниями  для  прекращения   предоставления   государственной│</w:t>
      </w:r>
    </w:p>
    <w:p>
      <w:pPr>
        <w:pStyle w:val="ConsPlusNonformat"/>
        <w:rPr/>
      </w:pPr>
      <w:r>
        <w:rPr/>
        <w:t>│</w:t>
      </w:r>
      <w:r>
        <w:rPr/>
        <w:t>услуги в виде материальной помощи в период профессионального обучения  по│</w:t>
      </w:r>
    </w:p>
    <w:p>
      <w:pPr>
        <w:pStyle w:val="ConsPlusNonformat"/>
        <w:rPr/>
      </w:pPr>
      <w:r>
        <w:rPr/>
        <w:t>│</w:t>
      </w:r>
      <w:r>
        <w:rPr/>
        <w:t>направлению органов службы занятости являются:                           │</w:t>
      </w:r>
    </w:p>
    <w:p>
      <w:pPr>
        <w:pStyle w:val="ConsPlusNonformat"/>
        <w:rPr/>
      </w:pPr>
      <w:r>
        <w:rPr/>
        <w:t>│</w:t>
      </w:r>
      <w:r>
        <w:rPr>
          <w:rFonts w:eastAsia="Courier New"/>
        </w:rPr>
        <w:t xml:space="preserve">   </w:t>
      </w:r>
      <w:r>
        <w:rPr/>
        <w:t>1) истечение периода выплаты материальной помощи;                     │</w:t>
      </w:r>
    </w:p>
    <w:p>
      <w:pPr>
        <w:pStyle w:val="ConsPlusNonformat"/>
        <w:rPr/>
      </w:pPr>
      <w:r>
        <w:rPr/>
        <w:t>│</w:t>
      </w:r>
      <w:r>
        <w:rPr>
          <w:rFonts w:eastAsia="Courier New"/>
        </w:rPr>
        <w:t xml:space="preserve">   </w:t>
      </w:r>
      <w:r>
        <w:rPr/>
        <w:t>2) самовольное прекращение гражданином профессионального обучения;    │</w:t>
      </w:r>
    </w:p>
    <w:p>
      <w:pPr>
        <w:pStyle w:val="ConsPlusNonformat"/>
        <w:rPr/>
      </w:pPr>
      <w:r>
        <w:rPr/>
        <w:t>│</w:t>
      </w:r>
      <w:r>
        <w:rPr>
          <w:rFonts w:eastAsia="Courier New"/>
        </w:rPr>
        <w:t xml:space="preserve">   </w:t>
      </w:r>
      <w:r>
        <w:rPr/>
        <w:t>3) истечение периода профессионального обучения гражданина;           │</w:t>
      </w:r>
    </w:p>
    <w:p>
      <w:pPr>
        <w:pStyle w:val="ConsPlusNonformat"/>
        <w:rPr/>
      </w:pPr>
      <w:r>
        <w:rPr/>
        <w:t>│</w:t>
      </w:r>
      <w:r>
        <w:rPr>
          <w:rFonts w:eastAsia="Courier New"/>
        </w:rPr>
        <w:t xml:space="preserve">   </w:t>
      </w:r>
      <w:r>
        <w:rPr/>
        <w:t>4) смерть гражданина в период профессионального обучени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56.  Работник  принимает   решение   о   прекращении   предоставления│</w:t>
      </w:r>
    </w:p>
    <w:p>
      <w:pPr>
        <w:pStyle w:val="ConsPlusNonformat"/>
        <w:rPr/>
      </w:pPr>
      <w:r>
        <w:rPr/>
        <w:t>│</w:t>
      </w:r>
      <w:r>
        <w:rPr/>
        <w:t>государственной услуги в виде  материальной  помощи  после  получения  от│</w:t>
      </w:r>
    </w:p>
    <w:p>
      <w:pPr>
        <w:pStyle w:val="ConsPlusNonformat"/>
        <w:rPr/>
      </w:pPr>
      <w:r>
        <w:rPr/>
        <w:t>│</w:t>
      </w:r>
      <w:r>
        <w:rPr/>
        <w:t>работника,  осуществляющего  функцию  по  предоставлению  государственной│</w:t>
      </w:r>
    </w:p>
    <w:p>
      <w:pPr>
        <w:pStyle w:val="ConsPlusNonformat"/>
        <w:rPr/>
      </w:pPr>
      <w:r>
        <w:rPr/>
        <w:t>│</w:t>
      </w:r>
      <w:r>
        <w:rPr/>
        <w:t>услуги по профессиональному обучению безработных  граждан,  личного  дела│</w:t>
      </w:r>
    </w:p>
    <w:p>
      <w:pPr>
        <w:pStyle w:val="ConsPlusNonformat"/>
        <w:rPr/>
      </w:pPr>
      <w:r>
        <w:rPr/>
        <w:t>│</w:t>
      </w:r>
      <w:r>
        <w:rPr/>
        <w:t>получателя государственных услуг,  содержащего  сведения,  подтверждающие│</w:t>
      </w:r>
    </w:p>
    <w:p>
      <w:pPr>
        <w:pStyle w:val="ConsPlusNonformat"/>
        <w:rPr/>
      </w:pPr>
      <w:r>
        <w:rPr/>
        <w:t>│</w:t>
      </w:r>
      <w:r>
        <w:rPr/>
        <w:t xml:space="preserve">основания, указанные в </w:t>
      </w:r>
      <w:hyperlink w:anchor="Par584">
        <w:r>
          <w:rPr>
            <w:rStyle w:val="InternetLink"/>
            <w:color w:val="0000FF"/>
          </w:rPr>
          <w:t>пункте 255</w:t>
        </w:r>
      </w:hyperlink>
      <w:r>
        <w:rPr/>
        <w:t xml:space="preserve"> Административного регламента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57.  Работник  задает  параметры  поиска  сведений  о  гражданине   в│</w:t>
      </w:r>
    </w:p>
    <w:p>
      <w:pPr>
        <w:pStyle w:val="ConsPlusNonformat"/>
        <w:rPr/>
      </w:pPr>
      <w:r>
        <w:rPr/>
        <w:t>│</w:t>
      </w:r>
      <w:r>
        <w:rPr/>
        <w:t>регистре получателей государственных услуг в сфере занятости населения  -│</w:t>
      </w:r>
    </w:p>
    <w:p>
      <w:pPr>
        <w:pStyle w:val="ConsPlusNonformat"/>
        <w:rPr/>
      </w:pPr>
      <w:r>
        <w:rPr/>
        <w:t>│</w:t>
      </w:r>
      <w:r>
        <w:rPr/>
        <w:t>физических  лиц  и   находит   соответствующую   форму   бланка   учетной│</w:t>
      </w:r>
    </w:p>
    <w:p>
      <w:pPr>
        <w:pStyle w:val="ConsPlusNonformat"/>
        <w:rPr/>
      </w:pPr>
      <w:r>
        <w:rPr/>
        <w:t>│</w:t>
      </w:r>
      <w:r>
        <w:rPr/>
        <w:t>документаци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58.  Работник  формирует  проект  приказа   о   прекращении   выплаты│</w:t>
      </w:r>
    </w:p>
    <w:p>
      <w:pPr>
        <w:pStyle w:val="ConsPlusNonformat"/>
        <w:rPr/>
      </w:pPr>
      <w:r>
        <w:rPr/>
        <w:t>│</w:t>
      </w:r>
      <w:r>
        <w:rPr/>
        <w:t xml:space="preserve">материальной  помощи  согласно  </w:t>
      </w:r>
      <w:hyperlink w:anchor="Par10768">
        <w:r>
          <w:rPr>
            <w:rStyle w:val="InternetLink"/>
            <w:color w:val="0000FF"/>
          </w:rPr>
          <w:t>приложению  N  19</w:t>
        </w:r>
      </w:hyperlink>
      <w:r>
        <w:rPr/>
        <w:t xml:space="preserve">   к   Административному│</w:t>
      </w:r>
    </w:p>
    <w:p>
      <w:pPr>
        <w:pStyle w:val="ConsPlusNonformat"/>
        <w:rPr/>
      </w:pPr>
      <w:r>
        <w:rPr/>
        <w:t>│</w:t>
      </w:r>
      <w:r>
        <w:rPr/>
        <w:t>регламенту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59.  Работник  представляет  проект  приказа  о  прекращении  выплаты│</w:t>
      </w:r>
    </w:p>
    <w:p>
      <w:pPr>
        <w:pStyle w:val="ConsPlusNonformat"/>
        <w:rPr/>
      </w:pPr>
      <w:r>
        <w:rPr/>
        <w:t>│</w:t>
      </w:r>
      <w:r>
        <w:rPr/>
        <w:t>материальной помощи на подпись директору центра занятости населени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60.  Директор  центра  занятости  населения  подписывает   приказ   о│</w:t>
      </w:r>
    </w:p>
    <w:p>
      <w:pPr>
        <w:pStyle w:val="ConsPlusNonformat"/>
        <w:rPr/>
      </w:pPr>
      <w:r>
        <w:rPr/>
        <w:t>│</w:t>
      </w:r>
      <w:r>
        <w:rPr/>
        <w:t>прекращении выплаты материальной помощ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61.   Работник   направляет   гражданину   почтовое   уведомление   о│</w:t>
      </w:r>
    </w:p>
    <w:p>
      <w:pPr>
        <w:pStyle w:val="ConsPlusNonformat"/>
        <w:rPr/>
      </w:pPr>
      <w:r>
        <w:rPr/>
        <w:t>│</w:t>
      </w:r>
      <w:r>
        <w:rPr/>
        <w:t>прекращении выплаты материальной помощ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62. Работник приобщает  приказ  о  прекращении  выплаты  материальной│</w:t>
      </w:r>
    </w:p>
    <w:p>
      <w:pPr>
        <w:pStyle w:val="ConsPlusNonformat"/>
        <w:rPr/>
      </w:pPr>
      <w:r>
        <w:rPr/>
        <w:t>│</w:t>
      </w:r>
      <w:r>
        <w:rPr/>
        <w:t>помощи к личному делу 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63. Работник заполняет в регистре получателей  государственных  услуг│</w:t>
      </w:r>
    </w:p>
    <w:p>
      <w:pPr>
        <w:pStyle w:val="ConsPlusNonformat"/>
        <w:rPr/>
      </w:pPr>
      <w:r>
        <w:rPr/>
        <w:t>│</w:t>
      </w:r>
      <w:r>
        <w:rPr/>
        <w:t>в сфере  занятости  населения  -  физических  лиц  бланк  карточки  учета│</w:t>
      </w:r>
    </w:p>
    <w:p>
      <w:pPr>
        <w:pStyle w:val="ConsPlusNonformat"/>
        <w:rPr/>
      </w:pPr>
      <w:r>
        <w:rPr/>
        <w:t>│</w:t>
      </w:r>
      <w:r>
        <w:rPr/>
        <w:t>получателя стипендии, выводит на  печатающее  устройство  и  приобщает  к│</w:t>
      </w:r>
    </w:p>
    <w:p>
      <w:pPr>
        <w:pStyle w:val="ConsPlusNonformat"/>
        <w:rPr/>
      </w:pPr>
      <w:r>
        <w:rPr/>
        <w:t>│</w:t>
      </w:r>
      <w:r>
        <w:rPr/>
        <w:t>личному делу 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64. Работник  вносит  сведения  о  прекращении  выплаты  материальной│</w:t>
      </w:r>
    </w:p>
    <w:p>
      <w:pPr>
        <w:pStyle w:val="ConsPlusNonformat"/>
        <w:rPr/>
      </w:pPr>
      <w:r>
        <w:rPr/>
        <w:t>│</w:t>
      </w:r>
      <w:r>
        <w:rPr/>
        <w:t>помощи  в  бланк  карточки  учета   получателя   стипендии   в   регистре│</w:t>
      </w:r>
    </w:p>
    <w:p>
      <w:pPr>
        <w:pStyle w:val="ConsPlusNonformat"/>
        <w:rPr/>
      </w:pPr>
      <w:r>
        <w:rPr/>
        <w:t>│</w:t>
      </w:r>
      <w:r>
        <w:rPr/>
        <w:t>получателей  государственных  услуг  в  сфере   занятости   населения   -│</w:t>
      </w:r>
    </w:p>
    <w:p>
      <w:pPr>
        <w:pStyle w:val="ConsPlusNonformat"/>
        <w:rPr/>
      </w:pPr>
      <w:r>
        <w:rPr/>
        <w:t>│</w:t>
      </w:r>
      <w:r>
        <w:rPr/>
        <w:t>физических лиц, выводит  его  на  печатающее  устройство  и  приобщает  к│</w:t>
      </w:r>
    </w:p>
    <w:p>
      <w:pPr>
        <w:pStyle w:val="ConsPlusNonformat"/>
        <w:rPr/>
      </w:pPr>
      <w:r>
        <w:rPr/>
        <w:t>│</w:t>
      </w:r>
      <w:r>
        <w:rPr/>
        <w:t>личному делу 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15 │</w:t>
      </w:r>
    </w:p>
    <w:p>
      <w:pPr>
        <w:pStyle w:val="ConsPlusNonformat"/>
        <w:rPr/>
      </w:pPr>
      <w:r>
        <w:rPr>
          <w:rFonts w:eastAsia="Courier New"/>
        </w:rPr>
        <w:t xml:space="preserve">                                   </w:t>
      </w:r>
      <w:r>
        <w:rPr/>
        <w:t>(───)</w:t>
      </w:r>
    </w:p>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15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65.  Работник  осуществляет   начисление   материальной   помощи   за│</w:t>
      </w:r>
    </w:p>
    <w:p>
      <w:pPr>
        <w:pStyle w:val="ConsPlusNonformat"/>
        <w:rPr/>
      </w:pPr>
      <w:r>
        <w:rPr/>
        <w:t>│</w:t>
      </w:r>
      <w:r>
        <w:rPr/>
        <w:t>фактическое количество дней обучени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66.  Работник  вносит  сведения  о  размере  материальной  помощи  за│</w:t>
      </w:r>
    </w:p>
    <w:p>
      <w:pPr>
        <w:pStyle w:val="ConsPlusNonformat"/>
        <w:rPr/>
      </w:pPr>
      <w:r>
        <w:rPr/>
        <w:t>│</w:t>
      </w:r>
      <w:r>
        <w:rPr/>
        <w:t>фактическое количество дней обучения в бланк  карточки  учета  получателя│</w:t>
      </w:r>
    </w:p>
    <w:p>
      <w:pPr>
        <w:pStyle w:val="ConsPlusNonformat"/>
        <w:rPr/>
      </w:pPr>
      <w:r>
        <w:rPr/>
        <w:t>│</w:t>
      </w:r>
      <w:r>
        <w:rPr/>
        <w:t>стипендии в регистре получателей государственных услуг в сфере  занятости│</w:t>
      </w:r>
    </w:p>
    <w:p>
      <w:pPr>
        <w:pStyle w:val="ConsPlusNonformat"/>
        <w:rPr/>
      </w:pPr>
      <w:r>
        <w:rPr/>
        <w:t>│</w:t>
      </w:r>
      <w:r>
        <w:rPr/>
        <w:t>населения - физических  лиц,  выводит  его  на  печатающее  устройство  и│</w:t>
      </w:r>
    </w:p>
    <w:p>
      <w:pPr>
        <w:pStyle w:val="ConsPlusNonformat"/>
        <w:rPr/>
      </w:pPr>
      <w:r>
        <w:rPr/>
        <w:t>│</w:t>
      </w:r>
      <w:r>
        <w:rPr/>
        <w:t>приобщает к личному делу 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67. Работник приобщает сведения  о  начислении  размера  материальной│</w:t>
      </w:r>
    </w:p>
    <w:p>
      <w:pPr>
        <w:pStyle w:val="ConsPlusNonformat"/>
        <w:rPr/>
      </w:pPr>
      <w:r>
        <w:rPr/>
        <w:t>│</w:t>
      </w:r>
      <w:r>
        <w:rPr/>
        <w:t>помощи за фактическое количество дней обучения  к  ведомости  на  выплату│</w:t>
      </w:r>
    </w:p>
    <w:p>
      <w:pPr>
        <w:pStyle w:val="ConsPlusNonformat"/>
        <w:rPr/>
      </w:pPr>
      <w:r>
        <w:rPr/>
        <w:t>│</w:t>
      </w:r>
      <w:r>
        <w:rPr/>
        <w:t>стипенди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68.  Работник  осуществляет  административные   процедуры   в   части│</w:t>
      </w:r>
    </w:p>
    <w:p>
      <w:pPr>
        <w:pStyle w:val="ConsPlusNonformat"/>
        <w:rPr/>
      </w:pPr>
      <w:r>
        <w:rPr/>
        <w:t>│</w:t>
      </w:r>
      <w:r>
        <w:rPr/>
        <w:t>формирования ведомости и  платежных  поручений  на  выплату  материальной│</w:t>
      </w:r>
    </w:p>
    <w:p>
      <w:pPr>
        <w:pStyle w:val="ConsPlusNonformat"/>
        <w:rPr/>
      </w:pPr>
      <w:r>
        <w:rPr/>
        <w:t>│</w:t>
      </w:r>
      <w:r>
        <w:rPr/>
        <w:t xml:space="preserve">помощи в соответствии с </w:t>
      </w:r>
      <w:hyperlink w:anchor="Par255">
        <w:r>
          <w:rPr>
            <w:rStyle w:val="InternetLink"/>
            <w:color w:val="0000FF"/>
          </w:rPr>
          <w:t>пунктами 41</w:t>
        </w:r>
      </w:hyperlink>
      <w:r>
        <w:rPr/>
        <w:t xml:space="preserve"> - </w:t>
      </w:r>
      <w:hyperlink w:anchor="Par265">
        <w:r>
          <w:rPr>
            <w:rStyle w:val="InternetLink"/>
            <w:color w:val="0000FF"/>
          </w:rPr>
          <w:t>50</w:t>
        </w:r>
      </w:hyperlink>
      <w:r>
        <w:rPr/>
        <w:t xml:space="preserve"> Административного регламента    │</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3 │</w:t>
      </w:r>
    </w:p>
    <w:p>
      <w:pPr>
        <w:pStyle w:val="ConsPlusNonformat"/>
        <w:rPr/>
      </w:pPr>
      <w:r>
        <w:rPr>
          <w:rFonts w:eastAsia="Courier New"/>
        </w:rPr>
        <w:t xml:space="preserve">                                     </w:t>
      </w:r>
      <w:r>
        <w:rPr/>
        <w:t>\/               (───)</w:t>
      </w:r>
    </w:p>
    <w:p>
      <w:pPr>
        <w:pStyle w:val="ConsPlusNonformat"/>
        <w:rPr/>
      </w:pPr>
      <w:r>
        <w:rPr/>
        <w:t>┌─────────────────────────────────────────────────────────────────────────┐</w:t>
      </w:r>
    </w:p>
    <w:p>
      <w:pPr>
        <w:pStyle w:val="ConsPlusNonformat"/>
        <w:rPr/>
      </w:pPr>
      <w:r>
        <w:rPr/>
        <w:t>│</w:t>
      </w:r>
      <w:r>
        <w:rPr>
          <w:rFonts w:eastAsia="Courier New"/>
        </w:rPr>
        <w:t xml:space="preserve">   </w:t>
      </w:r>
      <w:r>
        <w:rPr/>
        <w:t>269. Осуществление административных процедур при  прекращении  выплаты│</w:t>
      </w:r>
    </w:p>
    <w:p>
      <w:pPr>
        <w:pStyle w:val="ConsPlusNonformat"/>
        <w:rPr/>
      </w:pPr>
      <w:r>
        <w:rPr/>
        <w:t>│</w:t>
      </w:r>
      <w:r>
        <w:rPr/>
        <w:t xml:space="preserve">материальной   помощи   в   соответствии   с   </w:t>
      </w:r>
      <w:hyperlink w:anchor="Par589">
        <w:r>
          <w:rPr>
            <w:rStyle w:val="InternetLink"/>
            <w:color w:val="0000FF"/>
          </w:rPr>
          <w:t>пунктами   256</w:t>
        </w:r>
      </w:hyperlink>
      <w:r>
        <w:rPr/>
        <w:t xml:space="preserve">    -    </w:t>
      </w:r>
      <w:hyperlink w:anchor="Par601">
        <w:r>
          <w:rPr>
            <w:rStyle w:val="InternetLink"/>
            <w:color w:val="0000FF"/>
          </w:rPr>
          <w:t>268</w:t>
        </w:r>
      </w:hyperlink>
      <w:r>
        <w:rPr/>
        <w:t>│</w:t>
      </w:r>
    </w:p>
    <w:p>
      <w:pPr>
        <w:pStyle w:val="ConsPlusNonformat"/>
        <w:rPr/>
      </w:pPr>
      <w:r>
        <w:rPr/>
        <w:t>│</w:t>
      </w:r>
      <w:r>
        <w:rPr/>
        <w:t>Административного  регламента  не   требует   обязательного   присутствия│</w:t>
      </w:r>
    </w:p>
    <w:p>
      <w:pPr>
        <w:pStyle w:val="ConsPlusNonformat"/>
        <w:rPr/>
      </w:pPr>
      <w:r>
        <w:rPr/>
        <w:t>│</w:t>
      </w:r>
      <w:r>
        <w:rPr/>
        <w:t>гражданина                                                               │</w:t>
      </w:r>
    </w:p>
    <w:p>
      <w:pPr>
        <w:pStyle w:val="ConsPlusNonformat"/>
        <w:rPr/>
      </w:pPr>
      <w:r>
        <w:rPr/>
        <w:t>└─────────────────────────────────────────────────────────────────────────┘</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2"/>
        <w:rPr/>
      </w:pPr>
      <w:r>
        <w:rPr/>
        <w:t>Последовательность и сроки</w:t>
      </w:r>
    </w:p>
    <w:p>
      <w:pPr>
        <w:pStyle w:val="Normal"/>
        <w:widowControl w:val="false"/>
        <w:autoSpaceDE w:val="false"/>
        <w:jc w:val="center"/>
        <w:rPr/>
      </w:pPr>
      <w:r>
        <w:rPr/>
        <w:t>выполнения административных процедур при отмене решения</w:t>
      </w:r>
    </w:p>
    <w:p>
      <w:pPr>
        <w:pStyle w:val="Normal"/>
        <w:widowControl w:val="false"/>
        <w:autoSpaceDE w:val="false"/>
        <w:jc w:val="center"/>
        <w:rPr/>
      </w:pPr>
      <w:r>
        <w:rPr/>
        <w:t>о приостановке, прекращении, сокращении и уменьшении</w:t>
      </w:r>
    </w:p>
    <w:p>
      <w:pPr>
        <w:pStyle w:val="Normal"/>
        <w:widowControl w:val="false"/>
        <w:autoSpaceDE w:val="false"/>
        <w:jc w:val="center"/>
        <w:rPr/>
      </w:pPr>
      <w:r>
        <w:rPr/>
        <w:t>размера социальных выплат, а также о периоде, в течение</w:t>
      </w:r>
    </w:p>
    <w:p>
      <w:pPr>
        <w:pStyle w:val="Normal"/>
        <w:widowControl w:val="false"/>
        <w:autoSpaceDE w:val="false"/>
        <w:jc w:val="center"/>
        <w:rPr/>
      </w:pPr>
      <w:r>
        <w:rPr/>
        <w:t>которого не производится предоставление государственной</w:t>
      </w:r>
    </w:p>
    <w:p>
      <w:pPr>
        <w:pStyle w:val="Normal"/>
        <w:widowControl w:val="false"/>
        <w:autoSpaceDE w:val="false"/>
        <w:jc w:val="center"/>
        <w:rPr/>
      </w:pPr>
      <w:r>
        <w:rPr/>
        <w:t>услуги, увеличении продолжительности и продлении</w:t>
      </w:r>
    </w:p>
    <w:p>
      <w:pPr>
        <w:pStyle w:val="Normal"/>
        <w:widowControl w:val="false"/>
        <w:autoSpaceDE w:val="false"/>
        <w:jc w:val="center"/>
        <w:rPr/>
      </w:pPr>
      <w:r>
        <w:rPr/>
        <w:t>периода выплаты пособия по безработице</w:t>
      </w:r>
    </w:p>
    <w:p>
      <w:pPr>
        <w:pStyle w:val="Normal"/>
        <w:widowControl w:val="false"/>
        <w:autoSpaceDE w:val="false"/>
        <w:ind w:firstLine="540"/>
        <w:jc w:val="both"/>
        <w:rPr/>
      </w:pPr>
      <w:r>
        <w:rPr/>
      </w:r>
    </w:p>
    <w:p>
      <w:pPr>
        <w:pStyle w:val="ConsPlusNonformat"/>
        <w:rPr/>
      </w:pPr>
      <w:r>
        <w:rPr/>
        <w:t>┌─────────────────────────────────────────────────────────────────────────┐</w:t>
      </w:r>
    </w:p>
    <w:p>
      <w:pPr>
        <w:pStyle w:val="ConsPlusNonformat"/>
        <w:rPr/>
      </w:pPr>
      <w:r>
        <w:rPr/>
        <w:t>│</w:t>
      </w:r>
      <w:r>
        <w:rPr>
          <w:rFonts w:eastAsia="Courier New"/>
        </w:rPr>
        <w:t xml:space="preserve">   </w:t>
      </w:r>
      <w:r>
        <w:rPr/>
        <w:t>270.  Основанием  для  отмены  решения  о  приостановке,   прекращении│</w:t>
      </w:r>
    </w:p>
    <w:p>
      <w:pPr>
        <w:pStyle w:val="ConsPlusNonformat"/>
        <w:rPr/>
      </w:pPr>
      <w:r>
        <w:rPr/>
        <w:t>│</w:t>
      </w:r>
      <w:r>
        <w:rPr/>
        <w:t>предоставления государственной услуги, сокращении  и  уменьшении  размера│</w:t>
      </w:r>
    </w:p>
    <w:p>
      <w:pPr>
        <w:pStyle w:val="ConsPlusNonformat"/>
        <w:rPr/>
      </w:pPr>
      <w:r>
        <w:rPr/>
        <w:t>│</w:t>
      </w:r>
      <w:r>
        <w:rPr/>
        <w:t>социальных выплат, а также о периоде, в течение которого не  производится│</w:t>
      </w:r>
    </w:p>
    <w:p>
      <w:pPr>
        <w:pStyle w:val="ConsPlusNonformat"/>
        <w:rPr/>
      </w:pPr>
      <w:r>
        <w:rPr/>
        <w:t>│</w:t>
      </w:r>
      <w:r>
        <w:rPr/>
        <w:t>предоставление государственной  услуги,  увеличении  продолжительности  и│</w:t>
      </w:r>
    </w:p>
    <w:p>
      <w:pPr>
        <w:pStyle w:val="ConsPlusNonformat"/>
        <w:rPr/>
      </w:pPr>
      <w:r>
        <w:rPr/>
        <w:t>│</w:t>
      </w:r>
      <w:r>
        <w:rPr/>
        <w:t>продлении периода выплаты пособия по безработице безработному  гражданину│</w:t>
      </w:r>
    </w:p>
    <w:p>
      <w:pPr>
        <w:pStyle w:val="ConsPlusNonformat"/>
        <w:rPr/>
      </w:pPr>
      <w:r>
        <w:rPr/>
        <w:t>│</w:t>
      </w:r>
      <w:r>
        <w:rPr/>
        <w:t>является  предъявление  работнику  документа,   подтверждающего   наличие│</w:t>
      </w:r>
    </w:p>
    <w:p>
      <w:pPr>
        <w:pStyle w:val="ConsPlusNonformat"/>
        <w:rPr/>
      </w:pPr>
      <w:r>
        <w:rPr/>
        <w:t>│</w:t>
      </w:r>
      <w:r>
        <w:rPr/>
        <w:t>уважительных причин и позволяющего пересмотреть принятое ранее решение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71. Работник принимает решение  об  отмене  решения  о  приостановке,│</w:t>
      </w:r>
    </w:p>
    <w:p>
      <w:pPr>
        <w:pStyle w:val="ConsPlusNonformat"/>
        <w:rPr/>
      </w:pPr>
      <w:r>
        <w:rPr/>
        <w:t>│</w:t>
      </w:r>
      <w:r>
        <w:rPr/>
        <w:t>прекращении   предоставления   государственной   услуги,   сокращении   и│</w:t>
      </w:r>
    </w:p>
    <w:p>
      <w:pPr>
        <w:pStyle w:val="ConsPlusNonformat"/>
        <w:rPr/>
      </w:pPr>
      <w:r>
        <w:rPr/>
        <w:t>│</w:t>
      </w:r>
      <w:r>
        <w:rPr/>
        <w:t>уменьшении размера социальных  выплат,  а  также  о  периоде,  в  течение│</w:t>
      </w:r>
    </w:p>
    <w:p>
      <w:pPr>
        <w:pStyle w:val="ConsPlusNonformat"/>
        <w:rPr/>
      </w:pPr>
      <w:r>
        <w:rPr/>
        <w:t>│</w:t>
      </w:r>
      <w:r>
        <w:rPr/>
        <w:t>которого   не   производится   предоставление   государственной   услуги,│</w:t>
      </w:r>
    </w:p>
    <w:p>
      <w:pPr>
        <w:pStyle w:val="ConsPlusNonformat"/>
        <w:rPr/>
      </w:pPr>
      <w:r>
        <w:rPr/>
        <w:t>│</w:t>
      </w:r>
      <w:r>
        <w:rPr/>
        <w:t>увеличении продолжительности  и  продлении  периода  выплаты  пособия  по│</w:t>
      </w:r>
    </w:p>
    <w:p>
      <w:pPr>
        <w:pStyle w:val="ConsPlusNonformat"/>
        <w:rPr/>
      </w:pPr>
      <w:r>
        <w:rPr/>
        <w:t>│</w:t>
      </w:r>
      <w:r>
        <w:rPr/>
        <w:t>безработице безработному гражданину после получения от  работника  центра│</w:t>
      </w:r>
    </w:p>
    <w:p>
      <w:pPr>
        <w:pStyle w:val="ConsPlusNonformat"/>
        <w:rPr/>
      </w:pPr>
      <w:r>
        <w:rPr/>
        <w:t>│</w:t>
      </w:r>
      <w:r>
        <w:rPr/>
        <w:t>занятости населения, осуществляющего  функцию по  регистрации  граждан  в│</w:t>
      </w:r>
    </w:p>
    <w:p>
      <w:pPr>
        <w:pStyle w:val="ConsPlusNonformat"/>
        <w:rPr/>
      </w:pPr>
      <w:r>
        <w:rPr/>
        <w:t>│</w:t>
      </w:r>
      <w:r>
        <w:rPr/>
        <w:t>качестве безработных, личного дела 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72.  Работник  задает  параметры  поиска   сведений   о   безработном│</w:t>
      </w:r>
    </w:p>
    <w:p>
      <w:pPr>
        <w:pStyle w:val="ConsPlusNonformat"/>
        <w:rPr/>
      </w:pPr>
      <w:r>
        <w:rPr/>
        <w:t>│</w:t>
      </w:r>
      <w:r>
        <w:rPr/>
        <w:t>гражданине  в  регистре  получателей  государственных   услуг   в   сфере│</w:t>
      </w:r>
    </w:p>
    <w:p>
      <w:pPr>
        <w:pStyle w:val="ConsPlusNonformat"/>
        <w:rPr/>
      </w:pPr>
      <w:r>
        <w:rPr/>
        <w:t>│</w:t>
      </w:r>
      <w:r>
        <w:rPr/>
        <w:t>занятости  населения - физических лиц  и  находит  соответствующую  форму│</w:t>
      </w:r>
    </w:p>
    <w:p>
      <w:pPr>
        <w:pStyle w:val="ConsPlusNonformat"/>
        <w:rPr/>
      </w:pPr>
      <w:r>
        <w:rPr/>
        <w:t>│</w:t>
      </w:r>
      <w:r>
        <w:rPr/>
        <w:t>бланка учетной документаци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73.  Работник  заносит  в  форму  бланка   учетной   документации   в│</w:t>
      </w:r>
    </w:p>
    <w:p>
      <w:pPr>
        <w:pStyle w:val="ConsPlusNonformat"/>
        <w:rPr/>
      </w:pPr>
      <w:r>
        <w:rPr/>
        <w:t>│</w:t>
      </w:r>
      <w:r>
        <w:rPr/>
        <w:t>электронном  виде  сведения  о  принятом  решении  об  отмене  решения  о│</w:t>
      </w:r>
    </w:p>
    <w:p>
      <w:pPr>
        <w:pStyle w:val="ConsPlusNonformat"/>
        <w:rPr/>
      </w:pPr>
      <w:r>
        <w:rPr/>
        <w:t>│</w:t>
      </w:r>
      <w:r>
        <w:rPr/>
        <w:t>приостановке,   прекращении   предоставления   государственной    услуги,│</w:t>
      </w:r>
    </w:p>
    <w:p>
      <w:pPr>
        <w:pStyle w:val="ConsPlusNonformat"/>
        <w:rPr/>
      </w:pPr>
      <w:r>
        <w:rPr/>
        <w:t>│</w:t>
      </w:r>
      <w:r>
        <w:rPr/>
        <w:t>сокращении и уменьшении размера социальных выплат, а также  о  периоде, в│</w:t>
      </w:r>
    </w:p>
    <w:p>
      <w:pPr>
        <w:pStyle w:val="ConsPlusNonformat"/>
        <w:rPr/>
      </w:pPr>
      <w:r>
        <w:rPr/>
        <w:t>│</w:t>
      </w:r>
      <w:r>
        <w:rPr/>
        <w:t>течение которого не производится предоставление  государственной  услуги,│</w:t>
      </w:r>
    </w:p>
    <w:p>
      <w:pPr>
        <w:pStyle w:val="ConsPlusNonformat"/>
        <w:rPr/>
      </w:pPr>
      <w:r>
        <w:rPr/>
        <w:t>│</w:t>
      </w:r>
      <w:r>
        <w:rPr/>
        <w:t>увеличении продолжительности  и  продлении  периода  выплаты  пособия  по│</w:t>
      </w:r>
    </w:p>
    <w:p>
      <w:pPr>
        <w:pStyle w:val="ConsPlusNonformat"/>
        <w:rPr/>
      </w:pPr>
      <w:r>
        <w:rPr/>
        <w:t>│</w:t>
      </w:r>
      <w:r>
        <w:rPr/>
        <w:t>безработице безработному гражданину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74. Работник информирует безработного гражданина о принятом решени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75.  Работник  формирует  проект  приказа   об   отмене   решения   о│</w:t>
      </w:r>
    </w:p>
    <w:p>
      <w:pPr>
        <w:pStyle w:val="ConsPlusNonformat"/>
        <w:rPr/>
      </w:pPr>
      <w:r>
        <w:rPr/>
        <w:t>│</w:t>
      </w:r>
      <w:r>
        <w:rPr/>
        <w:t>приостановке,   прекращении   предоставления   государственной    услуги,│</w:t>
      </w:r>
    </w:p>
    <w:p>
      <w:pPr>
        <w:pStyle w:val="ConsPlusNonformat"/>
        <w:rPr/>
      </w:pPr>
      <w:r>
        <w:rPr/>
        <w:t>│</w:t>
      </w:r>
      <w:r>
        <w:rPr/>
        <w:t>сокращении и уменьшении размера социальных выплат, а также о  периоде,  в│</w:t>
      </w:r>
    </w:p>
    <w:p>
      <w:pPr>
        <w:pStyle w:val="ConsPlusNonformat"/>
        <w:rPr/>
      </w:pPr>
      <w:r>
        <w:rPr/>
        <w:t>│</w:t>
      </w:r>
      <w:r>
        <w:rPr/>
        <w:t>течение которого не производится предоставление  государственной  услуги,│</w:t>
      </w:r>
    </w:p>
    <w:p>
      <w:pPr>
        <w:pStyle w:val="ConsPlusNonformat"/>
        <w:rPr/>
      </w:pPr>
      <w:r>
        <w:rPr/>
        <w:t>│</w:t>
      </w:r>
      <w:r>
        <w:rPr/>
        <w:t>увеличении продолжительности  и  продлении  периода  выплаты  пособия  по│</w:t>
      </w:r>
    </w:p>
    <w:p>
      <w:pPr>
        <w:pStyle w:val="ConsPlusNonformat"/>
        <w:rPr/>
      </w:pPr>
      <w:r>
        <w:rPr/>
        <w:t>│</w:t>
      </w:r>
      <w:r>
        <w:rPr/>
        <w:t>безработице безработному гражданину, размере и сроках  социальных  выплат│</w:t>
      </w:r>
    </w:p>
    <w:p>
      <w:pPr>
        <w:pStyle w:val="ConsPlusNonformat"/>
        <w:rPr/>
      </w:pPr>
      <w:r>
        <w:rPr/>
        <w:t>│</w:t>
      </w:r>
      <w:r>
        <w:rPr/>
        <w:t xml:space="preserve">в соответствии с </w:t>
      </w:r>
      <w:hyperlink w:anchor="Par10821">
        <w:r>
          <w:rPr>
            <w:rStyle w:val="InternetLink"/>
            <w:color w:val="0000FF"/>
          </w:rPr>
          <w:t>приложением N 20</w:t>
        </w:r>
      </w:hyperlink>
      <w:r>
        <w:rPr/>
        <w:t xml:space="preserve"> к Административному регламенту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76.  Работник  представляет  проект  приказа  об  отмене  решения   о│</w:t>
      </w:r>
    </w:p>
    <w:p>
      <w:pPr>
        <w:pStyle w:val="ConsPlusNonformat"/>
        <w:rPr/>
      </w:pPr>
      <w:r>
        <w:rPr/>
        <w:t>│</w:t>
      </w:r>
      <w:r>
        <w:rPr/>
        <w:t>приостановке,   прекращении   предоставления   государственной    услуги,│</w:t>
      </w:r>
    </w:p>
    <w:p>
      <w:pPr>
        <w:pStyle w:val="ConsPlusNonformat"/>
        <w:rPr/>
      </w:pPr>
      <w:r>
        <w:rPr/>
        <w:t>│</w:t>
      </w:r>
      <w:r>
        <w:rPr/>
        <w:t>сокращении и уменьшении размера социальных выплат, а также о  периоде,  в│</w:t>
      </w:r>
    </w:p>
    <w:p>
      <w:pPr>
        <w:pStyle w:val="ConsPlusNonformat"/>
        <w:rPr/>
      </w:pPr>
      <w:r>
        <w:rPr/>
        <w:t>│</w:t>
      </w:r>
      <w:r>
        <w:rPr/>
        <w:t>течение которого не производится предоставление  государственной  услуги,│</w:t>
      </w:r>
    </w:p>
    <w:p>
      <w:pPr>
        <w:pStyle w:val="ConsPlusNonformat"/>
        <w:rPr/>
      </w:pPr>
      <w:r>
        <w:rPr/>
        <w:t>│</w:t>
      </w:r>
      <w:r>
        <w:rPr/>
        <w:t>безработному гражданину, размере и сроках выплаты  социальных  выплат  на│</w:t>
      </w:r>
    </w:p>
    <w:p>
      <w:pPr>
        <w:pStyle w:val="ConsPlusNonformat"/>
        <w:rPr/>
      </w:pPr>
      <w:r>
        <w:rPr/>
        <w:t>│</w:t>
      </w:r>
      <w:r>
        <w:rPr/>
        <w:t>подпись директору центра занятости населени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77. Директор центра занятости населения подписывает приказ об  отмене│</w:t>
      </w:r>
    </w:p>
    <w:p>
      <w:pPr>
        <w:pStyle w:val="ConsPlusNonformat"/>
        <w:rPr/>
      </w:pPr>
      <w:r>
        <w:rPr/>
        <w:t>│</w:t>
      </w:r>
      <w:r>
        <w:rPr/>
        <w:t>решения  о  приостановке,  прекращении   предоставления   государственной│</w:t>
      </w:r>
    </w:p>
    <w:p>
      <w:pPr>
        <w:pStyle w:val="ConsPlusNonformat"/>
        <w:rPr/>
      </w:pPr>
      <w:r>
        <w:rPr/>
        <w:t>│</w:t>
      </w:r>
      <w:r>
        <w:rPr/>
        <w:t>услуги, сокращении и уменьшении размера  социальных  выплат,  а  также  о│</w:t>
      </w:r>
    </w:p>
    <w:p>
      <w:pPr>
        <w:pStyle w:val="ConsPlusNonformat"/>
        <w:rPr/>
      </w:pPr>
      <w:r>
        <w:rPr/>
        <w:t>│</w:t>
      </w:r>
      <w:r>
        <w:rPr/>
        <w:t>периоде,   в   течение   которого    не    производится    предоставление│</w:t>
      </w:r>
    </w:p>
    <w:p>
      <w:pPr>
        <w:pStyle w:val="ConsPlusNonformat"/>
        <w:rPr/>
      </w:pPr>
      <w:r>
        <w:rPr/>
        <w:t>│</w:t>
      </w:r>
      <w:r>
        <w:rPr/>
        <w:t>государственной  услуги,  безработному  гражданину,  размере   и   сроках│</w:t>
      </w:r>
    </w:p>
    <w:p>
      <w:pPr>
        <w:pStyle w:val="ConsPlusNonformat"/>
        <w:rPr/>
      </w:pPr>
      <w:r>
        <w:rPr/>
        <w:t>│</w:t>
      </w:r>
      <w:r>
        <w:rPr/>
        <w:t>выплаты социальных выплат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16 │</w:t>
      </w:r>
    </w:p>
    <w:p>
      <w:pPr>
        <w:pStyle w:val="ConsPlusNonformat"/>
        <w:rPr/>
      </w:pPr>
      <w:r>
        <w:rPr>
          <w:rFonts w:eastAsia="Courier New"/>
        </w:rPr>
        <w:t xml:space="preserve">                                   </w:t>
      </w:r>
      <w:r>
        <w:rPr/>
        <w:t>(───)</w:t>
      </w:r>
    </w:p>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16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78.  Работник  знакомит  безработного  гражданина  (под  роспись)   с│</w:t>
      </w:r>
    </w:p>
    <w:p>
      <w:pPr>
        <w:pStyle w:val="ConsPlusNonformat"/>
        <w:rPr/>
      </w:pPr>
      <w:r>
        <w:rPr/>
        <w:t>│</w:t>
      </w:r>
      <w:r>
        <w:rPr/>
        <w:t>приказом об отмене решения  о  приостановке,  прекращении  предоставления│</w:t>
      </w:r>
    </w:p>
    <w:p>
      <w:pPr>
        <w:pStyle w:val="ConsPlusNonformat"/>
        <w:rPr/>
      </w:pPr>
      <w:r>
        <w:rPr/>
        <w:t>│</w:t>
      </w:r>
      <w:r>
        <w:rPr/>
        <w:t>государственной  услуги,  сокращении  и  уменьшении  размера   социальных│</w:t>
      </w:r>
    </w:p>
    <w:p>
      <w:pPr>
        <w:pStyle w:val="ConsPlusNonformat"/>
        <w:rPr/>
      </w:pPr>
      <w:r>
        <w:rPr/>
        <w:t>│</w:t>
      </w:r>
      <w:r>
        <w:rPr/>
        <w:t>выплат,  а  также  о  периоде,  в  течение   которого   не   производится│</w:t>
      </w:r>
    </w:p>
    <w:p>
      <w:pPr>
        <w:pStyle w:val="ConsPlusNonformat"/>
        <w:rPr/>
      </w:pPr>
      <w:r>
        <w:rPr/>
        <w:t>│</w:t>
      </w:r>
      <w:r>
        <w:rPr/>
        <w:t>предоставление государственной  услуги,  увеличении  продолжительности  и│</w:t>
      </w:r>
    </w:p>
    <w:p>
      <w:pPr>
        <w:pStyle w:val="ConsPlusNonformat"/>
        <w:rPr/>
      </w:pPr>
      <w:r>
        <w:rPr/>
        <w:t>│</w:t>
      </w:r>
      <w:r>
        <w:rPr/>
        <w:t>продлении   периода   выплаты   пособия   по   безработице   безработному│</w:t>
      </w:r>
    </w:p>
    <w:p>
      <w:pPr>
        <w:pStyle w:val="ConsPlusNonformat"/>
        <w:rPr/>
      </w:pPr>
      <w:r>
        <w:rPr/>
        <w:t>│</w:t>
      </w:r>
      <w:r>
        <w:rPr/>
        <w:t>гражданину, размере и сроках выплаты социальных выплат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79. Работник приобщает  приказ  об  отмене  решения  о  приостановке,│</w:t>
      </w:r>
    </w:p>
    <w:p>
      <w:pPr>
        <w:pStyle w:val="ConsPlusNonformat"/>
        <w:rPr/>
      </w:pPr>
      <w:r>
        <w:rPr/>
        <w:t>│</w:t>
      </w:r>
      <w:r>
        <w:rPr/>
        <w:t>прекращении   предоставления   государственной   услуги,   сокращении   и│</w:t>
      </w:r>
    </w:p>
    <w:p>
      <w:pPr>
        <w:pStyle w:val="ConsPlusNonformat"/>
        <w:rPr/>
      </w:pPr>
      <w:r>
        <w:rPr/>
        <w:t>│</w:t>
      </w:r>
      <w:r>
        <w:rPr/>
        <w:t>уменьшении размера социальных  выплат,  а  также  о  периоде,  в  течение│</w:t>
      </w:r>
    </w:p>
    <w:p>
      <w:pPr>
        <w:pStyle w:val="ConsPlusNonformat"/>
        <w:rPr/>
      </w:pPr>
      <w:r>
        <w:rPr/>
        <w:t>│</w:t>
      </w:r>
      <w:r>
        <w:rPr/>
        <w:t>которого   не   производится   предоставление   государственной   услуги,│</w:t>
      </w:r>
    </w:p>
    <w:p>
      <w:pPr>
        <w:pStyle w:val="ConsPlusNonformat"/>
        <w:rPr/>
      </w:pPr>
      <w:r>
        <w:rPr/>
        <w:t>│</w:t>
      </w:r>
      <w:r>
        <w:rPr/>
        <w:t>безработному гражданину, размере и сроках  выплаты  социальных  выплат  к│</w:t>
      </w:r>
    </w:p>
    <w:p>
      <w:pPr>
        <w:pStyle w:val="ConsPlusNonformat"/>
        <w:rPr/>
      </w:pPr>
      <w:r>
        <w:rPr/>
        <w:t>│</w:t>
      </w:r>
      <w:r>
        <w:rPr/>
        <w:t>личному делу 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80.   Работник   заполняет  в  регистре  получателей  государственных│</w:t>
      </w:r>
    </w:p>
    <w:p>
      <w:pPr>
        <w:pStyle w:val="ConsPlusNonformat"/>
        <w:rPr/>
      </w:pPr>
      <w:r>
        <w:rPr/>
        <w:t>│</w:t>
      </w:r>
      <w:r>
        <w:rPr/>
        <w:t>услуг в сфере занятости населения - физических лиц бланк  карточки  учета│</w:t>
      </w:r>
    </w:p>
    <w:p>
      <w:pPr>
        <w:pStyle w:val="ConsPlusNonformat"/>
        <w:rPr/>
      </w:pPr>
      <w:r>
        <w:rPr/>
        <w:t>│</w:t>
      </w:r>
      <w:r>
        <w:rPr/>
        <w:t>или бланк карточки учета  получателя  стипендии,  выводит  на  печатающее│</w:t>
      </w:r>
    </w:p>
    <w:p>
      <w:pPr>
        <w:pStyle w:val="ConsPlusNonformat"/>
        <w:rPr/>
      </w:pPr>
      <w:r>
        <w:rPr/>
        <w:t>│</w:t>
      </w:r>
      <w:r>
        <w:rPr/>
        <w:t>устройство и приобщает к личному делу 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81.  Работник  осуществляет  начисление  пособия  по  безработице  за│</w:t>
      </w:r>
    </w:p>
    <w:p>
      <w:pPr>
        <w:pStyle w:val="ConsPlusNonformat"/>
        <w:rPr/>
      </w:pPr>
      <w:r>
        <w:rPr/>
        <w:t>│</w:t>
      </w:r>
      <w:r>
        <w:rPr/>
        <w:t>фактическое  количество  дней  безработицы,  стипендии   за   фактическое│</w:t>
      </w:r>
    </w:p>
    <w:p>
      <w:pPr>
        <w:pStyle w:val="ConsPlusNonformat"/>
        <w:rPr/>
      </w:pPr>
      <w:r>
        <w:rPr/>
        <w:t>│</w:t>
      </w:r>
      <w:r>
        <w:rPr/>
        <w:t>количество дней обучения, материальной помощи за  фактическое  количество│</w:t>
      </w:r>
    </w:p>
    <w:p>
      <w:pPr>
        <w:pStyle w:val="ConsPlusNonformat"/>
        <w:rPr/>
      </w:pPr>
      <w:r>
        <w:rPr/>
        <w:t>│</w:t>
      </w:r>
      <w:r>
        <w:rPr/>
        <w:t>дней безработицы или обучени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82. Работник вносит сведения о размере  пособия  по  безработице  или│</w:t>
      </w:r>
    </w:p>
    <w:p>
      <w:pPr>
        <w:pStyle w:val="ConsPlusNonformat"/>
        <w:rPr/>
      </w:pPr>
      <w:r>
        <w:rPr/>
        <w:t>│</w:t>
      </w:r>
      <w:r>
        <w:rPr/>
        <w:t>стипендии за фактическое  количество  дней  безработицы  или  обучения  в│</w:t>
      </w:r>
    </w:p>
    <w:p>
      <w:pPr>
        <w:pStyle w:val="ConsPlusNonformat"/>
        <w:rPr/>
      </w:pPr>
      <w:r>
        <w:rPr/>
        <w:t>│</w:t>
      </w:r>
      <w:r>
        <w:rPr/>
        <w:t>бланк карточки учета или бланк  карточки  учета  получателя  стипендии  в│</w:t>
      </w:r>
    </w:p>
    <w:p>
      <w:pPr>
        <w:pStyle w:val="ConsPlusNonformat"/>
        <w:rPr/>
      </w:pPr>
      <w:r>
        <w:rPr/>
        <w:t>│</w:t>
      </w:r>
      <w:r>
        <w:rPr/>
        <w:t>регистре получателей государственных услуг в сфере занятости населения  -│</w:t>
      </w:r>
    </w:p>
    <w:p>
      <w:pPr>
        <w:pStyle w:val="ConsPlusNonformat"/>
        <w:rPr/>
      </w:pPr>
      <w:r>
        <w:rPr/>
        <w:t>│</w:t>
      </w:r>
      <w:r>
        <w:rPr/>
        <w:t>физических лиц, выводит  его  на  печатающее  устройство  и  приобщает  к│</w:t>
      </w:r>
    </w:p>
    <w:p>
      <w:pPr>
        <w:pStyle w:val="ConsPlusNonformat"/>
        <w:rPr/>
      </w:pPr>
      <w:r>
        <w:rPr/>
        <w:t>│</w:t>
      </w:r>
      <w:r>
        <w:rPr/>
        <w:t>личному делу получателя государственных услуг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83. Работник осуществляет формирование ведомости на  выплату  пособия│</w:t>
      </w:r>
    </w:p>
    <w:p>
      <w:pPr>
        <w:pStyle w:val="ConsPlusNonformat"/>
        <w:rPr/>
      </w:pPr>
      <w:r>
        <w:rPr/>
        <w:t>│</w:t>
      </w:r>
      <w:r>
        <w:rPr/>
        <w:t xml:space="preserve">по безработице в  соответствии  с  </w:t>
      </w:r>
      <w:hyperlink w:anchor="Par255">
        <w:r>
          <w:rPr>
            <w:rStyle w:val="InternetLink"/>
            <w:color w:val="0000FF"/>
          </w:rPr>
          <w:t>пунктами  41</w:t>
        </w:r>
      </w:hyperlink>
      <w:r>
        <w:rPr/>
        <w:t xml:space="preserve">  -  </w:t>
      </w:r>
      <w:hyperlink w:anchor="Par265">
        <w:r>
          <w:rPr>
            <w:rStyle w:val="InternetLink"/>
            <w:color w:val="0000FF"/>
          </w:rPr>
          <w:t>50</w:t>
        </w:r>
      </w:hyperlink>
      <w:r>
        <w:rPr/>
        <w:t xml:space="preserve">  Административного│</w:t>
      </w:r>
    </w:p>
    <w:p>
      <w:pPr>
        <w:pStyle w:val="ConsPlusNonformat"/>
        <w:rPr/>
      </w:pPr>
      <w:r>
        <w:rPr/>
        <w:t>│</w:t>
      </w:r>
      <w:r>
        <w:rPr/>
        <w:t>регламента или ведомости на выплату стипендии в соответствии  с  пунктами│</w:t>
      </w:r>
    </w:p>
    <w:p>
      <w:pPr>
        <w:pStyle w:val="ConsPlusNonformat"/>
        <w:rPr/>
      </w:pPr>
      <w:r>
        <w:rPr/>
        <w:t>│</w:t>
      </w:r>
      <w:hyperlink w:anchor="Par451">
        <w:r>
          <w:rPr>
            <w:rStyle w:val="InternetLink"/>
            <w:color w:val="0000FF"/>
          </w:rPr>
          <w:t>164</w:t>
        </w:r>
      </w:hyperlink>
      <w:r>
        <w:rPr/>
        <w:t xml:space="preserve"> - </w:t>
      </w:r>
      <w:hyperlink w:anchor="Par453">
        <w:r>
          <w:rPr>
            <w:rStyle w:val="InternetLink"/>
            <w:color w:val="0000FF"/>
          </w:rPr>
          <w:t>165</w:t>
        </w:r>
      </w:hyperlink>
      <w:r>
        <w:rPr/>
        <w:t xml:space="preserve"> Административного регламента                                   │</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3 │</w:t>
      </w:r>
    </w:p>
    <w:p>
      <w:pPr>
        <w:pStyle w:val="ConsPlusNonformat"/>
        <w:rPr/>
      </w:pPr>
      <w:r>
        <w:rPr>
          <w:rFonts w:eastAsia="Courier New"/>
        </w:rPr>
        <w:t xml:space="preserve">                                     </w:t>
      </w:r>
      <w:r>
        <w:rPr/>
        <w:t>\/                (───)</w:t>
      </w:r>
    </w:p>
    <w:p>
      <w:pPr>
        <w:pStyle w:val="ConsPlusNonformat"/>
        <w:rPr/>
      </w:pPr>
      <w:r>
        <w:rPr/>
        <w:t>┌─────────────────────────────────────────────────────────────────────────┐</w:t>
      </w:r>
    </w:p>
    <w:p>
      <w:pPr>
        <w:pStyle w:val="ConsPlusNonformat"/>
        <w:rPr/>
      </w:pPr>
      <w:r>
        <w:rPr/>
        <w:t>│</w:t>
      </w:r>
      <w:r>
        <w:rPr>
          <w:rFonts w:eastAsia="Courier New"/>
        </w:rPr>
        <w:t xml:space="preserve">   </w:t>
      </w:r>
      <w:r>
        <w:rPr/>
        <w:t>284. Осуществление административных  процедур  при  отмене  решения  о│</w:t>
      </w:r>
    </w:p>
    <w:p>
      <w:pPr>
        <w:pStyle w:val="ConsPlusNonformat"/>
        <w:rPr/>
      </w:pPr>
      <w:r>
        <w:rPr/>
        <w:t>│</w:t>
      </w:r>
      <w:r>
        <w:rPr/>
        <w:t>приостановке,   прекращении   предоставления   государственной    услуги,│</w:t>
      </w:r>
    </w:p>
    <w:p>
      <w:pPr>
        <w:pStyle w:val="ConsPlusNonformat"/>
        <w:rPr/>
      </w:pPr>
      <w:r>
        <w:rPr/>
        <w:t>│</w:t>
      </w:r>
      <w:r>
        <w:rPr/>
        <w:t>сокращении и уменьшении размера социальных выплат, а также о  периоде,  в│</w:t>
      </w:r>
    </w:p>
    <w:p>
      <w:pPr>
        <w:pStyle w:val="ConsPlusNonformat"/>
        <w:rPr/>
      </w:pPr>
      <w:r>
        <w:rPr/>
        <w:t>│</w:t>
      </w:r>
      <w:r>
        <w:rPr/>
        <w:t>течение которого не производится предоставление  государственной  услуги,│</w:t>
      </w:r>
    </w:p>
    <w:p>
      <w:pPr>
        <w:pStyle w:val="ConsPlusNonformat"/>
        <w:rPr/>
      </w:pPr>
      <w:r>
        <w:rPr/>
        <w:t>│</w:t>
      </w:r>
      <w:r>
        <w:rPr/>
        <w:t>увеличении продолжительности  и  продлении  периода  выплаты  пособия  по│</w:t>
      </w:r>
    </w:p>
    <w:p>
      <w:pPr>
        <w:pStyle w:val="ConsPlusNonformat"/>
        <w:rPr/>
      </w:pPr>
      <w:r>
        <w:rPr/>
        <w:t>│</w:t>
      </w:r>
      <w:r>
        <w:rPr/>
        <w:t xml:space="preserve">безработице безработному гражданину в соответствии с </w:t>
      </w:r>
      <w:hyperlink w:anchor="Par615">
        <w:r>
          <w:rPr>
            <w:rStyle w:val="InternetLink"/>
            <w:color w:val="0000FF"/>
          </w:rPr>
          <w:t>пунктами 271</w:t>
        </w:r>
      </w:hyperlink>
      <w:r>
        <w:rPr/>
        <w:t xml:space="preserve">  -  </w:t>
      </w:r>
      <w:hyperlink w:anchor="Par622">
        <w:r>
          <w:rPr>
            <w:rStyle w:val="InternetLink"/>
            <w:color w:val="0000FF"/>
          </w:rPr>
          <w:t>278</w:t>
        </w:r>
      </w:hyperlink>
      <w:r>
        <w:rPr/>
        <w:t>│</w:t>
      </w:r>
    </w:p>
    <w:p>
      <w:pPr>
        <w:pStyle w:val="ConsPlusNonformat"/>
        <w:rPr/>
      </w:pPr>
      <w:r>
        <w:rPr/>
        <w:t>│</w:t>
      </w:r>
      <w:r>
        <w:rPr/>
        <w:t>Административного   регламента    требует    обязательного    присутствия│</w:t>
      </w:r>
    </w:p>
    <w:p>
      <w:pPr>
        <w:pStyle w:val="ConsPlusNonformat"/>
        <w:rPr/>
      </w:pPr>
      <w:r>
        <w:rPr/>
        <w:t>│</w:t>
      </w:r>
      <w:r>
        <w:rPr/>
        <w:t>безработного гражданина                                                  │</w:t>
      </w:r>
    </w:p>
    <w:p>
      <w:pPr>
        <w:pStyle w:val="ConsPlusNonformat"/>
        <w:rPr/>
      </w:pPr>
      <w:r>
        <w:rPr/>
        <w:t>└─────────────────────────────────────────────────────────────────────────┘</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2"/>
        <w:rPr/>
      </w:pPr>
      <w:r>
        <w:rPr/>
        <w:t>Последовательность и сроки</w:t>
      </w:r>
    </w:p>
    <w:p>
      <w:pPr>
        <w:pStyle w:val="Normal"/>
        <w:widowControl w:val="false"/>
        <w:autoSpaceDE w:val="false"/>
        <w:jc w:val="center"/>
        <w:rPr/>
      </w:pPr>
      <w:r>
        <w:rPr/>
        <w:t>выполнения административных процедур при возмещении</w:t>
      </w:r>
    </w:p>
    <w:p>
      <w:pPr>
        <w:pStyle w:val="Normal"/>
        <w:widowControl w:val="false"/>
        <w:autoSpaceDE w:val="false"/>
        <w:jc w:val="center"/>
        <w:rPr/>
      </w:pPr>
      <w:r>
        <w:rPr/>
        <w:t>расходов Пенсионного фонда Российской Федерации, связанных</w:t>
      </w:r>
    </w:p>
    <w:p>
      <w:pPr>
        <w:pStyle w:val="Normal"/>
        <w:widowControl w:val="false"/>
        <w:autoSpaceDE w:val="false"/>
        <w:jc w:val="center"/>
        <w:rPr/>
      </w:pPr>
      <w:r>
        <w:rPr/>
        <w:t>с назначением пенсии безработным гражданам по предложению</w:t>
      </w:r>
    </w:p>
    <w:p>
      <w:pPr>
        <w:pStyle w:val="Normal"/>
        <w:widowControl w:val="false"/>
        <w:autoSpaceDE w:val="false"/>
        <w:jc w:val="center"/>
        <w:rPr/>
      </w:pPr>
      <w:r>
        <w:rPr/>
        <w:t>органов службы занятости на период до наступления</w:t>
      </w:r>
    </w:p>
    <w:p>
      <w:pPr>
        <w:pStyle w:val="Normal"/>
        <w:widowControl w:val="false"/>
        <w:autoSpaceDE w:val="false"/>
        <w:jc w:val="center"/>
        <w:rPr/>
      </w:pPr>
      <w:r>
        <w:rPr/>
        <w:t>возраста, дающего право на установление трудовой пенсии</w:t>
      </w:r>
    </w:p>
    <w:p>
      <w:pPr>
        <w:pStyle w:val="Normal"/>
        <w:widowControl w:val="false"/>
        <w:autoSpaceDE w:val="false"/>
        <w:jc w:val="center"/>
        <w:rPr/>
      </w:pPr>
      <w:r>
        <w:rPr/>
        <w:t>по старости, в том числе досрочно назначаемой</w:t>
      </w:r>
    </w:p>
    <w:p>
      <w:pPr>
        <w:pStyle w:val="Normal"/>
        <w:widowControl w:val="false"/>
        <w:autoSpaceDE w:val="false"/>
        <w:jc w:val="center"/>
        <w:rPr/>
      </w:pPr>
      <w:r>
        <w:rPr/>
        <w:t>трудовой пенсии по старости</w:t>
      </w:r>
    </w:p>
    <w:p>
      <w:pPr>
        <w:pStyle w:val="Normal"/>
        <w:widowControl w:val="false"/>
        <w:autoSpaceDE w:val="false"/>
        <w:ind w:firstLine="540"/>
        <w:jc w:val="both"/>
        <w:rPr/>
      </w:pPr>
      <w:r>
        <w:rPr/>
      </w:r>
    </w:p>
    <w:p>
      <w:pPr>
        <w:pStyle w:val="ConsPlusNonformat"/>
        <w:rPr/>
      </w:pPr>
      <w:r>
        <w:rPr/>
        <w:t>┌─────────────────────────────────────────────────────────────────────────┐</w:t>
      </w:r>
    </w:p>
    <w:p>
      <w:pPr>
        <w:pStyle w:val="ConsPlusNonformat"/>
        <w:rPr/>
      </w:pPr>
      <w:r>
        <w:rPr/>
        <w:t>│</w:t>
      </w:r>
      <w:r>
        <w:rPr>
          <w:rFonts w:eastAsia="Courier New"/>
        </w:rPr>
        <w:t xml:space="preserve">   </w:t>
      </w:r>
      <w:r>
        <w:rPr/>
        <w:t>285. Работник при получении  от  территориального  органа  Пенсионного│</w:t>
      </w:r>
    </w:p>
    <w:p>
      <w:pPr>
        <w:pStyle w:val="ConsPlusNonformat"/>
        <w:rPr/>
      </w:pPr>
      <w:r>
        <w:rPr/>
        <w:t>│</w:t>
      </w:r>
      <w:r>
        <w:rPr/>
        <w:t>фонда Российской Федерации документов, подтверждающих расходы,  связанные│</w:t>
      </w:r>
    </w:p>
    <w:p>
      <w:pPr>
        <w:pStyle w:val="ConsPlusNonformat"/>
        <w:rPr/>
      </w:pPr>
      <w:r>
        <w:rPr/>
        <w:t>│</w:t>
      </w:r>
      <w:r>
        <w:rPr/>
        <w:t>с назначением пенсии безработным гражданам по предложению органов  службы│</w:t>
      </w:r>
    </w:p>
    <w:p>
      <w:pPr>
        <w:pStyle w:val="ConsPlusNonformat"/>
        <w:rPr/>
      </w:pPr>
      <w:r>
        <w:rPr/>
        <w:t>│</w:t>
      </w:r>
      <w:r>
        <w:rPr/>
        <w:t>занятости  на  период  до  наступления   возраста,   дающего   право   на│</w:t>
      </w:r>
    </w:p>
    <w:p>
      <w:pPr>
        <w:pStyle w:val="ConsPlusNonformat"/>
        <w:rPr/>
      </w:pPr>
      <w:r>
        <w:rPr/>
        <w:t>│</w:t>
      </w:r>
      <w:r>
        <w:rPr/>
        <w:t>установление  трудовой  пенсии  по  старости,  в   том   числе   досрочно│</w:t>
      </w:r>
    </w:p>
    <w:p>
      <w:pPr>
        <w:pStyle w:val="ConsPlusNonformat"/>
        <w:rPr/>
      </w:pPr>
      <w:r>
        <w:rPr/>
        <w:t>│</w:t>
      </w:r>
      <w:r>
        <w:rPr/>
        <w:t>назначаемой трудовой пенсии по старости, оформляет платежное поручение  в│</w:t>
      </w:r>
    </w:p>
    <w:p>
      <w:pPr>
        <w:pStyle w:val="ConsPlusNonformat"/>
        <w:rPr/>
      </w:pPr>
      <w:r>
        <w:rPr/>
        <w:t>│</w:t>
      </w:r>
      <w:r>
        <w:rPr/>
        <w:t>установленном количестве экземпляров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86. Работник передает платежное поручение в установленном  количестве│</w:t>
      </w:r>
    </w:p>
    <w:p>
      <w:pPr>
        <w:pStyle w:val="ConsPlusNonformat"/>
        <w:rPr/>
      </w:pPr>
      <w:r>
        <w:rPr/>
        <w:t>│</w:t>
      </w:r>
      <w:r>
        <w:rPr/>
        <w:t>экземпляров на подпись директору центра занятости населени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87. Директор центра  занятости  населения  подписывает  установленное│</w:t>
      </w:r>
    </w:p>
    <w:p>
      <w:pPr>
        <w:pStyle w:val="ConsPlusNonformat"/>
        <w:rPr/>
      </w:pPr>
      <w:r>
        <w:rPr/>
        <w:t>│</w:t>
      </w:r>
      <w:r>
        <w:rPr/>
        <w:t>количество экземпляров платежного поручения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88.  Работник   направляет   установленное   количество   экземпляров│</w:t>
      </w:r>
    </w:p>
    <w:p>
      <w:pPr>
        <w:pStyle w:val="ConsPlusNonformat"/>
        <w:rPr/>
      </w:pPr>
      <w:r>
        <w:rPr/>
        <w:t>│</w:t>
      </w:r>
      <w:r>
        <w:rPr/>
        <w:t>платежного   поручения   на   бумажном   и   электронном   носителях    в│</w:t>
      </w:r>
    </w:p>
    <w:p>
      <w:pPr>
        <w:pStyle w:val="ConsPlusNonformat"/>
        <w:rPr/>
      </w:pPr>
      <w:r>
        <w:rPr/>
        <w:t>│</w:t>
      </w:r>
      <w:r>
        <w:rPr/>
        <w:t>территориальный орган Федерального казначейства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289.   Работник   приобщает   платежное   поручение,   полученное   из│</w:t>
      </w:r>
    </w:p>
    <w:p>
      <w:pPr>
        <w:pStyle w:val="ConsPlusNonformat"/>
        <w:rPr/>
      </w:pPr>
      <w:r>
        <w:rPr/>
        <w:t>│</w:t>
      </w:r>
      <w:r>
        <w:rPr/>
        <w:t>территориального  органа  Федерального  казначейства,  в  соответствии  с│</w:t>
      </w:r>
    </w:p>
    <w:p>
      <w:pPr>
        <w:pStyle w:val="ConsPlusNonformat"/>
        <w:rPr/>
      </w:pPr>
      <w:r>
        <w:rPr/>
        <w:t>│</w:t>
      </w:r>
      <w:r>
        <w:rPr/>
        <w:t>номенклатурой   дел   к   финансово-хозяйственной   документации   центра│</w:t>
      </w:r>
    </w:p>
    <w:p>
      <w:pPr>
        <w:pStyle w:val="ConsPlusNonformat"/>
        <w:rPr/>
      </w:pPr>
      <w:r>
        <w:rPr/>
        <w:t>│</w:t>
      </w:r>
      <w:r>
        <w:rPr/>
        <w:t>занятости населения                                                      │</w:t>
      </w:r>
    </w:p>
    <w:p>
      <w:pPr>
        <w:pStyle w:val="ConsPlusNonformat"/>
        <w:rPr/>
      </w:pPr>
      <w:r>
        <w:rPr/>
        <w:t>└─────────────────────────────────────────────────────────────────────────┘</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71665377494A6636E6DA177DE82B990D3FC2218C74CDDDD93DDAD8148DA1CB12B146B847F0111Dp8FBB" TargetMode="External"/><Relationship Id="rId3" Type="http://schemas.openxmlformats.org/officeDocument/2006/relationships/hyperlink" Target="consultantplus://offline/ref=FB71665377494A6636E6DA177DE82B990D38C823897FCDDDD93DDAD8148DA1CB12B146B847F01519p8F8B" TargetMode="External"/><Relationship Id="rId4" Type="http://schemas.openxmlformats.org/officeDocument/2006/relationships/hyperlink" Target="consultantplus://offline/ref=FB71665377494A6636E6DA177DE82B990D3FC2218C74CDDDD93DDAD8148DA1CB12B146B847F01419p8F8B" TargetMode="External"/><Relationship Id="rId5" Type="http://schemas.openxmlformats.org/officeDocument/2006/relationships/hyperlink" Target="consultantplus://offline/ref=FB71665377494A6636E6DA177DE82B990D3FC2218C74CDDDD93DDAD8148DA1CB12B146B847F01419p8F8B" TargetMode="External"/><Relationship Id="rId6" Type="http://schemas.openxmlformats.org/officeDocument/2006/relationships/hyperlink" Target="consultantplus://offline/ref=FB71665377494A6636E6DA177DE82B990D3FC2218C74CDDDD93DDAD8148DA1CB12B146B847F0111Dp8FBB" TargetMode="External"/><Relationship Id="rId7" Type="http://schemas.openxmlformats.org/officeDocument/2006/relationships/hyperlink" Target="consultantplus://offline/ref=FB71665377494A6636E6DA177DE82B990D38C22D8D71CDDDD93DDAD8148DA1CB12B146B847F01412p8F9B" TargetMode="External"/><Relationship Id="rId8" Type="http://schemas.openxmlformats.org/officeDocument/2006/relationships/hyperlink" Target="consultantplus://offline/ref=FB71665377494A6636E6DA177DE82B990D38C12D8E70CDDDD93DDAD8148DA1CB12B146B847F0141Dp8FEB" TargetMode="External"/><Relationship Id="rId9" Type="http://schemas.openxmlformats.org/officeDocument/2006/relationships/hyperlink" Target="consultantplus://offline/ref=FB71665377494A6636E6DA177DE82B990D38C822897ECDDDD93DDAD8148DA1CB12B146B041pFF7B" TargetMode="External"/><Relationship Id="rId10" Type="http://schemas.openxmlformats.org/officeDocument/2006/relationships/hyperlink" Target="consultantplus://offline/ref=FB71665377494A6636E6DA177DE82B990D38C12C8A76CDDDD93DDAD8148DA1CB12B146B847F01419p8F9B" TargetMode="External"/><Relationship Id="rId11" Type="http://schemas.openxmlformats.org/officeDocument/2006/relationships/hyperlink" Target="consultantplus://offline/ref=FB71665377494A6636E6DA177DE82B990D39C7238E7FCDDDD93DDAD814p8FDB" TargetMode="External"/><Relationship Id="rId12" Type="http://schemas.openxmlformats.org/officeDocument/2006/relationships/hyperlink" Target="consultantplus://offline/ref=FB71665377494A6636E6DA177DE82B990D38C1218D74CDDDD93DDAD8148DA1CB12B146pBFDB" TargetMode="External"/><Relationship Id="rId13" Type="http://schemas.openxmlformats.org/officeDocument/2006/relationships/hyperlink" Target="consultantplus://offline/ref=FB71665377494A6636E6DA177DE82B990A3EC4238D7C90D7D164D6DA1382FEDC15F84AB947F013p1F8B" TargetMode="External"/><Relationship Id="rId14" Type="http://schemas.openxmlformats.org/officeDocument/2006/relationships/hyperlink" Target="consultantplus://offline/ref=FB71665377494A6636E6DA177DE82B99083FC824837C90D7D164D6DA1382FEDC15F84AB947F015p1F9B" TargetMode="External"/><Relationship Id="rId15" Type="http://schemas.openxmlformats.org/officeDocument/2006/relationships/hyperlink" Target="consultantplus://offline/ref=FB71665377494A6636E6DA177DE82B990D3BC6278B71CDDDD93DDAD8148DA1CB12B146B847F0141Ap8FDB" TargetMode="External"/><Relationship Id="rId16" Type="http://schemas.openxmlformats.org/officeDocument/2006/relationships/hyperlink" Target="consultantplus://offline/ref=FB71665377494A6636E6DA177DE82B990D3FC2218C74CDDDD93DDAD8148DA1CB12B146B847F01419p8F8B" TargetMode="External"/><Relationship Id="rId17" Type="http://schemas.openxmlformats.org/officeDocument/2006/relationships/hyperlink" Target="consultantplus://offline/ref=FB71665377494A6636E6DA177DE82B990D38C22D8D71CDDDD93DDAD8148DA1CB12B146BAp4F3B" TargetMode="External"/><Relationship Id="rId18" Type="http://schemas.openxmlformats.org/officeDocument/2006/relationships/hyperlink" Target="consultantplus://offline/ref=FB71665377494A6636E6DA177DE82B990D3FC2218C74CDDDD93DDAD8148DA1CB12B146B847F01613p8F9B" TargetMode="External"/><Relationship Id="rId19" Type="http://schemas.openxmlformats.org/officeDocument/2006/relationships/hyperlink" Target="consultantplus://offline/ref=FB71665377494A6636E6DA177DE82B990D3FC2218C74CDDDD93DDAD8148DA1CB12B146B847F0141Fp8FDB" TargetMode="External"/><Relationship Id="rId20" Type="http://schemas.openxmlformats.org/officeDocument/2006/relationships/hyperlink" Target="consultantplus://offline/ref=FB71665377494A6636E6DA177DE82B990D38C12C8A76CDDDD93DDAD8148DA1CB12B146B847F01113p8FBB" TargetMode="External"/><Relationship Id="rId21" Type="http://schemas.openxmlformats.org/officeDocument/2006/relationships/hyperlink" Target="consultantplus://offline/ref=FB71665377494A6636E6DA177DE82B990D3FC2218C74CDDDD93DDAD8148DA1CB12B146BB4EpFF1B" TargetMode="External"/><Relationship Id="rId22" Type="http://schemas.openxmlformats.org/officeDocument/2006/relationships/hyperlink" Target="consultantplus://offline/ref=FB71665377494A6636E6DA177DE82B990D3FC2218C74CDDDD93DDAD8148DA1CB12B146B847F0161Cp8FBB" TargetMode="External"/><Relationship Id="rId23" Type="http://schemas.openxmlformats.org/officeDocument/2006/relationships/hyperlink" Target="consultantplus://offline/ref=FB71665377494A6636E6DA177DE82B990D3FC2218C74CDDDD93DDAD8148DA1CB12B146B847F0141Ap8FEB" TargetMode="External"/><Relationship Id="rId24" Type="http://schemas.openxmlformats.org/officeDocument/2006/relationships/hyperlink" Target="consultantplus://offline/ref=FB71665377494A6636E6DA177DE82B990D3FC2218C74CDDDD93DDAD8148DA1CB12B146B847F0121Fp8FFB" TargetMode="External"/><Relationship Id="rId25" Type="http://schemas.openxmlformats.org/officeDocument/2006/relationships/hyperlink" Target="consultantplus://offline/ref=FB71665377494A6636E6DA177DE82B990D3FC2218C74CDDDD93DDAD8148DA1CB12B146B847F01612p8FFB" TargetMode="External"/><Relationship Id="rId26" Type="http://schemas.openxmlformats.org/officeDocument/2006/relationships/hyperlink" Target="consultantplus://offline/ref=FB71665377494A6636E6DA177DE82B990D3BC6278B71CDDDD93DDAD8148DA1CB12B146B847F0141Ap8FDB" TargetMode="External"/><Relationship Id="rId27" Type="http://schemas.openxmlformats.org/officeDocument/2006/relationships/hyperlink" Target="consultantplus://offline/ref=FB71665377494A6636E6DA177DE82B990D3BC6278B71CDDDD93DDAD814p8FDB" TargetMode="External"/><Relationship Id="rId28" Type="http://schemas.openxmlformats.org/officeDocument/2006/relationships/hyperlink" Target="consultantplus://offline/ref=FB71665377494A6636E6DA177DE82B990D3FC2218C74CDDDD93DDAD8148DA1CB12B146B847F01419p8F8B" TargetMode="External"/><Relationship Id="rId29" Type="http://schemas.openxmlformats.org/officeDocument/2006/relationships/hyperlink" Target="consultantplus://offline/ref=FB71665377494A6636E6DA177DE82B990D3FC2218C74CDDDD93DDAD8148DA1CB12B146B847F01419p8F8B" TargetMode="External"/><Relationship Id="rId30" Type="http://schemas.openxmlformats.org/officeDocument/2006/relationships/hyperlink" Target="consultantplus://offline/ref=FB71665377494A6636E6DA177DE82B990D3FC2218C74CDDDD93DDAD814p8FDB" TargetMode="External"/><Relationship Id="rId31" Type="http://schemas.openxmlformats.org/officeDocument/2006/relationships/hyperlink" Target="consultantplus://offline/ref=FB71665377494A6636E6DA177DE82B990D3FC2218C74CDDDD93DDAD8148DA1CB12B146B847F0101Ap8F9B" TargetMode="External"/><Relationship Id="rId32" Type="http://schemas.openxmlformats.org/officeDocument/2006/relationships/hyperlink" Target="consultantplus://offline/ref=FB71665377494A6636E6DA177DE82B990D3FC2218C74CDDDD93DDAD8148DA1CB12B146B847F01612p8F5B" TargetMode="External"/><Relationship Id="rId33" Type="http://schemas.openxmlformats.org/officeDocument/2006/relationships/hyperlink" Target="consultantplus://offline/ref=FB71665377494A6636E6DA177DE82B990A38C0278A7C90D7D164D6DA1382FEDC15F84AB945F710p1FDB" TargetMode="External"/><Relationship Id="rId34" Type="http://schemas.openxmlformats.org/officeDocument/2006/relationships/hyperlink" Target="consultantplus://offline/ref=FB71665377494A6636E6DA177DE82B990D39C026827FCDDDD93DDAD8148DA1CB12B146B847F0171Dp8F9B" TargetMode="External"/><Relationship Id="rId35" Type="http://schemas.openxmlformats.org/officeDocument/2006/relationships/hyperlink" Target="consultantplus://offline/ref=FB71665377494A6636E6DA177DE82B990D3FC2218C74CDDDD93DDAD8148DA1CB12B146B847F01612p8F5B" TargetMode="External"/><Relationship Id="rId36" Type="http://schemas.openxmlformats.org/officeDocument/2006/relationships/hyperlink" Target="consultantplus://offline/ref=FB71665377494A6636E6DA177DE82B990D3FC2218C74CDDDD93DDAD8148DA1CB12B146B847F01613p8F9B" TargetMode="External"/><Relationship Id="rId37" Type="http://schemas.openxmlformats.org/officeDocument/2006/relationships/hyperlink" Target="consultantplus://offline/ref=FB71665377494A6636E6DA177DE82B990D3FC2218C74CDDDD93DDAD8148DA1CB12B146B847F01612p8FFB" TargetMode="External"/><Relationship Id="rId38" Type="http://schemas.openxmlformats.org/officeDocument/2006/relationships/hyperlink" Target="consultantplus://offline/ref=FB71665377494A6636E6DA177DE82B990D3FC2218C74CDDDD93DDAD8148DA1CB12B146B847F01612p8FFB" TargetMode="External"/><Relationship Id="rId39" Type="http://schemas.openxmlformats.org/officeDocument/2006/relationships/hyperlink" Target="consultantplus://offline/ref=FB71665377494A6636E6DA177DE82B990D3FC2218C74CDDDD93DDAD8148DA1CB12B146B847F01612p8FFB" TargetMode="External"/><Relationship Id="rId40" Type="http://schemas.openxmlformats.org/officeDocument/2006/relationships/hyperlink" Target="consultantplus://offline/ref=FB71665377494A6636E6DA177DE82B990D38C822897ECDDDD93DDAD8148DA1CB12B146B847F0171Bp8FBB" TargetMode="External"/><Relationship Id="rId41" Type="http://schemas.openxmlformats.org/officeDocument/2006/relationships/hyperlink" Target="consultantplus://offline/ref=FB71665377494A6636E6DA177DE82B990D38C822897ECDDDD93DDAD8148DA1CB12B146B847F01719p8FAB" TargetMode="External"/><Relationship Id="rId42" Type="http://schemas.openxmlformats.org/officeDocument/2006/relationships/hyperlink" Target="consultantplus://offline/ref=FB71665377494A6636E6DA177DE82B990D39C8278975CDDDD93DDAD8148DA1CB12B146BA41F7p1F5B" TargetMode="External"/><Relationship Id="rId43" Type="http://schemas.openxmlformats.org/officeDocument/2006/relationships/hyperlink" Target="consultantplus://offline/ref=FB71665377494A6636E6DA177DE82B990D3FC2218C74CDDDD93DDAD8148DA1CB12B146B847F0121Fp8F8B" TargetMode="External"/><Relationship Id="rId44" Type="http://schemas.openxmlformats.org/officeDocument/2006/relationships/hyperlink" Target="consultantplus://offline/ref=FB71665377494A6636E6DA177DE82B990D3FC2218C74CDDDD93DDAD8148DA1CB12B146BB4EpFF9B" TargetMode="External"/><Relationship Id="rId45" Type="http://schemas.openxmlformats.org/officeDocument/2006/relationships/hyperlink" Target="consultantplus://offline/ref=97E1FE8CDBB42631D690BC71CC24A23A031301A852E8E02FEA193B397E3021EA3E40A2A4q8F8B" TargetMode="External"/><Relationship Id="rId46" Type="http://schemas.openxmlformats.org/officeDocument/2006/relationships/hyperlink" Target="consultantplus://offline/ref=97E1FE8CDBB42631D690BC71CC24A23A031301A852E8E02FEA193B397E3021EA3E40A2A38807C0BEq5FDB" TargetMode="External"/><Relationship Id="rId47" Type="http://schemas.openxmlformats.org/officeDocument/2006/relationships/hyperlink" Target="consultantplus://offline/ref=97E1FE8CDBB42631D690BC71CC24A23A031301A852E8E02FEA193B397E3021EA3E40A2A38807C6B8q5FDB" TargetMode="External"/><Relationship Id="rId48" Type="http://schemas.openxmlformats.org/officeDocument/2006/relationships/hyperlink" Target="consultantplus://offline/ref=97E1FE8CDBB42631D690BC71CC24A23A031301A852E8E02FEA193B397E3021EA3E40A2A38807C0BFq5F9B" TargetMode="External"/><Relationship Id="rId49" Type="http://schemas.openxmlformats.org/officeDocument/2006/relationships/hyperlink" Target="consultantplus://offline/ref=97E1FE8CDBB42631D690BC71CC24A23A031301A852E8E02FEA193B397E3021EA3E40A2A38807C0B9q5FEB" TargetMode="External"/><Relationship Id="rId50" Type="http://schemas.openxmlformats.org/officeDocument/2006/relationships/hyperlink" Target="consultantplus://offline/ref=97E1FE8CDBB42631D690BC71CC24A23A031301A852E8E02FEA193B397E3021EA3E40A2A38807C0B9q5FEB" TargetMode="External"/><Relationship Id="rId51" Type="http://schemas.openxmlformats.org/officeDocument/2006/relationships/hyperlink" Target="consultantplus://offline/ref=97E1FE8CDBB42631D690BC71CC24A23A031705AE55EDE02FEA193B397Eq3F0B" TargetMode="External"/><Relationship Id="rId52" Type="http://schemas.openxmlformats.org/officeDocument/2006/relationships/hyperlink" Target="consultantplus://offline/ref=97E1FE8CDBB42631D690BC71CC24A23A031301A852E8E02FEA193B397E3021EA3E40A2A38807C0BCq5FBB" TargetMode="External"/><Relationship Id="rId53" Type="http://schemas.openxmlformats.org/officeDocument/2006/relationships/hyperlink" Target="consultantplus://offline/ref=97E1FE8CDBB42631D690BC71CC24A23A031301A852E8E02FEA193B397E3021EA3E40A2A38807C0BFq5F9B" TargetMode="External"/><Relationship Id="rId54" Type="http://schemas.openxmlformats.org/officeDocument/2006/relationships/hyperlink" Target="consultantplus://offline/ref=97E1FE8CDBB42631D690BC71CC24A23A031301A852E8E02FEA193B397E3021EA3E40A2A38807C0B9q5FEB" TargetMode="External"/><Relationship Id="rId55" Type="http://schemas.openxmlformats.org/officeDocument/2006/relationships/hyperlink" Target="consultantplus://offline/ref=6AE8CB2E095CE119F7D5340E9BC4E808948365C3A8FE5BC402D49ACC41sBFFB" TargetMode="External"/><Relationship Id="rId56" Type="http://schemas.openxmlformats.org/officeDocument/2006/relationships/hyperlink" Target="consultantplus://offline/ref=6AE8CB2E095CE119F7D5340E9BC4E808948365C3A8FE5BC402D49ACC41sBFFB" TargetMode="External"/><Relationship Id="rId57" Type="http://schemas.openxmlformats.org/officeDocument/2006/relationships/hyperlink" Target="consultantplus://offline/ref=6AE8CB2E095CE119F7D5340E9BC4E808948365C3A8FE5BC402D49ACC41sBFFB" TargetMode="External"/><Relationship Id="rId58" Type="http://schemas.openxmlformats.org/officeDocument/2006/relationships/hyperlink" Target="consultantplus://offline/ref=6AE8CB2E095CE119F7D5340E9BC4E808948365C3A8FE5BC402D49ACC41BFD24ECDABD0E103s0FCB" TargetMode="External"/><Relationship Id="rId59" Type="http://schemas.openxmlformats.org/officeDocument/2006/relationships/hyperlink" Target="consultantplus://offline/ref=6AE8CB2E095CE119F7D5340E9BC4E808948365C3A8FE5BC402D49ACC41sBFFB" TargetMode="External"/><Relationship Id="rId60" Type="http://schemas.openxmlformats.org/officeDocument/2006/relationships/hyperlink" Target="consultantplus://offline/ref=6AE8CB2E095CE119F7D5340E9BC4E808948365C3A8FE5BC402D49ACC41sBFFB" TargetMode="External"/><Relationship Id="rId61" Type="http://schemas.openxmlformats.org/officeDocument/2006/relationships/hyperlink" Target="consultantplus://offline/ref=6AE8CB2E095CE119F7D5340E9BC4E808948365C3A8FE5BC402D49ACC41sBFFB" TargetMode="External"/><Relationship Id="rId62" Type="http://schemas.openxmlformats.org/officeDocument/2006/relationships/hyperlink" Target="consultantplus://offline/ref=6AE8CB2E095CE119F7D5340E9BC4E808948365C3A8FE5BC402D49ACC41sBFFB" TargetMode="External"/><Relationship Id="rId63" Type="http://schemas.openxmlformats.org/officeDocument/2006/relationships/hyperlink" Target="consultantplus://offline/ref=6AE8CB2E095CE119F7D5340E9BC4E808948365C3A8FE5BC402D49ACC41sBFFB" TargetMode="External"/><Relationship Id="rId64" Type="http://schemas.openxmlformats.org/officeDocument/2006/relationships/hyperlink" Target="consultantplus://offline/ref=6AE8CB2E095CE119F7D5340E9BC4E808948365C3A8FE5BC402D49ACC41BFD24ECDABD0E20B041B8Bs6FEB" TargetMode="External"/><Relationship Id="rId65" Type="http://schemas.openxmlformats.org/officeDocument/2006/relationships/hyperlink" Target="consultantplus://offline/ref=6AE8CB2E095CE119F7D5340E9BC4E808948365C3A8FE5BC402D49ACC41BFD24ECDABD0E20B041D8Es6FFB" TargetMode="External"/><Relationship Id="rId66" Type="http://schemas.openxmlformats.org/officeDocument/2006/relationships/hyperlink" Target="consultantplus://offline/ref=6AE8CB2E095CE119F7D5340E9BC4E808948365C3A8FE5BC402D49ACC41sBFFB" TargetMode="External"/><Relationship Id="rId67" Type="http://schemas.openxmlformats.org/officeDocument/2006/relationships/hyperlink" Target="consultantplus://offline/ref=6AE8CB2E095CE119F7D5340E9BC4E808948365C3A8FE5BC402D49ACC41sBFFB" TargetMode="External"/><Relationship Id="rId68" Type="http://schemas.openxmlformats.org/officeDocument/2006/relationships/hyperlink" Target="consultantplus://offline/ref=6AE8CB2E095CE119F7D5340E9BC4E808948365C3A8FE5BC402D49ACC41sBFFB" TargetMode="External"/><Relationship Id="rId69" Type="http://schemas.openxmlformats.org/officeDocument/2006/relationships/hyperlink" Target="consultantplus://offline/ref=6AE8CB2E095CE119F7D5340E9BC4E808948365C3A8FE5BC402D49ACC41sBFFB" TargetMode="External"/><Relationship Id="rId70" Type="http://schemas.openxmlformats.org/officeDocument/2006/relationships/hyperlink" Target="consultantplus://offline/ref=6AE8CB2E095CE119F7D5340E9BC4E808948365C3A8FE5BC402D49ACC41sBFFB" TargetMode="External"/><Relationship Id="rId71" Type="http://schemas.openxmlformats.org/officeDocument/2006/relationships/hyperlink" Target="consultantplus://offline/ref=6AE8CB2E095CE119F7D5340E9BC4E808948365C3A8FE5BC402D49ACC41sBFFB" TargetMode="External"/><Relationship Id="rId72" Type="http://schemas.openxmlformats.org/officeDocument/2006/relationships/hyperlink" Target="consultantplus://offline/ref=6AE8CB2E095CE119F7D5340E9BC4E808948365C3A8FE5BC402D49ACC41sBFFB" TargetMode="External"/><Relationship Id="rId73" Type="http://schemas.openxmlformats.org/officeDocument/2006/relationships/hyperlink" Target="consultantplus://offline/ref=6AE8CB2E095CE119F7D5340E9BC4E808948365C3A8FE5BC402D49ACC41sBFFB" TargetMode="External"/><Relationship Id="rId74" Type="http://schemas.openxmlformats.org/officeDocument/2006/relationships/hyperlink" Target="consultantplus://offline/ref=6AE8CB2E095CE119F7D5340E9BC4E808948365C3A8FE5BC402D49ACC41sBFFB" TargetMode="External"/><Relationship Id="rId75" Type="http://schemas.openxmlformats.org/officeDocument/2006/relationships/hyperlink" Target="consultantplus://offline/ref=6AE8CB2E095CE119F7D5340E9BC4E808948365C3A8FE5BC402D49ACC41sBFFB" TargetMode="External"/><Relationship Id="rId76" Type="http://schemas.openxmlformats.org/officeDocument/2006/relationships/hyperlink" Target="consultantplus://offline/ref=6AE8CB2E095CE119F7D5340E9BC4E808948365C3A8FE5BC402D49ACC41sBFFB" TargetMode="External"/><Relationship Id="rId77" Type="http://schemas.openxmlformats.org/officeDocument/2006/relationships/hyperlink" Target="consultantplus://offline/ref=6AE8CB2E095CE119F7D5340E9BC4E808948365C3A8FE5BC402D49ACC41sBFFB" TargetMode="External"/><Relationship Id="rId78" Type="http://schemas.openxmlformats.org/officeDocument/2006/relationships/hyperlink" Target="consultantplus://offline/ref=6AE8CB2E095CE119F7D5340E9BC4E808948365C3A8FE5BC402D49ACC41sBFFB" TargetMode="External"/><Relationship Id="rId79" Type="http://schemas.openxmlformats.org/officeDocument/2006/relationships/hyperlink" Target="consultantplus://offline/ref=6AE8CB2E095CE119F7D5340E9BC4E808948365C3A8FE5BC402D49ACC41sBFFB" TargetMode="External"/><Relationship Id="rId80" Type="http://schemas.openxmlformats.org/officeDocument/2006/relationships/hyperlink" Target="consultantplus://offline/ref=6AE8CB2E095CE119F7D5340E9BC4E808948365C3A8FE5BC402D49ACC41sBFFB" TargetMode="External"/><Relationship Id="rId81" Type="http://schemas.openxmlformats.org/officeDocument/2006/relationships/hyperlink" Target="consultantplus://offline/ref=6AE8CB2E095CE119F7D5340E9BC4E80894846FC0ADF45BC402D49ACC41BFD24ECDABD0E20B04188As6FBB" TargetMode="External"/><Relationship Id="rId82" Type="http://schemas.openxmlformats.org/officeDocument/2006/relationships/hyperlink" Target="consultantplus://offline/ref=6AE8CB2E095CE119F7D5340E9BC4E80894846FC0ADF45BC402D49ACC41BFD24ECDABD0E20B041888s6FAB" TargetMode="External"/><Relationship Id="rId83" Type="http://schemas.openxmlformats.org/officeDocument/2006/relationships/hyperlink" Target="consultantplus://offline/ref=6AE8CB2E095CE119F7D5340E9BC4E808948365C3A8FE5BC402D49ACC41sBFFB" TargetMode="External"/><Relationship Id="rId84" Type="http://schemas.openxmlformats.org/officeDocument/2006/relationships/hyperlink" Target="consultantplus://offline/ref=05E42DFC7D8C28C7F7052A70E99C609BD38542CCB68CBD844A97D47EB8t8FFB" TargetMode="External"/><Relationship Id="rId85" Type="http://schemas.openxmlformats.org/officeDocument/2006/relationships/hyperlink" Target="consultantplus://offline/ref=05E42DFC7D8C28C7F7052A70E99C609BD38542CCB68CBD844A97D47EB8t8FFB" TargetMode="External"/><Relationship Id="rId86" Type="http://schemas.openxmlformats.org/officeDocument/2006/relationships/hyperlink" Target="consultantplus://offline/ref=05E42DFC7D8C28C7F7052A70E99C609BD38542CCB68CBD844A97D47EB8t8FFB" TargetMode="External"/><Relationship Id="rId87" Type="http://schemas.openxmlformats.org/officeDocument/2006/relationships/hyperlink" Target="consultantplus://offline/ref=05E42DFC7D8C28C7F7052A70E99C609BD38542CCB68CBD844A97D47EB8t8FFB" TargetMode="External"/><Relationship Id="rId88" Type="http://schemas.openxmlformats.org/officeDocument/2006/relationships/hyperlink" Target="consultantplus://offline/ref=05E42DFC7D8C28C7F7052A70E99C609BD38542CCB68CBD844A97D47EB8t8FFB" TargetMode="External"/><Relationship Id="rId89" Type="http://schemas.openxmlformats.org/officeDocument/2006/relationships/hyperlink" Target="consultantplus://offline/ref=05E42DFC7D8C28C7F7052A70E99C609BD38542CCB68CBD844A97D47EB8t8FFB" TargetMode="Externa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01:05:00Z</dcterms:created>
  <dc:creator>Елисова Татьяна</dc:creator>
  <dc:description/>
  <cp:keywords/>
  <dc:language>en-US</dc:language>
  <cp:lastModifiedBy>Елисова Татьяна</cp:lastModifiedBy>
  <dcterms:modified xsi:type="dcterms:W3CDTF">2012-12-22T01:11:00Z</dcterms:modified>
  <cp:revision>1</cp:revision>
  <dc:subject/>
  <dc:title>Зарегистрировано в Минюсте России 25 июля 2012 г</dc:title>
</cp:coreProperties>
</file>